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pPr>
            <w:r>
              <w:rPr/>
              <w:t xml:space="preserve">Agency:  </w:t>
            </w:r>
            <w:r>
              <w:fldChar w:fldCharType="begin">
                <w:ffData>
                  <w:name w:val="Unnamed"/>
                  <w:enabled/>
                  <w:calcOnExit w:val="0"/>
                  <w:textInput>
                    <w:maxLength w:val="20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0</w:t>
      </w:r>
    </w:p>
    <w:p>
      <w:pPr>
        <w:pStyle w:val="Sectiontitle"/>
        <w:spacing w:before="0" w:after="400"/>
        <w:rPr/>
      </w:pPr>
      <w:r>
        <w:rPr/>
        <w:t>Search and Seizure</w:t>
      </w:r>
    </w:p>
    <w:p>
      <w:pPr>
        <w:pStyle w:val="CompetencyReq"/>
        <w:rPr/>
      </w:pPr>
      <w:r>
        <w:rPr/>
        <w:br/>
      </w:r>
      <w:r>
        <w:rPr>
          <w:rStyle w:val="Compreqsections"/>
        </w:rPr>
        <w:t>10.1 – 10.3</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800"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0.1</w:t>
              <w:tab/>
              <w:t>Search Concepts</w:t>
            </w:r>
          </w:p>
          <w:p>
            <w:pPr>
              <w:pStyle w:val="SectionTOC"/>
              <w:rPr/>
            </w:pPr>
            <w:r>
              <w:rPr/>
              <w:t>10.2</w:t>
              <w:tab/>
              <w:t>Seizure Concepts</w:t>
            </w:r>
          </w:p>
          <w:p>
            <w:pPr>
              <w:pStyle w:val="SectionTOC"/>
              <w:rPr/>
            </w:pPr>
            <w:r>
              <w:rPr/>
              <w:t>10.3</w:t>
              <w:tab/>
              <w:t xml:space="preserve">Warrant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r>
        <w:br w:type="page"/>
      </w:r>
    </w:p>
    <w:p>
      <w:pPr>
        <w:pStyle w:val="Heading7"/>
        <w:rPr>
          <w:spacing w:val="4"/>
          <w:sz w:val="18"/>
          <w:szCs w:val="18"/>
        </w:rPr>
      </w:pPr>
      <w:r>
        <w:rPr/>
        <w:t>LIST OF SUBTOPICS</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10.1</w:t>
        <w:tab/>
        <w:t>SEARCH CONCEPTS</w:t>
      </w:r>
    </w:p>
    <w:p>
      <w:pPr>
        <w:pStyle w:val="ListSubtopics"/>
        <w:rPr/>
      </w:pPr>
      <w:r>
        <w:rPr/>
        <w:t>10.1.01</w:t>
        <w:tab/>
        <w:t>Terminology</w:t>
      </w:r>
    </w:p>
    <w:p>
      <w:pPr>
        <w:pStyle w:val="ListSubtopics"/>
        <w:rPr/>
      </w:pPr>
      <w:r>
        <w:rPr/>
        <w:t>10.1.02</w:t>
        <w:tab/>
        <w:t>Circumstances Allowing Legally Authorized Searches</w:t>
      </w:r>
    </w:p>
    <w:p>
      <w:pPr>
        <w:pStyle w:val="ListSubtopics"/>
        <w:rPr/>
      </w:pPr>
      <w:r>
        <w:rPr/>
        <w:t>10.1.03</w:t>
        <w:tab/>
        <w:t>Items Which May Be Legally Searched</w:t>
      </w:r>
    </w:p>
    <w:p>
      <w:pPr>
        <w:pStyle w:val="ListSubtopics"/>
        <w:rPr/>
      </w:pPr>
      <w:r>
        <w:rPr/>
        <w:t>10.1.04</w:t>
        <w:tab/>
        <w:t>Limits of Searches</w:t>
      </w:r>
    </w:p>
    <w:p>
      <w:pPr>
        <w:pStyle w:val="ListSubtopics"/>
        <w:rPr/>
      </w:pPr>
      <w:r>
        <w:rPr/>
        <w:t>10.1.05</w:t>
        <w:tab/>
        <w:t>Exclusionary Rule</w:t>
      </w:r>
    </w:p>
    <w:p>
      <w:pPr>
        <w:pStyle w:val="Heading6"/>
        <w:rPr/>
      </w:pPr>
      <w:r>
        <w:rPr/>
        <w:t>10.2</w:t>
        <w:tab/>
        <w:t>SEIZURE CONCEPTS</w:t>
      </w:r>
    </w:p>
    <w:p>
      <w:pPr>
        <w:pStyle w:val="ListSubtopics"/>
        <w:rPr/>
      </w:pPr>
      <w:r>
        <w:rPr/>
        <w:t>10.2.01</w:t>
        <w:tab/>
        <w:t>Lawful Evidence Seizure</w:t>
      </w:r>
    </w:p>
    <w:p>
      <w:pPr>
        <w:pStyle w:val="Heading6"/>
        <w:spacing w:before="0" w:after="0"/>
        <w:rPr/>
      </w:pPr>
      <w:r>
        <w:br w:type="column"/>
      </w:r>
      <w:r>
        <w:rPr/>
        <w:t>10.3</w:t>
        <w:tab/>
        <w:t>WARRANTS</w:t>
      </w:r>
    </w:p>
    <w:p>
      <w:pPr>
        <w:pStyle w:val="ListSubtopics"/>
        <w:rPr/>
      </w:pPr>
      <w:r>
        <w:rPr/>
        <w:t>10.3.01</w:t>
        <w:tab/>
        <w:t>Obtaining Search and Arrest Warrants</w:t>
      </w:r>
    </w:p>
    <w:p>
      <w:pPr>
        <w:pStyle w:val="ListSubtopics"/>
        <w:rPr/>
      </w:pPr>
      <w:r>
        <w:rPr/>
        <w:t>10.3.02</w:t>
        <w:tab/>
        <w:t>Serving Search and Arrest Warrants</w:t>
      </w:r>
    </w:p>
    <w:p>
      <w:pPr>
        <w:pStyle w:val="ListSubtopics"/>
        <w:rPr/>
      </w:pPr>
      <w:r>
        <w:rPr/>
        <w:t>10.3.03</w:t>
        <w:tab/>
        <w:t>Demonstrating Proper Procedures for Obtaining and Serving Warrants</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0</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SEARCH AND SEIZURE</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252066684"/>
            <w:bookmarkStart w:id="2" w:name="__Fieldmark__2_1252066684"/>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252066684"/>
            <w:bookmarkStart w:id="4" w:name="__Fieldmark__3_1252066684"/>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252066684"/>
            <w:bookmarkStart w:id="6" w:name="__Fieldmark__4_1252066684"/>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252066684"/>
            <w:bookmarkStart w:id="8" w:name="__Fieldmark__5_1252066684"/>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252066684"/>
            <w:bookmarkStart w:id="10" w:name="__Fieldmark__6_1252066684"/>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10.1__SEARCH_1"/>
            <w:bookmarkStart w:id="12" w:name="_10.1__SEARCH"/>
            <w:bookmarkStart w:id="13" w:name="_2.1__CONTACT"/>
            <w:bookmarkStart w:id="14" w:name="_1.1__AGENCY"/>
            <w:bookmarkEnd w:id="11"/>
            <w:bookmarkEnd w:id="12"/>
            <w:bookmarkEnd w:id="13"/>
            <w:bookmarkEnd w:id="14"/>
            <w:r>
              <w:rPr/>
              <w:t xml:space="preserve">10.1 </w:t>
              <w:tab/>
              <w:t>SEARCH CONCEPT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 w:name="_10.1.01_Terminology_2"/>
            <w:bookmarkStart w:id="16" w:name="_10.1.01_Terminology_1"/>
            <w:bookmarkStart w:id="17" w:name="_10.1.01_Terminology"/>
            <w:bookmarkEnd w:id="15"/>
            <w:bookmarkEnd w:id="16"/>
            <w:bookmarkEnd w:id="17"/>
            <w:r>
              <w:rPr/>
              <w:t>10.1.01</w:t>
              <w:tab/>
              <w:t>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following terms relative to search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Consent</w:t>
            </w:r>
          </w:p>
          <w:p>
            <w:pPr>
              <w:pStyle w:val="ListA"/>
              <w:numPr>
                <w:ilvl w:val="0"/>
                <w:numId w:val="6"/>
              </w:numPr>
              <w:ind w:right="178" w:hanging="0"/>
              <w:rPr/>
            </w:pPr>
            <w:r>
              <w:rPr/>
              <w:t>Scope of Searches</w:t>
            </w:r>
          </w:p>
          <w:p>
            <w:pPr>
              <w:pStyle w:val="ListA"/>
              <w:numPr>
                <w:ilvl w:val="0"/>
                <w:numId w:val="6"/>
              </w:numPr>
              <w:ind w:right="178" w:hanging="0"/>
              <w:rPr/>
            </w:pPr>
            <w:r>
              <w:rPr/>
              <w:t>Contemporaneous</w:t>
            </w:r>
          </w:p>
          <w:p>
            <w:pPr>
              <w:pStyle w:val="ListA"/>
              <w:numPr>
                <w:ilvl w:val="0"/>
                <w:numId w:val="6"/>
              </w:numPr>
              <w:spacing w:before="0" w:after="60"/>
              <w:ind w:right="178" w:hanging="0"/>
              <w:rPr/>
            </w:pPr>
            <w:r>
              <w:rPr/>
              <w:t>Probable Cau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strumentalities of a crime</w:t>
            </w:r>
          </w:p>
          <w:p>
            <w:pPr>
              <w:pStyle w:val="ListA"/>
              <w:numPr>
                <w:ilvl w:val="0"/>
                <w:numId w:val="6"/>
              </w:numPr>
              <w:ind w:right="178" w:hanging="0"/>
              <w:rPr/>
            </w:pPr>
            <w:r>
              <w:rPr/>
              <w:t>Contraband</w:t>
            </w:r>
          </w:p>
          <w:p>
            <w:pPr>
              <w:pStyle w:val="ListA"/>
              <w:numPr>
                <w:ilvl w:val="0"/>
                <w:numId w:val="6"/>
              </w:numPr>
              <w:ind w:right="178" w:hanging="0"/>
              <w:rPr/>
            </w:pPr>
            <w:r>
              <w:rPr/>
              <w:t>Knock and Notice</w:t>
            </w:r>
          </w:p>
          <w:p>
            <w:pPr>
              <w:pStyle w:val="ListA"/>
              <w:numPr>
                <w:ilvl w:val="0"/>
                <w:numId w:val="6"/>
              </w:numPr>
              <w:spacing w:before="0" w:after="60"/>
              <w:ind w:right="178" w:hanging="0"/>
              <w:rPr/>
            </w:pPr>
            <w:r>
              <w:rPr/>
              <w:t>Container search doctrin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252066684"/>
            <w:bookmarkStart w:id="19" w:name="__Fieldmark__14_1252066684"/>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252066684"/>
            <w:bookmarkStart w:id="21" w:name="__Fieldmark__15_1252066684"/>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252066684"/>
            <w:bookmarkStart w:id="23" w:name="__Fieldmark__16_1252066684"/>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252066684"/>
            <w:bookmarkStart w:id="25" w:name="__Fieldmark__17_1252066684"/>
            <w:bookmarkEnd w:id="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9_1252066684"/>
            <w:bookmarkStart w:id="27" w:name="__Fieldmark__19_1252066684"/>
            <w:bookmarkEnd w:id="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1252066684"/>
            <w:bookmarkStart w:id="29" w:name="__Fieldmark__20_1252066684"/>
            <w:bookmarkEnd w:id="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1_1252066684"/>
            <w:bookmarkStart w:id="31" w:name="__Fieldmark__21_1252066684"/>
            <w:bookmarkEnd w:id="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2_1252066684"/>
            <w:bookmarkStart w:id="33" w:name="__Fieldmark__22_1252066684"/>
            <w:bookmarkEnd w:id="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27_1252066684"/>
            <w:bookmarkStart w:id="35" w:name="__Fieldmark__27_1252066684"/>
            <w:bookmarkEnd w:id="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4"/>
                  <w:enabled/>
                  <w:calcOnExit w:val="0"/>
                  <w:textInput/>
                </w:ffData>
              </w:fldChar>
            </w:r>
            <w:r>
              <w:rPr/>
              <w:instrText xml:space="preserve"> FORMTEXT </w:instrText>
            </w:r>
            <w:r>
              <w:rPr/>
            </w:r>
            <w:r>
              <w:rPr/>
              <w:fldChar w:fldCharType="separate"/>
            </w:r>
            <w:r>
              <w:rPr/>
              <w:t>- Trainee shall explain the above listed terms relative to searches and demonstrate understanding of search authority and limit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6" w:name="_10.1.02_Circumstances_Allowing_1"/>
            <w:bookmarkStart w:id="37" w:name="_10.1.02_Circumstances_Allowing"/>
            <w:bookmarkEnd w:id="36"/>
            <w:bookmarkEnd w:id="37"/>
            <w:r>
              <w:rPr/>
              <w:t>10.1.02</w:t>
              <w:tab/>
              <w:t>Circumstances Allowing Legally Authorized Searches</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recognize and explain the circumstances under which the following types of legally authorized searches may be made. These circumstanc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 xml:space="preserve">Pat searches for weapons </w:t>
            </w:r>
          </w:p>
          <w:p>
            <w:pPr>
              <w:pStyle w:val="ListA"/>
              <w:numPr>
                <w:ilvl w:val="0"/>
                <w:numId w:val="6"/>
              </w:numPr>
              <w:ind w:right="178" w:hanging="0"/>
              <w:rPr/>
            </w:pPr>
            <w:r>
              <w:rPr/>
              <w:t>Consent searches</w:t>
            </w:r>
          </w:p>
          <w:p>
            <w:pPr>
              <w:pStyle w:val="ListA"/>
              <w:numPr>
                <w:ilvl w:val="0"/>
                <w:numId w:val="6"/>
              </w:numPr>
              <w:ind w:right="178" w:hanging="0"/>
              <w:rPr/>
            </w:pPr>
            <w:r>
              <w:rPr/>
              <w:t>Probable cause search</w:t>
            </w:r>
          </w:p>
          <w:p>
            <w:pPr>
              <w:pStyle w:val="ListA"/>
              <w:numPr>
                <w:ilvl w:val="0"/>
                <w:numId w:val="6"/>
              </w:numPr>
              <w:spacing w:before="0" w:after="60"/>
              <w:ind w:right="178" w:hanging="0"/>
              <w:rPr/>
            </w:pPr>
            <w:r>
              <w:rPr/>
              <w:t>A search warra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lain sight</w:t>
            </w:r>
          </w:p>
          <w:p>
            <w:pPr>
              <w:pStyle w:val="ListA"/>
              <w:numPr>
                <w:ilvl w:val="0"/>
                <w:numId w:val="6"/>
              </w:numPr>
              <w:ind w:right="178" w:hanging="0"/>
              <w:rPr/>
            </w:pPr>
            <w:r>
              <w:rPr/>
              <w:t>Incident to arrest</w:t>
            </w:r>
          </w:p>
          <w:p>
            <w:pPr>
              <w:pStyle w:val="ListA"/>
              <w:numPr>
                <w:ilvl w:val="0"/>
                <w:numId w:val="6"/>
              </w:numPr>
              <w:ind w:right="178" w:hanging="0"/>
              <w:rPr/>
            </w:pPr>
            <w:r>
              <w:rPr/>
              <w:t>Exigent circumstances</w:t>
            </w:r>
          </w:p>
          <w:p>
            <w:pPr>
              <w:pStyle w:val="ListA"/>
              <w:numPr>
                <w:ilvl w:val="0"/>
                <w:numId w:val="6"/>
              </w:numPr>
              <w:spacing w:before="0" w:after="60"/>
              <w:ind w:right="178" w:hanging="0"/>
              <w:rPr/>
            </w:pPr>
            <w:r>
              <w:rPr/>
              <w:t>Probation/parole sear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5_1252066684"/>
            <w:bookmarkStart w:id="39" w:name="__Fieldmark__35_1252066684"/>
            <w:bookmarkEnd w:id="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1252066684"/>
            <w:bookmarkStart w:id="41" w:name="__Fieldmark__36_1252066684"/>
            <w:bookmarkEnd w:id="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7_1252066684"/>
            <w:bookmarkStart w:id="43" w:name="__Fieldmark__37_1252066684"/>
            <w:bookmarkEnd w:id="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8_1252066684"/>
            <w:bookmarkStart w:id="45" w:name="__Fieldmark__38_1252066684"/>
            <w:bookmarkEnd w:id="4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1252066684"/>
            <w:bookmarkStart w:id="47" w:name="__Fieldmark__40_1252066684"/>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1252066684"/>
            <w:bookmarkStart w:id="49" w:name="__Fieldmark__41_1252066684"/>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2_1252066684"/>
            <w:bookmarkStart w:id="51" w:name="__Fieldmark__42_1252066684"/>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3_1252066684"/>
            <w:bookmarkStart w:id="53" w:name="__Fieldmark__43_1252066684"/>
            <w:bookmarkEnd w:id="5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 w:name="__Fieldmark__48_1252066684"/>
            <w:bookmarkStart w:id="55" w:name="__Fieldmark__48_1252066684"/>
            <w:bookmarkEnd w:id="5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ind w:right="58" w:hanging="0"/>
              <w:rPr/>
            </w:pPr>
            <w:r>
              <w:rPr/>
              <w:t>Soledad Police Department Policy #902 - Custodial Searches</w:t>
            </w:r>
          </w:p>
          <w:p>
            <w:pPr>
              <w:pStyle w:val="CellPartsAB"/>
              <w:ind w:right="58" w:hanging="0"/>
              <w:rPr/>
            </w:pPr>
            <w:r>
              <w:rPr/>
              <w:t>Soledad Police Department Policy #406 - Crime and Disaster Scene Integ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
                  <w:enabled/>
                  <w:calcOnExit w:val="0"/>
                  <w:textInput/>
                </w:ffData>
              </w:fldChar>
            </w:r>
            <w:r>
              <w:rPr/>
              <w:instrText xml:space="preserve"> FORMTEXT </w:instrText>
            </w:r>
            <w:r>
              <w:rPr/>
            </w:r>
            <w:r>
              <w:rPr/>
              <w:fldChar w:fldCharType="separate"/>
            </w:r>
            <w:r>
              <w:rPr/>
              <w:t>- Trainee shall demonstrate comprehension of the above listed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6" w:name="_10.1.03_Items_Which_1"/>
            <w:bookmarkStart w:id="57" w:name="_10.1.03_Items_Which"/>
            <w:bookmarkEnd w:id="56"/>
            <w:bookmarkEnd w:id="57"/>
            <w:r>
              <w:rPr/>
              <w:t>10.1.03</w:t>
              <w:tab/>
              <w:t>Items Which May Be Legally Searched</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identify items for which an officer may legally search. These item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 xml:space="preserve">Dangerous weapons </w:t>
            </w:r>
          </w:p>
          <w:p>
            <w:pPr>
              <w:pStyle w:val="ListA"/>
              <w:numPr>
                <w:ilvl w:val="0"/>
                <w:numId w:val="6"/>
              </w:numPr>
              <w:ind w:right="178" w:hanging="0"/>
              <w:rPr/>
            </w:pPr>
            <w:r>
              <w:rPr/>
              <w:t>Fruits of the crime</w:t>
            </w:r>
          </w:p>
          <w:p>
            <w:pPr>
              <w:pStyle w:val="ListA"/>
              <w:numPr>
                <w:ilvl w:val="0"/>
                <w:numId w:val="6"/>
              </w:numPr>
              <w:spacing w:before="0" w:after="60"/>
              <w:ind w:right="178" w:hanging="0"/>
              <w:rPr/>
            </w:pPr>
            <w:r>
              <w:rPr/>
              <w:t>Instruments of the crim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Contraband </w:t>
            </w:r>
          </w:p>
          <w:p>
            <w:pPr>
              <w:pStyle w:val="ListA"/>
              <w:numPr>
                <w:ilvl w:val="0"/>
                <w:numId w:val="6"/>
              </w:numPr>
              <w:ind w:right="178" w:hanging="0"/>
              <w:rPr/>
            </w:pPr>
            <w:r>
              <w:rPr/>
              <w:t>Suspects</w:t>
            </w:r>
          </w:p>
          <w:p>
            <w:pPr>
              <w:pStyle w:val="ListA"/>
              <w:numPr>
                <w:ilvl w:val="0"/>
                <w:numId w:val="6"/>
              </w:numPr>
              <w:spacing w:before="0" w:after="60"/>
              <w:ind w:right="178" w:hanging="0"/>
              <w:rPr/>
            </w:pPr>
            <w:r>
              <w:rPr/>
              <w:t>Additional victi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6_1252066684"/>
            <w:bookmarkStart w:id="59" w:name="__Fieldmark__56_1252066684"/>
            <w:bookmarkEnd w:id="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7_1252066684"/>
            <w:bookmarkStart w:id="61" w:name="__Fieldmark__57_1252066684"/>
            <w:bookmarkEnd w:id="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8_1252066684"/>
            <w:bookmarkStart w:id="63" w:name="__Fieldmark__58_1252066684"/>
            <w:bookmarkEnd w:id="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9_1252066684"/>
            <w:bookmarkStart w:id="65" w:name="__Fieldmark__59_1252066684"/>
            <w:bookmarkEnd w:id="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1_1252066684"/>
            <w:bookmarkStart w:id="67" w:name="__Fieldmark__61_1252066684"/>
            <w:bookmarkEnd w:id="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2_1252066684"/>
            <w:bookmarkStart w:id="69" w:name="__Fieldmark__62_1252066684"/>
            <w:bookmarkEnd w:id="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63_1252066684"/>
            <w:bookmarkStart w:id="71" w:name="__Fieldmark__63_1252066684"/>
            <w:bookmarkEnd w:id="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4_1252066684"/>
            <w:bookmarkStart w:id="73" w:name="__Fieldmark__64_1252066684"/>
            <w:bookmarkEnd w:id="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4" w:name="__Fieldmark__69_1252066684"/>
            <w:bookmarkStart w:id="75" w:name="__Fieldmark__69_1252066684"/>
            <w:bookmarkEnd w:id="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6"/>
                  <w:enabled/>
                  <w:calcOnExit w:val="0"/>
                  <w:textInput/>
                </w:ffData>
              </w:fldChar>
            </w:r>
            <w:r>
              <w:rPr/>
              <w:instrText xml:space="preserve"> FORMTEXT </w:instrText>
            </w:r>
            <w:r>
              <w:rPr/>
            </w:r>
            <w:r>
              <w:rPr/>
              <w:fldChar w:fldCharType="separate"/>
            </w:r>
            <w:r>
              <w:rPr/>
              <w:t>- Trainee shall demonstrate comprehension of the above liste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6" w:name="_10.1.04_Limits_of_1"/>
            <w:bookmarkStart w:id="77" w:name="_10.1.04_Limits_of"/>
            <w:bookmarkEnd w:id="76"/>
            <w:bookmarkEnd w:id="77"/>
            <w:r>
              <w:rPr/>
              <w:t>10.1.04</w:t>
              <w:tab/>
              <w:t>Limits of Searches</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discuss the limits of searches when conducted with persons, vehicles, and buildi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Protective sweeps</w:t>
            </w:r>
          </w:p>
          <w:p>
            <w:pPr>
              <w:pStyle w:val="ListA"/>
              <w:numPr>
                <w:ilvl w:val="0"/>
                <w:numId w:val="6"/>
              </w:numPr>
              <w:spacing w:before="0" w:after="60"/>
              <w:ind w:right="178" w:hanging="0"/>
              <w:rPr/>
            </w:pPr>
            <w:r>
              <w:rPr/>
              <w:t xml:space="preserve">Closed container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Inventory search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7_1252066684"/>
            <w:bookmarkStart w:id="79" w:name="__Fieldmark__77_1252066684"/>
            <w:bookmarkEnd w:id="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8_1252066684"/>
            <w:bookmarkStart w:id="81" w:name="__Fieldmark__78_1252066684"/>
            <w:bookmarkEnd w:id="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9_1252066684"/>
            <w:bookmarkStart w:id="83" w:name="__Fieldmark__79_1252066684"/>
            <w:bookmarkEnd w:id="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0_1252066684"/>
            <w:bookmarkStart w:id="85" w:name="__Fieldmark__80_1252066684"/>
            <w:bookmarkEnd w:id="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2_1252066684"/>
            <w:bookmarkStart w:id="87" w:name="__Fieldmark__82_1252066684"/>
            <w:bookmarkEnd w:id="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3_1252066684"/>
            <w:bookmarkStart w:id="89" w:name="__Fieldmark__83_1252066684"/>
            <w:bookmarkEnd w:id="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4_1252066684"/>
            <w:bookmarkStart w:id="91" w:name="__Fieldmark__84_1252066684"/>
            <w:bookmarkEnd w:id="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1252066684"/>
            <w:bookmarkStart w:id="93" w:name="__Fieldmark__85_1252066684"/>
            <w:bookmarkEnd w:id="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4" w:name="__Fieldmark__90_1252066684"/>
            <w:bookmarkStart w:id="95" w:name="__Fieldmark__90_1252066684"/>
            <w:bookmarkEnd w:id="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47"/>
                  <w:enabled/>
                  <w:calcOnExit w:val="0"/>
                  <w:textInput/>
                </w:ffData>
              </w:fldChar>
            </w:r>
            <w:r>
              <w:rPr/>
              <w:instrText xml:space="preserve"> FORMTEXT </w:instrText>
            </w:r>
            <w:r>
              <w:rPr/>
            </w:r>
            <w:r>
              <w:rPr/>
              <w:fldChar w:fldCharType="separate"/>
            </w:r>
            <w:r>
              <w:rPr/>
              <w:t>- Trainee shall demonstrate understanding of and explain the limits of searches when conducted with persons, vehicles, and building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6" w:name="_10.1.05_Exclusionary_Rule_1"/>
            <w:bookmarkStart w:id="97" w:name="_10.1.05_Exclusionary_Rule"/>
            <w:bookmarkEnd w:id="96"/>
            <w:bookmarkEnd w:id="97"/>
            <w:r>
              <w:rPr/>
              <w:t>10.1.05</w:t>
              <w:tab/>
              <w:t>Exclusionary Rule</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explain the “exclusionary rule” and its effect upon police action and procedur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spacing w:before="0" w:after="60"/>
              <w:ind w:right="178" w:hanging="0"/>
              <w:rPr/>
            </w:pPr>
            <w:r>
              <w:rPr/>
              <w:t>Court filing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Prosecution of suspect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98_1252066684"/>
            <w:bookmarkStart w:id="99" w:name="__Fieldmark__98_1252066684"/>
            <w:bookmarkEnd w:id="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99_1252066684"/>
            <w:bookmarkStart w:id="101" w:name="__Fieldmark__99_1252066684"/>
            <w:bookmarkEnd w:id="1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0_1252066684"/>
            <w:bookmarkStart w:id="103" w:name="__Fieldmark__100_1252066684"/>
            <w:bookmarkEnd w:id="1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1_1252066684"/>
            <w:bookmarkStart w:id="105" w:name="__Fieldmark__101_1252066684"/>
            <w:bookmarkEnd w:id="10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03_1252066684"/>
            <w:bookmarkStart w:id="107" w:name="__Fieldmark__103_1252066684"/>
            <w:bookmarkEnd w:id="1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4_1252066684"/>
            <w:bookmarkStart w:id="109" w:name="__Fieldmark__104_1252066684"/>
            <w:bookmarkEnd w:id="1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05_1252066684"/>
            <w:bookmarkStart w:id="111" w:name="__Fieldmark__105_1252066684"/>
            <w:bookmarkEnd w:id="1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06_1252066684"/>
            <w:bookmarkStart w:id="113" w:name="__Fieldmark__106_1252066684"/>
            <w:bookmarkEnd w:id="11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4" w:name="__Fieldmark__111_1252066684"/>
            <w:bookmarkStart w:id="115" w:name="__Fieldmark__111_1252066684"/>
            <w:bookmarkEnd w:id="11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demonstrate understanding of the "exclusionary rule"</w:t>
            </w:r>
            <w:r>
              <w:rPr/>
            </w:r>
          </w:p>
          <w:p>
            <w:pPr>
              <w:pStyle w:val="CellPartsAB"/>
              <w:ind w:right="58" w:hanging="0"/>
              <w:rPr>
                <w:rFonts w:cs="Arial"/>
                <w:color w:val="00008A"/>
              </w:rPr>
            </w:pPr>
            <w:r>
              <w:rPr/>
              <w:t>- Trainee shall explain how evidence seized through an unlawful search will be impermissible in a criminal trial</w:t>
            </w:r>
            <w:r/>
            <w:r>
              <w:rPr/>
              <w:fldChar w:fldCharType="end"/>
            </w:r>
            <w:r>
              <w:rPr/>
            </w:r>
          </w:p>
        </w:tc>
      </w:tr>
    </w:tbl>
    <w:p>
      <w:pPr>
        <w:pStyle w:val="Spaceaftertrainingdetails"/>
        <w:rPr/>
      </w:pPr>
      <w:r>
        <w:rPr/>
      </w:r>
    </w:p>
    <w:p>
      <w:pPr>
        <w:pStyle w:val="Normal"/>
        <w:tabs>
          <w:tab w:val="clear" w:pos="720"/>
          <w:tab w:val="right" w:pos="13950" w:leader="none"/>
        </w:tabs>
        <w:spacing w:before="80" w:after="36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6" w:name="_10.2_SEIZURE_CONCEPTS_2"/>
            <w:bookmarkStart w:id="117" w:name="_10.2_SEIZURE_CONCEPTS_1"/>
            <w:bookmarkStart w:id="118" w:name="_10.2_SEIZURE_CONCEPTS"/>
            <w:bookmarkStart w:id="119" w:name="_2.2__body"/>
            <w:bookmarkStart w:id="120" w:name="_1.2__AGENCY"/>
            <w:bookmarkEnd w:id="116"/>
            <w:bookmarkEnd w:id="117"/>
            <w:bookmarkEnd w:id="118"/>
            <w:bookmarkEnd w:id="119"/>
            <w:bookmarkEnd w:id="120"/>
            <w:r>
              <w:rPr/>
              <w:t>10.2</w:t>
              <w:tab/>
              <w:t>SEIZURE CONCEPT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1" w:name="_10.2.01_Lawful_Evidence_1"/>
            <w:bookmarkStart w:id="122" w:name="_10.2.01_Lawful_Evidence"/>
            <w:bookmarkEnd w:id="121"/>
            <w:bookmarkEnd w:id="122"/>
            <w:r>
              <w:rPr/>
              <w:t>10.2.01</w:t>
              <w:tab/>
              <w:t>Lawful Evidence Seizur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concept of lawful evidence seizure, including instances where force may be justified,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Preventing a suspect from swallowing evidence</w:t>
            </w:r>
          </w:p>
          <w:p>
            <w:pPr>
              <w:pStyle w:val="ListA"/>
              <w:numPr>
                <w:ilvl w:val="0"/>
                <w:numId w:val="6"/>
              </w:numPr>
              <w:spacing w:before="0" w:after="60"/>
              <w:ind w:right="178" w:hanging="0"/>
              <w:rPr/>
            </w:pPr>
            <w:r>
              <w:rPr/>
              <w:t>Inducing a suspect to vomi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Extracting blood evidence from a suspect </w:t>
            </w:r>
          </w:p>
          <w:p>
            <w:pPr>
              <w:pStyle w:val="ListA"/>
              <w:numPr>
                <w:ilvl w:val="0"/>
                <w:numId w:val="6"/>
              </w:numPr>
              <w:spacing w:before="0" w:after="60"/>
              <w:ind w:right="178" w:hanging="0"/>
              <w:rPr/>
            </w:pPr>
            <w:r>
              <w:rPr/>
              <w:t>Extracting fingerprint evidence from a suspec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19_1252066684"/>
            <w:bookmarkStart w:id="124" w:name="__Fieldmark__119_1252066684"/>
            <w:bookmarkEnd w:id="1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20_1252066684"/>
            <w:bookmarkStart w:id="126" w:name="__Fieldmark__120_1252066684"/>
            <w:bookmarkEnd w:id="1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21_1252066684"/>
            <w:bookmarkStart w:id="128" w:name="__Fieldmark__121_1252066684"/>
            <w:bookmarkEnd w:id="1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22_1252066684"/>
            <w:bookmarkStart w:id="130" w:name="__Fieldmark__122_1252066684"/>
            <w:bookmarkEnd w:id="1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24_1252066684"/>
            <w:bookmarkStart w:id="132" w:name="__Fieldmark__124_1252066684"/>
            <w:bookmarkEnd w:id="1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25_1252066684"/>
            <w:bookmarkStart w:id="134" w:name="__Fieldmark__125_1252066684"/>
            <w:bookmarkEnd w:id="1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26_1252066684"/>
            <w:bookmarkStart w:id="136" w:name="__Fieldmark__126_1252066684"/>
            <w:bookmarkEnd w:id="1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27_1252066684"/>
            <w:bookmarkStart w:id="138" w:name="__Fieldmark__127_1252066684"/>
            <w:bookmarkEnd w:id="1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132_1252066684"/>
            <w:bookmarkStart w:id="140" w:name="__Fieldmark__132_1252066684"/>
            <w:bookmarkEnd w:id="1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374 - Biological Samples</w:t>
            </w:r>
          </w:p>
          <w:p>
            <w:pPr>
              <w:pStyle w:val="CellPartsAB"/>
              <w:ind w:right="58" w:hanging="0"/>
              <w:rPr/>
            </w:pPr>
            <w:r>
              <w:rPr/>
              <w:t>Soledad Police Department Policy #514.5 - Chemical T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review and explain the concept of lawful evidence seizure, including instances where force may be justifi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41" w:name="_10.3_WARRANTS_2"/>
            <w:bookmarkStart w:id="142" w:name="_10.3_WARRANTS_1"/>
            <w:bookmarkStart w:id="143" w:name="_10.3_WARRANTS"/>
            <w:bookmarkStart w:id="144" w:name="_2.3_OFFICER_SURVIVAl"/>
            <w:bookmarkEnd w:id="141"/>
            <w:bookmarkEnd w:id="142"/>
            <w:bookmarkEnd w:id="143"/>
            <w:bookmarkEnd w:id="144"/>
            <w:r>
              <w:rPr/>
              <w:t>10.3</w:t>
              <w:tab/>
              <w:t>WARRANT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5" w:name="_10.3.01_Obtaining_Search_1"/>
            <w:bookmarkStart w:id="146" w:name="_10.3.01_Obtaining_Search"/>
            <w:bookmarkEnd w:id="145"/>
            <w:bookmarkEnd w:id="146"/>
            <w:r>
              <w:rPr/>
              <w:t>10.3.01</w:t>
              <w:tab/>
              <w:t>Obtaining Search and Arrest Warran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laws and procedures for obtaining search and arrest warran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Probable cause necessity</w:t>
            </w:r>
          </w:p>
          <w:p>
            <w:pPr>
              <w:pStyle w:val="ListA"/>
              <w:numPr>
                <w:ilvl w:val="0"/>
                <w:numId w:val="6"/>
              </w:numPr>
              <w:spacing w:before="0" w:after="60"/>
              <w:ind w:right="178" w:hanging="0"/>
              <w:rPr/>
            </w:pPr>
            <w:r>
              <w:rPr/>
              <w:t>Allowable exclusions (including hot pursuit and emergency situati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Process for obtaining warrants during and after business hou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40_1252066684"/>
            <w:bookmarkStart w:id="148" w:name="__Fieldmark__140_1252066684"/>
            <w:bookmarkEnd w:id="1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41_1252066684"/>
            <w:bookmarkStart w:id="150" w:name="__Fieldmark__141_1252066684"/>
            <w:bookmarkEnd w:id="1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42_1252066684"/>
            <w:bookmarkStart w:id="152" w:name="__Fieldmark__142_1252066684"/>
            <w:bookmarkEnd w:id="1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43_1252066684"/>
            <w:bookmarkStart w:id="154" w:name="__Fieldmark__143_1252066684"/>
            <w:bookmarkEnd w:id="1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45_1252066684"/>
            <w:bookmarkStart w:id="156" w:name="__Fieldmark__145_1252066684"/>
            <w:bookmarkEnd w:id="1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46_1252066684"/>
            <w:bookmarkStart w:id="158" w:name="__Fieldmark__146_1252066684"/>
            <w:bookmarkEnd w:id="1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47_1252066684"/>
            <w:bookmarkStart w:id="160" w:name="__Fieldmark__147_1252066684"/>
            <w:bookmarkEnd w:id="1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48_1252066684"/>
            <w:bookmarkStart w:id="162" w:name="__Fieldmark__148_1252066684"/>
            <w:bookmarkEnd w:id="1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3.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63" w:name="__Fieldmark__153_1252066684"/>
            <w:bookmarkStart w:id="164" w:name="__Fieldmark__153_1252066684"/>
            <w:bookmarkEnd w:id="1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0"/>
                  <w:enabled/>
                  <w:calcOnExit w:val="0"/>
                  <w:textInput/>
                </w:ffData>
              </w:fldChar>
            </w:r>
            <w:r>
              <w:rPr/>
              <w:instrText xml:space="preserve"> FORMTEXT </w:instrText>
            </w:r>
            <w:r>
              <w:rPr/>
            </w:r>
            <w:r>
              <w:rPr/>
              <w:fldChar w:fldCharType="separate"/>
            </w:r>
            <w:r>
              <w:t>- Trainee shall be instructed on local procedures for obtaining warrants during and after business hours, and demonstrate</w:t>
            </w:r>
            <w:r>
              <w:rPr/>
            </w:r>
          </w:p>
          <w:p>
            <w:pPr>
              <w:pStyle w:val="CellPartsAB"/>
              <w:rPr/>
            </w:pPr>
            <w:r>
              <w:rPr/>
              <w:t>comprehension</w:t>
            </w:r>
          </w:p>
          <w:p>
            <w:pPr>
              <w:pStyle w:val="CellPartsAB"/>
              <w:ind w:right="58" w:hanging="0"/>
              <w:rPr>
                <w:rFonts w:cs="Arial"/>
                <w:color w:val="00008A"/>
              </w:rPr>
            </w:pPr>
            <w:r>
              <w:rPr/>
              <w:t>- Trainee shall explain the laws and procedures for obtaining search and arrest warrants, to minimally include those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5" w:name="_10.3.02_Serving_Search_1"/>
            <w:bookmarkStart w:id="166" w:name="_10.3.02_Serving_Search"/>
            <w:bookmarkStart w:id="167" w:name="_1.4__SUPPORT_1"/>
            <w:bookmarkEnd w:id="165"/>
            <w:bookmarkEnd w:id="166"/>
            <w:bookmarkEnd w:id="167"/>
            <w:r>
              <w:rPr/>
              <w:t>10.3.02</w:t>
              <w:tab/>
              <w:t>Serving Search and Arrest Warra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scribe the process for serving search and arrest warran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Hours of service for felony arrest warrants</w:t>
            </w:r>
          </w:p>
          <w:p>
            <w:pPr>
              <w:pStyle w:val="ListA"/>
              <w:numPr>
                <w:ilvl w:val="0"/>
                <w:numId w:val="6"/>
              </w:numPr>
              <w:ind w:right="178" w:hanging="0"/>
              <w:rPr/>
            </w:pPr>
            <w:r>
              <w:rPr/>
              <w:t>Hours of service for misdemeanor arrest warrants</w:t>
            </w:r>
          </w:p>
          <w:p>
            <w:pPr>
              <w:pStyle w:val="ListA"/>
              <w:numPr>
                <w:ilvl w:val="0"/>
                <w:numId w:val="6"/>
              </w:numPr>
              <w:spacing w:before="0" w:after="60"/>
              <w:ind w:right="178" w:hanging="0"/>
              <w:rPr/>
            </w:pPr>
            <w:r>
              <w:rPr>
                <w:rFonts w:cs="Calibri"/>
              </w:rPr>
              <w:t xml:space="preserve"> </w:t>
            </w:r>
            <w:r>
              <w:rPr/>
              <w:t>Hours of service for search warr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Knock and notice for search warrants, and exemptions to</w:t>
            </w:r>
          </w:p>
          <w:p>
            <w:pPr>
              <w:pStyle w:val="ListA"/>
              <w:numPr>
                <w:ilvl w:val="0"/>
                <w:numId w:val="6"/>
              </w:numPr>
              <w:spacing w:before="0" w:after="60"/>
              <w:ind w:right="178" w:hanging="0"/>
              <w:rPr/>
            </w:pPr>
            <w:r>
              <w:rPr/>
              <w:t>“</w:t>
            </w:r>
            <w:r>
              <w:rPr/>
              <w:t>Signing off” warrants/retur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61_1252066684"/>
            <w:bookmarkStart w:id="169" w:name="__Fieldmark__161_1252066684"/>
            <w:bookmarkEnd w:id="1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62_1252066684"/>
            <w:bookmarkStart w:id="171" w:name="__Fieldmark__162_1252066684"/>
            <w:bookmarkEnd w:id="1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63_1252066684"/>
            <w:bookmarkStart w:id="173" w:name="__Fieldmark__163_1252066684"/>
            <w:bookmarkEnd w:id="1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64_1252066684"/>
            <w:bookmarkStart w:id="175" w:name="__Fieldmark__164_1252066684"/>
            <w:bookmarkEnd w:id="17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66_1252066684"/>
            <w:bookmarkStart w:id="177" w:name="__Fieldmark__166_1252066684"/>
            <w:bookmarkEnd w:id="1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67_1252066684"/>
            <w:bookmarkStart w:id="179" w:name="__Fieldmark__167_1252066684"/>
            <w:bookmarkEnd w:id="1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68_1252066684"/>
            <w:bookmarkStart w:id="181" w:name="__Fieldmark__168_1252066684"/>
            <w:bookmarkEnd w:id="1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69_1252066684"/>
            <w:bookmarkStart w:id="183" w:name="__Fieldmark__169_1252066684"/>
            <w:bookmarkEnd w:id="18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3.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84" w:name="__Fieldmark__174_1252066684"/>
            <w:bookmarkStart w:id="185" w:name="__Fieldmark__174_1252066684"/>
            <w:bookmarkEnd w:id="18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1"/>
                  <w:enabled/>
                  <w:calcOnExit w:val="0"/>
                  <w:textInput/>
                </w:ffData>
              </w:fldChar>
            </w:r>
            <w:r>
              <w:rPr/>
              <w:instrText xml:space="preserve"> FORMTEXT </w:instrText>
            </w:r>
            <w:r>
              <w:rPr/>
            </w:r>
            <w:r>
              <w:rPr/>
              <w:fldChar w:fldCharType="separate"/>
            </w:r>
            <w:r>
              <w:t>- Trainee shall explain authorized hours of service for both felony and misdemeanor arrest warrants. Trainee shall also explain exemptions,</w:t>
            </w:r>
            <w:r>
              <w:rPr/>
            </w:r>
          </w:p>
          <w:p>
            <w:pPr>
              <w:pStyle w:val="CellPartsAB"/>
              <w:rPr/>
            </w:pPr>
            <w:r>
              <w:rPr/>
              <w:t>such as public place and subject already in custody for unrelated bookable charge</w:t>
            </w:r>
          </w:p>
          <w:p>
            <w:pPr>
              <w:pStyle w:val="CellPartsAB"/>
              <w:ind w:right="58" w:hanging="0"/>
              <w:rPr>
                <w:rFonts w:cs="Arial"/>
                <w:color w:val="00008A"/>
              </w:rPr>
            </w:pPr>
            <w:r>
              <w:rPr/>
              <w:t>- Trainee shall explain knock and notice for search warrants, and exemptions to (i.e., exigent circumstances, officer safe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6" w:name="_10.3.03_Demonstrating_Proper_1"/>
            <w:bookmarkStart w:id="187" w:name="_10.3.03_Demonstrating_Proper"/>
            <w:bookmarkEnd w:id="186"/>
            <w:bookmarkEnd w:id="187"/>
            <w:r>
              <w:rPr/>
              <w:t>10.3.03</w:t>
              <w:tab/>
              <w:t>Demonstrating Proper Procedures for Obtaining and Serving Warra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and necessary probable cause that calls for a search or arrest warrant, the trainee shall follow agency procedures for obtaining and serving the appropriate warr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82_1252066684"/>
            <w:bookmarkStart w:id="189" w:name="__Fieldmark__182_1252066684"/>
            <w:bookmarkEnd w:id="1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83_1252066684"/>
            <w:bookmarkStart w:id="191" w:name="__Fieldmark__183_1252066684"/>
            <w:bookmarkEnd w:id="1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84_1252066684"/>
            <w:bookmarkStart w:id="193" w:name="__Fieldmark__184_1252066684"/>
            <w:bookmarkEnd w:id="1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85_1252066684"/>
            <w:bookmarkStart w:id="195" w:name="__Fieldmark__185_1252066684"/>
            <w:bookmarkEnd w:id="1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87_1252066684"/>
            <w:bookmarkStart w:id="197" w:name="__Fieldmark__187_1252066684"/>
            <w:bookmarkEnd w:id="1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88_1252066684"/>
            <w:bookmarkStart w:id="199" w:name="__Fieldmark__188_1252066684"/>
            <w:bookmarkEnd w:id="1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89_1252066684"/>
            <w:bookmarkStart w:id="201" w:name="__Fieldmark__189_1252066684"/>
            <w:bookmarkEnd w:id="2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90_1252066684"/>
            <w:bookmarkStart w:id="203" w:name="__Fieldmark__190_1252066684"/>
            <w:bookmarkEnd w:id="2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95_1252066684"/>
            <w:bookmarkStart w:id="205" w:name="__Fieldmark__195_1252066684"/>
            <w:bookmarkEnd w:id="2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1"/>
                  <w:enabled/>
                  <w:calcOnExit w:val="0"/>
                  <w:textInput>
                    <w:maxLength w:val="600"/>
                  </w:textInput>
                </w:ffData>
              </w:fldChar>
            </w:r>
            <w:r>
              <w:rPr/>
              <w:instrText xml:space="preserve"> FORMTEXT </w:instrText>
            </w:r>
            <w:r>
              <w:rPr/>
            </w:r>
            <w:r>
              <w:rPr/>
              <w:fldChar w:fldCharType="separate"/>
            </w:r>
            <w:r>
              <w:rPr/>
              <w:t>Soledad Police Department Policy #406 - Crime and Disaster Scene Integ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procedure for serving arrest warrant to include: confirming warrant through County Communications,</w:t>
            </w:r>
          </w:p>
          <w:p>
            <w:pPr>
              <w:pStyle w:val="CellPartsAB"/>
              <w:ind w:right="58" w:hanging="0"/>
              <w:rPr>
                <w:rFonts w:cs="Arial"/>
                <w:color w:val="00008A"/>
              </w:rPr>
            </w:pPr>
            <w:r>
              <w:rPr/>
              <w:t>requesting a cover officer, etc.</w:t>
            </w:r>
            <w:r/>
            <w:r>
              <w:rPr/>
              <w:fldChar w:fldCharType="end"/>
            </w:r>
            <w:r>
              <w:rPr/>
            </w:r>
          </w:p>
        </w:tc>
      </w:tr>
    </w:tbl>
    <w:p>
      <w:pPr>
        <w:pStyle w:val="Spaceaftertrainingdetails"/>
        <w:rPr/>
      </w:pPr>
      <w:r>
        <w:rPr/>
      </w:r>
    </w:p>
    <w:p>
      <w:pPr>
        <w:pStyle w:val="Normal"/>
        <w:spacing w:lineRule="auto" w:line="240" w:before="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0:  </w:t>
      </w:r>
      <w:r>
        <w:rPr>
          <w:rFonts w:cs="Franklin Gothic Medium" w:ascii="Franklin Gothic Medium" w:hAnsi="Franklin Gothic Medium"/>
          <w:color w:val="002060"/>
          <w:sz w:val="28"/>
          <w:szCs w:val="28"/>
        </w:rPr>
        <w:t>Search and Seizure</w:t>
      </w:r>
    </w:p>
    <w:p>
      <w:pPr>
        <w:pStyle w:val="Heading7"/>
        <w:spacing w:before="360" w:after="0"/>
        <w:rPr>
          <w:sz w:val="24"/>
          <w:szCs w:val="24"/>
        </w:rPr>
      </w:pPr>
      <w:bookmarkStart w:id="206" w:name="_ATTESTATION_FOR_SECTION"/>
      <w:bookmarkEnd w:id="206"/>
      <w:r>
        <w:rPr>
          <w:sz w:val="24"/>
          <w:szCs w:val="24"/>
        </w:rPr>
        <w:t>ATTESTATION FOR SECTION 10</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07"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08" w:name="_Hlk527633168"/>
      <w:r>
        <w:rPr>
          <w:color w:val="002060"/>
        </w:rPr>
        <w:t>Enter your full name next to your signature</w:t>
      </w:r>
      <w:bookmarkEnd w:id="208"/>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09" w:name="_Hlk881655"/>
      <w:r>
        <w:rPr>
          <w:color w:val="002060"/>
        </w:rPr>
        <w:t>Click on the signature &gt; Click on the trash icon</w:t>
      </w:r>
      <w:bookmarkEnd w:id="209"/>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210" w:name="_Ref432778108"/>
      <w:bookmarkStart w:id="211" w:name="_INSTRUCTIONS_TO_ADMINISTRATORS"/>
      <w:bookmarkEnd w:id="211"/>
      <w:r>
        <w:rPr>
          <w:sz w:val="24"/>
          <w:szCs w:val="24"/>
        </w:rPr>
        <w:t>INSTRUCTIONS TO ADMINISTRATORS</w:t>
      </w:r>
      <w:bookmarkEnd w:id="210"/>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pPr>
      <w:bookmarkStart w:id="212" w:name="_INSTRUCTIONS_TO_FIELD"/>
      <w:bookmarkEnd w:id="212"/>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ind w:left="0" w:hanging="0"/>
        <w:rPr>
          <w:color w:val="002060"/>
        </w:rPr>
      </w:pPr>
      <w:r>
        <w:rPr>
          <w:color w:val="002060"/>
        </w:rPr>
      </w:r>
    </w:p>
    <w:p>
      <w:pPr>
        <w:pStyle w:val="ListSubtopic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0  Search and Seizure</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0  Search and Seizure</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6</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WW8Num10z0">
    <w:name w:val="WW8Num10z0"/>
    <w:qFormat/>
    <w:rPr>
      <w:rFonts w:ascii="Wingdings" w:hAnsi="Wingdings" w:cs="Wingdings"/>
      <w:b w:val="false"/>
      <w:i w:val="false"/>
      <w:spacing w:val="0"/>
      <w:w w:val="100"/>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3:00Z</dcterms:created>
  <dc:creator>POST</dc:creator>
  <dc:description/>
  <cp:keywords/>
  <dc:language>en-US</dc:language>
  <cp:lastModifiedBy>Juan Espinoza</cp:lastModifiedBy>
  <dcterms:modified xsi:type="dcterms:W3CDTF">2019-12-11T17:00:00Z</dcterms:modified>
  <cp:revision>16</cp:revision>
  <dc:subject/>
  <dc:title>FTP Vol 2 Section 10</dc:title>
</cp:coreProperties>
</file>