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1</w:t>
      </w:r>
    </w:p>
    <w:p>
      <w:pPr>
        <w:pStyle w:val="Sectiontitle"/>
        <w:rPr/>
      </w:pPr>
      <w:r>
        <w:rPr/>
        <w:t>Report Writing</w:t>
      </w:r>
    </w:p>
    <w:p>
      <w:pPr>
        <w:pStyle w:val="CompetencyReq"/>
        <w:rPr/>
      </w:pPr>
      <w:r>
        <w:rPr/>
        <w:br/>
      </w:r>
      <w:r>
        <w:rPr>
          <w:rStyle w:val="Compreqsections"/>
        </w:rPr>
        <w:t>11.1 – 11.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413"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1.1</w:t>
              <w:tab/>
              <w:t>Field Notes and Notebook</w:t>
            </w:r>
          </w:p>
          <w:p>
            <w:pPr>
              <w:pStyle w:val="SectionTOC"/>
              <w:rPr/>
            </w:pPr>
            <w:r>
              <w:rPr/>
              <w:t>11.2</w:t>
              <w:tab/>
              <w:t xml:space="preserve">Report Writing Requirement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Normal"/>
        <w:tabs>
          <w:tab w:val="clear" w:pos="720"/>
          <w:tab w:val="right" w:pos="14040" w:leader="none"/>
        </w:tabs>
        <w:spacing w:lineRule="auto" w:line="240" w:before="0" w:after="0"/>
        <w:rPr>
          <w:color w:val="002060"/>
          <w:spacing w:val="4"/>
          <w:sz w:val="18"/>
          <w:szCs w:val="18"/>
        </w:rPr>
      </w:pPr>
      <w:r>
        <w:rPr>
          <w:b/>
          <w:color w:val="002060"/>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1.1</w:t>
        <w:tab/>
        <w:t>FIELD NOTES AND NOTEBOOK</w:t>
      </w:r>
    </w:p>
    <w:p>
      <w:pPr>
        <w:pStyle w:val="ListSubtopics"/>
        <w:rPr/>
      </w:pPr>
      <w:r>
        <w:rPr/>
        <w:t>11.1.01</w:t>
        <w:tab/>
        <w:t>Necessity for Field Notes</w:t>
      </w:r>
    </w:p>
    <w:p>
      <w:pPr>
        <w:pStyle w:val="ListSubtopics"/>
        <w:rPr/>
      </w:pPr>
      <w:r>
        <w:rPr/>
        <w:t>11.1.02</w:t>
        <w:tab/>
        <w:t>Discoverable Contents</w:t>
      </w:r>
    </w:p>
    <w:p>
      <w:pPr>
        <w:pStyle w:val="ListSubtopics"/>
        <w:rPr/>
      </w:pPr>
      <w:r>
        <w:rPr/>
        <w:t>11.1.03</w:t>
        <w:tab/>
        <w:t>Types of Entries</w:t>
      </w:r>
    </w:p>
    <w:p>
      <w:pPr>
        <w:pStyle w:val="ListSubtopics"/>
        <w:rPr/>
      </w:pPr>
      <w:r>
        <w:rPr/>
        <w:t>11.1.04</w:t>
        <w:tab/>
        <w:t>Recording Pertinent Information</w:t>
      </w:r>
    </w:p>
    <w:p>
      <w:pPr>
        <w:pStyle w:val="Heading6"/>
        <w:spacing w:before="0" w:after="0"/>
        <w:rPr/>
      </w:pPr>
      <w:r>
        <w:br w:type="column"/>
      </w:r>
      <w:r>
        <w:rPr/>
        <w:t>11.2</w:t>
        <w:tab/>
        <w:t>REPORT WRITING REQUIREMENTS</w:t>
      </w:r>
    </w:p>
    <w:p>
      <w:pPr>
        <w:pStyle w:val="ListSubtopics"/>
        <w:rPr/>
      </w:pPr>
      <w:r>
        <w:rPr/>
        <w:t>11.2.01</w:t>
        <w:tab/>
        <w:t>Flow of Completed Reports</w:t>
      </w:r>
    </w:p>
    <w:p>
      <w:pPr>
        <w:pStyle w:val="ListSubtopics"/>
        <w:rPr/>
      </w:pPr>
      <w:r>
        <w:rPr/>
        <w:t>11.2.02</w:t>
        <w:tab/>
        <w:t>Report Depository</w:t>
      </w:r>
    </w:p>
    <w:p>
      <w:pPr>
        <w:pStyle w:val="ListSubtopics"/>
        <w:rPr/>
      </w:pPr>
      <w:r>
        <w:rPr/>
        <w:t>11.2.03</w:t>
        <w:tab/>
        <w:t>Records Unit</w:t>
      </w:r>
    </w:p>
    <w:p>
      <w:pPr>
        <w:pStyle w:val="ListSubtopics"/>
        <w:rPr/>
      </w:pPr>
      <w:r>
        <w:rPr/>
        <w:t>11.2.04</w:t>
        <w:tab/>
        <w:t>Records Unit</w:t>
      </w:r>
    </w:p>
    <w:p>
      <w:pPr>
        <w:pStyle w:val="ListSubtopics"/>
        <w:rPr/>
      </w:pPr>
      <w:r>
        <w:rPr/>
        <w:t>11.2.05</w:t>
        <w:tab/>
        <w:t>Importance of Police Reports</w:t>
      </w:r>
    </w:p>
    <w:p>
      <w:pPr>
        <w:pStyle w:val="ListSubtopics"/>
        <w:rPr/>
      </w:pPr>
      <w:r>
        <w:rPr/>
        <w:t>11.2.06</w:t>
        <w:tab/>
        <w:t>Components of a Well-Written Police Report</w:t>
      </w:r>
    </w:p>
    <w:p>
      <w:pPr>
        <w:pStyle w:val="ListSubtopics"/>
        <w:rPr/>
      </w:pPr>
      <w:r>
        <w:rPr/>
        <w:t>11.2.07</w:t>
        <w:tab/>
        <w:t>Types of Report Forms</w:t>
      </w:r>
    </w:p>
    <w:p>
      <w:pPr>
        <w:pStyle w:val="ListSubtopics"/>
        <w:rPr/>
      </w:pPr>
      <w:r>
        <w:rPr/>
        <w:t>11.2.08</w:t>
        <w:tab/>
        <w:t>“Cold” Crime Reports</w:t>
      </w:r>
    </w:p>
    <w:p>
      <w:pPr>
        <w:pStyle w:val="ListSubtopics"/>
        <w:rPr/>
      </w:pPr>
      <w:r>
        <w:rPr/>
        <w:t>11.2.09</w:t>
        <w:tab/>
        <w:t>Preparing a Written Report</w:t>
      </w:r>
    </w:p>
    <w:p>
      <w:pPr>
        <w:pStyle w:val="ListSubtopics"/>
        <w:rPr/>
      </w:pPr>
      <w:r>
        <w:rPr/>
        <w:t>11.2.10</w:t>
        <w:tab/>
        <w:t>Completing Reports Following an Arrest</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bookmarkStart w:id="0" w:name="_►_1.4.02_Special"/>
      <w:bookmarkStart w:id="1" w:name="_1.4__SUPPORT"/>
      <w:bookmarkStart w:id="2" w:name="_►_1.3.04_Agency"/>
      <w:bookmarkStart w:id="3" w:name="_►_1.4.02_Special"/>
      <w:bookmarkStart w:id="4" w:name="_1.4__SUPPORT"/>
      <w:bookmarkStart w:id="5" w:name="_►_1.3.04_Agency"/>
      <w:bookmarkEnd w:id="3"/>
      <w:bookmarkEnd w:id="4"/>
      <w:bookmarkEnd w:id="5"/>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6" w:name="_SECTION_1"/>
            <w:bookmarkEnd w:id="6"/>
            <w:r>
              <w:rPr/>
              <w:t>SECTION 11</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REPORT WRITING</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576451905"/>
            <w:bookmarkStart w:id="8" w:name="__Fieldmark__2_576451905"/>
            <w:bookmarkEnd w:id="8"/>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3_576451905"/>
            <w:bookmarkStart w:id="10" w:name="__Fieldmark__3_576451905"/>
            <w:bookmarkEnd w:id="10"/>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4_576451905"/>
            <w:bookmarkStart w:id="12" w:name="__Fieldmark__4_576451905"/>
            <w:bookmarkEnd w:id="12"/>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576451905"/>
            <w:bookmarkStart w:id="14" w:name="__Fieldmark__5_576451905"/>
            <w:bookmarkEnd w:id="14"/>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6_576451905"/>
            <w:bookmarkStart w:id="16" w:name="__Fieldmark__6_576451905"/>
            <w:bookmarkEnd w:id="16"/>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tcPr>
          <w:p>
            <w:pPr>
              <w:pStyle w:val="Heading2"/>
              <w:rPr/>
            </w:pPr>
            <w:bookmarkStart w:id="17" w:name="_11.1__FIELD_3"/>
            <w:bookmarkStart w:id="18" w:name="_11.1__FIELD_2"/>
            <w:bookmarkStart w:id="19" w:name="_11.1__FIELD_1"/>
            <w:bookmarkStart w:id="20" w:name="_11.1__FIELD"/>
            <w:bookmarkStart w:id="21" w:name="_4.1__LEGAL"/>
            <w:bookmarkStart w:id="22" w:name="_1.1__AGENCY"/>
            <w:bookmarkEnd w:id="17"/>
            <w:bookmarkEnd w:id="18"/>
            <w:bookmarkEnd w:id="19"/>
            <w:bookmarkEnd w:id="20"/>
            <w:bookmarkEnd w:id="21"/>
            <w:bookmarkEnd w:id="22"/>
            <w:r>
              <w:rPr/>
              <w:t xml:space="preserve">11.1 </w:t>
              <w:tab/>
              <w:t>FIELD NOTES AND NOTEBOOK</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 w:name="_11.1.01_Necessity_for_1"/>
            <w:bookmarkStart w:id="24" w:name="_11.1.01_Necessity_for"/>
            <w:bookmarkEnd w:id="23"/>
            <w:bookmarkEnd w:id="24"/>
            <w:r>
              <w:rPr/>
              <w:t>11.1.01</w:t>
              <w:tab/>
              <w:t>Necessity for Field No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for field notes. The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References for future investigation</w:t>
            </w:r>
          </w:p>
          <w:p>
            <w:pPr>
              <w:pStyle w:val="ListA"/>
              <w:numPr>
                <w:ilvl w:val="0"/>
                <w:numId w:val="7"/>
              </w:numPr>
              <w:spacing w:before="0" w:after="60"/>
              <w:ind w:right="178" w:hanging="0"/>
              <w:rPr/>
            </w:pPr>
            <w:r>
              <w:rPr/>
              <w:t>References for future court appear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Beat or area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 w:name="__Fieldmark__16_576451905"/>
            <w:bookmarkStart w:id="26" w:name="__Fieldmark__16_576451905"/>
            <w:bookmarkEnd w:id="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 w:name="__Fieldmark__17_576451905"/>
            <w:bookmarkStart w:id="28" w:name="__Fieldmark__17_576451905"/>
            <w:bookmarkEnd w:id="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 w:name="__Fieldmark__18_576451905"/>
            <w:bookmarkStart w:id="30" w:name="__Fieldmark__18_576451905"/>
            <w:bookmarkEnd w:id="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 w:name="__Fieldmark__19_576451905"/>
            <w:bookmarkStart w:id="32" w:name="__Fieldmark__19_576451905"/>
            <w:bookmarkEnd w:id="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 w:name="__Fieldmark__22_576451905"/>
            <w:bookmarkStart w:id="34" w:name="__Fieldmark__22_576451905"/>
            <w:bookmarkEnd w:id="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 w:name="__Fieldmark__23_576451905"/>
            <w:bookmarkStart w:id="36" w:name="__Fieldmark__23_576451905"/>
            <w:bookmarkEnd w:id="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 w:name="__Fieldmark__24_576451905"/>
            <w:bookmarkStart w:id="38" w:name="__Fieldmark__24_576451905"/>
            <w:bookmarkEnd w:id="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 w:name="__Fieldmark__25_576451905"/>
            <w:bookmarkStart w:id="40" w:name="__Fieldmark__25_576451905"/>
            <w:bookmarkEnd w:id="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 w:name="__Fieldmark__33_576451905"/>
            <w:bookmarkStart w:id="42" w:name="__Fieldmark__33_576451905"/>
            <w:bookmarkEnd w:id="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0"/>
                  <w:enabled/>
                  <w:calcOnExit w:val="0"/>
                  <w:textInput/>
                </w:ffData>
              </w:fldChar>
            </w:r>
            <w:r>
              <w:rPr/>
              <w:instrText xml:space="preserve"> FORMTEXT </w:instrText>
            </w:r>
            <w:r>
              <w:rPr/>
            </w:r>
            <w:r>
              <w:rPr/>
              <w:fldChar w:fldCharType="separate"/>
            </w:r>
            <w:r>
              <w:rPr/>
              <w:t>- Trainee shall demonstrate understanding of the necessity for field notes.</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3" w:name="_11.1.02_Discoverable_Contents_2"/>
            <w:bookmarkStart w:id="44" w:name="_11.1.02_Discoverable_Contents_1"/>
            <w:bookmarkStart w:id="45" w:name="_11.1.02_Discoverable_Contents"/>
            <w:bookmarkEnd w:id="43"/>
            <w:bookmarkEnd w:id="44"/>
            <w:bookmarkEnd w:id="45"/>
            <w:r>
              <w:rPr/>
              <w:t>11.1.02</w:t>
              <w:tab/>
              <w:t>Discoverable Content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cognize That the contents of field notes are discoverable in a court procee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 w:name="__Fieldmark__43_576451905"/>
            <w:bookmarkStart w:id="47" w:name="__Fieldmark__43_576451905"/>
            <w:bookmarkEnd w:id="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 w:name="__Fieldmark__44_576451905"/>
            <w:bookmarkStart w:id="49" w:name="__Fieldmark__44_576451905"/>
            <w:bookmarkEnd w:id="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 w:name="__Fieldmark__45_576451905"/>
            <w:bookmarkStart w:id="51" w:name="__Fieldmark__45_576451905"/>
            <w:bookmarkEnd w:id="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 w:name="__Fieldmark__46_576451905"/>
            <w:bookmarkStart w:id="53" w:name="__Fieldmark__46_576451905"/>
            <w:bookmarkEnd w:id="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 w:name="__Fieldmark__49_576451905"/>
            <w:bookmarkStart w:id="55" w:name="__Fieldmark__49_576451905"/>
            <w:bookmarkEnd w:id="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 w:name="__Fieldmark__50_576451905"/>
            <w:bookmarkStart w:id="57" w:name="__Fieldmark__50_576451905"/>
            <w:bookmarkEnd w:id="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 w:name="__Fieldmark__51_576451905"/>
            <w:bookmarkStart w:id="59" w:name="__Fieldmark__51_576451905"/>
            <w:bookmarkEnd w:id="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 w:name="__Fieldmark__52_576451905"/>
            <w:bookmarkStart w:id="61" w:name="__Fieldmark__52_576451905"/>
            <w:bookmarkEnd w:id="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2" w:name="__Fieldmark__60_576451905"/>
            <w:bookmarkStart w:id="63" w:name="__Fieldmark__60_576451905"/>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understanding that anything entered into their field notes is discoverable in a court proceeding</w:t>
            </w:r>
            <w:r>
              <w:rPr/>
            </w:r>
          </w:p>
          <w:p>
            <w:pPr>
              <w:pStyle w:val="CellPartsAB"/>
              <w:ind w:right="58" w:hanging="0"/>
              <w:rPr>
                <w:rFonts w:cs="Arial"/>
                <w:color w:val="00008A"/>
              </w:rPr>
            </w:pPr>
            <w:r>
              <w:rPr/>
              <w:t>- Trainee shall acknowledge their understanding that their field notes shall remain professional and factual</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4" w:name="_11.1.03_Types_of_1"/>
            <w:bookmarkStart w:id="65" w:name="_11.1.03_Types_of"/>
            <w:bookmarkEnd w:id="64"/>
            <w:bookmarkEnd w:id="65"/>
            <w:r>
              <w:rPr/>
              <w:t>11.1.03</w:t>
              <w:tab/>
              <w:t>Types of Entr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types of information that may/should be entered into his/her field notes or notebook. This information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Date, day, time, and vehicle number</w:t>
            </w:r>
          </w:p>
          <w:p>
            <w:pPr>
              <w:pStyle w:val="ListA"/>
              <w:numPr>
                <w:ilvl w:val="0"/>
                <w:numId w:val="7"/>
              </w:numPr>
              <w:ind w:right="178" w:hanging="0"/>
              <w:rPr/>
            </w:pPr>
            <w:r>
              <w:rPr/>
              <w:t>Name(s) of additional personnel and supervisor</w:t>
            </w:r>
          </w:p>
          <w:p>
            <w:pPr>
              <w:pStyle w:val="ListA"/>
              <w:numPr>
                <w:ilvl w:val="0"/>
                <w:numId w:val="7"/>
              </w:numPr>
              <w:spacing w:before="0" w:after="60"/>
              <w:ind w:right="178" w:hanging="0"/>
              <w:rPr/>
            </w:pPr>
            <w:r>
              <w:rPr/>
              <w:t>Type of incid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ertinent information</w:t>
            </w:r>
          </w:p>
          <w:p>
            <w:pPr>
              <w:pStyle w:val="ListA"/>
              <w:numPr>
                <w:ilvl w:val="0"/>
                <w:numId w:val="7"/>
              </w:numPr>
              <w:spacing w:before="0" w:after="60"/>
              <w:ind w:right="178" w:hanging="0"/>
              <w:rPr/>
            </w:pPr>
            <w:r>
              <w:rPr/>
              <w:t>Names of suspects, victims, witnesses, and reporting pers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 w:name="__Fieldmark__70_576451905"/>
            <w:bookmarkStart w:id="67" w:name="__Fieldmark__70_576451905"/>
            <w:bookmarkEnd w:id="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 w:name="__Fieldmark__71_576451905"/>
            <w:bookmarkStart w:id="69" w:name="__Fieldmark__71_576451905"/>
            <w:bookmarkEnd w:id="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 w:name="__Fieldmark__72_576451905"/>
            <w:bookmarkStart w:id="71" w:name="__Fieldmark__72_576451905"/>
            <w:bookmarkEnd w:id="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 w:name="__Fieldmark__73_576451905"/>
            <w:bookmarkStart w:id="73" w:name="__Fieldmark__73_576451905"/>
            <w:bookmarkEnd w:id="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 w:name="__Fieldmark__76_576451905"/>
            <w:bookmarkStart w:id="75" w:name="__Fieldmark__76_576451905"/>
            <w:bookmarkEnd w:id="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 w:name="__Fieldmark__77_576451905"/>
            <w:bookmarkStart w:id="77" w:name="__Fieldmark__77_576451905"/>
            <w:bookmarkEnd w:id="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 w:name="__Fieldmark__78_576451905"/>
            <w:bookmarkStart w:id="79" w:name="__Fieldmark__78_576451905"/>
            <w:bookmarkEnd w:id="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 w:name="__Fieldmark__79_576451905"/>
            <w:bookmarkStart w:id="81" w:name="__Fieldmark__79_576451905"/>
            <w:bookmarkEnd w:id="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2" w:name="__Fieldmark__87_576451905"/>
            <w:bookmarkStart w:id="83" w:name="__Fieldmark__87_576451905"/>
            <w:bookmarkEnd w:id="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identify all types of information that may/should be entered into their field notes. This information may include the</w:t>
            </w:r>
            <w:r>
              <w:rPr/>
            </w:r>
          </w:p>
          <w:p>
            <w:pPr>
              <w:pStyle w:val="CellPartsAB"/>
              <w:rPr/>
            </w:pPr>
            <w:r>
              <w:rPr/>
              <w:t>above listed items</w:t>
            </w:r>
          </w:p>
          <w:p>
            <w:pPr>
              <w:pStyle w:val="CellPartsAB"/>
              <w:ind w:right="58" w:hanging="0"/>
              <w:rPr>
                <w:rFonts w:cs="Arial"/>
                <w:color w:val="00008A"/>
              </w:rPr>
            </w:pPr>
            <w:r>
              <w:rPr/>
              <w:t>- Trainee shall demonstrate competency to create legible, thorough field not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4" w:name="_11.1.04_Recording_Pertinent_1"/>
            <w:bookmarkStart w:id="85" w:name="_11.1.04_Recording_Pertinent"/>
            <w:bookmarkEnd w:id="84"/>
            <w:bookmarkEnd w:id="85"/>
            <w:r>
              <w:rPr/>
              <w:t>11.1.04</w:t>
              <w:tab/>
              <w:t>Recording Pertinent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properly use field notes or a notebook to record pertinent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 w:name="__Fieldmark__97_576451905"/>
            <w:bookmarkStart w:id="87" w:name="__Fieldmark__97_576451905"/>
            <w:bookmarkEnd w:id="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 w:name="__Fieldmark__98_576451905"/>
            <w:bookmarkStart w:id="89" w:name="__Fieldmark__98_576451905"/>
            <w:bookmarkEnd w:id="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 w:name="__Fieldmark__99_576451905"/>
            <w:bookmarkStart w:id="91" w:name="__Fieldmark__99_576451905"/>
            <w:bookmarkEnd w:id="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 w:name="__Fieldmark__100_576451905"/>
            <w:bookmarkStart w:id="93" w:name="__Fieldmark__100_576451905"/>
            <w:bookmarkEnd w:id="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 w:name="__Fieldmark__103_576451905"/>
            <w:bookmarkStart w:id="95" w:name="__Fieldmark__103_576451905"/>
            <w:bookmarkEnd w:id="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 w:name="__Fieldmark__104_576451905"/>
            <w:bookmarkStart w:id="97" w:name="__Fieldmark__104_576451905"/>
            <w:bookmarkEnd w:id="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 w:name="__Fieldmark__105_576451905"/>
            <w:bookmarkStart w:id="99" w:name="__Fieldmark__105_576451905"/>
            <w:bookmarkEnd w:id="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 w:name="__Fieldmark__106_576451905"/>
            <w:bookmarkStart w:id="101" w:name="__Fieldmark__106_576451905"/>
            <w:bookmarkEnd w:id="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2" w:name="__Fieldmark__114_576451905"/>
            <w:bookmarkStart w:id="103" w:name="__Fieldmark__114_576451905"/>
            <w:bookmarkEnd w:id="1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71"/>
                  <w:enabled/>
                  <w:calcOnExit w:val="0"/>
                  <w:textInput/>
                </w:ffData>
              </w:fldChar>
            </w:r>
            <w:r>
              <w:rPr/>
              <w:instrText xml:space="preserve"> FORMTEXT </w:instrText>
            </w:r>
            <w:r>
              <w:rPr/>
            </w:r>
            <w:r>
              <w:rPr/>
              <w:fldChar w:fldCharType="separate"/>
            </w:r>
            <w:r>
              <w:rPr/>
              <w:t>- Trainee shall demonstrate thorough field note taking for an actual call for service incident</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36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04" w:name="_11.2__REPORT_1"/>
            <w:bookmarkStart w:id="105" w:name="_11.2__REPORT"/>
            <w:bookmarkStart w:id="106" w:name="_4.2__FORCE"/>
            <w:bookmarkStart w:id="107" w:name="_1.2__AGENCY"/>
            <w:bookmarkEnd w:id="104"/>
            <w:bookmarkEnd w:id="105"/>
            <w:bookmarkEnd w:id="106"/>
            <w:bookmarkEnd w:id="107"/>
            <w:r>
              <w:rPr/>
              <w:t>11.2</w:t>
              <w:tab/>
              <w:t xml:space="preserve"> REPORT WRITING REQUIREMEN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8" w:name="_11.2.01_Flow_of_1"/>
            <w:bookmarkStart w:id="109" w:name="_11.2.01_Flow_of"/>
            <w:bookmarkEnd w:id="108"/>
            <w:bookmarkEnd w:id="109"/>
            <w:r>
              <w:rPr/>
              <w:t>11.2.01</w:t>
              <w:tab/>
              <w:t>Flow of Completed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hibit an appropriate knowledge of the flow of completed reports and the relative importance of the information that they contai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 w:name="__Fieldmark__124_576451905"/>
            <w:bookmarkStart w:id="111" w:name="__Fieldmark__124_576451905"/>
            <w:bookmarkEnd w:id="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 w:name="__Fieldmark__125_576451905"/>
            <w:bookmarkStart w:id="113" w:name="__Fieldmark__125_576451905"/>
            <w:bookmarkEnd w:id="1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 w:name="__Fieldmark__126_576451905"/>
            <w:bookmarkStart w:id="115" w:name="__Fieldmark__126_576451905"/>
            <w:bookmarkEnd w:id="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 w:name="__Fieldmark__127_576451905"/>
            <w:bookmarkStart w:id="117" w:name="__Fieldmark__127_576451905"/>
            <w:bookmarkEnd w:id="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 w:name="__Fieldmark__130_576451905"/>
            <w:bookmarkStart w:id="119" w:name="__Fieldmark__130_576451905"/>
            <w:bookmarkEnd w:id="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 w:name="__Fieldmark__131_576451905"/>
            <w:bookmarkStart w:id="121" w:name="__Fieldmark__131_576451905"/>
            <w:bookmarkEnd w:id="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 w:name="__Fieldmark__132_576451905"/>
            <w:bookmarkStart w:id="123" w:name="__Fieldmark__132_576451905"/>
            <w:bookmarkEnd w:id="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4" w:name="__Fieldmark__133_576451905"/>
            <w:bookmarkStart w:id="125" w:name="__Fieldmark__133_576451905"/>
            <w:bookmarkEnd w:id="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26" w:name="__Fieldmark__141_576451905"/>
            <w:bookmarkStart w:id="127" w:name="__Fieldmark__141_576451905"/>
            <w:bookmarkEnd w:id="1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88"/>
                  <w:enabled/>
                  <w:calcOnExit w:val="0"/>
                  <w:textInput/>
                </w:ffData>
              </w:fldChar>
            </w:r>
            <w:r>
              <w:rPr/>
              <w:instrText xml:space="preserve"> FORMTEXT </w:instrText>
            </w:r>
            <w:r>
              <w:rPr/>
            </w:r>
            <w:r>
              <w:rPr/>
              <w:fldChar w:fldCharType="separate"/>
            </w:r>
            <w:r>
              <w:rPr/>
              <w:t>- Trainee shall be instructed on the flow of completed report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8" w:name="_11.2.02_Report_Depository_1"/>
            <w:bookmarkStart w:id="129" w:name="_11.2.02_Report_Depository"/>
            <w:bookmarkEnd w:id="128"/>
            <w:bookmarkEnd w:id="129"/>
            <w:r>
              <w:rPr/>
              <w:t>11.2.02</w:t>
              <w:tab/>
              <w:t>Report Depositor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give the location of the report depositor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 w:name="__Fieldmark__151_576451905"/>
            <w:bookmarkStart w:id="131" w:name="__Fieldmark__151_576451905"/>
            <w:bookmarkEnd w:id="1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 w:name="__Fieldmark__152_576451905"/>
            <w:bookmarkStart w:id="133" w:name="__Fieldmark__152_576451905"/>
            <w:bookmarkEnd w:id="1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 w:name="__Fieldmark__153_576451905"/>
            <w:bookmarkStart w:id="135" w:name="__Fieldmark__153_576451905"/>
            <w:bookmarkEnd w:id="1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 w:name="__Fieldmark__154_576451905"/>
            <w:bookmarkStart w:id="137" w:name="__Fieldmark__154_576451905"/>
            <w:bookmarkEnd w:id="1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 w:name="__Fieldmark__157_576451905"/>
            <w:bookmarkStart w:id="139" w:name="__Fieldmark__157_576451905"/>
            <w:bookmarkEnd w:id="1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0" w:name="__Fieldmark__158_576451905"/>
            <w:bookmarkStart w:id="141" w:name="__Fieldmark__158_576451905"/>
            <w:bookmarkEnd w:id="1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 w:name="__Fieldmark__159_576451905"/>
            <w:bookmarkStart w:id="143" w:name="__Fieldmark__159_576451905"/>
            <w:bookmarkEnd w:id="1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 w:name="__Fieldmark__160_576451905"/>
            <w:bookmarkStart w:id="145" w:name="__Fieldmark__160_576451905"/>
            <w:bookmarkEnd w:id="1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6" w:name="__Fieldmark__168_576451905"/>
            <w:bookmarkStart w:id="147" w:name="__Fieldmark__168_576451905"/>
            <w:bookmarkEnd w:id="1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5"/>
                  <w:enabled/>
                  <w:calcOnExit w:val="0"/>
                  <w:textInput/>
                </w:ffData>
              </w:fldChar>
            </w:r>
            <w:r>
              <w:rPr/>
              <w:instrText xml:space="preserve"> FORMTEXT </w:instrText>
            </w:r>
            <w:r>
              <w:rPr/>
            </w:r>
            <w:r>
              <w:rPr/>
              <w:fldChar w:fldCharType="separate"/>
            </w:r>
            <w:r>
              <w:rPr/>
              <w:t>- Trainee shall explain their knowledge of the report submission process and where to access completed reports once approved</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28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8" w:name="_11.2.03_Records_Unit_1"/>
            <w:bookmarkStart w:id="149" w:name="_11.2.03_Records_Unit"/>
            <w:bookmarkEnd w:id="148"/>
            <w:bookmarkEnd w:id="149"/>
            <w:r>
              <w:rPr/>
              <w:t>11.2.03</w:t>
              <w:tab/>
              <w:t>Records Uni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e function for the records unit in the reporting proc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 w:name="__Fieldmark__178_576451905"/>
            <w:bookmarkStart w:id="151" w:name="__Fieldmark__178_576451905"/>
            <w:bookmarkEnd w:id="1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 w:name="__Fieldmark__179_576451905"/>
            <w:bookmarkStart w:id="153" w:name="__Fieldmark__179_576451905"/>
            <w:bookmarkEnd w:id="1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 w:name="__Fieldmark__180_576451905"/>
            <w:bookmarkStart w:id="155" w:name="__Fieldmark__180_576451905"/>
            <w:bookmarkEnd w:id="1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 w:name="__Fieldmark__181_576451905"/>
            <w:bookmarkStart w:id="157" w:name="__Fieldmark__181_576451905"/>
            <w:bookmarkEnd w:id="1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 w:name="__Fieldmark__184_576451905"/>
            <w:bookmarkStart w:id="159" w:name="__Fieldmark__184_576451905"/>
            <w:bookmarkEnd w:id="1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 w:name="__Fieldmark__185_576451905"/>
            <w:bookmarkStart w:id="161" w:name="__Fieldmark__185_576451905"/>
            <w:bookmarkEnd w:id="1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 w:name="__Fieldmark__186_576451905"/>
            <w:bookmarkStart w:id="163" w:name="__Fieldmark__186_576451905"/>
            <w:bookmarkEnd w:id="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 w:name="__Fieldmark__187_576451905"/>
            <w:bookmarkStart w:id="165" w:name="__Fieldmark__187_576451905"/>
            <w:bookmarkEnd w:id="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6" w:name="__Fieldmark__195_576451905"/>
            <w:bookmarkStart w:id="167" w:name="__Fieldmark__195_576451905"/>
            <w:bookmarkEnd w:id="1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emonstrate understanding of the Records Department functions and their involvement in the reporting process</w:t>
            </w:r>
            <w:r>
              <w:rPr/>
            </w:r>
          </w:p>
          <w:p>
            <w:pPr>
              <w:pStyle w:val="CellPartsAB"/>
              <w:ind w:right="58" w:hanging="0"/>
              <w:rPr>
                <w:rFonts w:cs="Arial"/>
                <w:color w:val="00008A"/>
              </w:rPr>
            </w:pPr>
            <w:r>
              <w:rPr/>
              <w:t>- Trainee shall explain the resources available through the Records Depart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8" w:name="_11.2.04_Investigative_Units_1"/>
            <w:bookmarkStart w:id="169" w:name="_11.2.04_Investigative_Units"/>
            <w:bookmarkEnd w:id="168"/>
            <w:bookmarkEnd w:id="169"/>
            <w:r>
              <w:rPr/>
              <w:t>11.2.04</w:t>
              <w:tab/>
              <w:t>Investigative Units and the District Attorney’s Offi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e functions of the investigative unit(s) and the District Attorney’s Office in the reporting proc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 w:name="__Fieldmark__205_576451905"/>
            <w:bookmarkStart w:id="171" w:name="__Fieldmark__205_576451905"/>
            <w:bookmarkEnd w:id="1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 w:name="__Fieldmark__206_576451905"/>
            <w:bookmarkStart w:id="173" w:name="__Fieldmark__206_576451905"/>
            <w:bookmarkEnd w:id="1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 w:name="__Fieldmark__207_576451905"/>
            <w:bookmarkStart w:id="175" w:name="__Fieldmark__207_576451905"/>
            <w:bookmarkEnd w:id="1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 w:name="__Fieldmark__208_576451905"/>
            <w:bookmarkStart w:id="177" w:name="__Fieldmark__208_576451905"/>
            <w:bookmarkEnd w:id="1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 w:name="__Fieldmark__211_576451905"/>
            <w:bookmarkStart w:id="179" w:name="__Fieldmark__211_576451905"/>
            <w:bookmarkEnd w:id="1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 w:name="__Fieldmark__212_576451905"/>
            <w:bookmarkStart w:id="181" w:name="__Fieldmark__212_576451905"/>
            <w:bookmarkEnd w:id="1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 w:name="__Fieldmark__213_576451905"/>
            <w:bookmarkStart w:id="183" w:name="__Fieldmark__213_576451905"/>
            <w:bookmarkEnd w:id="1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 w:name="__Fieldmark__214_576451905"/>
            <w:bookmarkStart w:id="185" w:name="__Fieldmark__214_576451905"/>
            <w:bookmarkEnd w:id="1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6" w:name="__Fieldmark__222_576451905"/>
            <w:bookmarkStart w:id="187" w:name="__Fieldmark__222_576451905"/>
            <w:bookmarkEnd w:id="18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explain when the detective unit is utilized in the initial phase of the reporting process as well as the follow up phase</w:t>
            </w:r>
            <w:r>
              <w:rPr/>
            </w:r>
          </w:p>
          <w:p>
            <w:pPr>
              <w:pStyle w:val="CellPartsAB"/>
              <w:ind w:right="58" w:hanging="0"/>
              <w:rPr>
                <w:rFonts w:cs="Arial"/>
                <w:color w:val="00008A"/>
              </w:rPr>
            </w:pPr>
            <w:r>
              <w:rPr/>
              <w:t>- Trainee shall explain the process for forwarding case reports to the District Attorney's Office for prosecution considera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8" w:name="_11.2.05_Importance_of_1"/>
            <w:bookmarkStart w:id="189" w:name="_11.2.05_Importance_of"/>
            <w:bookmarkEnd w:id="188"/>
            <w:bookmarkEnd w:id="189"/>
            <w:r>
              <w:rPr/>
              <w:t>11.2.05</w:t>
              <w:tab/>
              <w:t>Importance of Police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importance of police reports, including these us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Recording facts into permanent record</w:t>
            </w:r>
          </w:p>
          <w:p>
            <w:pPr>
              <w:pStyle w:val="ListA"/>
              <w:numPr>
                <w:ilvl w:val="0"/>
                <w:numId w:val="7"/>
              </w:numPr>
              <w:ind w:right="178" w:hanging="0"/>
              <w:rPr/>
            </w:pPr>
            <w:r>
              <w:rPr/>
              <w:t>Providing coordination of follow-up activities</w:t>
            </w:r>
          </w:p>
          <w:p>
            <w:pPr>
              <w:pStyle w:val="ListA"/>
              <w:numPr>
                <w:ilvl w:val="0"/>
                <w:numId w:val="7"/>
              </w:numPr>
              <w:spacing w:before="0" w:after="60"/>
              <w:ind w:right="178" w:hanging="0"/>
              <w:rPr/>
            </w:pPr>
            <w:r>
              <w:rPr/>
              <w:t>Providing investigative lea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viding statistical data</w:t>
            </w:r>
          </w:p>
          <w:p>
            <w:pPr>
              <w:pStyle w:val="ListA"/>
              <w:numPr>
                <w:ilvl w:val="0"/>
                <w:numId w:val="7"/>
              </w:numPr>
              <w:ind w:right="178" w:hanging="0"/>
              <w:rPr/>
            </w:pPr>
            <w:r>
              <w:rPr/>
              <w:t>Providing a source for trainee evaluation</w:t>
            </w:r>
          </w:p>
          <w:p>
            <w:pPr>
              <w:pStyle w:val="ListA"/>
              <w:numPr>
                <w:ilvl w:val="0"/>
                <w:numId w:val="7"/>
              </w:numPr>
              <w:spacing w:before="0" w:after="60"/>
              <w:ind w:right="178" w:hanging="0"/>
              <w:rPr/>
            </w:pPr>
            <w:r>
              <w:rPr/>
              <w:t>Providing reference materi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 w:name="__Fieldmark__232_576451905"/>
            <w:bookmarkStart w:id="191" w:name="__Fieldmark__232_576451905"/>
            <w:bookmarkEnd w:id="1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 w:name="__Fieldmark__233_576451905"/>
            <w:bookmarkStart w:id="193" w:name="__Fieldmark__233_576451905"/>
            <w:bookmarkEnd w:id="1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 w:name="__Fieldmark__234_576451905"/>
            <w:bookmarkStart w:id="195" w:name="__Fieldmark__234_576451905"/>
            <w:bookmarkEnd w:id="1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 w:name="__Fieldmark__235_576451905"/>
            <w:bookmarkStart w:id="197" w:name="__Fieldmark__235_576451905"/>
            <w:bookmarkEnd w:id="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 w:name="__Fieldmark__238_576451905"/>
            <w:bookmarkStart w:id="199" w:name="__Fieldmark__238_576451905"/>
            <w:bookmarkEnd w:id="1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 w:name="__Fieldmark__239_576451905"/>
            <w:bookmarkStart w:id="201" w:name="__Fieldmark__239_576451905"/>
            <w:bookmarkEnd w:id="2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 w:name="__Fieldmark__240_576451905"/>
            <w:bookmarkStart w:id="203" w:name="__Fieldmark__240_576451905"/>
            <w:bookmarkEnd w:id="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 w:name="__Fieldmark__241_576451905"/>
            <w:bookmarkStart w:id="205" w:name="__Fieldmark__241_576451905"/>
            <w:bookmarkEnd w:id="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249_576451905"/>
            <w:bookmarkStart w:id="207" w:name="__Fieldmark__249_576451905"/>
            <w:bookmarkEnd w:id="2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the importance of police reports, including the above listed us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8" w:name="_11.2.06_Components_of_1"/>
            <w:bookmarkStart w:id="209" w:name="_11.2.06_Components_of"/>
            <w:bookmarkEnd w:id="208"/>
            <w:bookmarkEnd w:id="209"/>
            <w:r>
              <w:rPr/>
              <w:t>11.2.06</w:t>
              <w:tab/>
              <w:t>Components of a Well-Written Police Repo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qualities of a well-written police report. These shall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Accuracy</w:t>
            </w:r>
          </w:p>
          <w:p>
            <w:pPr>
              <w:pStyle w:val="ListA"/>
              <w:numPr>
                <w:ilvl w:val="0"/>
                <w:numId w:val="7"/>
              </w:numPr>
              <w:ind w:right="178" w:hanging="0"/>
              <w:rPr/>
            </w:pPr>
            <w:r>
              <w:rPr/>
              <w:t>Brevity</w:t>
            </w:r>
          </w:p>
          <w:p>
            <w:pPr>
              <w:pStyle w:val="ListA"/>
              <w:numPr>
                <w:ilvl w:val="0"/>
                <w:numId w:val="7"/>
              </w:numPr>
              <w:ind w:right="178" w:hanging="0"/>
              <w:rPr/>
            </w:pPr>
            <w:r>
              <w:rPr/>
              <w:t>Completeness</w:t>
            </w:r>
          </w:p>
          <w:p>
            <w:pPr>
              <w:pStyle w:val="ListA"/>
              <w:numPr>
                <w:ilvl w:val="0"/>
                <w:numId w:val="7"/>
              </w:numPr>
              <w:ind w:right="178" w:hanging="0"/>
              <w:rPr/>
            </w:pPr>
            <w:r>
              <w:rPr/>
              <w:t>Clarity</w:t>
            </w:r>
          </w:p>
          <w:p>
            <w:pPr>
              <w:pStyle w:val="ListA"/>
              <w:numPr>
                <w:ilvl w:val="0"/>
                <w:numId w:val="7"/>
              </w:numPr>
              <w:spacing w:before="0" w:after="60"/>
              <w:ind w:right="178" w:hanging="0"/>
              <w:rPr/>
            </w:pPr>
            <w:r>
              <w:rPr/>
              <w:t>Legibility/Neat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Objectivity</w:t>
            </w:r>
          </w:p>
          <w:p>
            <w:pPr>
              <w:pStyle w:val="ListA"/>
              <w:numPr>
                <w:ilvl w:val="0"/>
                <w:numId w:val="7"/>
              </w:numPr>
              <w:ind w:right="178" w:hanging="0"/>
              <w:rPr/>
            </w:pPr>
            <w:r>
              <w:rPr/>
              <w:t>Grammatical and structural correctness</w:t>
            </w:r>
          </w:p>
          <w:p>
            <w:pPr>
              <w:pStyle w:val="ListA"/>
              <w:numPr>
                <w:ilvl w:val="0"/>
                <w:numId w:val="7"/>
              </w:numPr>
              <w:ind w:right="178" w:hanging="0"/>
              <w:rPr/>
            </w:pPr>
            <w:r>
              <w:rPr/>
              <w:t>Timeliness</w:t>
            </w:r>
          </w:p>
          <w:p>
            <w:pPr>
              <w:pStyle w:val="ListA"/>
              <w:numPr>
                <w:ilvl w:val="0"/>
                <w:numId w:val="7"/>
              </w:numPr>
              <w:spacing w:before="0" w:after="60"/>
              <w:ind w:right="178" w:hanging="0"/>
              <w:rPr/>
            </w:pPr>
            <w:r>
              <w:rPr/>
              <w:t>First person/active voice/past ten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 w:name="__Fieldmark__259_576451905"/>
            <w:bookmarkStart w:id="211" w:name="__Fieldmark__259_576451905"/>
            <w:bookmarkEnd w:id="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 w:name="__Fieldmark__260_576451905"/>
            <w:bookmarkStart w:id="213" w:name="__Fieldmark__260_576451905"/>
            <w:bookmarkEnd w:id="2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 w:name="__Fieldmark__261_576451905"/>
            <w:bookmarkStart w:id="215" w:name="__Fieldmark__261_576451905"/>
            <w:bookmarkEnd w:id="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 w:name="__Fieldmark__262_576451905"/>
            <w:bookmarkStart w:id="217" w:name="__Fieldmark__262_576451905"/>
            <w:bookmarkEnd w:id="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 w:name="__Fieldmark__265_576451905"/>
            <w:bookmarkStart w:id="219" w:name="__Fieldmark__265_576451905"/>
            <w:bookmarkEnd w:id="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 w:name="__Fieldmark__266_576451905"/>
            <w:bookmarkStart w:id="221" w:name="__Fieldmark__266_576451905"/>
            <w:bookmarkEnd w:id="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 w:name="__Fieldmark__267_576451905"/>
            <w:bookmarkStart w:id="223" w:name="__Fieldmark__267_576451905"/>
            <w:bookmarkEnd w:id="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 w:name="__Fieldmark__268_576451905"/>
            <w:bookmarkStart w:id="225" w:name="__Fieldmark__268_576451905"/>
            <w:bookmarkEnd w:id="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276_576451905"/>
            <w:bookmarkStart w:id="227" w:name="__Fieldmark__276_576451905"/>
            <w:bookmarkEnd w:id="2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competent report writing skills to include the above listed requirements for acceptable repor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8" w:name="_11.2.07_Types_of_1"/>
            <w:bookmarkStart w:id="229" w:name="_11.2.07_Types_of"/>
            <w:bookmarkEnd w:id="228"/>
            <w:bookmarkEnd w:id="229"/>
            <w:r>
              <w:rPr/>
              <w:t>11.2.07</w:t>
              <w:tab/>
              <w:t>Types of Report For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proper report forms to be utilized in given situations (e.g., Missing Persons, DUI, Found Property,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 w:name="__Fieldmark__286_576451905"/>
            <w:bookmarkStart w:id="231" w:name="__Fieldmark__286_576451905"/>
            <w:bookmarkEnd w:id="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 w:name="__Fieldmark__287_576451905"/>
            <w:bookmarkStart w:id="233" w:name="__Fieldmark__287_576451905"/>
            <w:bookmarkEnd w:id="2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 w:name="__Fieldmark__288_576451905"/>
            <w:bookmarkStart w:id="235" w:name="__Fieldmark__288_576451905"/>
            <w:bookmarkEnd w:id="2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 w:name="__Fieldmark__289_576451905"/>
            <w:bookmarkStart w:id="237" w:name="__Fieldmark__289_576451905"/>
            <w:bookmarkEnd w:id="2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 w:name="__Fieldmark__292_576451905"/>
            <w:bookmarkStart w:id="239" w:name="__Fieldmark__292_576451905"/>
            <w:bookmarkEnd w:id="2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 w:name="__Fieldmark__293_576451905"/>
            <w:bookmarkStart w:id="241" w:name="__Fieldmark__293_576451905"/>
            <w:bookmarkEnd w:id="2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 w:name="__Fieldmark__294_576451905"/>
            <w:bookmarkStart w:id="243" w:name="__Fieldmark__294_576451905"/>
            <w:bookmarkEnd w:id="2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 w:name="__Fieldmark__295_576451905"/>
            <w:bookmarkStart w:id="245" w:name="__Fieldmark__295_576451905"/>
            <w:bookmarkEnd w:id="2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6" w:name="__Fieldmark__303_576451905"/>
            <w:bookmarkStart w:id="247" w:name="__Fieldmark__303_576451905"/>
            <w:bookmarkEnd w:id="2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emonstrate understanding of which forms are required for each report type</w:t>
            </w:r>
            <w:r>
              <w:rPr/>
            </w:r>
          </w:p>
          <w:p>
            <w:pPr>
              <w:pStyle w:val="CellPartsAB"/>
              <w:rPr/>
            </w:pPr>
            <w:r>
              <w:rPr/>
              <w:t>- Trainee shall demonstrate competency by completing each form thoroughly and legibly</w:t>
            </w:r>
          </w:p>
          <w:p>
            <w:pPr>
              <w:pStyle w:val="CellPartsAB"/>
              <w:rPr>
                <w:rFonts w:cs="Arial"/>
                <w:color w:val="00008A"/>
              </w:rPr>
            </w:pPr>
            <w:r>
              <w:rPr/>
              <w:t xml:space="preserve">- Trainee shall demonstrate understanding of where each form is to be submitted once completed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8" w:name="_11.2.08_“Cold”_Crime_1"/>
            <w:bookmarkStart w:id="249" w:name="_11.2.08_“Cold”_Crime"/>
            <w:bookmarkEnd w:id="248"/>
            <w:bookmarkEnd w:id="249"/>
            <w:r>
              <w:rPr/>
              <w:t>11.2.08</w:t>
              <w:tab/>
              <w:t>“Cold” Crime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Following the completion of a preliminary investigation of a “cold” crime, the trainee shall record all pertinent information in correct format on the proper report fo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 w:name="__Fieldmark__313_576451905"/>
            <w:bookmarkStart w:id="251" w:name="__Fieldmark__313_576451905"/>
            <w:bookmarkEnd w:id="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 w:name="__Fieldmark__314_576451905"/>
            <w:bookmarkStart w:id="253" w:name="__Fieldmark__314_576451905"/>
            <w:bookmarkEnd w:id="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 w:name="__Fieldmark__315_576451905"/>
            <w:bookmarkStart w:id="255" w:name="__Fieldmark__315_576451905"/>
            <w:bookmarkEnd w:id="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 w:name="__Fieldmark__316_576451905"/>
            <w:bookmarkStart w:id="257" w:name="__Fieldmark__316_576451905"/>
            <w:bookmarkEnd w:id="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 w:name="__Fieldmark__319_576451905"/>
            <w:bookmarkStart w:id="259" w:name="__Fieldmark__319_576451905"/>
            <w:bookmarkEnd w:id="2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 w:name="__Fieldmark__320_576451905"/>
            <w:bookmarkStart w:id="261" w:name="__Fieldmark__320_576451905"/>
            <w:bookmarkEnd w:id="2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 w:name="__Fieldmark__321_576451905"/>
            <w:bookmarkStart w:id="263" w:name="__Fieldmark__321_576451905"/>
            <w:bookmarkEnd w:id="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 w:name="__Fieldmark__322_576451905"/>
            <w:bookmarkStart w:id="265" w:name="__Fieldmark__322_576451905"/>
            <w:bookmarkEnd w:id="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30_576451905"/>
            <w:bookmarkStart w:id="267" w:name="__Fieldmark__330_576451905"/>
            <w:bookmarkEnd w:id="2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etency in a cold case investigation by recording all pertinent information in correct format on the</w:t>
            </w:r>
          </w:p>
          <w:p>
            <w:pPr>
              <w:pStyle w:val="CellPartsAB"/>
              <w:ind w:right="58" w:hanging="0"/>
              <w:rPr>
                <w:rFonts w:cs="Arial"/>
                <w:color w:val="00008A"/>
              </w:rPr>
            </w:pPr>
            <w:r>
              <w:rPr/>
              <w:t>proper report for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8" w:name="_11.2.09_Preparing_a_1"/>
            <w:bookmarkStart w:id="269" w:name="_11.2.09_Preparing_a"/>
            <w:bookmarkEnd w:id="268"/>
            <w:bookmarkEnd w:id="269"/>
            <w:r>
              <w:rPr/>
              <w:t>11.2.09</w:t>
              <w:tab/>
              <w:t>Preparing a Written Repo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prepare a report that minimally includ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Organizing facts in chronological order</w:t>
            </w:r>
          </w:p>
          <w:p>
            <w:pPr>
              <w:pStyle w:val="ListA"/>
              <w:numPr>
                <w:ilvl w:val="0"/>
                <w:numId w:val="7"/>
              </w:numPr>
              <w:ind w:right="178" w:hanging="0"/>
              <w:rPr/>
            </w:pPr>
            <w:r>
              <w:rPr/>
              <w:t>Relating facts in appropriate sentence form</w:t>
            </w:r>
          </w:p>
          <w:p>
            <w:pPr>
              <w:pStyle w:val="ListA"/>
              <w:numPr>
                <w:ilvl w:val="0"/>
                <w:numId w:val="7"/>
              </w:numPr>
              <w:spacing w:before="0" w:after="60"/>
              <w:ind w:right="178" w:hanging="0"/>
              <w:rPr/>
            </w:pPr>
            <w:r>
              <w:rPr/>
              <w:t>Correctly filling in all appropriate box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perly establishing who, what, when, where, why, how, and how many</w:t>
            </w:r>
          </w:p>
          <w:p>
            <w:pPr>
              <w:pStyle w:val="ListA"/>
              <w:numPr>
                <w:ilvl w:val="0"/>
                <w:numId w:val="7"/>
              </w:numPr>
              <w:spacing w:before="0" w:after="60"/>
              <w:ind w:right="178" w:hanging="0"/>
              <w:rPr/>
            </w:pPr>
            <w:r>
              <w:rPr/>
              <w:t>Properly establishing the elements of the crime(s), when appropria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 w:name="__Fieldmark__340_576451905"/>
            <w:bookmarkStart w:id="271" w:name="__Fieldmark__340_576451905"/>
            <w:bookmarkEnd w:id="2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 w:name="__Fieldmark__341_576451905"/>
            <w:bookmarkStart w:id="273" w:name="__Fieldmark__341_576451905"/>
            <w:bookmarkEnd w:id="2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 w:name="__Fieldmark__342_576451905"/>
            <w:bookmarkStart w:id="275" w:name="__Fieldmark__342_576451905"/>
            <w:bookmarkEnd w:id="2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 w:name="__Fieldmark__343_576451905"/>
            <w:bookmarkStart w:id="277" w:name="__Fieldmark__343_576451905"/>
            <w:bookmarkEnd w:id="2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 w:name="__Fieldmark__346_576451905"/>
            <w:bookmarkStart w:id="279" w:name="__Fieldmark__346_576451905"/>
            <w:bookmarkEnd w:id="2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 w:name="__Fieldmark__347_576451905"/>
            <w:bookmarkStart w:id="281" w:name="__Fieldmark__347_576451905"/>
            <w:bookmarkEnd w:id="2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 w:name="__Fieldmark__348_576451905"/>
            <w:bookmarkStart w:id="283" w:name="__Fieldmark__348_576451905"/>
            <w:bookmarkEnd w:id="2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 w:name="__Fieldmark__349_576451905"/>
            <w:bookmarkStart w:id="285" w:name="__Fieldmark__349_576451905"/>
            <w:bookmarkEnd w:id="2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357_576451905"/>
            <w:bookmarkStart w:id="287" w:name="__Fieldmark__357_576451905"/>
            <w:bookmarkEnd w:id="28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competency by preparing a complete report that covers the above listed top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 w:name="_11.2.10_Completing_Reports_1"/>
            <w:bookmarkStart w:id="289" w:name="_11.2.10_Completing_Reports"/>
            <w:bookmarkEnd w:id="288"/>
            <w:bookmarkEnd w:id="289"/>
            <w:r>
              <w:rPr/>
              <w:t>11.2.10</w:t>
              <w:tab/>
              <w:t>Completing Reports Following a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an arrest is made, the trainee shall demonstrate the ability to satisfactorily complete all the appropriate police reports involved,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lements constituting the offense</w:t>
            </w:r>
          </w:p>
          <w:p>
            <w:pPr>
              <w:pStyle w:val="ListA"/>
              <w:numPr>
                <w:ilvl w:val="0"/>
                <w:numId w:val="7"/>
              </w:numPr>
              <w:ind w:right="178" w:hanging="0"/>
              <w:rPr/>
            </w:pPr>
            <w:r>
              <w:rPr/>
              <w:t>Complete documentation of reasonable/probably cause</w:t>
            </w:r>
          </w:p>
          <w:p>
            <w:pPr>
              <w:pStyle w:val="ListA"/>
              <w:numPr>
                <w:ilvl w:val="0"/>
                <w:numId w:val="7"/>
              </w:numPr>
              <w:spacing w:before="0" w:after="60"/>
              <w:ind w:right="178" w:hanging="0"/>
              <w:rPr/>
            </w:pPr>
            <w:r>
              <w:rPr/>
              <w:t>Complete description of all physical evidence, where it was found, and its disposi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mplete listing of all suspects, including whether or not they are in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 w:name="__Fieldmark__367_576451905"/>
            <w:bookmarkStart w:id="291" w:name="__Fieldmark__367_576451905"/>
            <w:bookmarkEnd w:id="2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 w:name="__Fieldmark__368_576451905"/>
            <w:bookmarkStart w:id="293" w:name="__Fieldmark__368_576451905"/>
            <w:bookmarkEnd w:id="2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 w:name="__Fieldmark__369_576451905"/>
            <w:bookmarkStart w:id="295" w:name="__Fieldmark__369_576451905"/>
            <w:bookmarkEnd w:id="2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6" w:name="__Fieldmark__370_576451905"/>
            <w:bookmarkStart w:id="297" w:name="__Fieldmark__370_576451905"/>
            <w:bookmarkEnd w:id="2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8" w:name="__Fieldmark__373_576451905"/>
            <w:bookmarkStart w:id="299" w:name="__Fieldmark__373_576451905"/>
            <w:bookmarkEnd w:id="2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0" w:name="__Fieldmark__374_576451905"/>
            <w:bookmarkStart w:id="301" w:name="__Fieldmark__374_576451905"/>
            <w:bookmarkEnd w:id="3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2" w:name="__Fieldmark__375_576451905"/>
            <w:bookmarkStart w:id="303" w:name="__Fieldmark__375_576451905"/>
            <w:bookmarkEnd w:id="3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4" w:name="__Fieldmark__376_576451905"/>
            <w:bookmarkStart w:id="305" w:name="__Fieldmark__376_576451905"/>
            <w:bookmarkEnd w:id="3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384_576451905"/>
            <w:bookmarkStart w:id="307" w:name="__Fieldmark__384_576451905"/>
            <w:bookmarkEnd w:id="3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ability to satisfactorily complete a police report following an arrest</w:t>
            </w:r>
            <w:r/>
            <w:r>
              <w:rPr/>
              <w:fldChar w:fldCharType="end"/>
            </w:r>
            <w:r>
              <w:rPr/>
            </w:r>
          </w:p>
        </w:tc>
      </w:tr>
    </w:tbl>
    <w:p>
      <w:pPr>
        <w:pStyle w:val="Spaceaftertrainingdetails"/>
        <w:rPr/>
      </w:pPr>
      <w:r>
        <w:rPr/>
      </w:r>
    </w:p>
    <w:p>
      <w:pPr>
        <w:pStyle w:val="Heading7"/>
        <w:rPr>
          <w:color w:val="002060"/>
          <w:sz w:val="17"/>
          <w:szCs w:val="17"/>
        </w:rPr>
      </w:pPr>
      <w:bookmarkStart w:id="308" w:name="_1.4__SUPPORT_1"/>
      <w:bookmarkStart w:id="309" w:name="_1.3__community_1"/>
      <w:bookmarkEnd w:id="308"/>
      <w:bookmarkEnd w:id="309"/>
      <w:r>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1:  </w:t>
      </w:r>
      <w:r>
        <w:rPr>
          <w:rFonts w:cs="Franklin Gothic Medium" w:ascii="Franklin Gothic Medium" w:hAnsi="Franklin Gothic Medium"/>
          <w:color w:val="002060"/>
          <w:sz w:val="28"/>
          <w:szCs w:val="28"/>
        </w:rPr>
        <w:t>Report Writing</w:t>
      </w:r>
    </w:p>
    <w:p>
      <w:pPr>
        <w:pStyle w:val="Heading7"/>
        <w:rPr/>
      </w:pPr>
      <w:bookmarkStart w:id="310" w:name="_ATTESTATION_FOR_SECTION"/>
      <w:bookmarkEnd w:id="310"/>
      <w:r>
        <w:rPr/>
        <w:t>ATTESTATION FOR SECTION 11</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31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312" w:name="_Hlk527633168"/>
      <w:r>
        <w:rPr>
          <w:color w:val="002060"/>
        </w:rPr>
        <w:t>Enter your full name next to your signature</w:t>
      </w:r>
      <w:bookmarkEnd w:id="31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313" w:name="_Hlk881655"/>
      <w:r>
        <w:rPr>
          <w:color w:val="002060"/>
        </w:rPr>
        <w:t>Click on the signature &gt; Click on the trash icon</w:t>
      </w:r>
      <w:bookmarkEnd w:id="313"/>
      <w:r>
        <w:rPr>
          <w:color w:val="002060"/>
        </w:rPr>
        <w:t>.</w:t>
      </w:r>
    </w:p>
    <w:p>
      <w:pPr>
        <w:pStyle w:val="Normal"/>
        <w:spacing w:lineRule="auto" w:line="240" w:before="0" w:after="0"/>
        <w:rPr>
          <w:color w:val="002060"/>
        </w:rPr>
      </w:pPr>
      <w:r>
        <w:rPr>
          <w:color w:val="002060"/>
        </w:rPr>
      </w:r>
    </w:p>
    <w:p>
      <w:pPr>
        <w:pStyle w:val="Heading7"/>
        <w:spacing w:before="160" w:after="0"/>
        <w:rPr/>
      </w:pPr>
      <w:r>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314" w:name="_Ref432778108"/>
      <w:bookmarkStart w:id="315" w:name="_INSTRUCTIONS_TO_ADMINISTRATORS"/>
      <w:bookmarkEnd w:id="315"/>
      <w:r>
        <w:rPr/>
        <w:t>INSTRUCTIONS TO ADMINISTRATORS</w:t>
      </w:r>
      <w:bookmarkEnd w:id="314"/>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316" w:name="_INSTRUCTIONS_TO_FIELD"/>
      <w:bookmarkEnd w:id="316"/>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6"/>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6"/>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6"/>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6"/>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ListSubtopics"/>
        <w:ind w:left="0" w:hanging="0"/>
        <w:jc w:val="center"/>
        <w:rPr>
          <w:color w:val="002060"/>
        </w:rPr>
      </w:pPr>
      <w:r>
        <w:rPr>
          <w:color w:val="002060"/>
        </w:rPr>
      </w:r>
    </w:p>
    <w:p>
      <w:pPr>
        <w:pStyle w:val="ListSubtopics"/>
        <w:ind w:left="0" w:hanging="0"/>
        <w:jc w:val="center"/>
        <w:rPr/>
      </w:pPr>
      <w:r>
        <w:rPr/>
      </w:r>
    </w:p>
    <w:p>
      <w:pPr>
        <w:pStyle w:val="ListSubtopics"/>
        <w:spacing w:before="40" w:after="20"/>
        <w:ind w:left="0" w:hanging="0"/>
        <w:jc w:val="center"/>
        <w:rPr>
          <w:b/>
          <w:b/>
        </w:rPr>
      </w:pPr>
      <w:r>
        <w:rPr>
          <w:b/>
        </w:rPr>
        <w:t>End Section</w:t>
      </w:r>
    </w:p>
    <w:sectPr>
      <w:headerReference w:type="default" r:id="rId14"/>
      <w:headerReference w:type="first" r:id="rId15"/>
      <w:footerReference w:type="default" r:id="rId16"/>
      <w:footerReference w:type="first" r:id="rId1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1  Report Writing</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1  Report Writing</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44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Parts A/B"/>
    <w:basedOn w:val="BodytextEntries"/>
    <w:qFormat/>
    <w:pPr/>
    <w:rPr>
      <w:sz w:val="22"/>
      <w:szCs w:val="22"/>
    </w:rPr>
  </w:style>
  <w:style w:type="paragraph" w:styleId="CellComments">
    <w:name w:val="cell - Comments"/>
    <w:basedOn w:val="BodytextEntries"/>
    <w:qFormat/>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1">
    <w:name w:val="List - a."/>
    <w:basedOn w:val="Normal"/>
    <w:qFormat/>
    <w:pPr>
      <w:numPr>
        <w:ilvl w:val="0"/>
        <w:numId w:val="5"/>
      </w:numPr>
      <w:spacing w:lineRule="auto" w:line="240" w:before="0" w:after="60"/>
      <w:ind w:left="1141" w:right="72" w:hanging="0"/>
    </w:pPr>
    <w:rPr>
      <w:color w:val="002060"/>
      <w:sz w:val="20"/>
      <w:szCs w:val="20"/>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s://post.ca.gov/portals/0/post_docs/publications/2-230.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41:00Z</dcterms:created>
  <dc:creator>POST</dc:creator>
  <dc:description/>
  <cp:keywords/>
  <dc:language>en-US</dc:language>
  <cp:lastModifiedBy>Juan Espinoza</cp:lastModifiedBy>
  <dcterms:modified xsi:type="dcterms:W3CDTF">2019-12-11T17:01:00Z</dcterms:modified>
  <cp:revision>14</cp:revision>
  <dc:subject/>
  <dc:title>FTP Vol 2 Section 11</dc:title>
</cp:coreProperties>
</file>