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12</w:t>
      </w:r>
    </w:p>
    <w:p>
      <w:pPr>
        <w:pStyle w:val="Sectiontitle"/>
        <w:spacing w:before="0" w:after="400"/>
        <w:rPr/>
      </w:pPr>
      <w:r>
        <w:rPr/>
        <w:t>Control of Persons/Prisoners/Mentally Ill</w:t>
      </w:r>
    </w:p>
    <w:p>
      <w:pPr>
        <w:pStyle w:val="CompetencyReq"/>
        <w:rPr/>
      </w:pPr>
      <w:r>
        <w:rPr/>
        <w:br/>
      </w:r>
      <w:r>
        <w:rPr>
          <w:rStyle w:val="Compreqsections"/>
        </w:rPr>
        <w:t>12.1 – 12.7</w:t>
      </w:r>
      <w:r>
        <w:rPr/>
        <w:t xml:space="preserve">          Competency Requirements</w:t>
      </w:r>
    </w:p>
    <w:p>
      <w:pPr>
        <w:pStyle w:val="Normal"/>
        <w:rPr/>
      </w:pPr>
      <w:r>
        <w:rPr/>
      </w:r>
    </w:p>
    <w:tbl>
      <w:tblPr>
        <w:tblW w:w="10411" w:type="dxa"/>
        <w:jc w:val="center"/>
        <w:tblInd w:w="0" w:type="dxa"/>
        <w:tblLayout w:type="fixed"/>
        <w:tblCellMar>
          <w:top w:w="0" w:type="dxa"/>
          <w:left w:w="115" w:type="dxa"/>
          <w:bottom w:w="0" w:type="dxa"/>
          <w:right w:w="115" w:type="dxa"/>
        </w:tblCellMar>
      </w:tblPr>
      <w:tblGrid>
        <w:gridCol w:w="5122"/>
        <w:gridCol w:w="5289"/>
      </w:tblGrid>
      <w:tr>
        <w:trPr>
          <w:trHeight w:val="578" w:hRule="exact"/>
        </w:trPr>
        <w:tc>
          <w:tcPr>
            <w:tcW w:w="10411" w:type="dxa"/>
            <w:gridSpan w:val="2"/>
            <w:tcBorders>
              <w:bottom w:val="single" w:sz="24" w:space="0" w:color="FFFFFF"/>
            </w:tcBorders>
            <w:shd w:fill="002060" w:val="clear"/>
            <w:vAlign w:val="center"/>
          </w:tcPr>
          <w:p>
            <w:pPr>
              <w:pStyle w:val="Normal"/>
              <w:spacing w:lineRule="auto" w:line="240" w:before="40" w:after="0"/>
              <w:ind w:left="33" w:firstLine="4"/>
              <w:jc w:val="center"/>
              <w:rPr>
                <w:rFonts w:ascii="Franklin Gothic Medium" w:hAnsi="Franklin Gothic Medium" w:cs="Franklin Gothic Medium"/>
                <w:color w:val="FFFFFF"/>
                <w:sz w:val="28"/>
                <w:szCs w:val="28"/>
              </w:rPr>
            </w:pPr>
            <w:r>
              <w:rPr>
                <w:rFonts w:cs="Franklin Gothic Medium" w:ascii="Franklin Gothic Medium" w:hAnsi="Franklin Gothic Medium"/>
                <w:color w:val="FFFFFF"/>
                <w:sz w:val="28"/>
                <w:szCs w:val="28"/>
              </w:rPr>
              <w:t>Contents</w:t>
            </w:r>
          </w:p>
        </w:tc>
      </w:tr>
      <w:tr>
        <w:trPr>
          <w:trHeight w:val="2667" w:hRule="atLeast"/>
        </w:trPr>
        <w:tc>
          <w:tcPr>
            <w:tcW w:w="5122" w:type="dxa"/>
            <w:tcBorders>
              <w:top w:val="single" w:sz="24" w:space="0" w:color="FFFFFF"/>
              <w:bottom w:val="single" w:sz="24" w:space="0" w:color="002060"/>
              <w:right w:val="single" w:sz="4" w:space="0" w:color="002060"/>
            </w:tcBorders>
            <w:shd w:fill="DDDDDD" w:val="clear"/>
            <w:tcMar>
              <w:top w:w="173" w:type="dxa"/>
              <w:bottom w:w="173" w:type="dxa"/>
            </w:tcMar>
          </w:tcPr>
          <w:p>
            <w:pPr>
              <w:pStyle w:val="SectionTOC"/>
              <w:spacing w:before="80" w:after="0"/>
              <w:ind w:left="1037" w:hanging="634"/>
              <w:rPr/>
            </w:pPr>
            <w:r>
              <w:rPr/>
              <w:t>12.1</w:t>
              <w:tab/>
              <w:t>Control/Searching of Persons</w:t>
            </w:r>
          </w:p>
          <w:p>
            <w:pPr>
              <w:pStyle w:val="SectionTOC"/>
              <w:rPr/>
            </w:pPr>
            <w:r>
              <w:rPr/>
              <w:t>12.2</w:t>
              <w:tab/>
              <w:t>Handcuffing</w:t>
            </w:r>
          </w:p>
          <w:p>
            <w:pPr>
              <w:pStyle w:val="SectionTOC"/>
              <w:rPr/>
            </w:pPr>
            <w:r>
              <w:rPr/>
              <w:t>12.3</w:t>
              <w:tab/>
              <w:t>Legal Responsibilities and Requirements with Prisoners</w:t>
            </w:r>
          </w:p>
          <w:p>
            <w:pPr>
              <w:pStyle w:val="SectionTOC"/>
              <w:rPr/>
            </w:pPr>
            <w:r>
              <w:rPr/>
              <w:t>12.4</w:t>
              <w:tab/>
              <w:t>Transporting Prisoners</w:t>
            </w:r>
          </w:p>
          <w:p>
            <w:pPr>
              <w:pStyle w:val="SectionTOC"/>
              <w:rPr/>
            </w:pPr>
            <w:r>
              <w:rPr/>
              <w:t>12.5</w:t>
              <w:tab/>
              <w:t>Booking Prisoners</w:t>
            </w:r>
          </w:p>
          <w:p>
            <w:pPr>
              <w:pStyle w:val="SectionTOC"/>
              <w:rPr/>
            </w:pPr>
            <w:r>
              <w:rPr/>
              <w:t>12.6</w:t>
              <w:tab/>
              <w:t>People with Disabilities</w:t>
            </w:r>
          </w:p>
        </w:tc>
        <w:tc>
          <w:tcPr>
            <w:tcW w:w="5289" w:type="dxa"/>
            <w:tcBorders>
              <w:top w:val="single" w:sz="24" w:space="0" w:color="FFFFFF"/>
              <w:left w:val="single" w:sz="4" w:space="0" w:color="002060"/>
              <w:bottom w:val="single" w:sz="24" w:space="0" w:color="002060"/>
            </w:tcBorders>
            <w:shd w:fill="DDDDDD" w:val="clear"/>
            <w:tcMar>
              <w:left w:w="108" w:type="dxa"/>
              <w:right w:w="108" w:type="dxa"/>
            </w:tcMar>
          </w:tcPr>
          <w:p>
            <w:pPr>
              <w:pStyle w:val="SectionTOC"/>
              <w:spacing w:lineRule="auto" w:line="240" w:before="160" w:after="0"/>
              <w:ind w:left="1030" w:hanging="630"/>
              <w:rPr/>
            </w:pPr>
            <w:r>
              <w:rPr/>
              <w:t>12.7</w:t>
              <w:tab/>
              <w:t xml:space="preserve">Mental Illness Case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spacing w:lineRule="atLeast" w:line="22" w:before="0" w:after="40"/>
        <w:rPr>
          <w:i/>
          <w:i/>
          <w:sz w:val="21"/>
          <w:szCs w:val="21"/>
        </w:rPr>
      </w:pPr>
      <w:r>
        <w:rPr>
          <w:i/>
          <w:sz w:val="21"/>
          <w:szCs w:val="21"/>
        </w:rPr>
      </w:r>
      <w:r>
        <w:br w:type="page"/>
      </w:r>
    </w:p>
    <w:p>
      <w:pPr>
        <w:pStyle w:val="Heading7"/>
        <w:spacing w:before="240" w:after="0"/>
        <w:rPr>
          <w:spacing w:val="4"/>
          <w:sz w:val="18"/>
          <w:szCs w:val="18"/>
        </w:rPr>
      </w:pPr>
      <w:r>
        <w:rPr/>
        <w:t>LIST OF SUBTOPICS</w:t>
      </w:r>
    </w:p>
    <w:p>
      <w:pPr>
        <w:pStyle w:val="Normal"/>
        <w:tabs>
          <w:tab w:val="clear" w:pos="720"/>
          <w:tab w:val="right" w:pos="13950" w:leader="none"/>
        </w:tabs>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spacing w:before="0" w:after="0"/>
        <w:rPr/>
      </w:pPr>
      <w:r>
        <w:rPr/>
        <w:t>12.1</w:t>
        <w:tab/>
        <w:t>CONTROL/SEARCHING OF PERSONS</w:t>
      </w:r>
    </w:p>
    <w:p>
      <w:pPr>
        <w:pStyle w:val="ListSubtopics"/>
        <w:rPr/>
      </w:pPr>
      <w:r>
        <w:rPr/>
        <w:t>12.1.01</w:t>
        <w:tab/>
        <w:t>Safety Tactics</w:t>
      </w:r>
    </w:p>
    <w:p>
      <w:pPr>
        <w:pStyle w:val="ListSubtopics"/>
        <w:rPr/>
      </w:pPr>
      <w:r>
        <w:rPr/>
        <w:t>12.1.02</w:t>
        <w:tab/>
        <w:t>Search Techniques</w:t>
      </w:r>
    </w:p>
    <w:p>
      <w:pPr>
        <w:pStyle w:val="ListSubtopics"/>
        <w:rPr/>
      </w:pPr>
      <w:r>
        <w:rPr/>
        <w:t>12.1.03</w:t>
        <w:tab/>
        <w:t>Searching the Opposite Sex</w:t>
      </w:r>
    </w:p>
    <w:p>
      <w:pPr>
        <w:pStyle w:val="Heading6"/>
        <w:rPr/>
      </w:pPr>
      <w:r>
        <w:rPr/>
        <w:t>12.2</w:t>
        <w:tab/>
        <w:t>HANDCUFFING</w:t>
      </w:r>
    </w:p>
    <w:p>
      <w:pPr>
        <w:pStyle w:val="ListSubtopics"/>
        <w:rPr/>
      </w:pPr>
      <w:r>
        <w:rPr/>
        <w:t>12.2.01</w:t>
        <w:tab/>
        <w:t xml:space="preserve">Purpose of Handcuffing </w:t>
      </w:r>
    </w:p>
    <w:p>
      <w:pPr>
        <w:pStyle w:val="ListSubtopics"/>
        <w:rPr/>
      </w:pPr>
      <w:r>
        <w:rPr/>
        <w:t>12.2.02</w:t>
        <w:tab/>
        <w:t>Handcuffing/Restraint Device Principles</w:t>
      </w:r>
    </w:p>
    <w:p>
      <w:pPr>
        <w:pStyle w:val="ListSubtopics"/>
        <w:rPr/>
      </w:pPr>
      <w:r>
        <w:rPr/>
        <w:t>12.2.03</w:t>
        <w:tab/>
        <w:t>Agency Policy Regarding Handcuffing Prisoners</w:t>
      </w:r>
    </w:p>
    <w:p>
      <w:pPr>
        <w:pStyle w:val="ListSubtopics"/>
        <w:rPr/>
      </w:pPr>
      <w:r>
        <w:rPr/>
        <w:t>12.2.04</w:t>
        <w:tab/>
        <w:t>Handcuffing and Transporting Single or Multiple Suspects</w:t>
      </w:r>
    </w:p>
    <w:p>
      <w:pPr>
        <w:pStyle w:val="Heading6"/>
        <w:rPr/>
      </w:pPr>
      <w:r>
        <w:rPr/>
        <w:t>12.3</w:t>
        <w:tab/>
        <w:t>LEGAL RESPONSIBILITIES AND REQUIREMENTS WITH PRISONERS</w:t>
      </w:r>
    </w:p>
    <w:p>
      <w:pPr>
        <w:pStyle w:val="ListSubtopics"/>
        <w:rPr/>
      </w:pPr>
      <w:r>
        <w:rPr/>
        <w:t>12.3.01</w:t>
        <w:tab/>
        <w:t>Protecting Prisoners</w:t>
      </w:r>
    </w:p>
    <w:p>
      <w:pPr>
        <w:pStyle w:val="ListSubtopics"/>
        <w:rPr/>
      </w:pPr>
      <w:r>
        <w:rPr/>
        <w:t>12.3.02</w:t>
        <w:tab/>
        <w:t>Prisoner Provisions</w:t>
      </w:r>
    </w:p>
    <w:p>
      <w:pPr>
        <w:pStyle w:val="ListSubtopics"/>
        <w:rPr/>
      </w:pPr>
      <w:r>
        <w:rPr/>
        <w:t>12.3.03</w:t>
        <w:tab/>
        <w:t>Prisoner’s Right to Make Calls</w:t>
      </w:r>
    </w:p>
    <w:p>
      <w:pPr>
        <w:pStyle w:val="ListSubtopics"/>
        <w:rPr/>
      </w:pPr>
      <w:r>
        <w:rPr/>
        <w:t>12.3.04</w:t>
        <w:tab/>
        <w:t>Property Receipts</w:t>
      </w:r>
    </w:p>
    <w:p>
      <w:pPr>
        <w:pStyle w:val="ListSubtopics"/>
        <w:rPr/>
      </w:pPr>
      <w:r>
        <w:rPr/>
        <w:t>12.3.05</w:t>
        <w:tab/>
        <w:t>Local Policy/Legal Aspects of Prisoners’ Rights and Privileges</w:t>
      </w:r>
    </w:p>
    <w:p>
      <w:pPr>
        <w:pStyle w:val="ListSubtopics"/>
        <w:rPr/>
      </w:pPr>
      <w:r>
        <w:rPr/>
        <w:t>12.3.06</w:t>
        <w:tab/>
        <w:t>Willful Inhumanity or Oppression toward Prisoners</w:t>
      </w:r>
    </w:p>
    <w:p>
      <w:pPr>
        <w:pStyle w:val="Heading6"/>
        <w:rPr/>
      </w:pPr>
      <w:r>
        <w:rPr/>
        <w:t>12.4</w:t>
        <w:tab/>
        <w:t>TRANSPORTING PRISONERS</w:t>
      </w:r>
    </w:p>
    <w:p>
      <w:pPr>
        <w:pStyle w:val="ListSubtopics"/>
        <w:rPr/>
      </w:pPr>
      <w:r>
        <w:rPr/>
        <w:t>12.4.01</w:t>
        <w:tab/>
        <w:t>Agency Policy</w:t>
      </w:r>
    </w:p>
    <w:p>
      <w:pPr>
        <w:pStyle w:val="ListSubtopics"/>
        <w:rPr/>
      </w:pPr>
      <w:r>
        <w:rPr/>
        <w:t>12.4.02</w:t>
        <w:tab/>
        <w:t>Transport of Prisoner(s) in a Patrol Vehicle</w:t>
      </w:r>
    </w:p>
    <w:p>
      <w:pPr>
        <w:pStyle w:val="ListSubtopics"/>
        <w:rPr/>
      </w:pPr>
      <w:r>
        <w:rPr/>
        <w:t>12.4.03</w:t>
        <w:tab/>
        <w:t>Prior to Booking a Prisoner</w:t>
      </w:r>
    </w:p>
    <w:p>
      <w:pPr>
        <w:pStyle w:val="Heading6"/>
        <w:rPr/>
      </w:pPr>
      <w:r>
        <w:rPr/>
        <w:t>12.5</w:t>
        <w:tab/>
        <w:t>BOOKING PRISONERS</w:t>
      </w:r>
    </w:p>
    <w:p>
      <w:pPr>
        <w:pStyle w:val="ListSubtopics"/>
        <w:rPr/>
      </w:pPr>
      <w:r>
        <w:rPr/>
        <w:t>12.5.01</w:t>
        <w:tab/>
        <w:t>Booking Juveniles</w:t>
      </w:r>
    </w:p>
    <w:p>
      <w:pPr>
        <w:pStyle w:val="ListSubtopics"/>
        <w:rPr/>
      </w:pPr>
      <w:r>
        <w:rPr/>
        <w:t>12.5.02</w:t>
        <w:tab/>
        <w:t>Jail Facility</w:t>
      </w:r>
    </w:p>
    <w:p>
      <w:pPr>
        <w:pStyle w:val="ListSubtopics"/>
        <w:rPr/>
      </w:pPr>
      <w:r>
        <w:rPr/>
        <w:t>12.5.03</w:t>
        <w:tab/>
        <w:t>Securing Weapons Prior to Entering Custody Facility</w:t>
      </w:r>
    </w:p>
    <w:p>
      <w:pPr>
        <w:pStyle w:val="ListSubtopics"/>
        <w:rPr/>
      </w:pPr>
      <w:r>
        <w:rPr/>
        <w:t>12.5.04</w:t>
        <w:tab/>
        <w:t>Booking Documents/Procedures</w:t>
      </w:r>
    </w:p>
    <w:p>
      <w:pPr>
        <w:pStyle w:val="ListSubtopics"/>
        <w:rPr/>
      </w:pPr>
      <w:r>
        <w:rPr/>
        <w:t>12.5.05</w:t>
        <w:tab/>
        <w:t>Booking Adult Prisoners</w:t>
      </w:r>
    </w:p>
    <w:p>
      <w:pPr>
        <w:pStyle w:val="ListSubtopics"/>
        <w:rPr/>
      </w:pPr>
      <w:r>
        <w:rPr/>
        <w:t>12.5.06</w:t>
        <w:tab/>
        <w:t>Other Types of Prisoners</w:t>
      </w:r>
    </w:p>
    <w:p>
      <w:pPr>
        <w:pStyle w:val="ListSubtopics"/>
        <w:rPr/>
      </w:pPr>
      <w:r>
        <w:rPr/>
        <w:t>12.5.07</w:t>
        <w:tab/>
        <w:t>Inmate Classification</w:t>
      </w:r>
    </w:p>
    <w:p>
      <w:pPr>
        <w:pStyle w:val="ListSubtopics"/>
        <w:rPr/>
      </w:pPr>
      <w:r>
        <w:br w:type="column"/>
      </w:r>
      <w:r>
        <w:rPr/>
        <w:t>12.5.08</w:t>
        <w:tab/>
        <w:t>Legalities of Prisoner/Inmate Searches</w:t>
      </w:r>
    </w:p>
    <w:p>
      <w:pPr>
        <w:pStyle w:val="ListSubtopics"/>
        <w:rPr/>
      </w:pPr>
      <w:r>
        <w:rPr/>
        <w:t>12.5.09</w:t>
        <w:tab/>
        <w:t>Prisoner Release</w:t>
      </w:r>
    </w:p>
    <w:p>
      <w:pPr>
        <w:pStyle w:val="ListSubtopics"/>
        <w:rPr/>
      </w:pPr>
      <w:r>
        <w:rPr/>
        <w:t>12.5.10</w:t>
        <w:tab/>
        <w:t>Response to Jail Emergencies</w:t>
      </w:r>
    </w:p>
    <w:p>
      <w:pPr>
        <w:pStyle w:val="Heading6"/>
        <w:rPr/>
      </w:pPr>
      <w:r>
        <w:rPr/>
        <w:t>12.6</w:t>
        <w:tab/>
        <w:t>PEOPLE WITH DISABILITIES</w:t>
      </w:r>
    </w:p>
    <w:p>
      <w:pPr>
        <w:pStyle w:val="ListSubtopics"/>
        <w:rPr/>
      </w:pPr>
      <w:r>
        <w:rPr/>
        <w:t>12.6.01</w:t>
        <w:tab/>
        <w:t>Americans with Disabilities Act (ADA)</w:t>
      </w:r>
    </w:p>
    <w:p>
      <w:pPr>
        <w:pStyle w:val="ListSubtopics"/>
        <w:rPr/>
      </w:pPr>
      <w:r>
        <w:rPr/>
        <w:t>12.6.02</w:t>
        <w:tab/>
        <w:t>Behavior Due to Disabilities</w:t>
      </w:r>
    </w:p>
    <w:p>
      <w:pPr>
        <w:pStyle w:val="ListSubtopics"/>
        <w:rPr/>
      </w:pPr>
      <w:r>
        <w:rPr/>
        <w:t>12.6.03</w:t>
        <w:tab/>
        <w:t>Dealing with Cognitive Impairment</w:t>
      </w:r>
    </w:p>
    <w:p>
      <w:pPr>
        <w:pStyle w:val="ListSubtopics"/>
        <w:rPr/>
      </w:pPr>
      <w:r>
        <w:rPr/>
        <w:t>12.6.04</w:t>
        <w:tab/>
        <w:t>Non-compliance as a Warning Sign</w:t>
      </w:r>
    </w:p>
    <w:p>
      <w:pPr>
        <w:pStyle w:val="ListSubtopics"/>
        <w:rPr/>
      </w:pPr>
      <w:r>
        <w:rPr/>
        <w:t>12.6.05</w:t>
        <w:tab/>
        <w:t>Standard Tactical Assessments and Safeguards</w:t>
      </w:r>
    </w:p>
    <w:p>
      <w:pPr>
        <w:pStyle w:val="Heading6"/>
        <w:rPr/>
      </w:pPr>
      <w:r>
        <w:rPr/>
        <w:t>12.7</w:t>
        <w:tab/>
        <w:t>MENTAL ILLNESS CASES</w:t>
      </w:r>
    </w:p>
    <w:p>
      <w:pPr>
        <w:pStyle w:val="ListSubtopics"/>
        <w:rPr/>
      </w:pPr>
      <w:r>
        <w:rPr/>
        <w:t>12.7.01</w:t>
        <w:tab/>
        <w:t>State Law and Agency Policy</w:t>
      </w:r>
    </w:p>
    <w:p>
      <w:pPr>
        <w:pStyle w:val="ListSubtopics"/>
        <w:rPr/>
      </w:pPr>
      <w:r>
        <w:rPr/>
        <w:t>12.7.02</w:t>
        <w:tab/>
        <w:t>Considerations When Handling or Dealing with Mentally Ill/Emotionally Disturbed Persons</w:t>
      </w:r>
    </w:p>
    <w:p>
      <w:pPr>
        <w:pStyle w:val="ListSubtopics"/>
        <w:rPr/>
      </w:pPr>
      <w:r>
        <w:rPr/>
        <w:t>12.7.03</w:t>
        <w:tab/>
        <w:t>Mental Health Facility or Regional Center</w:t>
      </w:r>
    </w:p>
    <w:p>
      <w:pPr>
        <w:pStyle w:val="ListSubtopics"/>
        <w:rPr/>
      </w:pPr>
      <w:r>
        <w:rPr/>
        <w:t>12.7.04</w:t>
        <w:tab/>
        <w:t>72-Hour Hold</w:t>
      </w:r>
    </w:p>
    <w:p>
      <w:pPr>
        <w:pStyle w:val="ListSubtopics"/>
        <w:rPr/>
      </w:pPr>
      <w:r>
        <w:rPr/>
        <w:t>12.7.05</w:t>
        <w:tab/>
        <w:t>Required Procedures for WIC 5150</w:t>
      </w:r>
    </w:p>
    <w:p>
      <w:pPr>
        <w:pStyle w:val="ListSubtopics"/>
        <w:rPr/>
      </w:pPr>
      <w:r>
        <w:rPr/>
        <w:t>12.7.06</w:t>
        <w:tab/>
        <w:t>Alternative Methods</w:t>
      </w:r>
    </w:p>
    <w:p>
      <w:pPr>
        <w:pStyle w:val="ListSubtopics"/>
        <w:rPr/>
      </w:pPr>
      <w:r>
        <w:rPr/>
        <w:t>12.7.07</w:t>
        <w:tab/>
        <w:t>Required Documentation and/or Reports</w:t>
      </w:r>
    </w:p>
    <w:p>
      <w:pPr>
        <w:pStyle w:val="ListSubtopics"/>
        <w:rPr/>
      </w:pPr>
      <w:r>
        <w:rPr/>
        <w:t>12.7.08</w:t>
        <w:tab/>
        <w:t>Demonstrating Knowledge of Proper Procedure</w:t>
      </w:r>
    </w:p>
    <w:p>
      <w:pPr>
        <w:pStyle w:val="ListSubtopics"/>
        <w:rPr/>
      </w:pPr>
      <w:r>
        <w:rPr/>
        <w:t>12.7.09</w:t>
        <w:tab/>
        <w:t>Address Issues Related to Stigma</w:t>
      </w:r>
    </w:p>
    <w:p>
      <w:pPr>
        <w:pStyle w:val="Endsection"/>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rPr>
          <w:b/>
          <w:b/>
          <w:color w:val="002060"/>
        </w:rPr>
      </w:pPr>
      <w:r>
        <w:rPr>
          <w:b/>
          <w:color w:val="002060"/>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jc w:val="center"/>
        <w:rPr>
          <w:b/>
          <w:b/>
          <w:color w:val="002060"/>
        </w:rPr>
      </w:pPr>
      <w:r>
        <w:rPr>
          <w:b/>
          <w:color w:val="002060"/>
        </w:rPr>
      </w:r>
    </w:p>
    <w:p>
      <w:pPr>
        <w:pStyle w:val="Normal"/>
        <w:rPr>
          <w:b/>
          <w:b/>
          <w:color w:val="002060"/>
        </w:rPr>
      </w:pPr>
      <w:r>
        <w:rPr>
          <w:b/>
          <w:color w:val="002060"/>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2</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CONTROL OF PERSONS/PRISONERS/MENTALLY ILL</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711430976"/>
            <w:bookmarkStart w:id="2" w:name="__Fieldmark__2_711430976"/>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711430976"/>
            <w:bookmarkStart w:id="4" w:name="__Fieldmark__3_711430976"/>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711430976"/>
            <w:bookmarkStart w:id="6" w:name="__Fieldmark__4_711430976"/>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711430976"/>
            <w:bookmarkStart w:id="8" w:name="__Fieldmark__5_711430976"/>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711430976"/>
            <w:bookmarkStart w:id="10" w:name="__Fieldmark__6_711430976"/>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11" w:name="_12.1__CONTROL%2FSEARCHING_2"/>
            <w:bookmarkStart w:id="12" w:name="_12.1__CONTROL%2FSEARCHING_1"/>
            <w:bookmarkStart w:id="13" w:name="_12.1__CONTROL%2FSEARCHING"/>
            <w:bookmarkStart w:id="14" w:name="_2.1__CONTACT"/>
            <w:bookmarkStart w:id="15" w:name="_1.1__AGENCY"/>
            <w:bookmarkEnd w:id="11"/>
            <w:bookmarkEnd w:id="12"/>
            <w:bookmarkEnd w:id="13"/>
            <w:bookmarkEnd w:id="14"/>
            <w:bookmarkEnd w:id="15"/>
            <w:r>
              <w:rPr/>
              <w:t xml:space="preserve">12.1 </w:t>
              <w:tab/>
              <w:t>CONTROL/SEARCHING OF PERSONS</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 w:name="_12.1.01_Safety_Tactics_1"/>
            <w:bookmarkStart w:id="17" w:name="_12.1.01_Safety_Tactics"/>
            <w:bookmarkEnd w:id="16"/>
            <w:bookmarkEnd w:id="17"/>
            <w:r>
              <w:rPr/>
              <w:t>12.1.01</w:t>
              <w:tab/>
              <w:t>Safety Tactic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be able to safely and effectively control (verbally and physically) one or more suspects, applying all officer safety tactic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Approach</w:t>
            </w:r>
          </w:p>
          <w:p>
            <w:pPr>
              <w:pStyle w:val="ListA"/>
              <w:numPr>
                <w:ilvl w:val="0"/>
                <w:numId w:val="6"/>
              </w:numPr>
              <w:ind w:right="178" w:hanging="0"/>
              <w:rPr/>
            </w:pPr>
            <w:r>
              <w:rPr/>
              <w:t>Cover position with vehicle(s) and person(s)</w:t>
            </w:r>
          </w:p>
          <w:p>
            <w:pPr>
              <w:pStyle w:val="ListA"/>
              <w:numPr>
                <w:ilvl w:val="0"/>
                <w:numId w:val="6"/>
              </w:numPr>
              <w:spacing w:before="0" w:after="60"/>
              <w:ind w:right="178" w:hanging="0"/>
              <w:rPr/>
            </w:pPr>
            <w:r>
              <w:rPr/>
              <w:t>Position of advantag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What to watch out for</w:t>
            </w:r>
          </w:p>
          <w:p>
            <w:pPr>
              <w:pStyle w:val="ListA"/>
              <w:numPr>
                <w:ilvl w:val="0"/>
                <w:numId w:val="6"/>
              </w:numPr>
              <w:spacing w:before="0" w:after="60"/>
              <w:ind w:right="178" w:hanging="0"/>
              <w:rPr/>
            </w:pPr>
            <w:r>
              <w:rPr/>
              <w:t>Communications with cover officer/danger signal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6_711430976"/>
            <w:bookmarkStart w:id="19" w:name="__Fieldmark__16_711430976"/>
            <w:bookmarkEnd w:id="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7_711430976"/>
            <w:bookmarkStart w:id="21" w:name="__Fieldmark__17_711430976"/>
            <w:bookmarkEnd w:id="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8_711430976"/>
            <w:bookmarkStart w:id="23" w:name="__Fieldmark__18_711430976"/>
            <w:bookmarkEnd w:id="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711430976"/>
            <w:bookmarkStart w:id="25" w:name="__Fieldmark__19_711430976"/>
            <w:bookmarkEnd w:id="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711430976"/>
            <w:bookmarkStart w:id="27" w:name="__Fieldmark__22_711430976"/>
            <w:bookmarkEnd w:id="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711430976"/>
            <w:bookmarkStart w:id="29" w:name="__Fieldmark__23_711430976"/>
            <w:bookmarkEnd w:id="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711430976"/>
            <w:bookmarkStart w:id="31" w:name="__Fieldmark__24_711430976"/>
            <w:bookmarkEnd w:id="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711430976"/>
            <w:bookmarkStart w:id="33" w:name="__Fieldmark__25_711430976"/>
            <w:bookmarkEnd w:id="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33_711430976"/>
            <w:bookmarkStart w:id="35" w:name="__Fieldmark__33_711430976"/>
            <w:bookmarkEnd w:id="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ind w:right="58" w:hanging="0"/>
              <w:rPr/>
            </w:pPr>
            <w:r>
              <w:rPr/>
              <w:t>Soledad Police Department Policy #308 – Control Devices and Techniques</w:t>
            </w:r>
          </w:p>
          <w:p>
            <w:pPr>
              <w:pStyle w:val="CellPartsAB"/>
              <w:ind w:right="58" w:hanging="0"/>
              <w:rPr/>
            </w:pPr>
            <w:r>
              <w:rPr/>
              <w:t>Soledad Police Department Policy #309 – Conducted Energy Weapon</w:t>
            </w:r>
          </w:p>
          <w:p>
            <w:pPr>
              <w:pStyle w:val="CellPartsAB"/>
              <w:ind w:right="58" w:hanging="0"/>
              <w:rPr/>
            </w:pPr>
            <w:r>
              <w:rPr/>
              <w:t>Soledad Police Department Policy #418 – Mental Illness Commitment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ability to safely and effectively control (verbally and physically) one or more suspects, applying all Soledad Police Department trained officer safety tactics, including those listed above</w:t>
            </w:r>
          </w:p>
          <w:p>
            <w:pPr>
              <w:pStyle w:val="CellPartsAB"/>
              <w:rPr/>
            </w:pPr>
            <w:r>
              <w:rPr/>
              <w:t>- Trainee shall explain the importance for having a cover officer when dealing with multiple subjects and any time a subject will be taken</w:t>
            </w:r>
          </w:p>
          <w:p>
            <w:pPr>
              <w:pStyle w:val="CellPartsAB"/>
              <w:ind w:right="58" w:hanging="0"/>
              <w:rPr>
                <w:rFonts w:cs="Arial"/>
                <w:color w:val="00008A"/>
              </w:rPr>
            </w:pPr>
            <w:r>
              <w:rPr/>
              <w:t>into custod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6" w:name="_12.1.02_Search_Techniques_1"/>
            <w:bookmarkStart w:id="37" w:name="_12.1.02_Search_Techniques"/>
            <w:bookmarkEnd w:id="36"/>
            <w:bookmarkEnd w:id="37"/>
            <w:r>
              <w:rPr/>
              <w:t>12.1.02</w:t>
              <w:tab/>
              <w:t>Search Techniqu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be able to demonstrate effective search techniques for both male and female suspec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Constant alertness, including keeping hands in view</w:t>
            </w:r>
          </w:p>
          <w:p>
            <w:pPr>
              <w:pStyle w:val="ListA"/>
              <w:numPr>
                <w:ilvl w:val="0"/>
                <w:numId w:val="6"/>
              </w:numPr>
              <w:spacing w:before="0" w:after="60"/>
              <w:ind w:right="178" w:hanging="0"/>
              <w:rPr/>
            </w:pPr>
            <w:r>
              <w:rPr/>
              <w:t>Maintaining control and position of advantag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Standing, kneeling, and prone position searches</w:t>
            </w:r>
          </w:p>
          <w:p>
            <w:pPr>
              <w:pStyle w:val="ListA"/>
              <w:numPr>
                <w:ilvl w:val="0"/>
                <w:numId w:val="6"/>
              </w:numPr>
              <w:spacing w:before="0" w:after="60"/>
              <w:ind w:right="178" w:hanging="0"/>
              <w:rPr/>
            </w:pPr>
            <w:r>
              <w:rPr/>
              <w:t>Safeguarding of weap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3_711430976"/>
            <w:bookmarkStart w:id="39" w:name="__Fieldmark__43_711430976"/>
            <w:bookmarkEnd w:id="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4_711430976"/>
            <w:bookmarkStart w:id="41" w:name="__Fieldmark__44_711430976"/>
            <w:bookmarkEnd w:id="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5_711430976"/>
            <w:bookmarkStart w:id="43" w:name="__Fieldmark__45_711430976"/>
            <w:bookmarkEnd w:id="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6_711430976"/>
            <w:bookmarkStart w:id="45" w:name="__Fieldmark__46_711430976"/>
            <w:bookmarkEnd w:id="4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9_711430976"/>
            <w:bookmarkStart w:id="47" w:name="__Fieldmark__49_711430976"/>
            <w:bookmarkEnd w:id="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711430976"/>
            <w:bookmarkStart w:id="49" w:name="__Fieldmark__50_711430976"/>
            <w:bookmarkEnd w:id="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1_711430976"/>
            <w:bookmarkStart w:id="51" w:name="__Fieldmark__51_711430976"/>
            <w:bookmarkEnd w:id="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2_711430976"/>
            <w:bookmarkStart w:id="53" w:name="__Fieldmark__52_711430976"/>
            <w:bookmarkEnd w:id="5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 w:name="__Fieldmark__60_711430976"/>
            <w:bookmarkStart w:id="55" w:name="__Fieldmark__60_711430976"/>
            <w:bookmarkEnd w:id="5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6"/>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40 – Detentions and Photographing Detainee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safe and effective search techniques for both male and female suspects, including:</w:t>
            </w:r>
          </w:p>
          <w:p>
            <w:pPr>
              <w:pStyle w:val="CellPartsAB"/>
              <w:rPr/>
            </w:pPr>
            <w:r>
              <w:rPr/>
              <w:t>A. Constant alertness, including keeping hands in view - focusing on situational awareness and surroundings</w:t>
            </w:r>
          </w:p>
          <w:p>
            <w:pPr>
              <w:pStyle w:val="CellPartsAB"/>
              <w:rPr/>
            </w:pPr>
            <w:r>
              <w:rPr/>
              <w:t>B. Maintaining control and position of advantage - focusing on proximity to suspect, verbal/physical control, and always formulating next</w:t>
            </w:r>
          </w:p>
          <w:p>
            <w:pPr>
              <w:pStyle w:val="CellPartsAB"/>
              <w:rPr/>
            </w:pPr>
            <w:r>
              <w:rPr/>
              <w:t>move to maintain advantage and not be caught off guard</w:t>
            </w:r>
          </w:p>
          <w:p>
            <w:pPr>
              <w:pStyle w:val="CellPartsAB"/>
              <w:rPr/>
            </w:pPr>
            <w:r>
              <w:rPr/>
              <w:t>C. Standing, kneeling, and prone position searches - demonstrates ability to search a suspect in all positions without jeopardizing the</w:t>
            </w:r>
          </w:p>
          <w:p>
            <w:pPr>
              <w:pStyle w:val="CellPartsAB"/>
              <w:rPr/>
            </w:pPr>
            <w:r>
              <w:rPr/>
              <w:t>effectiveness off the search or their safety</w:t>
            </w:r>
          </w:p>
          <w:p>
            <w:pPr>
              <w:pStyle w:val="CellPartsAB"/>
              <w:rPr/>
            </w:pPr>
            <w:r>
              <w:rPr/>
              <w:t>D. Safeguarding of weapons - demonstrates ability to search a suspect in all positions without presenting their weapons to the suspect</w:t>
            </w:r>
          </w:p>
          <w:p>
            <w:pPr>
              <w:pStyle w:val="CellPartsAB"/>
              <w:ind w:right="58" w:hanging="0"/>
              <w:rPr>
                <w:rFonts w:cs="Arial"/>
                <w:color w:val="00008A"/>
              </w:rPr>
            </w:pPr>
            <w:r>
              <w:rPr/>
              <w:t>or the surrounding public. Utilizes cover officer during searc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6" w:name="_12.1.03_Searching_the_1"/>
            <w:bookmarkStart w:id="57" w:name="_12.1.03_Searching_the"/>
            <w:bookmarkEnd w:id="56"/>
            <w:bookmarkEnd w:id="57"/>
            <w:r>
              <w:rPr/>
              <w:t>12.1.03</w:t>
              <w:tab/>
              <w:t>Searching the Opposite Sex</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agency policy regarding searching individuals of the opposite sex.</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0_711430976"/>
            <w:bookmarkStart w:id="59" w:name="__Fieldmark__70_711430976"/>
            <w:bookmarkEnd w:id="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1_711430976"/>
            <w:bookmarkStart w:id="61" w:name="__Fieldmark__71_711430976"/>
            <w:bookmarkEnd w:id="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2_711430976"/>
            <w:bookmarkStart w:id="63" w:name="__Fieldmark__72_711430976"/>
            <w:bookmarkEnd w:id="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3_711430976"/>
            <w:bookmarkStart w:id="65" w:name="__Fieldmark__73_711430976"/>
            <w:bookmarkEnd w:id="6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6_711430976"/>
            <w:bookmarkStart w:id="67" w:name="__Fieldmark__76_711430976"/>
            <w:bookmarkEnd w:id="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7_711430976"/>
            <w:bookmarkStart w:id="69" w:name="__Fieldmark__77_711430976"/>
            <w:bookmarkEnd w:id="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78_711430976"/>
            <w:bookmarkStart w:id="71" w:name="__Fieldmark__78_711430976"/>
            <w:bookmarkEnd w:id="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711430976"/>
            <w:bookmarkStart w:id="73" w:name="__Fieldmark__79_711430976"/>
            <w:bookmarkEnd w:id="7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4" w:name="__Fieldmark__87_711430976"/>
            <w:bookmarkStart w:id="75" w:name="__Fieldmark__87_711430976"/>
            <w:bookmarkEnd w:id="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50 – Portable Audio/Video Recorder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review and explain Soledad Police Department policy regarding searching individuals of the opposite sex</w:t>
            </w:r>
            <w:r>
              <w:rPr/>
            </w:r>
          </w:p>
          <w:p>
            <w:pPr>
              <w:pStyle w:val="CellPartsAB"/>
              <w:rPr/>
            </w:pPr>
            <w:r>
              <w:rPr/>
              <w:t>- Trainee shall cover their obligation to make a reasonable effort to summon an officer of the same sex as the subject and if one is not</w:t>
            </w:r>
          </w:p>
          <w:p>
            <w:pPr>
              <w:pStyle w:val="CellPartsAB"/>
              <w:rPr/>
            </w:pPr>
            <w:r>
              <w:rPr/>
              <w:t>available or it is not practicable to summon an officer of the same sex as the subject, the following guidelines should be followed:</w:t>
            </w:r>
          </w:p>
          <w:p>
            <w:pPr>
              <w:pStyle w:val="CellPartsAB"/>
              <w:rPr/>
            </w:pPr>
            <w:r>
              <w:rPr/>
              <w:t>A. Another officer or supervisor should witness the search</w:t>
            </w:r>
          </w:p>
          <w:p>
            <w:pPr>
              <w:pStyle w:val="CellPartsAB"/>
              <w:rPr/>
            </w:pPr>
            <w:r>
              <w:rPr/>
              <w:t>B. The officer should not search areas of the body covered by tight-fitting clothing, sheer clothing or clothing that could not reasonably</w:t>
            </w:r>
          </w:p>
          <w:p>
            <w:pPr>
              <w:pStyle w:val="CellPartsAB"/>
              <w:rPr/>
            </w:pPr>
            <w:r>
              <w:rPr/>
              <w:t>conceal a weapon</w:t>
            </w:r>
          </w:p>
          <w:p>
            <w:pPr>
              <w:pStyle w:val="CellPartsAB"/>
              <w:ind w:right="58" w:hanging="0"/>
              <w:rPr>
                <w:rFonts w:cs="Arial"/>
                <w:color w:val="00008A"/>
              </w:rPr>
            </w:pPr>
            <w:r>
              <w:rPr/>
              <w:t>- Trainee shall demonstrate understanding that all searches shall be recorded via BW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6" w:name="_12.2_HANDCUFFING_2"/>
            <w:bookmarkStart w:id="77" w:name="_12.2_HANDCUFFING_1"/>
            <w:bookmarkStart w:id="78" w:name="_12.2_HANDCUFFING"/>
            <w:bookmarkStart w:id="79" w:name="_2.2__body"/>
            <w:bookmarkStart w:id="80" w:name="_1.2__AGENCY"/>
            <w:bookmarkEnd w:id="76"/>
            <w:bookmarkEnd w:id="77"/>
            <w:bookmarkEnd w:id="78"/>
            <w:bookmarkEnd w:id="79"/>
            <w:bookmarkEnd w:id="80"/>
            <w:r>
              <w:rPr/>
              <w:t>12.2</w:t>
              <w:tab/>
              <w:t>HANDCUFFING</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1" w:name="_12.2.01_Purpose_of_1"/>
            <w:bookmarkStart w:id="82" w:name="_12.2.01_Purpose_of"/>
            <w:bookmarkEnd w:id="81"/>
            <w:bookmarkEnd w:id="82"/>
            <w:r>
              <w:rPr/>
              <w:t>12.2.01</w:t>
              <w:tab/>
              <w:t>Purpose of Handcuff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purposes of handcuffing. These shall minimally include the temporary restraint of a suspect to prevent:</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Attack</w:t>
            </w:r>
          </w:p>
          <w:p>
            <w:pPr>
              <w:pStyle w:val="ListA"/>
              <w:numPr>
                <w:ilvl w:val="0"/>
                <w:numId w:val="6"/>
              </w:numPr>
              <w:spacing w:before="0" w:after="60"/>
              <w:ind w:right="178" w:hanging="0"/>
              <w:rPr/>
            </w:pPr>
            <w:r>
              <w:rPr/>
              <w:t>Escap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Destruction or concealment of evidence or contraban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7_711430976"/>
            <w:bookmarkStart w:id="84" w:name="__Fieldmark__97_711430976"/>
            <w:bookmarkEnd w:id="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98_711430976"/>
            <w:bookmarkStart w:id="86" w:name="__Fieldmark__98_711430976"/>
            <w:bookmarkEnd w:id="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9_711430976"/>
            <w:bookmarkStart w:id="88" w:name="__Fieldmark__99_711430976"/>
            <w:bookmarkEnd w:id="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100_711430976"/>
            <w:bookmarkStart w:id="90" w:name="__Fieldmark__100_711430976"/>
            <w:bookmarkEnd w:id="9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103_711430976"/>
            <w:bookmarkStart w:id="92" w:name="__Fieldmark__103_711430976"/>
            <w:bookmarkEnd w:id="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104_711430976"/>
            <w:bookmarkStart w:id="94" w:name="__Fieldmark__104_711430976"/>
            <w:bookmarkEnd w:id="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105_711430976"/>
            <w:bookmarkStart w:id="96" w:name="__Fieldmark__105_711430976"/>
            <w:bookmarkEnd w:id="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106_711430976"/>
            <w:bookmarkStart w:id="98" w:name="__Fieldmark__106_711430976"/>
            <w:bookmarkEnd w:id="9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9" w:name="__Fieldmark__114_711430976"/>
            <w:bookmarkStart w:id="100" w:name="__Fieldmark__114_711430976"/>
            <w:bookmarkEnd w:id="1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
                  <w:enabled/>
                  <w:calcOnExit w:val="0"/>
                  <w:textInput/>
                </w:ffData>
              </w:fldChar>
            </w:r>
            <w:r>
              <w:rPr/>
              <w:instrText xml:space="preserve"> FORMTEXT </w:instrText>
            </w:r>
            <w:r>
              <w:rPr/>
            </w:r>
            <w:r>
              <w:rPr/>
              <w:fldChar w:fldCharType="separate"/>
            </w:r>
            <w:r>
              <w:t>- Trainee shall demonstrate understanding of the purposes for handcuffing, to minimally include the temporary restraint of a suspect to</w:t>
            </w:r>
            <w:r>
              <w:rPr/>
            </w:r>
          </w:p>
          <w:p>
            <w:pPr>
              <w:pStyle w:val="CellPartsAB"/>
              <w:rPr/>
            </w:pPr>
            <w:r>
              <w:rPr/>
              <w:t>prevent the above listed actions</w:t>
            </w:r>
          </w:p>
          <w:p>
            <w:pPr>
              <w:pStyle w:val="CellPartsAB"/>
              <w:ind w:right="58" w:hanging="0"/>
              <w:rPr>
                <w:rFonts w:cs="Arial"/>
                <w:color w:val="00008A"/>
              </w:rPr>
            </w:pPr>
            <w:r>
              <w:rPr/>
              <w:t>- Trainee shall demonstrate the ability to put officer safety first when entering an encounter with any subjec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1" w:name="_12.2.02_Handcuffing%2FRestraint_Device"/>
            <w:bookmarkStart w:id="102" w:name="_12.2.02_Handcuffing%2FRestraint_Devic"/>
            <w:bookmarkEnd w:id="101"/>
            <w:bookmarkEnd w:id="102"/>
            <w:r>
              <w:rPr/>
              <w:t>12.2.02</w:t>
              <w:tab/>
              <w:t>Handcuffing/Restraint Device Princip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various handcuffing principles that should be met in order to reasonably guarantee the temporary restraint of a suspect. The principl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Control of the suspect(s) and the handcuffs</w:t>
            </w:r>
          </w:p>
          <w:p>
            <w:pPr>
              <w:pStyle w:val="ListA"/>
              <w:numPr>
                <w:ilvl w:val="0"/>
                <w:numId w:val="6"/>
              </w:numPr>
              <w:ind w:right="178" w:hanging="0"/>
              <w:rPr/>
            </w:pPr>
            <w:r>
              <w:rPr/>
              <w:t>Proper positioning of the suspect’s hands, key outlets, and double locking mechanisms</w:t>
            </w:r>
          </w:p>
          <w:p>
            <w:pPr>
              <w:pStyle w:val="ListA"/>
              <w:numPr>
                <w:ilvl w:val="0"/>
                <w:numId w:val="6"/>
              </w:numPr>
              <w:ind w:right="178" w:hanging="0"/>
              <w:rPr/>
            </w:pPr>
            <w:r>
              <w:rPr/>
              <w:t>Reasonable degree of tightness</w:t>
            </w:r>
          </w:p>
          <w:p>
            <w:pPr>
              <w:pStyle w:val="ListA"/>
              <w:numPr>
                <w:ilvl w:val="0"/>
                <w:numId w:val="6"/>
              </w:numPr>
              <w:spacing w:before="0" w:after="60"/>
              <w:ind w:right="178" w:hanging="0"/>
              <w:rPr/>
            </w:pPr>
            <w:r>
              <w:rPr/>
              <w:t xml:space="preserve">Observation of restrained suspect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Other approved restraints devices (e.g., flex cuffs, hobbles, etc.)</w:t>
            </w:r>
          </w:p>
          <w:p>
            <w:pPr>
              <w:pStyle w:val="ListA"/>
              <w:numPr>
                <w:ilvl w:val="0"/>
                <w:numId w:val="6"/>
              </w:numPr>
              <w:spacing w:before="0" w:after="60"/>
              <w:ind w:right="178" w:hanging="0"/>
              <w:rPr>
                <w:szCs w:val="20"/>
              </w:rPr>
            </w:pPr>
            <w:r>
              <w:rPr/>
              <w:t>Safe and controlled removal of handcuffs and other restraint devi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24_711430976"/>
            <w:bookmarkStart w:id="104" w:name="__Fieldmark__124_711430976"/>
            <w:bookmarkEnd w:id="1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25_711430976"/>
            <w:bookmarkStart w:id="106" w:name="__Fieldmark__125_711430976"/>
            <w:bookmarkEnd w:id="1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26_711430976"/>
            <w:bookmarkStart w:id="108" w:name="__Fieldmark__126_711430976"/>
            <w:bookmarkEnd w:id="1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27_711430976"/>
            <w:bookmarkStart w:id="110" w:name="__Fieldmark__127_711430976"/>
            <w:bookmarkEnd w:id="11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30_711430976"/>
            <w:bookmarkStart w:id="112" w:name="__Fieldmark__130_711430976"/>
            <w:bookmarkEnd w:id="1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31_711430976"/>
            <w:bookmarkStart w:id="114" w:name="__Fieldmark__131_711430976"/>
            <w:bookmarkEnd w:id="1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32_711430976"/>
            <w:bookmarkStart w:id="116" w:name="__Fieldmark__132_711430976"/>
            <w:bookmarkEnd w:id="1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33_711430976"/>
            <w:bookmarkStart w:id="118" w:name="__Fieldmark__133_711430976"/>
            <w:bookmarkEnd w:id="11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9" w:name="__Fieldmark__141_711430976"/>
            <w:bookmarkStart w:id="120" w:name="__Fieldmark__141_711430976"/>
            <w:bookmarkEnd w:id="120"/>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8"/>
                  <w:enabled/>
                  <w:calcOnExit w:val="0"/>
                  <w:textInput/>
                </w:ffData>
              </w:fldChar>
            </w:r>
            <w:r>
              <w:rPr/>
              <w:instrText xml:space="preserve"> FORMTEXT </w:instrText>
            </w:r>
            <w:r>
              <w:rPr/>
            </w:r>
            <w:r>
              <w:rPr/>
              <w:fldChar w:fldCharType="separate"/>
            </w:r>
            <w:r>
              <w:t>- Trainee shall discuss various handcuffing principals used to reasonably guarantee the temporary restraint and safety of a suspect</w:t>
            </w:r>
            <w:r>
              <w:rPr/>
            </w:r>
          </w:p>
          <w:p>
            <w:pPr>
              <w:pStyle w:val="CellPartsAB"/>
              <w:rPr/>
            </w:pPr>
            <w:r>
              <w:rPr/>
              <w:t>- Trainee shall demonstrate competency of Soledad Police Department trained defensive tactics handcuffing techniques</w:t>
            </w:r>
          </w:p>
          <w:p>
            <w:pPr>
              <w:pStyle w:val="CellPartsAB"/>
              <w:rPr/>
            </w:pPr>
            <w:r>
              <w:rPr/>
              <w:t>- Trainee shall demonstrate understanding of the need to prevent injury to the suspect through proper handcuff/hand positioning,</w:t>
            </w:r>
          </w:p>
          <w:p>
            <w:pPr>
              <w:pStyle w:val="CellPartsAB"/>
              <w:ind w:right="58" w:hanging="0"/>
              <w:rPr>
                <w:rFonts w:cs="Arial"/>
                <w:color w:val="00008A"/>
              </w:rPr>
            </w:pPr>
            <w:r>
              <w:rPr/>
              <w:t>handcuff tightness and double locking mechanism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21" w:name="_12.2.03_Agency_Policy_1"/>
            <w:bookmarkStart w:id="122" w:name="_12.2.03_Agency_Policy"/>
            <w:bookmarkEnd w:id="121"/>
            <w:bookmarkEnd w:id="122"/>
            <w:r>
              <w:rPr/>
              <w:t>12.2.03</w:t>
              <w:tab/>
              <w:t>Agency Policy Regarding Handcuffing Prison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 policy regarding the handcuffing of prisoners, including males, females, juveniles, mentally ill, pregnant females, and all other types of detainees/prison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51_711430976"/>
            <w:bookmarkStart w:id="124" w:name="__Fieldmark__151_711430976"/>
            <w:bookmarkEnd w:id="1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52_711430976"/>
            <w:bookmarkStart w:id="126" w:name="__Fieldmark__152_711430976"/>
            <w:bookmarkEnd w:id="1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53_711430976"/>
            <w:bookmarkStart w:id="128" w:name="__Fieldmark__153_711430976"/>
            <w:bookmarkEnd w:id="1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54_711430976"/>
            <w:bookmarkStart w:id="130" w:name="__Fieldmark__154_711430976"/>
            <w:bookmarkEnd w:id="13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57_711430976"/>
            <w:bookmarkStart w:id="132" w:name="__Fieldmark__157_711430976"/>
            <w:bookmarkEnd w:id="1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58_711430976"/>
            <w:bookmarkStart w:id="134" w:name="__Fieldmark__158_711430976"/>
            <w:bookmarkEnd w:id="1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59_711430976"/>
            <w:bookmarkStart w:id="136" w:name="__Fieldmark__159_711430976"/>
            <w:bookmarkEnd w:id="1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60_711430976"/>
            <w:bookmarkStart w:id="138" w:name="__Fieldmark__160_711430976"/>
            <w:bookmarkEnd w:id="13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168_711430976"/>
            <w:bookmarkStart w:id="140" w:name="__Fieldmark__168_711430976"/>
            <w:bookmarkEnd w:id="1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2821800"/>
                  <w:enabled/>
                  <w:calcOnExit w:val="0"/>
                  <w:textInput>
                    <w:maxLength w:val="600"/>
                  </w:textInput>
                </w:ffData>
              </w:fldChar>
            </w:r>
            <w:r>
              <w:rPr/>
              <w:instrText xml:space="preserve"> FORMTEXT </w:instrText>
            </w:r>
            <w:r>
              <w:rPr/>
            </w:r>
            <w:r>
              <w:rPr/>
              <w:fldChar w:fldCharType="separate"/>
            </w:r>
            <w:r>
              <w:t>Soledad Police Department Policy #324 – Temporary Custody of Juveniles</w:t>
            </w:r>
            <w:r>
              <w:rPr/>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how a suspect's gender, age, mental or physical condition can affect how or if they are handcuffed</w:t>
            </w:r>
          </w:p>
          <w:p>
            <w:pPr>
              <w:pStyle w:val="CellPartsAB"/>
              <w:ind w:right="58" w:hanging="0"/>
              <w:rPr>
                <w:rFonts w:cs="Arial"/>
                <w:color w:val="00008A"/>
              </w:rPr>
            </w:pPr>
            <w:r>
              <w:rPr/>
              <w:t>- Trainee shall demonstrate understanding that safety, whether the officer's or suspect's, should always come fir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1" w:name="_12.2.04_Handcuffing_and_1"/>
            <w:bookmarkStart w:id="142" w:name="_12.2.04_Handcuffing_and"/>
            <w:bookmarkEnd w:id="141"/>
            <w:bookmarkEnd w:id="142"/>
            <w:r>
              <w:rPr/>
              <w:t>12.2.04</w:t>
              <w:tab/>
              <w:t>Handcuffing and Transporting Single or Multiple Suspec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be able to safely and effectively handcuff single or multiple suspects and, if necessary, transport single and multiple suspects away from an arrest scen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78_711430976"/>
            <w:bookmarkStart w:id="144" w:name="__Fieldmark__178_711430976"/>
            <w:bookmarkEnd w:id="1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79_711430976"/>
            <w:bookmarkStart w:id="146" w:name="__Fieldmark__179_711430976"/>
            <w:bookmarkEnd w:id="1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80_711430976"/>
            <w:bookmarkStart w:id="148" w:name="__Fieldmark__180_711430976"/>
            <w:bookmarkEnd w:id="1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81_711430976"/>
            <w:bookmarkStart w:id="150" w:name="__Fieldmark__181_711430976"/>
            <w:bookmarkEnd w:id="15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84_711430976"/>
            <w:bookmarkStart w:id="152" w:name="__Fieldmark__184_711430976"/>
            <w:bookmarkEnd w:id="1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85_711430976"/>
            <w:bookmarkStart w:id="154" w:name="__Fieldmark__185_711430976"/>
            <w:bookmarkEnd w:id="1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86_711430976"/>
            <w:bookmarkStart w:id="156" w:name="__Fieldmark__186_711430976"/>
            <w:bookmarkEnd w:id="1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87_711430976"/>
            <w:bookmarkStart w:id="158" w:name="__Fieldmark__187_711430976"/>
            <w:bookmarkEnd w:id="15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195_711430976"/>
            <w:bookmarkStart w:id="160" w:name="__Fieldmark__195_711430976"/>
            <w:bookmarkEnd w:id="1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0"/>
                  <w:enabled/>
                  <w:calcOnExit w:val="0"/>
                  <w:textInput>
                    <w:maxLength w:val="600"/>
                  </w:textInput>
                </w:ffData>
              </w:fldChar>
            </w:r>
            <w:r>
              <w:rPr/>
              <w:instrText xml:space="preserve"> FORMTEXT </w:instrText>
            </w:r>
            <w:r>
              <w:rPr/>
            </w:r>
            <w:r>
              <w:rPr/>
              <w:fldChar w:fldCharType="separate"/>
            </w:r>
            <w:r>
              <w:t>Soledad Police Department Policy #902 – Custodial Searches</w:t>
            </w:r>
            <w:r>
              <w:rPr/>
            </w:r>
          </w:p>
          <w:p>
            <w:pPr>
              <w:pStyle w:val="CellPartsAB"/>
              <w:ind w:right="58" w:hanging="0"/>
              <w:rPr/>
            </w:pPr>
            <w:r>
              <w:rPr/>
              <w:t>Soledad Police Department Policy #1022 – Seat Belts</w:t>
            </w:r>
          </w:p>
          <w:p>
            <w:pPr>
              <w:pStyle w:val="CellPartsAB"/>
              <w:ind w:right="58" w:hanging="0"/>
              <w:rPr/>
            </w:pPr>
            <w:r>
              <w:rPr/>
              <w:t>Soledad Police Department Policy #1022.3 – Transporting Suspects, Prisoners, or Arrestee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1"/>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understanding of Soledad Police Department policy and practice regarding handcuffing and transporting single or multiple suspects (keeping in mind they should always have a cover when detaining a suspect(s))</w:t>
            </w:r>
          </w:p>
          <w:p>
            <w:pPr>
              <w:pStyle w:val="CellPartsAB"/>
              <w:rPr/>
            </w:pPr>
            <w:r>
              <w:rPr/>
              <w:t>- Trainee shall physically demonstrate proper and safe handcuffing of single and multiple suspects as well as proper transporting. This</w:t>
            </w:r>
          </w:p>
          <w:p>
            <w:pPr>
              <w:pStyle w:val="CellPartsAB"/>
              <w:rPr/>
            </w:pPr>
            <w:r>
              <w:rPr/>
              <w:t>should include:</w:t>
            </w:r>
          </w:p>
          <w:p>
            <w:pPr>
              <w:pStyle w:val="CellPartsAB"/>
              <w:rPr/>
            </w:pPr>
            <w:r>
              <w:rPr/>
              <w:t>A. Officer Safety, position of advantage, keeping weapons away from suspect</w:t>
            </w:r>
          </w:p>
          <w:p>
            <w:pPr>
              <w:pStyle w:val="CellPartsAB"/>
              <w:rPr/>
            </w:pPr>
            <w:r>
              <w:rPr/>
              <w:t>B. Assuring proper application of handcuffs, proper fit to prevent injury, and double locking the handcuffs</w:t>
            </w:r>
          </w:p>
          <w:p>
            <w:pPr>
              <w:pStyle w:val="CellPartsAB"/>
              <w:rPr/>
            </w:pPr>
            <w:r>
              <w:rPr/>
              <w:t>C. Assuring suspect is properly seat belted into rear seat of patrol vehicle</w:t>
            </w:r>
          </w:p>
          <w:p>
            <w:pPr>
              <w:pStyle w:val="CellPartsAB"/>
              <w:rPr/>
            </w:pPr>
            <w:r>
              <w:rPr/>
              <w:t>D. Always monitor suspect for medical need after they are taken into custody (especially if force was used)</w:t>
            </w:r>
          </w:p>
          <w:p>
            <w:pPr>
              <w:pStyle w:val="CellPartsAB"/>
              <w:ind w:right="58" w:hanging="0"/>
              <w:rPr>
                <w:rFonts w:cs="Arial"/>
                <w:color w:val="00008A"/>
              </w:rPr>
            </w:pPr>
            <w:r>
              <w:rPr/>
              <w:t>E. Recognizes when two officers in a vehicle may be needed for transporting suspects, arrestees, or prison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61" w:name="_12.3_LEGAL_RESPONSIBILITIES_2"/>
            <w:bookmarkStart w:id="162" w:name="_12.3_LEGAL_RESPONSIBILITIES_1"/>
            <w:bookmarkStart w:id="163" w:name="_12.3_LEGAL_RESPONSIBILITIES"/>
            <w:bookmarkStart w:id="164" w:name="_2.3_OFFICER_SURVIVAl"/>
            <w:bookmarkEnd w:id="161"/>
            <w:bookmarkEnd w:id="162"/>
            <w:bookmarkEnd w:id="163"/>
            <w:bookmarkEnd w:id="164"/>
            <w:r>
              <w:rPr/>
              <w:t>12.3</w:t>
              <w:tab/>
              <w:t>LEGAL RESPONSIBILITIES AND REQUIREMENTS WITH PRISONER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5" w:name="_12.3.01_Protecting_Prisoners"/>
            <w:bookmarkEnd w:id="165"/>
            <w:r>
              <w:rPr/>
              <w:t>12.3.01</w:t>
              <w:tab/>
              <w:t>Protecting Prison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legal responsibilities for protecting prisoner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2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05_711430976"/>
            <w:bookmarkStart w:id="167" w:name="__Fieldmark__205_711430976"/>
            <w:bookmarkEnd w:id="1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6_711430976"/>
            <w:bookmarkStart w:id="169" w:name="__Fieldmark__206_711430976"/>
            <w:bookmarkEnd w:id="1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7_711430976"/>
            <w:bookmarkStart w:id="171" w:name="__Fieldmark__207_711430976"/>
            <w:bookmarkEnd w:id="1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208_711430976"/>
            <w:bookmarkStart w:id="173" w:name="__Fieldmark__208_711430976"/>
            <w:bookmarkEnd w:id="17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11_711430976"/>
            <w:bookmarkStart w:id="175" w:name="__Fieldmark__211_711430976"/>
            <w:bookmarkEnd w:id="1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12_711430976"/>
            <w:bookmarkStart w:id="177" w:name="__Fieldmark__212_711430976"/>
            <w:bookmarkEnd w:id="1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213_711430976"/>
            <w:bookmarkStart w:id="179" w:name="__Fieldmark__213_711430976"/>
            <w:bookmarkEnd w:id="1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14_711430976"/>
            <w:bookmarkStart w:id="181" w:name="__Fieldmark__214_711430976"/>
            <w:bookmarkEnd w:id="18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222_711430976"/>
            <w:bookmarkStart w:id="183" w:name="__Fieldmark__222_711430976"/>
            <w:bookmarkEnd w:id="18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37"/>
                  <w:enabled/>
                  <w:calcOnExit w:val="0"/>
                  <w:textInput>
                    <w:maxLength w:val="600"/>
                  </w:textInput>
                </w:ffData>
              </w:fldChar>
            </w:r>
            <w:r>
              <w:rPr/>
              <w:instrText xml:space="preserve"> FORMTEXT </w:instrText>
            </w:r>
            <w:r>
              <w:rPr/>
            </w:r>
            <w:r>
              <w:rPr/>
              <w:fldChar w:fldCharType="separate"/>
            </w:r>
            <w:r>
              <w:t>Soledad Police Department Policy #324 – Temporary Custody of Juveniles</w:t>
            </w:r>
            <w:r>
              <w:rPr/>
            </w:r>
          </w:p>
          <w:p>
            <w:pPr>
              <w:pStyle w:val="CellPartsAB"/>
              <w:ind w:right="58" w:hanging="0"/>
              <w:rPr/>
            </w:pPr>
            <w:r>
              <w:rPr/>
              <w:t>Soledad Police Department Policy #1022 – Seat Belt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8"/>
                  <w:enabled/>
                  <w:calcOnExit w:val="0"/>
                  <w:textInput/>
                </w:ffData>
              </w:fldChar>
            </w:r>
            <w:r>
              <w:rPr/>
              <w:instrText xml:space="preserve"> FORMTEXT </w:instrText>
            </w:r>
            <w:r>
              <w:rPr/>
            </w:r>
            <w:r>
              <w:rPr/>
              <w:fldChar w:fldCharType="separate"/>
            </w:r>
            <w:r>
              <w:t>- Trainee shall explain their legal responsibility for protecting prisoners, to include:</w:t>
            </w:r>
            <w:r>
              <w:rPr/>
            </w:r>
          </w:p>
          <w:p>
            <w:pPr>
              <w:pStyle w:val="CellPartsAB"/>
              <w:rPr/>
            </w:pPr>
            <w:r>
              <w:rPr/>
              <w:t>A. Use of only enough force that is reasonably necessary to effect the arrest</w:t>
            </w:r>
          </w:p>
          <w:p>
            <w:pPr>
              <w:pStyle w:val="CellPartsAB"/>
              <w:rPr/>
            </w:pPr>
            <w:r>
              <w:rPr/>
              <w:t>B. Proper application of handcuffs/restraints to prevent injury</w:t>
            </w:r>
          </w:p>
          <w:p>
            <w:pPr>
              <w:pStyle w:val="CellPartsAB"/>
              <w:rPr/>
            </w:pPr>
            <w:r>
              <w:rPr/>
              <w:t>C. Monitoring prisoner for any medical needs while in custody</w:t>
            </w:r>
          </w:p>
          <w:p>
            <w:pPr>
              <w:pStyle w:val="CellPartsAB"/>
              <w:rPr/>
            </w:pPr>
            <w:r>
              <w:rPr/>
              <w:t>D. Properly securing prisoner with vehicle seat belts prior to transport to ensure safety</w:t>
            </w:r>
          </w:p>
          <w:p>
            <w:pPr>
              <w:pStyle w:val="CellPartsAB"/>
              <w:ind w:right="58" w:hanging="0"/>
              <w:rPr>
                <w:rFonts w:cs="Arial"/>
                <w:color w:val="00008A"/>
              </w:rPr>
            </w:pPr>
            <w:r>
              <w:rPr/>
              <w:t>E. Properly search prisoner for contraband/weapons to prevent self inflicted injury or unnecessary use of for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4" w:name="_12.3.02_Prisoner_Provisions_1"/>
            <w:bookmarkStart w:id="185" w:name="_12.3.02_Prisoner_Provisions"/>
            <w:bookmarkStart w:id="186" w:name="_1.4__SUPPORT_1"/>
            <w:bookmarkEnd w:id="184"/>
            <w:bookmarkEnd w:id="185"/>
            <w:bookmarkEnd w:id="186"/>
            <w:r>
              <w:rPr/>
              <w:t>12.3.02</w:t>
              <w:tab/>
              <w:t>Prisoner Provis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legal responsibilities for providing prisoners with shelter, food, and medical car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232_711430976"/>
            <w:bookmarkStart w:id="188" w:name="__Fieldmark__232_711430976"/>
            <w:bookmarkEnd w:id="1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233_711430976"/>
            <w:bookmarkStart w:id="190" w:name="__Fieldmark__233_711430976"/>
            <w:bookmarkEnd w:id="1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234_711430976"/>
            <w:bookmarkStart w:id="192" w:name="__Fieldmark__234_711430976"/>
            <w:bookmarkEnd w:id="1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235_711430976"/>
            <w:bookmarkStart w:id="194" w:name="__Fieldmark__235_711430976"/>
            <w:bookmarkEnd w:id="19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238_711430976"/>
            <w:bookmarkStart w:id="196" w:name="__Fieldmark__238_711430976"/>
            <w:bookmarkEnd w:id="1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39_711430976"/>
            <w:bookmarkStart w:id="198" w:name="__Fieldmark__239_711430976"/>
            <w:bookmarkEnd w:id="1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240_711430976"/>
            <w:bookmarkStart w:id="200" w:name="__Fieldmark__240_711430976"/>
            <w:bookmarkEnd w:id="2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41_711430976"/>
            <w:bookmarkStart w:id="202" w:name="__Fieldmark__241_711430976"/>
            <w:bookmarkEnd w:id="20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249_711430976"/>
            <w:bookmarkStart w:id="204" w:name="__Fieldmark__249_711430976"/>
            <w:bookmarkEnd w:id="20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2822458"/>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ind w:right="58" w:hanging="0"/>
              <w:rPr/>
            </w:pPr>
            <w:r>
              <w:rPr/>
              <w:t>Soledad Police Department Policy #1022.3 – Transporting Suspects, Prisoners, or Arrestees</w:t>
            </w:r>
          </w:p>
          <w:p>
            <w:pPr>
              <w:pStyle w:val="CellPartsAB"/>
              <w:ind w:right="58" w:hanging="0"/>
              <w:rPr/>
            </w:pPr>
            <w:r>
              <w:rPr/>
              <w:t>Soledad Police Department Policy #900 – Temporary Custody of Adults</w:t>
            </w:r>
          </w:p>
          <w:p>
            <w:pPr>
              <w:pStyle w:val="CellPartsAB"/>
              <w:ind w:right="58" w:hanging="0"/>
              <w:rPr/>
            </w:pPr>
            <w:r>
              <w:rPr/>
              <w:t>Soledad Police Department Policy #904 – Prison Rape Elimination</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iscuss their obligation to ensure prisoner is provided shelter, food and medical care (explains understanding of</w:t>
            </w:r>
          </w:p>
          <w:p>
            <w:pPr>
              <w:pStyle w:val="CellPartsAB"/>
              <w:ind w:right="58" w:hanging="0"/>
              <w:rPr>
                <w:rFonts w:cs="Arial"/>
                <w:color w:val="00008A"/>
              </w:rPr>
            </w:pPr>
            <w:r>
              <w:rPr/>
              <w:t>these oblig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5" w:name="_12.3.03_Prisoner’s_Right_1"/>
            <w:bookmarkStart w:id="206" w:name="_12.3.03_Prisoner’s_Right"/>
            <w:bookmarkEnd w:id="205"/>
            <w:bookmarkEnd w:id="206"/>
            <w:r>
              <w:rPr/>
              <w:t>12.3.03</w:t>
              <w:tab/>
              <w:t>Prisoner’s Right to Make Cal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prisoners’ rights to telephone call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59_711430976"/>
            <w:bookmarkStart w:id="208" w:name="__Fieldmark__259_711430976"/>
            <w:bookmarkEnd w:id="2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60_711430976"/>
            <w:bookmarkStart w:id="210" w:name="__Fieldmark__260_711430976"/>
            <w:bookmarkEnd w:id="2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61_711430976"/>
            <w:bookmarkStart w:id="212" w:name="__Fieldmark__261_711430976"/>
            <w:bookmarkEnd w:id="2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62_711430976"/>
            <w:bookmarkStart w:id="214" w:name="__Fieldmark__262_711430976"/>
            <w:bookmarkEnd w:id="21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65_711430976"/>
            <w:bookmarkStart w:id="216" w:name="__Fieldmark__265_711430976"/>
            <w:bookmarkEnd w:id="21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266_711430976"/>
            <w:bookmarkStart w:id="218" w:name="__Fieldmark__266_711430976"/>
            <w:bookmarkEnd w:id="21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267_711430976"/>
            <w:bookmarkStart w:id="220" w:name="__Fieldmark__267_711430976"/>
            <w:bookmarkEnd w:id="22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68_711430976"/>
            <w:bookmarkStart w:id="222" w:name="__Fieldmark__268_711430976"/>
            <w:bookmarkEnd w:id="22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276_711430976"/>
            <w:bookmarkStart w:id="224" w:name="__Fieldmark__276_711430976"/>
            <w:bookmarkEnd w:id="224"/>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0"/>
                  <w:enabled/>
                  <w:calcOnExit w:val="0"/>
                  <w:textInput>
                    <w:maxLength w:val="600"/>
                  </w:textInput>
                </w:ffData>
              </w:fldChar>
            </w:r>
            <w:r>
              <w:rPr/>
              <w:instrText xml:space="preserve"> FORMTEXT </w:instrText>
            </w:r>
            <w:r>
              <w:rPr/>
            </w:r>
            <w:r>
              <w:rPr/>
              <w:fldChar w:fldCharType="separate"/>
            </w:r>
            <w:r>
              <w:t>Soledad Police Department Policy #370 – Communication with Persons with Disabilities</w:t>
            </w:r>
            <w:r>
              <w:rPr/>
            </w:r>
          </w:p>
          <w:p>
            <w:pPr>
              <w:pStyle w:val="CellPartsAB"/>
              <w:ind w:right="58" w:hanging="0"/>
              <w:rPr/>
            </w:pPr>
            <w:r>
              <w:rPr/>
              <w:t>Soledad Police Department Policy #900 – Temporary Custody of Adults</w:t>
            </w:r>
          </w:p>
          <w:p>
            <w:pPr>
              <w:pStyle w:val="CellPartsAB"/>
              <w:ind w:right="58" w:hanging="0"/>
              <w:rPr/>
            </w:pPr>
            <w:r>
              <w:rPr/>
              <w:t>Soledad Police Department Policy #324 – Temporary Custody of Juvenile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1"/>
                  <w:enabled/>
                  <w:calcOnExit w:val="0"/>
                  <w:textInput/>
                </w:ffData>
              </w:fldChar>
            </w:r>
            <w:r>
              <w:rPr/>
              <w:instrText xml:space="preserve"> FORMTEXT </w:instrText>
            </w:r>
            <w:r>
              <w:rPr/>
            </w:r>
            <w:r>
              <w:rPr/>
              <w:fldChar w:fldCharType="separate"/>
            </w:r>
            <w:r>
              <w:t>- Trainee shall demonstrate comprehension of the above listed policies and policy attachment</w:t>
            </w:r>
            <w:r>
              <w:rPr/>
            </w:r>
          </w:p>
          <w:p>
            <w:pPr>
              <w:pStyle w:val="CellPartsAB"/>
              <w:rPr/>
            </w:pPr>
            <w:r>
              <w:rPr/>
              <w:t>- Trainee shall explain their prisoner's rights to telephone calls to include:</w:t>
            </w:r>
          </w:p>
          <w:p>
            <w:pPr>
              <w:pStyle w:val="CellPartsAB"/>
              <w:rPr/>
            </w:pPr>
            <w:r>
              <w:rPr/>
              <w:t>A. Adult prisoner telephone call rights, timeframe restrictions</w:t>
            </w:r>
          </w:p>
          <w:p>
            <w:pPr>
              <w:pStyle w:val="CellPartsAB"/>
              <w:rPr/>
            </w:pPr>
            <w:r>
              <w:rPr/>
              <w:t>B. Juvenile prisoner telephone call rights, timeframe restrictions</w:t>
            </w:r>
          </w:p>
          <w:p>
            <w:pPr>
              <w:pStyle w:val="CellPartsAB"/>
              <w:rPr/>
            </w:pPr>
            <w:r>
              <w:rPr/>
              <w:t>C. Child and dependent adult safety related telephone calls</w:t>
            </w:r>
          </w:p>
          <w:p>
            <w:pPr>
              <w:pStyle w:val="CellPartsAB"/>
              <w:ind w:right="58" w:hanging="0"/>
              <w:rPr>
                <w:rFonts w:cs="Arial"/>
                <w:color w:val="00008A"/>
              </w:rPr>
            </w:pPr>
            <w:r>
              <w:rPr/>
              <w:t>D. Persons with disabilities related telephone call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5" w:name="_12.3.04_Property_Receipts_1"/>
            <w:bookmarkStart w:id="226" w:name="_12.3.04_Property_Receipts"/>
            <w:bookmarkEnd w:id="225"/>
            <w:bookmarkEnd w:id="226"/>
            <w:r>
              <w:rPr/>
              <w:t>12.3.04</w:t>
              <w:tab/>
              <w:t>Property Receip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quirements for issuing property receip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86_711430976"/>
            <w:bookmarkStart w:id="228" w:name="__Fieldmark__286_711430976"/>
            <w:bookmarkEnd w:id="2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87_711430976"/>
            <w:bookmarkStart w:id="230" w:name="__Fieldmark__287_711430976"/>
            <w:bookmarkEnd w:id="2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88_711430976"/>
            <w:bookmarkStart w:id="232" w:name="__Fieldmark__288_711430976"/>
            <w:bookmarkEnd w:id="2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289_711430976"/>
            <w:bookmarkStart w:id="234" w:name="__Fieldmark__289_711430976"/>
            <w:bookmarkEnd w:id="23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292_711430976"/>
            <w:bookmarkStart w:id="236" w:name="__Fieldmark__292_711430976"/>
            <w:bookmarkEnd w:id="2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293_711430976"/>
            <w:bookmarkStart w:id="238" w:name="__Fieldmark__293_711430976"/>
            <w:bookmarkEnd w:id="2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294_711430976"/>
            <w:bookmarkStart w:id="240" w:name="__Fieldmark__294_711430976"/>
            <w:bookmarkEnd w:id="2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295_711430976"/>
            <w:bookmarkStart w:id="242" w:name="__Fieldmark__295_711430976"/>
            <w:bookmarkEnd w:id="24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303_711430976"/>
            <w:bookmarkStart w:id="244" w:name="__Fieldmark__303_711430976"/>
            <w:bookmarkEnd w:id="24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2822710"/>
                  <w:enabled/>
                  <w:calcOnExit w:val="0"/>
                  <w:textInput>
                    <w:maxLength w:val="600"/>
                  </w:textInput>
                </w:ffData>
              </w:fldChar>
            </w:r>
            <w:r>
              <w:rPr/>
              <w:instrText xml:space="preserve"> FORMTEXT </w:instrText>
            </w:r>
            <w:r>
              <w:rPr/>
            </w:r>
            <w:r>
              <w:rPr/>
              <w:fldChar w:fldCharType="separate"/>
            </w:r>
            <w:r>
              <w:t>Soledad Police Department Policy #390 – Gun Violence Restraining Orders</w:t>
            </w:r>
            <w:r>
              <w:rPr/>
            </w:r>
          </w:p>
          <w:p>
            <w:pPr>
              <w:pStyle w:val="CellPartsAB"/>
              <w:ind w:right="58" w:hanging="0"/>
              <w:rPr/>
            </w:pP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8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requirements for issuing property receipts and give examples of when they would be required to do so</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5" w:name="_12.3.05_Local_Policy%2FLegal_1"/>
            <w:bookmarkStart w:id="246" w:name="_12.3.05_Local_Policy%2FLegal"/>
            <w:bookmarkEnd w:id="245"/>
            <w:bookmarkEnd w:id="246"/>
            <w:r>
              <w:rPr/>
              <w:t>12.3.05</w:t>
              <w:tab/>
              <w:t>Local Policy/Legal Aspects of Prisoners’ Rights and Privileg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local policy and the legal aspects pertaining to the rights and privileges of prisoners, including the constitutional rights of prisoners while in custod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313_711430976"/>
            <w:bookmarkStart w:id="248" w:name="__Fieldmark__313_711430976"/>
            <w:bookmarkEnd w:id="2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314_711430976"/>
            <w:bookmarkStart w:id="250" w:name="__Fieldmark__314_711430976"/>
            <w:bookmarkEnd w:id="2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315_711430976"/>
            <w:bookmarkStart w:id="252" w:name="__Fieldmark__315_711430976"/>
            <w:bookmarkEnd w:id="2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316_711430976"/>
            <w:bookmarkStart w:id="254" w:name="__Fieldmark__316_711430976"/>
            <w:bookmarkEnd w:id="2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319_711430976"/>
            <w:bookmarkStart w:id="256" w:name="__Fieldmark__319_711430976"/>
            <w:bookmarkEnd w:id="2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320_711430976"/>
            <w:bookmarkStart w:id="258" w:name="__Fieldmark__320_711430976"/>
            <w:bookmarkEnd w:id="2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321_711430976"/>
            <w:bookmarkStart w:id="260" w:name="__Fieldmark__321_711430976"/>
            <w:bookmarkEnd w:id="2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322_711430976"/>
            <w:bookmarkStart w:id="262" w:name="__Fieldmark__322_711430976"/>
            <w:bookmarkEnd w:id="2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330_711430976"/>
            <w:bookmarkStart w:id="264" w:name="__Fieldmark__330_711430976"/>
            <w:bookmarkEnd w:id="2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03"/>
                  <w:enabled/>
                  <w:calcOnExit w:val="0"/>
                  <w:textInput>
                    <w:maxLength w:val="600"/>
                  </w:textInput>
                </w:ffData>
              </w:fldChar>
            </w:r>
            <w:r>
              <w:rPr/>
              <w:instrText xml:space="preserve"> FORMTEXT </w:instrText>
            </w:r>
            <w:r>
              <w:rPr/>
            </w:r>
            <w:r>
              <w:rPr/>
              <w:fldChar w:fldCharType="separate"/>
            </w:r>
            <w:r>
              <w:t>Soledad Police Department Policy #900 – Temporary Custody of Adults</w:t>
            </w:r>
            <w:r>
              <w:rPr/>
            </w:r>
          </w:p>
          <w:p>
            <w:pPr>
              <w:pStyle w:val="CellPartsAB"/>
              <w:ind w:right="58" w:hanging="0"/>
              <w:rPr/>
            </w:pPr>
            <w:r>
              <w:rPr/>
              <w:t>Soledad Police Department Policy #324 – Temporary Custody of Juveniles</w:t>
            </w:r>
          </w:p>
          <w:p>
            <w:pPr>
              <w:pStyle w:val="CellPartsAB"/>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4"/>
                  <w:enabled/>
                  <w:calcOnExit w:val="0"/>
                  <w:textInput/>
                </w:ffData>
              </w:fldChar>
            </w:r>
            <w:r>
              <w:rPr/>
              <w:instrText xml:space="preserve"> FORMTEXT </w:instrText>
            </w:r>
            <w:r>
              <w:rPr/>
            </w:r>
            <w:r>
              <w:rPr/>
              <w:fldChar w:fldCharType="separate"/>
            </w:r>
            <w:r>
              <w:t>- Trainee shall demonstrate comprehension of the above listed policies and attachment</w:t>
            </w:r>
            <w:r>
              <w:rPr/>
            </w:r>
          </w:p>
          <w:p>
            <w:pPr>
              <w:pStyle w:val="CellPartsAB"/>
              <w:rPr>
                <w:rFonts w:cs="Arial"/>
                <w:color w:val="00008A"/>
              </w:rPr>
            </w:pPr>
            <w:r>
              <w:rPr/>
              <w:t>- Trainee shall explain Soledad Police Department policy and the legal aspects pertaining to the rights and privileges of prisoners, including the constitutional rights of prisoners while in custod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5" w:name="_12.3.06_Willful_Inhumanity_1"/>
            <w:bookmarkStart w:id="266" w:name="_12.3.06_Willful_Inhumanity"/>
            <w:bookmarkEnd w:id="265"/>
            <w:bookmarkEnd w:id="266"/>
            <w:r>
              <w:rPr/>
              <w:t>12.3.06</w:t>
              <w:tab/>
              <w:t>Willful Inhumanity or Oppression toward Prison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provisions pertaining to willful inhumanity or oppression toward prisoners in the custody of an offic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340_711430976"/>
            <w:bookmarkStart w:id="268" w:name="__Fieldmark__340_711430976"/>
            <w:bookmarkEnd w:id="2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341_711430976"/>
            <w:bookmarkStart w:id="270" w:name="__Fieldmark__341_711430976"/>
            <w:bookmarkEnd w:id="2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342_711430976"/>
            <w:bookmarkStart w:id="272" w:name="__Fieldmark__342_711430976"/>
            <w:bookmarkEnd w:id="2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343_711430976"/>
            <w:bookmarkStart w:id="274" w:name="__Fieldmark__343_711430976"/>
            <w:bookmarkEnd w:id="27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346_711430976"/>
            <w:bookmarkStart w:id="276" w:name="__Fieldmark__346_711430976"/>
            <w:bookmarkEnd w:id="2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347_711430976"/>
            <w:bookmarkStart w:id="278" w:name="__Fieldmark__347_711430976"/>
            <w:bookmarkEnd w:id="2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348_711430976"/>
            <w:bookmarkStart w:id="280" w:name="__Fieldmark__348_711430976"/>
            <w:bookmarkEnd w:id="2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349_711430976"/>
            <w:bookmarkStart w:id="282" w:name="__Fieldmark__349_711430976"/>
            <w:bookmarkEnd w:id="28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357_711430976"/>
            <w:bookmarkStart w:id="284" w:name="__Fieldmark__357_711430976"/>
            <w:bookmarkEnd w:id="28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20"/>
                  <w:enabled/>
                  <w:calcOnExit w:val="0"/>
                  <w:textInput>
                    <w:maxLength w:val="600"/>
                  </w:textInput>
                </w:ffData>
              </w:fldChar>
            </w:r>
            <w:r>
              <w:rPr/>
              <w:instrText xml:space="preserve"> FORMTEXT </w:instrText>
            </w:r>
            <w:r>
              <w:rPr/>
            </w:r>
            <w:r>
              <w:rPr/>
              <w:fldChar w:fldCharType="separate"/>
            </w:r>
            <w:r>
              <w:t>Soledad Police Department Policy #900 – Temporary Custody of Adults</w:t>
            </w:r>
            <w:r>
              <w:rPr/>
            </w:r>
          </w:p>
          <w:p>
            <w:pPr>
              <w:pStyle w:val="CellPartsAB"/>
              <w:rPr/>
            </w:pPr>
            <w:r>
              <w:rPr/>
              <w:t>Soledad Police Department Policy #324 – Temporary Custody of Juveniles</w:t>
            </w:r>
          </w:p>
          <w:p>
            <w:pPr>
              <w:pStyle w:val="CellPartsAB"/>
              <w:rPr/>
            </w:pP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1"/>
                  <w:enabled/>
                  <w:calcOnExit w:val="0"/>
                  <w:textInput/>
                </w:ffData>
              </w:fldChar>
            </w:r>
            <w:r>
              <w:rPr/>
              <w:instrText xml:space="preserve"> FORMTEXT </w:instrText>
            </w:r>
            <w:r>
              <w:rPr/>
            </w:r>
            <w:r>
              <w:rPr/>
              <w:fldChar w:fldCharType="separate"/>
            </w:r>
            <w:r>
              <w:t>- Trainee shall demonstrate comprehension of the above listed policy attachment</w:t>
            </w:r>
            <w:r>
              <w:rPr/>
            </w:r>
          </w:p>
          <w:p>
            <w:pPr>
              <w:pStyle w:val="CellPartsAB"/>
              <w:rPr/>
            </w:pPr>
            <w:r>
              <w:rPr/>
              <w:t>- Trainee shall explain his/her obligation to treat every prisoner with dignity and respect and identify the provisions pertaining to willful</w:t>
            </w:r>
          </w:p>
          <w:p>
            <w:pPr>
              <w:pStyle w:val="CellPartsAB"/>
              <w:ind w:right="58" w:hanging="0"/>
              <w:rPr>
                <w:rFonts w:cs="Arial"/>
                <w:color w:val="00008A"/>
              </w:rPr>
            </w:pPr>
            <w:r>
              <w:rPr/>
              <w:t>inhumanity and oppression toward their prison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85" w:name="_12.4_TRANSPORTING__2"/>
            <w:bookmarkStart w:id="286" w:name="_12.4_TRANSPORTING__1"/>
            <w:bookmarkStart w:id="287" w:name="_12.4_TRANSPORTING_"/>
            <w:bookmarkEnd w:id="285"/>
            <w:bookmarkEnd w:id="286"/>
            <w:bookmarkEnd w:id="287"/>
            <w:r>
              <w:rPr/>
              <w:t>12.4</w:t>
              <w:tab/>
              <w:t>TRANSPORTING  PRISONER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8" w:name="_12.4.01_Agency_Policy_1"/>
            <w:bookmarkStart w:id="289" w:name="_12.4.01_Agency_Policy"/>
            <w:bookmarkEnd w:id="288"/>
            <w:bookmarkEnd w:id="289"/>
            <w:r>
              <w:rPr/>
              <w:t>12.4.01</w:t>
              <w:tab/>
              <w:t>Agency Polic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spacing w:before="120" w:after="0"/>
              <w:rPr/>
            </w:pPr>
            <w:r>
              <w:rPr/>
              <w:t>The trainee shall review and explain the agency’s policy regarding the transportation of prisoners. This explana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Prisoners restrained with specialty devices (e.g., hobble, expectorant shields, etc.)</w:t>
            </w:r>
          </w:p>
          <w:p>
            <w:pPr>
              <w:pStyle w:val="ListA"/>
              <w:numPr>
                <w:ilvl w:val="0"/>
                <w:numId w:val="6"/>
              </w:numPr>
              <w:ind w:right="178" w:hanging="0"/>
              <w:rPr/>
            </w:pPr>
            <w:r>
              <w:rPr/>
              <w:t>Sick, injured, mentally ill, physically challenged, or pregnant prisoners</w:t>
            </w:r>
          </w:p>
          <w:p>
            <w:pPr>
              <w:pStyle w:val="ListA"/>
              <w:numPr>
                <w:ilvl w:val="0"/>
                <w:numId w:val="6"/>
              </w:numPr>
              <w:ind w:right="178" w:hanging="0"/>
              <w:rPr/>
            </w:pPr>
            <w:r>
              <w:rPr/>
              <w:t>Juveniles with/without adults</w:t>
            </w:r>
          </w:p>
          <w:p>
            <w:pPr>
              <w:pStyle w:val="ListA"/>
              <w:numPr>
                <w:ilvl w:val="0"/>
                <w:numId w:val="6"/>
              </w:numPr>
              <w:ind w:right="178" w:hanging="0"/>
              <w:rPr/>
            </w:pPr>
            <w:r>
              <w:rPr/>
              <w:t>Females</w:t>
            </w:r>
          </w:p>
          <w:p>
            <w:pPr>
              <w:pStyle w:val="ListA"/>
              <w:numPr>
                <w:ilvl w:val="0"/>
                <w:numId w:val="6"/>
              </w:numPr>
              <w:spacing w:before="0" w:after="60"/>
              <w:ind w:right="178" w:hanging="0"/>
              <w:rPr/>
            </w:pPr>
            <w:r>
              <w:rPr/>
              <w:t>Use of seat bel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Search of area where prisoner is to be placed prior to transportation</w:t>
            </w:r>
          </w:p>
          <w:p>
            <w:pPr>
              <w:pStyle w:val="ListA"/>
              <w:numPr>
                <w:ilvl w:val="0"/>
                <w:numId w:val="6"/>
              </w:numPr>
              <w:ind w:right="178" w:hanging="0"/>
              <w:rPr>
                <w:szCs w:val="20"/>
              </w:rPr>
            </w:pPr>
            <w:r>
              <w:rPr/>
              <w:t>Search of area where prisoner has been following transportation</w:t>
            </w:r>
          </w:p>
          <w:p>
            <w:pPr>
              <w:pStyle w:val="ListA"/>
              <w:numPr>
                <w:ilvl w:val="0"/>
                <w:numId w:val="6"/>
              </w:numPr>
              <w:ind w:right="178" w:hanging="0"/>
              <w:rPr>
                <w:szCs w:val="20"/>
              </w:rPr>
            </w:pPr>
            <w:r>
              <w:rPr/>
              <w:t>Proper positioning of officer(s) and prisoner(s) within the vehicle</w:t>
            </w:r>
          </w:p>
          <w:p>
            <w:pPr>
              <w:pStyle w:val="ListA"/>
              <w:numPr>
                <w:ilvl w:val="0"/>
                <w:numId w:val="6"/>
              </w:numPr>
              <w:spacing w:before="0" w:after="60"/>
              <w:ind w:right="178" w:hanging="0"/>
              <w:rPr>
                <w:szCs w:val="20"/>
              </w:rPr>
            </w:pPr>
            <w:r>
              <w:rPr/>
              <w:t>Close and constant observation of prisoner(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2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367_711430976"/>
            <w:bookmarkStart w:id="291" w:name="__Fieldmark__367_711430976"/>
            <w:bookmarkEnd w:id="2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368_711430976"/>
            <w:bookmarkStart w:id="293" w:name="__Fieldmark__368_711430976"/>
            <w:bookmarkEnd w:id="2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369_711430976"/>
            <w:bookmarkStart w:id="295" w:name="__Fieldmark__369_711430976"/>
            <w:bookmarkEnd w:id="2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370_711430976"/>
            <w:bookmarkStart w:id="297" w:name="__Fieldmark__370_711430976"/>
            <w:bookmarkEnd w:id="29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373_711430976"/>
            <w:bookmarkStart w:id="299" w:name="__Fieldmark__373_711430976"/>
            <w:bookmarkEnd w:id="2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374_711430976"/>
            <w:bookmarkStart w:id="301" w:name="__Fieldmark__374_711430976"/>
            <w:bookmarkEnd w:id="3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75_711430976"/>
            <w:bookmarkStart w:id="303" w:name="__Fieldmark__375_711430976"/>
            <w:bookmarkEnd w:id="3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376_711430976"/>
            <w:bookmarkStart w:id="305" w:name="__Fieldmark__376_711430976"/>
            <w:bookmarkEnd w:id="30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4.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384_711430976"/>
            <w:bookmarkStart w:id="307" w:name="__Fieldmark__384_711430976"/>
            <w:bookmarkEnd w:id="30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37"/>
                  <w:enabled/>
                  <w:calcOnExit w:val="0"/>
                  <w:textInput>
                    <w:maxLength w:val="600"/>
                  </w:textInput>
                </w:ffData>
              </w:fldChar>
            </w:r>
            <w:r>
              <w:rPr/>
              <w:instrText xml:space="preserve"> FORMTEXT </w:instrText>
            </w:r>
            <w:r>
              <w:rPr/>
            </w:r>
            <w:r>
              <w:rPr/>
              <w:fldChar w:fldCharType="separate"/>
            </w:r>
            <w:r>
              <w:t>Soledad Police Department Policy #1022 – Seat Belts</w:t>
            </w:r>
            <w:r>
              <w:rPr/>
            </w:r>
          </w:p>
          <w:p>
            <w:pPr>
              <w:pStyle w:val="CellPartsAB"/>
              <w:ind w:right="58" w:hanging="0"/>
              <w:rPr/>
            </w:pPr>
            <w:r>
              <w:rPr/>
              <w:t>Soledad Police Department Policy #1022.3 – Transporting Suspects, Prisoners, or Arrestees</w:t>
            </w:r>
          </w:p>
          <w:p>
            <w:pPr>
              <w:pStyle w:val="CellPartsAB"/>
              <w:ind w:right="58" w:hanging="0"/>
              <w:rPr/>
            </w:pPr>
            <w:r>
              <w:rPr/>
              <w:t>Soledad Police Department Policy #324 – Temporary Custody of Juveniles</w:t>
            </w:r>
          </w:p>
          <w:p>
            <w:pPr>
              <w:pStyle w:val="CellPartsAB"/>
              <w:ind w:right="58" w:hanging="0"/>
              <w:rPr/>
            </w:pPr>
            <w:r>
              <w:rPr/>
              <w:t>Soledad Police Department Policy #418 – Mental Illness Commitments, 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38"/>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Soledad Police Department policy regarding the transportation of prisoners as it applies to the above listed subjec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8" w:name="_12.4.02_Transport_of_1"/>
            <w:bookmarkStart w:id="309" w:name="_12.4.02_Transport_of"/>
            <w:bookmarkEnd w:id="308"/>
            <w:bookmarkEnd w:id="309"/>
            <w:r>
              <w:rPr/>
              <w:t>12.4.02</w:t>
              <w:tab/>
              <w:t>Transport of Prisoner(s) in a Patrol Vehic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situations in which prisoners must be transported in a patrol vehicle, the trainee shall safely place the handcuffed (if according to agency policy) prisoners into the vehicle and safely transport the prisoners to the predetermined destin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3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392_711430976"/>
            <w:bookmarkStart w:id="311" w:name="__Fieldmark__392_711430976"/>
            <w:bookmarkEnd w:id="3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393_711430976"/>
            <w:bookmarkStart w:id="313" w:name="__Fieldmark__393_711430976"/>
            <w:bookmarkEnd w:id="3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94_711430976"/>
            <w:bookmarkStart w:id="315" w:name="__Fieldmark__394_711430976"/>
            <w:bookmarkEnd w:id="3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395_711430976"/>
            <w:bookmarkStart w:id="317" w:name="__Fieldmark__395_711430976"/>
            <w:bookmarkEnd w:id="3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397_711430976"/>
            <w:bookmarkStart w:id="319" w:name="__Fieldmark__397_711430976"/>
            <w:bookmarkEnd w:id="3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398_711430976"/>
            <w:bookmarkStart w:id="321" w:name="__Fieldmark__398_711430976"/>
            <w:bookmarkEnd w:id="3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399_711430976"/>
            <w:bookmarkStart w:id="323" w:name="__Fieldmark__399_711430976"/>
            <w:bookmarkEnd w:id="3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400_711430976"/>
            <w:bookmarkStart w:id="325" w:name="__Fieldmark__400_711430976"/>
            <w:bookmarkEnd w:id="3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4.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405_711430976"/>
            <w:bookmarkStart w:id="327" w:name="__Fieldmark__405_711430976"/>
            <w:bookmarkEnd w:id="327"/>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48"/>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Pr/>
              <w:t>Soledad Police Department Policy #1022 – Seat Belts</w:t>
            </w:r>
          </w:p>
          <w:p>
            <w:pPr>
              <w:pStyle w:val="CellPartsAB"/>
              <w:ind w:right="58" w:hanging="0"/>
              <w:rPr/>
            </w:pPr>
            <w:r>
              <w:rPr/>
              <w:t>Soledad Police Department Policy #1022.3 – Transporting Suspects, Prisoners, or Arrestees</w:t>
            </w:r>
          </w:p>
          <w:p>
            <w:pPr>
              <w:pStyle w:val="CellPartsAB"/>
              <w:ind w:right="58" w:hanging="0"/>
              <w:rPr/>
            </w:pPr>
            <w:r>
              <w:rPr/>
              <w:t>Soledad Police Department Policy #904 – Prison Rape Elimination</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the process for safely handcuffing and transporting prisoners and physically demonstrate it in the fiel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8" w:name="_12.4.03_Prior_to_1"/>
            <w:bookmarkStart w:id="329" w:name="_12.4.03_Prior_to"/>
            <w:bookmarkEnd w:id="328"/>
            <w:bookmarkEnd w:id="329"/>
            <w:r>
              <w:rPr/>
              <w:t>12.4.03</w:t>
              <w:tab/>
              <w:t>Prior to Booking a Prison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review and explain the legal constraints, agency policy and procedure, and custody facility requirements relative to medical clearance/approval prior to book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5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415_711430976"/>
            <w:bookmarkStart w:id="331" w:name="__Fieldmark__415_711430976"/>
            <w:bookmarkEnd w:id="3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416_711430976"/>
            <w:bookmarkStart w:id="333" w:name="__Fieldmark__416_711430976"/>
            <w:bookmarkEnd w:id="3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417_711430976"/>
            <w:bookmarkStart w:id="335" w:name="__Fieldmark__417_711430976"/>
            <w:bookmarkEnd w:id="3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418_711430976"/>
            <w:bookmarkStart w:id="337" w:name="__Fieldmark__418_711430976"/>
            <w:bookmarkEnd w:id="33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421_711430976"/>
            <w:bookmarkStart w:id="339" w:name="__Fieldmark__421_711430976"/>
            <w:bookmarkEnd w:id="3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422_711430976"/>
            <w:bookmarkStart w:id="341" w:name="__Fieldmark__422_711430976"/>
            <w:bookmarkEnd w:id="3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423_711430976"/>
            <w:bookmarkStart w:id="343" w:name="__Fieldmark__423_711430976"/>
            <w:bookmarkEnd w:id="3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424_711430976"/>
            <w:bookmarkStart w:id="345" w:name="__Fieldmark__424_711430976"/>
            <w:bookmarkEnd w:id="34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4.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432_711430976"/>
            <w:bookmarkStart w:id="347" w:name="__Fieldmark__432_711430976"/>
            <w:bookmarkEnd w:id="347"/>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65"/>
                  <w:enabled/>
                  <w:calcOnExit w:val="0"/>
                  <w:textInput>
                    <w:maxLength w:val="600"/>
                  </w:textInput>
                </w:ffData>
              </w:fldChar>
            </w:r>
            <w:r>
              <w:rPr/>
              <w:instrText xml:space="preserve"> FORMTEXT </w:instrText>
            </w:r>
            <w:r>
              <w:rPr/>
            </w:r>
            <w:r>
              <w:rPr/>
              <w:fldChar w:fldCharType="separate"/>
            </w:r>
            <w:r>
              <w:rPr/>
              <w:t>Soledad Police Department Policy #1022.3 – Transporting Suspects, Prisoners, or Arrest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6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their obligation to provide medical clearance prior to booking as it applies to Soledad Police Department policy and moral oblig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48" w:name="_12.5_BOOKING_PRISONERS_2"/>
            <w:bookmarkStart w:id="349" w:name="_12.5_BOOKING_PRISONERS_1"/>
            <w:bookmarkStart w:id="350" w:name="_12.5_BOOKING_PRISONERS"/>
            <w:bookmarkEnd w:id="348"/>
            <w:bookmarkEnd w:id="349"/>
            <w:bookmarkEnd w:id="350"/>
            <w:r>
              <w:rPr/>
              <w:t>12.5</w:t>
              <w:tab/>
              <w:t>BOOKING PRISONER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51" w:name="_12.5.01_Booking_Juveniles_1"/>
            <w:bookmarkStart w:id="352" w:name="_12.5.01_Booking_Juveniles"/>
            <w:bookmarkEnd w:id="351"/>
            <w:bookmarkEnd w:id="352"/>
            <w:r>
              <w:rPr/>
              <w:t>12.5.01</w:t>
              <w:tab/>
              <w:t>Booking Juvenil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how to properly book a juvenile prisoner in conformance with agency policy, legal codes, and minimum jail standard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Miranda advisement</w:t>
            </w:r>
          </w:p>
          <w:p>
            <w:pPr>
              <w:pStyle w:val="ListA"/>
              <w:numPr>
                <w:ilvl w:val="0"/>
                <w:numId w:val="6"/>
              </w:numPr>
              <w:ind w:right="178" w:hanging="0"/>
              <w:rPr/>
            </w:pPr>
            <w:r>
              <w:rPr/>
              <w:t>Right to phone calls</w:t>
            </w:r>
          </w:p>
          <w:p>
            <w:pPr>
              <w:pStyle w:val="ListA"/>
              <w:numPr>
                <w:ilvl w:val="0"/>
                <w:numId w:val="6"/>
              </w:numPr>
              <w:ind w:right="178" w:hanging="0"/>
              <w:rPr/>
            </w:pPr>
            <w:r>
              <w:rPr/>
              <w:t>What notifications are required</w:t>
            </w:r>
          </w:p>
          <w:p>
            <w:pPr>
              <w:pStyle w:val="ListA"/>
              <w:numPr>
                <w:ilvl w:val="0"/>
                <w:numId w:val="6"/>
              </w:numPr>
              <w:ind w:right="178" w:hanging="0"/>
              <w:rPr/>
            </w:pPr>
            <w:r>
              <w:rPr/>
              <w:t>Secure/non-secure detention of juveniles</w:t>
            </w:r>
          </w:p>
          <w:p>
            <w:pPr>
              <w:pStyle w:val="ListA"/>
              <w:numPr>
                <w:ilvl w:val="0"/>
                <w:numId w:val="6"/>
              </w:numPr>
              <w:spacing w:before="0" w:after="60"/>
              <w:ind w:right="178" w:hanging="0"/>
              <w:rPr/>
            </w:pPr>
            <w:r>
              <w:rPr/>
              <w:t>Strip search of juvenil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rFonts w:cs="Calibri"/>
              </w:rPr>
              <w:t xml:space="preserve"> </w:t>
            </w:r>
            <w:r>
              <w:rPr/>
              <w:t>Requirements pertaining to confinement of a child under 16 years of age with an adult accused or convicted of a crime</w:t>
            </w:r>
          </w:p>
          <w:p>
            <w:pPr>
              <w:pStyle w:val="ListA"/>
              <w:numPr>
                <w:ilvl w:val="0"/>
                <w:numId w:val="6"/>
              </w:numPr>
              <w:spacing w:before="0" w:after="60"/>
              <w:ind w:right="178" w:hanging="0"/>
              <w:rPr>
                <w:szCs w:val="20"/>
              </w:rPr>
            </w:pPr>
            <w:r>
              <w:rPr/>
              <w:t>Custody alternativ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6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442_711430976"/>
            <w:bookmarkStart w:id="354" w:name="__Fieldmark__442_711430976"/>
            <w:bookmarkEnd w:id="35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443_711430976"/>
            <w:bookmarkStart w:id="356" w:name="__Fieldmark__443_711430976"/>
            <w:bookmarkEnd w:id="35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7" w:name="__Fieldmark__444_711430976"/>
            <w:bookmarkStart w:id="358" w:name="__Fieldmark__444_711430976"/>
            <w:bookmarkEnd w:id="35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445_711430976"/>
            <w:bookmarkStart w:id="360" w:name="__Fieldmark__445_711430976"/>
            <w:bookmarkEnd w:id="36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448_711430976"/>
            <w:bookmarkStart w:id="362" w:name="__Fieldmark__448_711430976"/>
            <w:bookmarkEnd w:id="36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449_711430976"/>
            <w:bookmarkStart w:id="364" w:name="__Fieldmark__449_711430976"/>
            <w:bookmarkEnd w:id="36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5" w:name="__Fieldmark__450_711430976"/>
            <w:bookmarkStart w:id="366" w:name="__Fieldmark__450_711430976"/>
            <w:bookmarkEnd w:id="36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451_711430976"/>
            <w:bookmarkStart w:id="368" w:name="__Fieldmark__451_711430976"/>
            <w:bookmarkEnd w:id="36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459_711430976"/>
            <w:bookmarkStart w:id="370" w:name="__Fieldmark__459_711430976"/>
            <w:bookmarkEnd w:id="370"/>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82"/>
                  <w:enabled/>
                  <w:calcOnExit w:val="0"/>
                  <w:textInput>
                    <w:maxLength w:val="600"/>
                  </w:textInput>
                </w:ffData>
              </w:fldChar>
            </w:r>
            <w:r>
              <w:rPr/>
              <w:instrText xml:space="preserve"> FORMTEXT </w:instrText>
            </w:r>
            <w:r>
              <w:rPr/>
            </w:r>
            <w:r>
              <w:rPr/>
              <w:fldChar w:fldCharType="separate"/>
            </w:r>
            <w:r>
              <w:t>Soledad Police Department Policy #902 – Custodial Searches</w:t>
            </w:r>
            <w:r>
              <w:rPr/>
            </w:r>
          </w:p>
          <w:p>
            <w:pPr>
              <w:pStyle w:val="CellPartsAB"/>
              <w:ind w:right="58" w:hanging="0"/>
              <w:rPr/>
            </w:pPr>
            <w:r>
              <w:rPr/>
              <w:t>Soledad Police Department Policy #324 – Temporary Custody of Juvenile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83"/>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how to properly book a juvenile prisoner in conformance with policy, legal codes, and minimum jail standards</w:t>
            </w:r>
          </w:p>
          <w:p>
            <w:pPr>
              <w:pStyle w:val="CellPartsAB"/>
              <w:ind w:right="58" w:hanging="0"/>
              <w:rPr>
                <w:rFonts w:cs="Arial"/>
                <w:color w:val="00008A"/>
              </w:rPr>
            </w:pPr>
            <w:r>
              <w:rPr/>
              <w:t>including the above liste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71" w:name="_12.5.02_Jail_Facility_1"/>
            <w:bookmarkStart w:id="372" w:name="_12.5.02_Jail_Facility"/>
            <w:bookmarkEnd w:id="371"/>
            <w:bookmarkEnd w:id="372"/>
            <w:r>
              <w:rPr/>
              <w:t>12.5.02</w:t>
              <w:tab/>
              <w:t>Jail Facil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acquire (preferably through a tour) an understanding of the basic functions, layout, organization, and staffing of the jail facility his/her agency utilizes most ofte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8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469_711430976"/>
            <w:bookmarkStart w:id="374" w:name="__Fieldmark__469_711430976"/>
            <w:bookmarkEnd w:id="3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470_711430976"/>
            <w:bookmarkStart w:id="376" w:name="__Fieldmark__470_711430976"/>
            <w:bookmarkEnd w:id="3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471_711430976"/>
            <w:bookmarkStart w:id="378" w:name="__Fieldmark__471_711430976"/>
            <w:bookmarkEnd w:id="3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472_711430976"/>
            <w:bookmarkStart w:id="380" w:name="__Fieldmark__472_711430976"/>
            <w:bookmarkEnd w:id="38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1" w:name="__Fieldmark__475_711430976"/>
            <w:bookmarkStart w:id="382" w:name="__Fieldmark__475_711430976"/>
            <w:bookmarkEnd w:id="38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476_711430976"/>
            <w:bookmarkStart w:id="384" w:name="__Fieldmark__476_711430976"/>
            <w:bookmarkEnd w:id="38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5" w:name="__Fieldmark__477_711430976"/>
            <w:bookmarkStart w:id="386" w:name="__Fieldmark__477_711430976"/>
            <w:bookmarkEnd w:id="38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7" w:name="__Fieldmark__478_711430976"/>
            <w:bookmarkStart w:id="388" w:name="__Fieldmark__478_711430976"/>
            <w:bookmarkEnd w:id="38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486_711430976"/>
            <w:bookmarkStart w:id="390" w:name="__Fieldmark__486_711430976"/>
            <w:bookmarkEnd w:id="390"/>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9"/>
                  <w:enabled/>
                  <w:calcOnExit w:val="0"/>
                  <w:textInput>
                    <w:maxLength w:val="600"/>
                  </w:textInput>
                </w:ffData>
              </w:fldChar>
            </w:r>
            <w:r>
              <w:rPr/>
              <w:instrText xml:space="preserve"> FORMTEXT </w:instrText>
            </w:r>
            <w:r>
              <w:rPr/>
            </w:r>
            <w:r>
              <w:rPr/>
              <w:fldChar w:fldCharType="separate"/>
            </w:r>
            <w:r>
              <w:t>Soledad Police Department Policy #900 – Temporary Custody of Adults</w:t>
            </w:r>
            <w:r>
              <w:rPr/>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0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understanding of the basic functions, layout, organization, and staffing of both the Soledad Police Department</w:t>
            </w:r>
          </w:p>
          <w:p>
            <w:pPr>
              <w:pStyle w:val="CellPartsAB"/>
              <w:ind w:right="58" w:hanging="0"/>
              <w:rPr>
                <w:rFonts w:cs="Arial"/>
                <w:color w:val="00008A"/>
              </w:rPr>
            </w:pPr>
            <w:r>
              <w:rPr/>
              <w:t>Temporary Holding Facility (THF) and the Monterey County Jai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91" w:name="_12.5.03_Securing_Weapons_1"/>
            <w:bookmarkStart w:id="392" w:name="_12.5.03_Securing_Weapons"/>
            <w:bookmarkEnd w:id="391"/>
            <w:bookmarkEnd w:id="392"/>
            <w:r>
              <w:rPr/>
              <w:t>12.5.03</w:t>
              <w:tab/>
              <w:t>Securing Weapons Prior to Entering Custody Facil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review and explain reasons and procedures for securing his/her weapon prior to entering any custody facil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3" w:name="__Fieldmark__496_711430976"/>
            <w:bookmarkStart w:id="394" w:name="__Fieldmark__496_711430976"/>
            <w:bookmarkEnd w:id="39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5" w:name="__Fieldmark__497_711430976"/>
            <w:bookmarkStart w:id="396" w:name="__Fieldmark__497_711430976"/>
            <w:bookmarkEnd w:id="39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498_711430976"/>
            <w:bookmarkStart w:id="398" w:name="__Fieldmark__498_711430976"/>
            <w:bookmarkEnd w:id="39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9" w:name="__Fieldmark__499_711430976"/>
            <w:bookmarkStart w:id="400" w:name="__Fieldmark__499_711430976"/>
            <w:bookmarkEnd w:id="40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1" w:name="__Fieldmark__502_711430976"/>
            <w:bookmarkStart w:id="402" w:name="__Fieldmark__502_711430976"/>
            <w:bookmarkEnd w:id="40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3" w:name="__Fieldmark__503_711430976"/>
            <w:bookmarkStart w:id="404" w:name="__Fieldmark__503_711430976"/>
            <w:bookmarkEnd w:id="40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5" w:name="__Fieldmark__504_711430976"/>
            <w:bookmarkStart w:id="406" w:name="__Fieldmark__504_711430976"/>
            <w:bookmarkEnd w:id="40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7" w:name="__Fieldmark__505_711430976"/>
            <w:bookmarkStart w:id="408" w:name="__Fieldmark__505_711430976"/>
            <w:bookmarkEnd w:id="40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09" w:name="__Fieldmark__513_711430976"/>
            <w:bookmarkStart w:id="410" w:name="__Fieldmark__513_711430976"/>
            <w:bookmarkEnd w:id="41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1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17"/>
                  <w:enabled/>
                  <w:calcOnExit w:val="0"/>
                  <w:textInput/>
                </w:ffData>
              </w:fldChar>
            </w:r>
            <w:r>
              <w:rPr/>
              <w:instrText xml:space="preserve"> FORMTEXT </w:instrText>
            </w:r>
            <w:r>
              <w:rPr/>
            </w:r>
            <w:r>
              <w:rPr/>
              <w:fldChar w:fldCharType="separate"/>
            </w:r>
            <w:r>
              <w:t>- Trainee shall review and explain reasons and procedures for securing his/her weapon prior to entering any jail facility</w:t>
            </w:r>
            <w:r>
              <w:rPr/>
            </w:r>
          </w:p>
          <w:p>
            <w:pPr>
              <w:pStyle w:val="CellPartsAB"/>
              <w:ind w:right="58" w:hanging="0"/>
              <w:rPr>
                <w:rFonts w:cs="Arial"/>
                <w:color w:val="00008A"/>
              </w:rPr>
            </w:pPr>
            <w:r>
              <w:rPr/>
              <w:t>- Trainee shall demonstrate the proper way to safely secure his/her weapons prior to entering any jail fac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11" w:name="_12.5.04_Booking_Documents%2FProcedures"/>
            <w:bookmarkStart w:id="412" w:name="_12.5.04_Booking_Documents%2FProcedure"/>
            <w:bookmarkEnd w:id="411"/>
            <w:bookmarkEnd w:id="412"/>
            <w:r>
              <w:rPr/>
              <w:t>12.5.04</w:t>
              <w:tab/>
              <w:t>Booking Documents/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monstrate his/her ability to complete the proper procedure of booking an inmate into a facilit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Complete and accurate pre-booking form, receiving sheet, and/or probable cause declaration/statement to include charges and subsections</w:t>
            </w:r>
          </w:p>
          <w:p>
            <w:pPr>
              <w:pStyle w:val="ListA"/>
              <w:numPr>
                <w:ilvl w:val="0"/>
                <w:numId w:val="6"/>
              </w:numPr>
              <w:ind w:right="178" w:hanging="0"/>
              <w:rPr/>
            </w:pPr>
            <w:r>
              <w:rPr/>
              <w:t>Confirm arrestee is adult versus juvenile</w:t>
            </w:r>
          </w:p>
          <w:p>
            <w:pPr>
              <w:pStyle w:val="ListA"/>
              <w:numPr>
                <w:ilvl w:val="0"/>
                <w:numId w:val="6"/>
              </w:numPr>
              <w:spacing w:before="0" w:after="60"/>
              <w:ind w:right="178" w:hanging="0"/>
              <w:rPr/>
            </w:pPr>
            <w:r>
              <w:rPr/>
              <w:t xml:space="preserve">Valid court and/or warrant paperwork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 xml:space="preserve">Inmate is medically screened and has medical clearance and approval form </w:t>
            </w:r>
          </w:p>
          <w:p>
            <w:pPr>
              <w:pStyle w:val="ListA"/>
              <w:numPr>
                <w:ilvl w:val="0"/>
                <w:numId w:val="6"/>
              </w:numPr>
              <w:spacing w:before="0" w:after="60"/>
              <w:ind w:right="178" w:hanging="0"/>
              <w:rPr>
                <w:szCs w:val="20"/>
              </w:rPr>
            </w:pPr>
            <w:r>
              <w:rPr/>
              <w:t>Physical condition as to injuries and/or current medical problems (delirium tremens, heart problems,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1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3" w:name="__Fieldmark__523_711430976"/>
            <w:bookmarkStart w:id="414" w:name="__Fieldmark__523_711430976"/>
            <w:bookmarkEnd w:id="41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5" w:name="__Fieldmark__524_711430976"/>
            <w:bookmarkStart w:id="416" w:name="__Fieldmark__524_711430976"/>
            <w:bookmarkEnd w:id="41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7" w:name="__Fieldmark__525_711430976"/>
            <w:bookmarkStart w:id="418" w:name="__Fieldmark__525_711430976"/>
            <w:bookmarkEnd w:id="41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9" w:name="__Fieldmark__526_711430976"/>
            <w:bookmarkStart w:id="420" w:name="__Fieldmark__526_711430976"/>
            <w:bookmarkEnd w:id="42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1" w:name="__Fieldmark__529_711430976"/>
            <w:bookmarkStart w:id="422" w:name="__Fieldmark__529_711430976"/>
            <w:bookmarkEnd w:id="4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530_711430976"/>
            <w:bookmarkStart w:id="424" w:name="__Fieldmark__530_711430976"/>
            <w:bookmarkEnd w:id="4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5" w:name="__Fieldmark__531_711430976"/>
            <w:bookmarkStart w:id="426" w:name="__Fieldmark__531_711430976"/>
            <w:bookmarkEnd w:id="4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532_711430976"/>
            <w:bookmarkStart w:id="428" w:name="__Fieldmark__532_711430976"/>
            <w:bookmarkEnd w:id="42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29" w:name="__Fieldmark__540_711430976"/>
            <w:bookmarkStart w:id="430" w:name="__Fieldmark__540_711430976"/>
            <w:bookmarkEnd w:id="43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3"/>
                  <w:enabled/>
                  <w:calcOnExit w:val="0"/>
                  <w:textInput>
                    <w:maxLength w:val="600"/>
                  </w:textInput>
                </w:ffData>
              </w:fldChar>
            </w:r>
            <w:r>
              <w:rPr/>
              <w:instrText xml:space="preserve"> FORMTEXT </w:instrText>
            </w:r>
            <w:r>
              <w:rPr/>
            </w:r>
            <w:r>
              <w:rPr/>
              <w:fldChar w:fldCharType="separate"/>
            </w:r>
            <w:r>
              <w:t>Soledad Police Department Policy #1022.3 – Transporting Suspects, Prisoners, or Arrestees</w:t>
            </w:r>
            <w:r>
              <w:rPr/>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34"/>
                  <w:enabled/>
                  <w:calcOnExit w:val="0"/>
                  <w:textInput/>
                </w:ffData>
              </w:fldChar>
            </w:r>
            <w:r>
              <w:rPr/>
              <w:instrText xml:space="preserve"> FORMTEXT </w:instrText>
            </w:r>
            <w:r>
              <w:rPr/>
            </w:r>
            <w:r>
              <w:rPr/>
              <w:fldChar w:fldCharType="separate"/>
            </w:r>
            <w:r>
              <w:t>- Trainee shall demonstrate competent completion of all arrest/pre-booking forms and work cohesively with jail staff to ensure all</w:t>
            </w:r>
            <w:r>
              <w:rPr/>
            </w:r>
          </w:p>
          <w:p>
            <w:pPr>
              <w:pStyle w:val="CellPartsAB"/>
              <w:rPr/>
            </w:pPr>
            <w:r>
              <w:rPr/>
              <w:t>information is relayed accurately</w:t>
            </w:r>
          </w:p>
          <w:p>
            <w:pPr>
              <w:pStyle w:val="CellPartsAB"/>
              <w:rPr/>
            </w:pPr>
            <w:r>
              <w:rPr/>
              <w:t>- Trainee shall demonstrate proper care for prisoner to include:</w:t>
            </w:r>
          </w:p>
          <w:p>
            <w:pPr>
              <w:pStyle w:val="CellPartsAB"/>
              <w:rPr/>
            </w:pPr>
            <w:r>
              <w:rPr/>
              <w:t>a) Ensuring age appropriateness for adult jail</w:t>
            </w:r>
          </w:p>
          <w:p>
            <w:pPr>
              <w:pStyle w:val="CellPartsAB"/>
              <w:rPr/>
            </w:pPr>
            <w:r>
              <w:rPr/>
              <w:t>b) Confirm gender for appropriate housing</w:t>
            </w:r>
          </w:p>
          <w:p>
            <w:pPr>
              <w:pStyle w:val="CellPartsAB"/>
              <w:ind w:right="58" w:hanging="0"/>
              <w:rPr>
                <w:rFonts w:cs="Arial"/>
                <w:color w:val="00008A"/>
              </w:rPr>
            </w:pPr>
            <w:r>
              <w:rPr/>
              <w:t>c) Address ALL medical concer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31" w:name="_12.5.05_Booking_Adult_1"/>
            <w:bookmarkStart w:id="432" w:name="_12.5.05_Booking_Adult"/>
            <w:bookmarkEnd w:id="431"/>
            <w:bookmarkEnd w:id="432"/>
            <w:r>
              <w:rPr/>
              <w:t>12.5.05</w:t>
              <w:tab/>
              <w:t>Booking Adult Prison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how to properly book adult prisoners in conformance with agency policy, legal codes, and minimum jail standard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Alcoholics</w:t>
            </w:r>
          </w:p>
          <w:p>
            <w:pPr>
              <w:pStyle w:val="ListA"/>
              <w:numPr>
                <w:ilvl w:val="0"/>
                <w:numId w:val="6"/>
              </w:numPr>
              <w:ind w:right="178" w:hanging="0"/>
              <w:rPr/>
            </w:pPr>
            <w:r>
              <w:rPr/>
              <w:t>Narcotic/Drug Users</w:t>
            </w:r>
          </w:p>
          <w:p>
            <w:pPr>
              <w:pStyle w:val="ListA"/>
              <w:numPr>
                <w:ilvl w:val="0"/>
                <w:numId w:val="6"/>
              </w:numPr>
              <w:ind w:right="178" w:hanging="0"/>
              <w:rPr/>
            </w:pPr>
            <w:r>
              <w:rPr/>
              <w:t>Mentally Ill</w:t>
            </w:r>
          </w:p>
          <w:p>
            <w:pPr>
              <w:pStyle w:val="ListA"/>
              <w:numPr>
                <w:ilvl w:val="0"/>
                <w:numId w:val="6"/>
              </w:numPr>
              <w:spacing w:before="0" w:after="60"/>
              <w:ind w:right="178" w:hanging="0"/>
              <w:rPr/>
            </w:pPr>
            <w:r>
              <w:rPr/>
              <w:t xml:space="preserve">Sex Offender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 xml:space="preserve">Escape Risks </w:t>
            </w:r>
          </w:p>
          <w:p>
            <w:pPr>
              <w:pStyle w:val="ListA"/>
              <w:numPr>
                <w:ilvl w:val="0"/>
                <w:numId w:val="6"/>
              </w:numPr>
              <w:ind w:right="178" w:hanging="0"/>
              <w:rPr>
                <w:szCs w:val="20"/>
              </w:rPr>
            </w:pPr>
            <w:r>
              <w:rPr/>
              <w:t xml:space="preserve">Non-conformists </w:t>
            </w:r>
          </w:p>
          <w:p>
            <w:pPr>
              <w:pStyle w:val="ListA"/>
              <w:numPr>
                <w:ilvl w:val="0"/>
                <w:numId w:val="6"/>
              </w:numPr>
              <w:spacing w:before="0" w:after="60"/>
              <w:ind w:right="178" w:hanging="0"/>
              <w:rPr/>
            </w:pPr>
            <w:r>
              <w:rPr/>
              <w:t>Civil Booking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3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3" w:name="__Fieldmark__550_711430976"/>
            <w:bookmarkStart w:id="434" w:name="__Fieldmark__550_711430976"/>
            <w:bookmarkEnd w:id="43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5" w:name="__Fieldmark__551_711430976"/>
            <w:bookmarkStart w:id="436" w:name="__Fieldmark__551_711430976"/>
            <w:bookmarkEnd w:id="43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7" w:name="__Fieldmark__552_711430976"/>
            <w:bookmarkStart w:id="438" w:name="__Fieldmark__552_711430976"/>
            <w:bookmarkEnd w:id="43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553_711430976"/>
            <w:bookmarkStart w:id="440" w:name="__Fieldmark__553_711430976"/>
            <w:bookmarkEnd w:id="44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556_711430976"/>
            <w:bookmarkStart w:id="442" w:name="__Fieldmark__556_711430976"/>
            <w:bookmarkEnd w:id="44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557_711430976"/>
            <w:bookmarkStart w:id="444" w:name="__Fieldmark__557_711430976"/>
            <w:bookmarkEnd w:id="44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558_711430976"/>
            <w:bookmarkStart w:id="446" w:name="__Fieldmark__558_711430976"/>
            <w:bookmarkEnd w:id="44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559_711430976"/>
            <w:bookmarkStart w:id="448" w:name="__Fieldmark__559_711430976"/>
            <w:bookmarkEnd w:id="44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49" w:name="__Fieldmark__567_711430976"/>
            <w:bookmarkStart w:id="450" w:name="__Fieldmark__567_711430976"/>
            <w:bookmarkEnd w:id="45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0"/>
                  <w:enabled/>
                  <w:calcOnExit w:val="0"/>
                  <w:textInput>
                    <w:maxLength w:val="600"/>
                  </w:textInput>
                </w:ffData>
              </w:fldChar>
            </w:r>
            <w:r>
              <w:rPr/>
              <w:instrText xml:space="preserve"> FORMTEXT </w:instrText>
            </w:r>
            <w:r>
              <w:rPr/>
            </w:r>
            <w:r>
              <w:rPr/>
              <w:fldChar w:fldCharType="separate"/>
            </w:r>
            <w:r>
              <w:t>Soledad Police Department Policy #1022.3 – Transporting Suspects, Prisoners, or Arrestees</w:t>
            </w:r>
            <w:r>
              <w:rPr/>
            </w:r>
          </w:p>
          <w:p>
            <w:pPr>
              <w:pStyle w:val="CellPartsAB"/>
              <w:ind w:right="58" w:hanging="0"/>
              <w:rPr/>
            </w:pPr>
            <w:r>
              <w:rPr/>
              <w:t>Soledad Police Department Policy #904 – Prison Rape Elimination</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51"/>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how to properly book adult prisoners in conformance with policy, legal codes, and minimum Soledad Police Department Jail standards, including the above listed prisoner categories</w:t>
            </w:r>
          </w:p>
          <w:p>
            <w:pPr>
              <w:pStyle w:val="CellPartsAB"/>
              <w:rPr>
                <w:rFonts w:cs="Arial"/>
                <w:color w:val="00008A"/>
              </w:rPr>
            </w:pPr>
            <w:r>
              <w:rPr/>
              <w:t>- Trainee shall explain his/her understanding of the need to address the prisoner's personal conditions as well as protect other prisoners from exposure to another prisoner's condi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51" w:name="_12.5.06_Other_Types"/>
            <w:bookmarkEnd w:id="451"/>
            <w:r>
              <w:rPr/>
              <w:t>12.5.06</w:t>
              <w:tab/>
              <w:t>Other Types of Prison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other prisoners who may warrant special considera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Injured or sick</w:t>
            </w:r>
          </w:p>
          <w:p>
            <w:pPr>
              <w:pStyle w:val="ListA"/>
              <w:numPr>
                <w:ilvl w:val="0"/>
                <w:numId w:val="6"/>
              </w:numPr>
              <w:ind w:right="178" w:hanging="0"/>
              <w:rPr/>
            </w:pPr>
            <w:r>
              <w:rPr/>
              <w:t>Females (including pregnant females)</w:t>
            </w:r>
          </w:p>
          <w:p>
            <w:pPr>
              <w:pStyle w:val="ListA"/>
              <w:numPr>
                <w:ilvl w:val="0"/>
                <w:numId w:val="6"/>
              </w:numPr>
              <w:ind w:right="178" w:hanging="0"/>
              <w:rPr/>
            </w:pPr>
            <w:r>
              <w:rPr/>
              <w:t>Elderly</w:t>
            </w:r>
          </w:p>
          <w:p>
            <w:pPr>
              <w:pStyle w:val="ListA"/>
              <w:numPr>
                <w:ilvl w:val="0"/>
                <w:numId w:val="6"/>
              </w:numPr>
              <w:spacing w:before="0" w:after="60"/>
              <w:ind w:right="178" w:hanging="0"/>
              <w:rPr/>
            </w:pPr>
            <w:r>
              <w:rPr/>
              <w:t>Gang members or police informa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Current or former peace officers, judges, etc.</w:t>
            </w:r>
          </w:p>
          <w:p>
            <w:pPr>
              <w:pStyle w:val="ListA"/>
              <w:numPr>
                <w:ilvl w:val="0"/>
                <w:numId w:val="6"/>
              </w:numPr>
              <w:ind w:right="178" w:hanging="0"/>
              <w:rPr>
                <w:szCs w:val="20"/>
              </w:rPr>
            </w:pPr>
            <w:r>
              <w:rPr/>
              <w:t>High-profile prisoners</w:t>
            </w:r>
          </w:p>
          <w:p>
            <w:pPr>
              <w:pStyle w:val="ListA"/>
              <w:numPr>
                <w:ilvl w:val="0"/>
                <w:numId w:val="6"/>
              </w:numPr>
              <w:spacing w:before="0" w:after="60"/>
              <w:ind w:right="178" w:hanging="0"/>
              <w:rPr/>
            </w:pPr>
            <w:r>
              <w:rPr/>
              <w:t>Any other prisoner(s) who may need specialized classification/housing need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5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577_711430976"/>
            <w:bookmarkStart w:id="453" w:name="__Fieldmark__577_711430976"/>
            <w:bookmarkEnd w:id="4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578_711430976"/>
            <w:bookmarkStart w:id="455" w:name="__Fieldmark__578_711430976"/>
            <w:bookmarkEnd w:id="4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579_711430976"/>
            <w:bookmarkStart w:id="457" w:name="__Fieldmark__579_711430976"/>
            <w:bookmarkEnd w:id="4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580_711430976"/>
            <w:bookmarkStart w:id="459" w:name="__Fieldmark__580_711430976"/>
            <w:bookmarkEnd w:id="45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583_711430976"/>
            <w:bookmarkStart w:id="461" w:name="__Fieldmark__583_711430976"/>
            <w:bookmarkEnd w:id="46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584_711430976"/>
            <w:bookmarkStart w:id="463" w:name="__Fieldmark__584_711430976"/>
            <w:bookmarkEnd w:id="46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585_711430976"/>
            <w:bookmarkStart w:id="465" w:name="__Fieldmark__585_711430976"/>
            <w:bookmarkEnd w:id="46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586_711430976"/>
            <w:bookmarkStart w:id="467" w:name="__Fieldmark__586_711430976"/>
            <w:bookmarkEnd w:id="46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68" w:name="__Fieldmark__594_711430976"/>
            <w:bookmarkStart w:id="469" w:name="__Fieldmark__594_711430976"/>
            <w:bookmarkEnd w:id="469"/>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7"/>
                  <w:enabled/>
                  <w:calcOnExit w:val="0"/>
                  <w:textInput>
                    <w:maxLength w:val="600"/>
                  </w:textInput>
                </w:ffData>
              </w:fldChar>
            </w:r>
            <w:r>
              <w:rPr/>
              <w:instrText xml:space="preserve"> FORMTEXT </w:instrText>
            </w:r>
            <w:r>
              <w:rPr/>
            </w:r>
            <w:r>
              <w:rPr/>
              <w:fldChar w:fldCharType="separate"/>
            </w: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8"/>
                  <w:enabled/>
                  <w:calcOnExit w:val="0"/>
                  <w:textInput/>
                </w:ffData>
              </w:fldChar>
            </w:r>
            <w:r>
              <w:rPr/>
              <w:instrText xml:space="preserve"> FORMTEXT </w:instrText>
            </w:r>
            <w:r>
              <w:rPr/>
            </w:r>
            <w:r>
              <w:rPr/>
              <w:fldChar w:fldCharType="separate"/>
            </w:r>
            <w:r>
              <w:t>- Trainee shall identify prisoner who may warrant special consideration, to minimally include the above listed categories</w:t>
            </w:r>
            <w:r>
              <w:rPr/>
            </w:r>
          </w:p>
          <w:p>
            <w:pPr>
              <w:pStyle w:val="CellPartsAB"/>
              <w:ind w:right="58" w:hanging="0"/>
              <w:rPr>
                <w:rFonts w:cs="Arial"/>
                <w:color w:val="00008A"/>
              </w:rPr>
            </w:pPr>
            <w:r>
              <w:rPr/>
              <w:t>- Trainee shall explain how treatment would be different for each and how the booking/housing process might diff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70" w:name="_12.5.07_Inmate_Classification_1"/>
            <w:bookmarkStart w:id="471" w:name="_12.5.07_Inmate_Classification"/>
            <w:bookmarkEnd w:id="470"/>
            <w:bookmarkEnd w:id="471"/>
            <w:r>
              <w:rPr/>
              <w:t>12.5.07</w:t>
              <w:tab/>
              <w:t>Inmate Classif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concept of inmate classification,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t>Sex</w:t>
            </w:r>
          </w:p>
          <w:p>
            <w:pPr>
              <w:pStyle w:val="ListA"/>
              <w:numPr>
                <w:ilvl w:val="0"/>
                <w:numId w:val="6"/>
              </w:numPr>
              <w:ind w:right="178" w:hanging="0"/>
              <w:rPr/>
            </w:pPr>
            <w:r>
              <w:rPr/>
              <w:t>Age</w:t>
            </w:r>
          </w:p>
          <w:p>
            <w:pPr>
              <w:pStyle w:val="ListA"/>
              <w:numPr>
                <w:ilvl w:val="0"/>
                <w:numId w:val="6"/>
              </w:numPr>
              <w:ind w:right="178" w:hanging="0"/>
              <w:rPr/>
            </w:pPr>
            <w:r>
              <w:rPr/>
              <w:t>Criminal sophistication</w:t>
            </w:r>
          </w:p>
          <w:p>
            <w:pPr>
              <w:pStyle w:val="ListA"/>
              <w:numPr>
                <w:ilvl w:val="0"/>
                <w:numId w:val="6"/>
              </w:numPr>
              <w:spacing w:before="0" w:after="60"/>
              <w:ind w:right="178" w:hanging="0"/>
              <w:rPr/>
            </w:pPr>
            <w:r>
              <w:rPr/>
              <w:t>Seriousness of offen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Assaultive behavior</w:t>
            </w:r>
          </w:p>
          <w:p>
            <w:pPr>
              <w:pStyle w:val="ListA"/>
              <w:numPr>
                <w:ilvl w:val="0"/>
                <w:numId w:val="6"/>
              </w:numPr>
              <w:ind w:right="178" w:hanging="0"/>
              <w:rPr/>
            </w:pPr>
            <w:r>
              <w:rPr/>
              <w:t>Medical disabilities</w:t>
            </w:r>
          </w:p>
          <w:p>
            <w:pPr>
              <w:pStyle w:val="ListA"/>
              <w:numPr>
                <w:ilvl w:val="0"/>
                <w:numId w:val="6"/>
              </w:numPr>
              <w:ind w:right="178" w:hanging="0"/>
              <w:rPr>
                <w:szCs w:val="20"/>
              </w:rPr>
            </w:pPr>
            <w:r>
              <w:rPr/>
              <w:t>Gang affiliation</w:t>
            </w:r>
          </w:p>
          <w:p>
            <w:pPr>
              <w:pStyle w:val="ListA"/>
              <w:numPr>
                <w:ilvl w:val="0"/>
                <w:numId w:val="6"/>
              </w:numPr>
              <w:spacing w:before="0" w:after="60"/>
              <w:ind w:right="178" w:hanging="0"/>
              <w:rPr/>
            </w:pPr>
            <w:r>
              <w:rPr/>
              <w:t>Overt sexual behavio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6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604_711430976"/>
            <w:bookmarkStart w:id="473" w:name="__Fieldmark__604_711430976"/>
            <w:bookmarkEnd w:id="4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605_711430976"/>
            <w:bookmarkStart w:id="475" w:name="__Fieldmark__605_711430976"/>
            <w:bookmarkEnd w:id="4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606_711430976"/>
            <w:bookmarkStart w:id="477" w:name="__Fieldmark__606_711430976"/>
            <w:bookmarkEnd w:id="4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607_711430976"/>
            <w:bookmarkStart w:id="479" w:name="__Fieldmark__607_711430976"/>
            <w:bookmarkEnd w:id="47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610_711430976"/>
            <w:bookmarkStart w:id="481" w:name="__Fieldmark__610_711430976"/>
            <w:bookmarkEnd w:id="48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611_711430976"/>
            <w:bookmarkStart w:id="483" w:name="__Fieldmark__611_711430976"/>
            <w:bookmarkEnd w:id="48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612_711430976"/>
            <w:bookmarkStart w:id="485" w:name="__Fieldmark__612_711430976"/>
            <w:bookmarkEnd w:id="48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613_711430976"/>
            <w:bookmarkStart w:id="487" w:name="__Fieldmark__613_711430976"/>
            <w:bookmarkEnd w:id="48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88" w:name="__Fieldmark__621_711430976"/>
            <w:bookmarkStart w:id="489" w:name="__Fieldmark__621_711430976"/>
            <w:bookmarkEnd w:id="48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84"/>
                  <w:enabled/>
                  <w:calcOnExit w:val="0"/>
                  <w:textInput>
                    <w:maxLength w:val="600"/>
                  </w:textInput>
                </w:ffData>
              </w:fldChar>
            </w:r>
            <w:r>
              <w:rPr/>
              <w:instrText xml:space="preserve"> FORMTEXT </w:instrText>
            </w:r>
            <w:r>
              <w:rPr/>
            </w:r>
            <w:r>
              <w:rPr/>
              <w:fldChar w:fldCharType="separate"/>
            </w: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85"/>
                  <w:enabled/>
                  <w:calcOnExit w:val="0"/>
                  <w:textInput/>
                </w:ffData>
              </w:fldChar>
            </w:r>
            <w:r>
              <w:rPr/>
              <w:instrText xml:space="preserve"> FORMTEXT </w:instrText>
            </w:r>
            <w:r>
              <w:rPr/>
            </w:r>
            <w:r>
              <w:rPr/>
              <w:fldChar w:fldCharType="separate"/>
            </w:r>
            <w:r>
              <w:t>- Trainee shall explain the concept of inmate classification, to include the above listed classifications</w:t>
            </w:r>
            <w:r>
              <w:rPr/>
            </w:r>
          </w:p>
          <w:p>
            <w:pPr>
              <w:pStyle w:val="CellPartsAB"/>
              <w:rPr/>
            </w:pPr>
            <w:r>
              <w:rPr/>
              <w:t>- Trainee shall explain why these classifications are important to the booking process and the safety of the prisoner and other jail</w:t>
            </w:r>
          </w:p>
          <w:p>
            <w:pPr>
              <w:pStyle w:val="CellPartsAB"/>
              <w:ind w:right="58" w:hanging="0"/>
              <w:rPr>
                <w:rFonts w:cs="Arial"/>
                <w:color w:val="00008A"/>
              </w:rPr>
            </w:pPr>
            <w:r>
              <w:rPr/>
              <w:t>prisoners</w:t>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90" w:name="_12.5.08_Legalities_of_1"/>
            <w:bookmarkStart w:id="491" w:name="_12.5.08_Legalities_of"/>
            <w:bookmarkEnd w:id="490"/>
            <w:bookmarkEnd w:id="491"/>
            <w:r>
              <w:rPr/>
              <w:t>12.5.08</w:t>
              <w:tab/>
              <w:t>Legalities of Prisoner/Inmate Search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legalities of prisoner/inmate search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Search by same sex</w:t>
            </w:r>
          </w:p>
          <w:p>
            <w:pPr>
              <w:pStyle w:val="ListA"/>
              <w:numPr>
                <w:ilvl w:val="0"/>
                <w:numId w:val="6"/>
              </w:numPr>
              <w:ind w:right="178" w:hanging="0"/>
              <w:rPr/>
            </w:pPr>
            <w:r>
              <w:rPr/>
              <w:t>Clothed search</w:t>
            </w:r>
          </w:p>
          <w:p>
            <w:pPr>
              <w:pStyle w:val="ListA"/>
              <w:numPr>
                <w:ilvl w:val="0"/>
                <w:numId w:val="6"/>
              </w:numPr>
              <w:spacing w:before="0" w:after="60"/>
              <w:ind w:right="178" w:hanging="0"/>
              <w:rPr/>
            </w:pPr>
            <w:r>
              <w:rPr/>
              <w:t>Strip or skin search, including document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0"/>
              </w:numPr>
              <w:snapToGrid w:val="false"/>
              <w:spacing w:before="0" w:after="60"/>
              <w:ind w:left="360" w:right="178" w:hanging="0"/>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631_711430976"/>
            <w:bookmarkStart w:id="493" w:name="__Fieldmark__631_711430976"/>
            <w:bookmarkEnd w:id="49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632_711430976"/>
            <w:bookmarkStart w:id="495" w:name="__Fieldmark__632_711430976"/>
            <w:bookmarkEnd w:id="49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633_711430976"/>
            <w:bookmarkStart w:id="497" w:name="__Fieldmark__633_711430976"/>
            <w:bookmarkEnd w:id="49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634_711430976"/>
            <w:bookmarkStart w:id="499" w:name="__Fieldmark__634_711430976"/>
            <w:bookmarkEnd w:id="49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637_711430976"/>
            <w:bookmarkStart w:id="501" w:name="__Fieldmark__637_711430976"/>
            <w:bookmarkEnd w:id="5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638_711430976"/>
            <w:bookmarkStart w:id="503" w:name="__Fieldmark__638_711430976"/>
            <w:bookmarkEnd w:id="5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639_711430976"/>
            <w:bookmarkStart w:id="505" w:name="__Fieldmark__639_711430976"/>
            <w:bookmarkEnd w:id="5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640_711430976"/>
            <w:bookmarkStart w:id="507" w:name="__Fieldmark__640_711430976"/>
            <w:bookmarkEnd w:id="50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08" w:name="__Fieldmark__648_711430976"/>
            <w:bookmarkStart w:id="509" w:name="__Fieldmark__648_711430976"/>
            <w:bookmarkEnd w:id="509"/>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01"/>
                  <w:enabled/>
                  <w:calcOnExit w:val="0"/>
                  <w:textInput>
                    <w:maxLength w:val="600"/>
                  </w:textInput>
                </w:ffData>
              </w:fldChar>
            </w:r>
            <w:r>
              <w:rPr/>
              <w:instrText xml:space="preserve"> FORMTEXT </w:instrText>
            </w:r>
            <w:r>
              <w:rPr/>
            </w:r>
            <w:r>
              <w:rPr/>
              <w:fldChar w:fldCharType="separate"/>
            </w: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0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proper protocol for the above listed searches of prisoners</w:t>
            </w:r>
          </w:p>
          <w:p>
            <w:pPr>
              <w:pStyle w:val="CellPartsAB"/>
              <w:ind w:right="58" w:hanging="0"/>
              <w:rPr>
                <w:rFonts w:cs="Arial"/>
                <w:color w:val="00008A"/>
              </w:rPr>
            </w:pPr>
            <w:r>
              <w:rPr/>
              <w:t>- Trainee shall physically demonstrate (if practical and within policy) the above searches of prison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10" w:name="_12.5.09_Prisoner_Release_1"/>
            <w:bookmarkStart w:id="511" w:name="_12.5.09_Prisoner_Release"/>
            <w:bookmarkEnd w:id="510"/>
            <w:bookmarkEnd w:id="511"/>
            <w:r>
              <w:rPr/>
              <w:t>12.5.09</w:t>
              <w:tab/>
              <w:t>Prisoner Releas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review and explain methods and procedures for releasing a priso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658_711430976"/>
            <w:bookmarkStart w:id="513" w:name="__Fieldmark__658_711430976"/>
            <w:bookmarkEnd w:id="51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659_711430976"/>
            <w:bookmarkStart w:id="515" w:name="__Fieldmark__659_711430976"/>
            <w:bookmarkEnd w:id="51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660_711430976"/>
            <w:bookmarkStart w:id="517" w:name="__Fieldmark__660_711430976"/>
            <w:bookmarkEnd w:id="51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661_711430976"/>
            <w:bookmarkStart w:id="519" w:name="__Fieldmark__661_711430976"/>
            <w:bookmarkEnd w:id="51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664_711430976"/>
            <w:bookmarkStart w:id="521" w:name="__Fieldmark__664_711430976"/>
            <w:bookmarkEnd w:id="52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665_711430976"/>
            <w:bookmarkStart w:id="523" w:name="__Fieldmark__665_711430976"/>
            <w:bookmarkEnd w:id="52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666_711430976"/>
            <w:bookmarkStart w:id="525" w:name="__Fieldmark__666_711430976"/>
            <w:bookmarkEnd w:id="52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667_711430976"/>
            <w:bookmarkStart w:id="527" w:name="__Fieldmark__667_711430976"/>
            <w:bookmarkEnd w:id="52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28" w:name="__Fieldmark__675_711430976"/>
            <w:bookmarkStart w:id="529" w:name="__Fieldmark__675_711430976"/>
            <w:bookmarkEnd w:id="52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2823704"/>
                  <w:enabled/>
                  <w:calcOnExit w:val="0"/>
                  <w:textInput>
                    <w:maxLength w:val="600"/>
                  </w:textInput>
                </w:ffData>
              </w:fldChar>
            </w:r>
            <w:r>
              <w:rPr/>
              <w:instrText xml:space="preserve"> FORMTEXT </w:instrText>
            </w:r>
            <w:r>
              <w:rPr/>
            </w:r>
            <w:r>
              <w:rPr/>
              <w:fldChar w:fldCharType="separate"/>
            </w:r>
            <w:r>
              <w:rPr/>
              <w:t>Soledad Police Department Policy #420 – Cite and Release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1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process for releasing prisoners in the field and from the Soledad Police Department Jai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30" w:name="_12.5.10_Response_to_1"/>
            <w:bookmarkStart w:id="531" w:name="_12.5.10_Response_to"/>
            <w:bookmarkEnd w:id="530"/>
            <w:bookmarkEnd w:id="531"/>
            <w:r>
              <w:rPr/>
              <w:t>12.5.10</w:t>
              <w:tab/>
              <w:t>Response to Jail Emergenc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his/her agency’s response, if any, to a jail emergenc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1"/>
              </w:numPr>
              <w:ind w:right="178" w:hanging="0"/>
              <w:rPr/>
            </w:pPr>
            <w:r>
              <w:rPr/>
              <w:t>Fire</w:t>
            </w:r>
          </w:p>
          <w:p>
            <w:pPr>
              <w:pStyle w:val="ListA"/>
              <w:numPr>
                <w:ilvl w:val="0"/>
                <w:numId w:val="6"/>
              </w:numPr>
              <w:spacing w:before="0" w:after="60"/>
              <w:ind w:right="178" w:hanging="0"/>
              <w:rPr/>
            </w:pPr>
            <w:r>
              <w:rPr/>
              <w:t>Earthquak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ivil disorder</w:t>
            </w:r>
          </w:p>
          <w:p>
            <w:pPr>
              <w:pStyle w:val="ListA"/>
              <w:numPr>
                <w:ilvl w:val="0"/>
                <w:numId w:val="6"/>
              </w:numPr>
              <w:spacing w:before="0" w:after="60"/>
              <w:ind w:right="178" w:hanging="0"/>
              <w:rPr/>
            </w:pPr>
            <w:r>
              <w:rPr/>
              <w:t>Escap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1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685_711430976"/>
            <w:bookmarkStart w:id="533" w:name="__Fieldmark__685_711430976"/>
            <w:bookmarkEnd w:id="5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686_711430976"/>
            <w:bookmarkStart w:id="535" w:name="__Fieldmark__686_711430976"/>
            <w:bookmarkEnd w:id="5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687_711430976"/>
            <w:bookmarkStart w:id="537" w:name="__Fieldmark__687_711430976"/>
            <w:bookmarkEnd w:id="5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688_711430976"/>
            <w:bookmarkStart w:id="539" w:name="__Fieldmark__688_711430976"/>
            <w:bookmarkEnd w:id="5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691_711430976"/>
            <w:bookmarkStart w:id="541" w:name="__Fieldmark__691_711430976"/>
            <w:bookmarkEnd w:id="5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692_711430976"/>
            <w:bookmarkStart w:id="543" w:name="__Fieldmark__692_711430976"/>
            <w:bookmarkEnd w:id="5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693_711430976"/>
            <w:bookmarkStart w:id="545" w:name="__Fieldmark__693_711430976"/>
            <w:bookmarkEnd w:id="5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694_711430976"/>
            <w:bookmarkStart w:id="547" w:name="__Fieldmark__694_711430976"/>
            <w:bookmarkEnd w:id="5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8" w:name="__Fieldmark__702_711430976"/>
            <w:bookmarkStart w:id="549" w:name="__Fieldmark__702_711430976"/>
            <w:bookmarkEnd w:id="549"/>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34"/>
                  <w:enabled/>
                  <w:calcOnExit w:val="0"/>
                  <w:textInput>
                    <w:maxLength w:val="600"/>
                  </w:textInput>
                </w:ffData>
              </w:fldChar>
            </w:r>
            <w:r>
              <w:rPr/>
              <w:instrText xml:space="preserve"> FORMTEXT </w:instrText>
            </w:r>
            <w:r>
              <w:rPr/>
            </w:r>
            <w:r>
              <w:rPr/>
              <w:fldChar w:fldCharType="separate"/>
            </w:r>
            <w:r>
              <w:t>Soledad Police Department Policy #900 – Temporary Custody of Adults</w:t>
            </w:r>
            <w:r>
              <w:rPr/>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10</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3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Soledad Police Department policy and response procedure for a jail emergency, to include the above listed situ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550" w:name="_12.6_PEOPLE_WITH_2"/>
            <w:bookmarkStart w:id="551" w:name="_12.6_PEOPLE_WITH_1"/>
            <w:bookmarkStart w:id="552" w:name="_12.6_PEOPLE_WITH"/>
            <w:bookmarkEnd w:id="550"/>
            <w:bookmarkEnd w:id="551"/>
            <w:bookmarkEnd w:id="552"/>
            <w:r>
              <w:rPr/>
              <w:t>12.6</w:t>
              <w:tab/>
              <w:t>PEOPLE WITH DISABILITI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53" w:name="_12.6.01_Americans_with_1"/>
            <w:bookmarkStart w:id="554" w:name="_12.6.01_Americans_with"/>
            <w:bookmarkEnd w:id="553"/>
            <w:bookmarkEnd w:id="554"/>
            <w:r>
              <w:rPr/>
              <w:t>12.6.01</w:t>
              <w:tab/>
              <w:t>Americans with Disabilities Act (</w:t>
            </w:r>
            <w:hyperlink r:id="rId7">
              <w:r>
                <w:rPr>
                  <w:rStyle w:val="InternetLink"/>
                </w:rPr>
                <w:t>ADA</w:t>
              </w:r>
            </w:hyperlink>
            <w:r>
              <w:rPr/>
              <w: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cognize that the ADA also covers people with developmental and mental impairments and impacts law enforcement as follow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2"/>
              </w:numPr>
              <w:ind w:right="178" w:hanging="0"/>
              <w:rPr/>
            </w:pPr>
            <w:r>
              <w:rPr/>
              <w:t xml:space="preserve">Requires reasonable adjustments and modifications in policies and practices or procedures, on a case-by-case basis </w:t>
            </w:r>
          </w:p>
          <w:p>
            <w:pPr>
              <w:pStyle w:val="ListA"/>
              <w:numPr>
                <w:ilvl w:val="0"/>
                <w:numId w:val="6"/>
              </w:numPr>
              <w:spacing w:before="0" w:after="60"/>
              <w:ind w:right="178" w:hanging="0"/>
              <w:rPr/>
            </w:pPr>
            <w:r>
              <w:rPr/>
              <w:t>Prohibits the arrest of an individual for behavioral manifestations of a disability that is not criminal in natur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 xml:space="preserve">Requires that the safety and civil rights of people with disabilities be protected during transport and while detained </w:t>
            </w:r>
          </w:p>
          <w:p>
            <w:pPr>
              <w:pStyle w:val="ListA"/>
              <w:numPr>
                <w:ilvl w:val="0"/>
                <w:numId w:val="6"/>
              </w:numPr>
              <w:spacing w:before="0" w:after="60"/>
              <w:ind w:right="178" w:hanging="0"/>
              <w:rPr/>
            </w:pPr>
            <w:r>
              <w:rPr/>
              <w:t>Requires officers to make accommodations for persons with disabilities, except where safety is compromis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43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5" w:name="__Fieldmark__712_711430976"/>
            <w:bookmarkStart w:id="556" w:name="__Fieldmark__712_711430976"/>
            <w:bookmarkEnd w:id="5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7" w:name="__Fieldmark__713_711430976"/>
            <w:bookmarkStart w:id="558" w:name="__Fieldmark__713_711430976"/>
            <w:bookmarkEnd w:id="5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9" w:name="__Fieldmark__714_711430976"/>
            <w:bookmarkStart w:id="560" w:name="__Fieldmark__714_711430976"/>
            <w:bookmarkEnd w:id="5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1" w:name="__Fieldmark__715_711430976"/>
            <w:bookmarkStart w:id="562" w:name="__Fieldmark__715_711430976"/>
            <w:bookmarkEnd w:id="56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3" w:name="__Fieldmark__718_711430976"/>
            <w:bookmarkStart w:id="564" w:name="__Fieldmark__718_711430976"/>
            <w:bookmarkEnd w:id="56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5" w:name="__Fieldmark__719_711430976"/>
            <w:bookmarkStart w:id="566" w:name="__Fieldmark__719_711430976"/>
            <w:bookmarkEnd w:id="56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7" w:name="__Fieldmark__720_711430976"/>
            <w:bookmarkStart w:id="568" w:name="__Fieldmark__720_711430976"/>
            <w:bookmarkEnd w:id="56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9" w:name="__Fieldmark__721_711430976"/>
            <w:bookmarkStart w:id="570" w:name="__Fieldmark__721_711430976"/>
            <w:bookmarkEnd w:id="57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71" w:name="__Fieldmark__729_711430976"/>
            <w:bookmarkStart w:id="572" w:name="__Fieldmark__729_711430976"/>
            <w:bookmarkEnd w:id="57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51"/>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52"/>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rFonts w:cs="Arial"/>
                <w:color w:val="00008A"/>
              </w:rPr>
            </w:pPr>
            <w:r>
              <w:rPr/>
              <w:t>- Trainee shall explain how their enforcement actions are impacted by the Americans with Disability Act (ADA) and how Soledad Police Department policy ensures complia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73" w:name="_12.6.02_Behavior_Due_1"/>
            <w:bookmarkStart w:id="574" w:name="_12.6.02_Behavior_Due"/>
            <w:bookmarkEnd w:id="573"/>
            <w:bookmarkEnd w:id="574"/>
            <w:r>
              <w:rPr/>
              <w:t>12.6.02</w:t>
              <w:tab/>
              <w:t>Behavior Due to Disa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acknowledge that some disabilities (including intellectual disabilities, cerebral palsy, epilepsy, autism, and other neurological conditions) are not readily apparent and that sometimes people with developmental or cognitive disabilities may have little or no conscious ability to control their behavio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5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5" w:name="__Fieldmark__739_711430976"/>
            <w:bookmarkStart w:id="576" w:name="__Fieldmark__739_711430976"/>
            <w:bookmarkEnd w:id="5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7" w:name="__Fieldmark__740_711430976"/>
            <w:bookmarkStart w:id="578" w:name="__Fieldmark__740_711430976"/>
            <w:bookmarkEnd w:id="5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9" w:name="__Fieldmark__741_711430976"/>
            <w:bookmarkStart w:id="580" w:name="__Fieldmark__741_711430976"/>
            <w:bookmarkEnd w:id="5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1" w:name="__Fieldmark__742_711430976"/>
            <w:bookmarkStart w:id="582" w:name="__Fieldmark__742_711430976"/>
            <w:bookmarkEnd w:id="58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3" w:name="__Fieldmark__745_711430976"/>
            <w:bookmarkStart w:id="584" w:name="__Fieldmark__745_711430976"/>
            <w:bookmarkEnd w:id="5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5" w:name="__Fieldmark__746_711430976"/>
            <w:bookmarkStart w:id="586" w:name="__Fieldmark__746_711430976"/>
            <w:bookmarkEnd w:id="5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7" w:name="__Fieldmark__747_711430976"/>
            <w:bookmarkStart w:id="588" w:name="__Fieldmark__747_711430976"/>
            <w:bookmarkEnd w:id="5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9" w:name="__Fieldmark__748_711430976"/>
            <w:bookmarkStart w:id="590" w:name="__Fieldmark__748_711430976"/>
            <w:bookmarkEnd w:id="59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91" w:name="__Fieldmark__756_711430976"/>
            <w:bookmarkStart w:id="592" w:name="__Fieldmark__756_711430976"/>
            <w:bookmarkEnd w:id="59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68"/>
                  <w:enabled/>
                  <w:calcOnExit w:val="0"/>
                  <w:textInput>
                    <w:maxLength w:val="600"/>
                  </w:textInput>
                </w:ffData>
              </w:fldChar>
            </w:r>
            <w:r>
              <w:rPr/>
              <w:instrText xml:space="preserve"> FORMTEXT </w:instrText>
            </w:r>
            <w:r>
              <w:rPr/>
            </w:r>
            <w:r>
              <w:rPr/>
              <w:fldChar w:fldCharType="separate"/>
            </w: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6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understanding that some people with disabilities may unintentionally present what appears to be resistant or</w:t>
            </w:r>
          </w:p>
          <w:p>
            <w:pPr>
              <w:pStyle w:val="CellPartsAB"/>
              <w:ind w:right="58" w:hanging="0"/>
              <w:rPr>
                <w:rFonts w:cs="Arial"/>
                <w:color w:val="00008A"/>
              </w:rPr>
            </w:pPr>
            <w:r>
              <w:rPr/>
              <w:t>aggressive behavior. They shall explain different appropriate methods for communicating with such disabled subjec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93" w:name="_12.6.03_Dealing_with_1"/>
            <w:bookmarkStart w:id="594" w:name="_12.6.03_Dealing_with"/>
            <w:bookmarkEnd w:id="593"/>
            <w:bookmarkEnd w:id="594"/>
            <w:r>
              <w:rPr/>
              <w:t>12.6.03</w:t>
              <w:tab/>
              <w:t>Dealing with Cognitive Impairm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cognize and demonstrate effective communications for person with cognitive impairmen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3"/>
              </w:numPr>
              <w:ind w:right="178" w:hanging="0"/>
              <w:rPr/>
            </w:pPr>
            <w:r>
              <w:rPr/>
              <w:t>Give one direction or ask one question at a time</w:t>
            </w:r>
          </w:p>
          <w:p>
            <w:pPr>
              <w:pStyle w:val="ListA"/>
              <w:numPr>
                <w:ilvl w:val="0"/>
                <w:numId w:val="6"/>
              </w:numPr>
              <w:ind w:right="178" w:hanging="0"/>
              <w:rPr/>
            </w:pPr>
            <w:r>
              <w:rPr/>
              <w:t xml:space="preserve">Allow the person to process what you have said and respond (10-15 seconds, then repeat) </w:t>
            </w:r>
          </w:p>
          <w:p>
            <w:pPr>
              <w:pStyle w:val="ListA"/>
              <w:numPr>
                <w:ilvl w:val="0"/>
                <w:numId w:val="6"/>
              </w:numPr>
              <w:ind w:right="178" w:hanging="0"/>
              <w:rPr/>
            </w:pPr>
            <w:r>
              <w:rPr/>
              <w:t>Avoid questions that tell the person the answer you expect (avoid questions with yes/no answers)</w:t>
            </w:r>
          </w:p>
          <w:p>
            <w:pPr>
              <w:pStyle w:val="ListA"/>
              <w:numPr>
                <w:ilvl w:val="0"/>
                <w:numId w:val="6"/>
              </w:numPr>
              <w:spacing w:before="0" w:after="60"/>
              <w:ind w:right="178" w:hanging="0"/>
              <w:rPr/>
            </w:pPr>
            <w:r>
              <w:rPr/>
              <w:t>Repeat questions from a slightly different perspective, if necessa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Avoid questions about time, complex sequences, or reasons for behavior</w:t>
            </w:r>
          </w:p>
          <w:p>
            <w:pPr>
              <w:pStyle w:val="ListA"/>
              <w:numPr>
                <w:ilvl w:val="0"/>
                <w:numId w:val="6"/>
              </w:numPr>
              <w:spacing w:before="0" w:after="60"/>
              <w:ind w:right="178" w:hanging="0"/>
              <w:rPr/>
            </w:pPr>
            <w:r>
              <w:rPr/>
              <w:t>Use concrete terms and ideas; avoid jargon or figures of spee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5" w:name="__Fieldmark__766_711430976"/>
            <w:bookmarkStart w:id="596" w:name="__Fieldmark__766_711430976"/>
            <w:bookmarkEnd w:id="5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7" w:name="__Fieldmark__767_711430976"/>
            <w:bookmarkStart w:id="598" w:name="__Fieldmark__767_711430976"/>
            <w:bookmarkEnd w:id="5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9" w:name="__Fieldmark__768_711430976"/>
            <w:bookmarkStart w:id="600" w:name="__Fieldmark__768_711430976"/>
            <w:bookmarkEnd w:id="6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1" w:name="__Fieldmark__769_711430976"/>
            <w:bookmarkStart w:id="602" w:name="__Fieldmark__769_711430976"/>
            <w:bookmarkEnd w:id="60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3" w:name="__Fieldmark__772_711430976"/>
            <w:bookmarkStart w:id="604" w:name="__Fieldmark__772_711430976"/>
            <w:bookmarkEnd w:id="6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5" w:name="__Fieldmark__773_711430976"/>
            <w:bookmarkStart w:id="606" w:name="__Fieldmark__773_711430976"/>
            <w:bookmarkEnd w:id="6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774_711430976"/>
            <w:bookmarkStart w:id="608" w:name="__Fieldmark__774_711430976"/>
            <w:bookmarkEnd w:id="6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9" w:name="__Fieldmark__775_711430976"/>
            <w:bookmarkStart w:id="610" w:name="__Fieldmark__775_711430976"/>
            <w:bookmarkEnd w:id="61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783_711430976"/>
            <w:bookmarkStart w:id="612" w:name="__Fieldmark__783_711430976"/>
            <w:bookmarkEnd w:id="612"/>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85"/>
                  <w:enabled/>
                  <w:calcOnExit w:val="0"/>
                  <w:textInput>
                    <w:maxLength w:val="600"/>
                  </w:textInput>
                </w:ffData>
              </w:fldChar>
            </w:r>
            <w:r>
              <w:rPr/>
              <w:instrText xml:space="preserve"> FORMTEXT </w:instrText>
            </w:r>
            <w:r>
              <w:rPr/>
            </w:r>
            <w:r>
              <w:rPr/>
              <w:fldChar w:fldCharType="separate"/>
            </w: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8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ability to properly deal/communicate with persons with cognitive impairments. Shall give explanation to</w:t>
            </w:r>
          </w:p>
          <w:p>
            <w:pPr>
              <w:pStyle w:val="CellPartsAB"/>
              <w:ind w:right="58" w:hanging="0"/>
              <w:rPr>
                <w:rFonts w:cs="Arial"/>
                <w:color w:val="00008A"/>
              </w:rPr>
            </w:pPr>
            <w:r>
              <w:rPr/>
              <w:t>minimally include the above listed techniqu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13" w:name="_12.6.04_Non-compliance_as_1"/>
            <w:bookmarkStart w:id="614" w:name="_12.6.04_Non-compliance_as"/>
            <w:bookmarkEnd w:id="613"/>
            <w:bookmarkEnd w:id="614"/>
            <w:r>
              <w:rPr/>
              <w:t>12.6.04</w:t>
              <w:tab/>
              <w:t>Non-compliance as a Warning Sig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how non-compliance is a warning sign that indicates a person may need more time to mentally grasp and respond to what is being said or asked of them and that it may be due to fear, confusion, auditory hallucinations, etc., rather than defia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8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5" w:name="__Fieldmark__793_711430976"/>
            <w:bookmarkStart w:id="616" w:name="__Fieldmark__793_711430976"/>
            <w:bookmarkEnd w:id="61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7" w:name="__Fieldmark__794_711430976"/>
            <w:bookmarkStart w:id="618" w:name="__Fieldmark__794_711430976"/>
            <w:bookmarkEnd w:id="61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9" w:name="__Fieldmark__795_711430976"/>
            <w:bookmarkStart w:id="620" w:name="__Fieldmark__795_711430976"/>
            <w:bookmarkEnd w:id="62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1" w:name="__Fieldmark__796_711430976"/>
            <w:bookmarkStart w:id="622" w:name="__Fieldmark__796_711430976"/>
            <w:bookmarkEnd w:id="62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3" w:name="__Fieldmark__799_711430976"/>
            <w:bookmarkStart w:id="624" w:name="__Fieldmark__799_711430976"/>
            <w:bookmarkEnd w:id="6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5" w:name="__Fieldmark__800_711430976"/>
            <w:bookmarkStart w:id="626" w:name="__Fieldmark__800_711430976"/>
            <w:bookmarkEnd w:id="6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7" w:name="__Fieldmark__801_711430976"/>
            <w:bookmarkStart w:id="628" w:name="__Fieldmark__801_711430976"/>
            <w:bookmarkEnd w:id="6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802_711430976"/>
            <w:bookmarkStart w:id="630" w:name="__Fieldmark__802_711430976"/>
            <w:bookmarkEnd w:id="63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31" w:name="__Fieldmark__810_711430976"/>
            <w:bookmarkStart w:id="632" w:name="__Fieldmark__810_711430976"/>
            <w:bookmarkEnd w:id="63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02"/>
                  <w:enabled/>
                  <w:calcOnExit w:val="0"/>
                  <w:textInput>
                    <w:maxLength w:val="600"/>
                  </w:textInput>
                </w:ffData>
              </w:fldChar>
            </w:r>
            <w:r>
              <w:rPr/>
              <w:instrText xml:space="preserve"> FORMTEXT </w:instrText>
            </w:r>
            <w:r>
              <w:rPr/>
            </w:r>
            <w:r>
              <w:rPr/>
              <w:fldChar w:fldCharType="separate"/>
            </w: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0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understanding that mere non-compliance does not always translate to resistance when dealing with</w:t>
            </w:r>
          </w:p>
          <w:p>
            <w:pPr>
              <w:pStyle w:val="CellPartsAB"/>
              <w:rPr/>
            </w:pPr>
            <w:r>
              <w:rPr/>
              <w:t>persons with disabilities</w:t>
            </w:r>
          </w:p>
          <w:p>
            <w:pPr>
              <w:pStyle w:val="CellPartsAB"/>
              <w:rPr/>
            </w:pPr>
            <w:r>
              <w:rPr/>
              <w:t>- Trainee shall demonstrate ability to recognize non-compliance as a warning sign that indicates a person may need more time to</w:t>
            </w:r>
          </w:p>
          <w:p>
            <w:pPr>
              <w:pStyle w:val="CellPartsAB"/>
              <w:rPr>
                <w:rFonts w:cs="Arial"/>
                <w:color w:val="00008A"/>
              </w:rPr>
            </w:pPr>
            <w:r>
              <w:rPr/>
              <w:t>mentally grasp and respond to what is being said or asked of them and that it may be due to fear, confusion, auditory hallucinations, ets., rather than defia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33" w:name="_12.6.05_Standard_Tactical_1"/>
            <w:bookmarkStart w:id="634" w:name="_12.6.05_Standard_Tactical"/>
            <w:bookmarkEnd w:id="633"/>
            <w:bookmarkEnd w:id="634"/>
            <w:r>
              <w:rPr/>
              <w:t>12.6.05</w:t>
              <w:tab/>
              <w:t>Standard Tactical Assessments and Safeguar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Recognizing that safety (officer safety, public safety, and the safety of the person in crisis) is always the top priority when dealing with impaired people, the trainee shall explain and demonstrate standard tactical assessments and safeguard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4"/>
              </w:numPr>
              <w:ind w:right="178" w:hanging="0"/>
              <w:rPr/>
            </w:pPr>
            <w:r>
              <w:rPr/>
              <w:t>His/her own abilities to physically control the person</w:t>
            </w:r>
          </w:p>
          <w:p>
            <w:pPr>
              <w:pStyle w:val="ListA"/>
              <w:numPr>
                <w:ilvl w:val="0"/>
                <w:numId w:val="6"/>
              </w:numPr>
              <w:ind w:right="178" w:hanging="0"/>
              <w:rPr/>
            </w:pPr>
            <w:r>
              <w:rPr/>
              <w:t>Escape routes</w:t>
            </w:r>
          </w:p>
          <w:p>
            <w:pPr>
              <w:pStyle w:val="ListA"/>
              <w:numPr>
                <w:ilvl w:val="0"/>
                <w:numId w:val="6"/>
              </w:numPr>
              <w:ind w:right="178" w:hanging="0"/>
              <w:rPr/>
            </w:pPr>
            <w:r>
              <w:rPr/>
              <w:t xml:space="preserve">Use of cover </w:t>
            </w:r>
          </w:p>
          <w:p>
            <w:pPr>
              <w:pStyle w:val="ListA"/>
              <w:numPr>
                <w:ilvl w:val="0"/>
                <w:numId w:val="6"/>
              </w:numPr>
              <w:spacing w:before="0" w:after="60"/>
              <w:ind w:right="178" w:hanging="0"/>
              <w:rPr>
                <w:szCs w:val="19"/>
              </w:rPr>
            </w:pPr>
            <w:r>
              <w:rPr/>
              <w:t>Call for backup</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he T.A.C.T. Model</w:t>
            </w:r>
          </w:p>
          <w:p>
            <w:pPr>
              <w:pStyle w:val="List1"/>
              <w:numPr>
                <w:ilvl w:val="0"/>
                <w:numId w:val="4"/>
              </w:numPr>
              <w:rPr/>
            </w:pPr>
            <w:r>
              <w:rPr/>
              <w:t>Tone (Present a calm and firm demeanor/Maintain respect and dignity)</w:t>
            </w:r>
          </w:p>
          <w:p>
            <w:pPr>
              <w:pStyle w:val="List1"/>
              <w:numPr>
                <w:ilvl w:val="0"/>
                <w:numId w:val="4"/>
              </w:numPr>
              <w:rPr/>
            </w:pPr>
            <w:r>
              <w:rPr/>
              <w:t>Atmosphere (Reduce distractions/Respect personal space)</w:t>
            </w:r>
          </w:p>
          <w:p>
            <w:pPr>
              <w:pStyle w:val="List1"/>
              <w:numPr>
                <w:ilvl w:val="0"/>
                <w:numId w:val="4"/>
              </w:numPr>
              <w:rPr/>
            </w:pPr>
            <w:r>
              <w:rPr/>
              <w:t>Communication (Establish contact/Develop rapport)</w:t>
            </w:r>
          </w:p>
          <w:p>
            <w:pPr>
              <w:pStyle w:val="List1"/>
              <w:numPr>
                <w:ilvl w:val="0"/>
                <w:numId w:val="4"/>
              </w:numPr>
              <w:spacing w:before="0" w:after="40"/>
              <w:rPr/>
            </w:pPr>
            <w:r>
              <w:rPr/>
              <w:t>Time (Slow down/Reass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0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5" w:name="__Fieldmark__820_711430976"/>
            <w:bookmarkStart w:id="636" w:name="__Fieldmark__820_711430976"/>
            <w:bookmarkEnd w:id="6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7" w:name="__Fieldmark__821_711430976"/>
            <w:bookmarkStart w:id="638" w:name="__Fieldmark__821_711430976"/>
            <w:bookmarkEnd w:id="6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9" w:name="__Fieldmark__822_711430976"/>
            <w:bookmarkStart w:id="640" w:name="__Fieldmark__822_711430976"/>
            <w:bookmarkEnd w:id="6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1" w:name="__Fieldmark__823_711430976"/>
            <w:bookmarkStart w:id="642" w:name="__Fieldmark__823_711430976"/>
            <w:bookmarkEnd w:id="64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3" w:name="__Fieldmark__826_711430976"/>
            <w:bookmarkStart w:id="644" w:name="__Fieldmark__826_711430976"/>
            <w:bookmarkEnd w:id="6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5" w:name="__Fieldmark__827_711430976"/>
            <w:bookmarkStart w:id="646" w:name="__Fieldmark__827_711430976"/>
            <w:bookmarkEnd w:id="6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7" w:name="__Fieldmark__828_711430976"/>
            <w:bookmarkStart w:id="648" w:name="__Fieldmark__828_711430976"/>
            <w:bookmarkEnd w:id="6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9" w:name="__Fieldmark__829_711430976"/>
            <w:bookmarkStart w:id="650" w:name="__Fieldmark__829_711430976"/>
            <w:bookmarkEnd w:id="65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837_711430976"/>
            <w:bookmarkStart w:id="652" w:name="__Fieldmark__837_711430976"/>
            <w:bookmarkEnd w:id="65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19"/>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2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ir understanding of the importance to always maintain safety when dealing with a person in crisis</w:t>
            </w:r>
          </w:p>
          <w:p>
            <w:pPr>
              <w:pStyle w:val="CellPartsAB"/>
              <w:ind w:right="58" w:hanging="0"/>
              <w:rPr>
                <w:rFonts w:cs="Arial"/>
                <w:color w:val="00008A"/>
              </w:rPr>
            </w:pPr>
            <w:r>
              <w:rPr/>
              <w:t>- Trainee shall explain and demonstrate standard tactical assessments and safeguards, including the above listed tact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653" w:name="_12.7_MENTAL_ILLNESS_2"/>
            <w:bookmarkStart w:id="654" w:name="_12.7_MENTAL_ILLNESS_1"/>
            <w:bookmarkStart w:id="655" w:name="_12.7_MENTAL_ILLNESS"/>
            <w:bookmarkEnd w:id="653"/>
            <w:bookmarkEnd w:id="654"/>
            <w:bookmarkEnd w:id="655"/>
            <w:r>
              <w:rPr/>
              <w:t>12.7</w:t>
              <w:tab/>
              <w:t>MENTAL ILLNESS CAS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56" w:name="_12.7.01_State_Law_1"/>
            <w:bookmarkStart w:id="657" w:name="_12.7.01_State_Law"/>
            <w:bookmarkEnd w:id="656"/>
            <w:bookmarkEnd w:id="657"/>
            <w:r>
              <w:rPr/>
              <w:t>12.7.01</w:t>
              <w:tab/>
              <w:t>State Law and Agency Polic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state law and agency policy regarding mental illness cas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8" w:name="__Fieldmark__847_711430976"/>
            <w:bookmarkStart w:id="659" w:name="__Fieldmark__847_711430976"/>
            <w:bookmarkEnd w:id="6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848_711430976"/>
            <w:bookmarkStart w:id="661" w:name="__Fieldmark__848_711430976"/>
            <w:bookmarkEnd w:id="6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849_711430976"/>
            <w:bookmarkStart w:id="663" w:name="__Fieldmark__849_711430976"/>
            <w:bookmarkEnd w:id="6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4" w:name="__Fieldmark__850_711430976"/>
            <w:bookmarkStart w:id="665" w:name="__Fieldmark__850_711430976"/>
            <w:bookmarkEnd w:id="66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853_711430976"/>
            <w:bookmarkStart w:id="667" w:name="__Fieldmark__853_711430976"/>
            <w:bookmarkEnd w:id="6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854_711430976"/>
            <w:bookmarkStart w:id="669" w:name="__Fieldmark__854_711430976"/>
            <w:bookmarkEnd w:id="6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0" w:name="__Fieldmark__855_711430976"/>
            <w:bookmarkStart w:id="671" w:name="__Fieldmark__855_711430976"/>
            <w:bookmarkEnd w:id="6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856_711430976"/>
            <w:bookmarkStart w:id="673" w:name="__Fieldmark__856_711430976"/>
            <w:bookmarkEnd w:id="67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864_711430976"/>
            <w:bookmarkStart w:id="675" w:name="__Fieldmark__864_711430976"/>
            <w:bookmarkEnd w:id="6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6"/>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3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review and explain state law and Soledad Police Department policy regarding mental illness cases</w:t>
            </w:r>
          </w:p>
          <w:p>
            <w:pPr>
              <w:pStyle w:val="CellPartsAB"/>
              <w:ind w:right="58" w:hanging="0"/>
              <w:rPr>
                <w:rFonts w:cs="Arial"/>
                <w:color w:val="00008A"/>
              </w:rPr>
            </w:pPr>
            <w:r>
              <w:rPr/>
              <w:t>- Trainee shall demonstrate ability to deal/communicate with persons with mental illness in a fair, compassionate, safe and effective wa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76" w:name="_12.7.02_Considerations_When_1"/>
            <w:bookmarkStart w:id="677" w:name="_12.7.02_Considerations_When"/>
            <w:bookmarkEnd w:id="676"/>
            <w:bookmarkEnd w:id="677"/>
            <w:r>
              <w:rPr/>
              <w:t>12.7.02</w:t>
              <w:tab/>
              <w:t>Considerations When Handling or Dealing with Mentally Ill/Emotionally Disturbed Pers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considerations to be made when handling and dealing with mentally ill or emotionally disturbed person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5"/>
              </w:numPr>
              <w:ind w:right="178" w:hanging="0"/>
              <w:rPr/>
            </w:pPr>
            <w:r>
              <w:rPr/>
              <w:t>Ignoring verbal abuse</w:t>
            </w:r>
          </w:p>
          <w:p>
            <w:pPr>
              <w:pStyle w:val="ListA"/>
              <w:numPr>
                <w:ilvl w:val="0"/>
                <w:numId w:val="6"/>
              </w:numPr>
              <w:ind w:right="178" w:hanging="0"/>
              <w:rPr/>
            </w:pPr>
            <w:r>
              <w:rPr/>
              <w:t>Avoiding excitement</w:t>
            </w:r>
          </w:p>
          <w:p>
            <w:pPr>
              <w:pStyle w:val="ListA"/>
              <w:numPr>
                <w:ilvl w:val="0"/>
                <w:numId w:val="6"/>
              </w:numPr>
              <w:ind w:right="178" w:hanging="0"/>
              <w:rPr/>
            </w:pPr>
            <w:r>
              <w:rPr/>
              <w:t>Avoiding unnecessary deception</w:t>
            </w:r>
          </w:p>
          <w:p>
            <w:pPr>
              <w:pStyle w:val="ListA"/>
              <w:numPr>
                <w:ilvl w:val="0"/>
                <w:numId w:val="6"/>
              </w:numPr>
              <w:ind w:right="178" w:hanging="0"/>
              <w:rPr/>
            </w:pPr>
            <w:r>
              <w:rPr/>
              <w:t>Requesting backup to minimize resistance</w:t>
            </w:r>
          </w:p>
          <w:p>
            <w:pPr>
              <w:pStyle w:val="ListA"/>
              <w:numPr>
                <w:ilvl w:val="0"/>
                <w:numId w:val="6"/>
              </w:numPr>
              <w:spacing w:before="0" w:after="60"/>
              <w:ind w:right="178" w:hanging="0"/>
              <w:rPr/>
            </w:pPr>
            <w:r>
              <w:rPr/>
              <w:t>Requesting an ambulance prior to confronting subject, if necessa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Keeping the disturbed person in sight constantly</w:t>
            </w:r>
          </w:p>
          <w:p>
            <w:pPr>
              <w:pStyle w:val="ListA"/>
              <w:numPr>
                <w:ilvl w:val="0"/>
                <w:numId w:val="6"/>
              </w:numPr>
              <w:ind w:right="178" w:hanging="0"/>
              <w:rPr/>
            </w:pPr>
            <w:r>
              <w:rPr/>
              <w:t>Continual alertness</w:t>
            </w:r>
          </w:p>
          <w:p>
            <w:pPr>
              <w:pStyle w:val="ListA"/>
              <w:numPr>
                <w:ilvl w:val="0"/>
                <w:numId w:val="6"/>
              </w:numPr>
              <w:spacing w:before="0" w:after="60"/>
              <w:ind w:right="178" w:hanging="0"/>
              <w:rPr/>
            </w:pPr>
            <w:r>
              <w:rPr/>
              <w:t xml:space="preserve">Seizing firearms for safekeeping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874_711430976"/>
            <w:bookmarkStart w:id="679" w:name="__Fieldmark__874_711430976"/>
            <w:bookmarkEnd w:id="6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875_711430976"/>
            <w:bookmarkStart w:id="681" w:name="__Fieldmark__875_711430976"/>
            <w:bookmarkEnd w:id="6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2" w:name="__Fieldmark__876_711430976"/>
            <w:bookmarkStart w:id="683" w:name="__Fieldmark__876_711430976"/>
            <w:bookmarkEnd w:id="6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877_711430976"/>
            <w:bookmarkStart w:id="685" w:name="__Fieldmark__877_711430976"/>
            <w:bookmarkEnd w:id="6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880_711430976"/>
            <w:bookmarkStart w:id="687" w:name="__Fieldmark__880_711430976"/>
            <w:bookmarkEnd w:id="6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8" w:name="__Fieldmark__881_711430976"/>
            <w:bookmarkStart w:id="689" w:name="__Fieldmark__881_711430976"/>
            <w:bookmarkEnd w:id="6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882_711430976"/>
            <w:bookmarkStart w:id="691" w:name="__Fieldmark__882_711430976"/>
            <w:bookmarkEnd w:id="6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883_711430976"/>
            <w:bookmarkStart w:id="693" w:name="__Fieldmark__883_711430976"/>
            <w:bookmarkEnd w:id="6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94" w:name="__Fieldmark__891_711430976"/>
            <w:bookmarkStart w:id="695" w:name="__Fieldmark__891_711430976"/>
            <w:bookmarkEnd w:id="6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53"/>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p>
          <w:p>
            <w:pPr>
              <w:pStyle w:val="CellPartsAB"/>
              <w:rPr/>
            </w:pP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5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identify considerations to be made when handling and dealing with mentally ill or emotionally disturbed persons, to</w:t>
            </w:r>
          </w:p>
          <w:p>
            <w:pPr>
              <w:pStyle w:val="CellPartsAB"/>
              <w:rPr/>
            </w:pPr>
            <w:r>
              <w:rPr/>
              <w:t>minimally include the above listed scenarios</w:t>
            </w:r>
          </w:p>
          <w:p>
            <w:pPr>
              <w:pStyle w:val="CellPartsAB"/>
              <w:rPr/>
            </w:pPr>
            <w:r>
              <w:rPr/>
              <w:t>- Trainee shall demonstrate competent ability to control their emotions and environment during encounters with mentally ill or</w:t>
            </w:r>
          </w:p>
          <w:p>
            <w:pPr>
              <w:pStyle w:val="CellPartsAB"/>
              <w:ind w:right="58" w:hanging="0"/>
              <w:rPr>
                <w:rFonts w:cs="Arial"/>
                <w:color w:val="00008A"/>
              </w:rPr>
            </w:pPr>
            <w:r>
              <w:rPr/>
              <w:t>emotionally disturbed persons to ensure safety of all involv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96" w:name="_12.7.03_Mental_Health_1"/>
            <w:bookmarkStart w:id="697" w:name="_12.7.03_Mental_Health"/>
            <w:bookmarkEnd w:id="696"/>
            <w:bookmarkEnd w:id="697"/>
            <w:r>
              <w:rPr/>
              <w:t>12.7.03</w:t>
              <w:tab/>
              <w:t>Mental Health Facility or Regional Cent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appropriate mental health facility or regional center within the agency's jurisdiction to be used for evaluation, treatment, counseling, or referr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901_711430976"/>
            <w:bookmarkStart w:id="699" w:name="__Fieldmark__901_711430976"/>
            <w:bookmarkEnd w:id="6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0" w:name="__Fieldmark__902_711430976"/>
            <w:bookmarkStart w:id="701" w:name="__Fieldmark__902_711430976"/>
            <w:bookmarkEnd w:id="7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903_711430976"/>
            <w:bookmarkStart w:id="703" w:name="__Fieldmark__903_711430976"/>
            <w:bookmarkEnd w:id="7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904_711430976"/>
            <w:bookmarkStart w:id="705" w:name="__Fieldmark__904_711430976"/>
            <w:bookmarkEnd w:id="70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6" w:name="__Fieldmark__907_711430976"/>
            <w:bookmarkStart w:id="707" w:name="__Fieldmark__907_711430976"/>
            <w:bookmarkEnd w:id="7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908_711430976"/>
            <w:bookmarkStart w:id="709" w:name="__Fieldmark__908_711430976"/>
            <w:bookmarkEnd w:id="7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909_711430976"/>
            <w:bookmarkStart w:id="711" w:name="__Fieldmark__909_711430976"/>
            <w:bookmarkEnd w:id="7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2" w:name="__Fieldmark__910_711430976"/>
            <w:bookmarkStart w:id="713" w:name="__Fieldmark__910_711430976"/>
            <w:bookmarkEnd w:id="71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918_711430976"/>
            <w:bookmarkStart w:id="715" w:name="__Fieldmark__918_711430976"/>
            <w:bookmarkEnd w:id="71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0"/>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7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rFonts w:cs="Arial"/>
                <w:color w:val="00008A"/>
              </w:rPr>
            </w:pPr>
            <w:r>
              <w:rPr/>
              <w:t>- Trainee shall explain the process for Mental Health Commitments and their knowledge of the mental health facility and process utilized by the Soledad Polic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16" w:name="_12.7.04_72-Hour_Hold_1"/>
            <w:bookmarkStart w:id="717" w:name="_12.7.04_72-Hour_Hold"/>
            <w:bookmarkEnd w:id="716"/>
            <w:bookmarkEnd w:id="717"/>
            <w:r>
              <w:rPr/>
              <w:t>12.7.04</w:t>
              <w:tab/>
              <w:t>72-Hour Hold</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the criteria as set forth in the Welfare and Institutions Code which an individual may be committed for a 72-hour hold. This includ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6"/>
              </w:numPr>
              <w:ind w:right="178" w:hanging="0"/>
              <w:rPr/>
            </w:pPr>
            <w:r>
              <w:rPr/>
              <w:t>Danger to himself/herself</w:t>
            </w:r>
          </w:p>
          <w:p>
            <w:pPr>
              <w:pStyle w:val="ListA"/>
              <w:numPr>
                <w:ilvl w:val="0"/>
                <w:numId w:val="6"/>
              </w:numPr>
              <w:spacing w:before="0" w:after="60"/>
              <w:ind w:right="178" w:hanging="0"/>
              <w:rPr/>
            </w:pPr>
            <w:r>
              <w:rPr/>
              <w:t>Danger to othe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Gravely disabled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8" w:name="__Fieldmark__928_711430976"/>
            <w:bookmarkStart w:id="719" w:name="__Fieldmark__928_711430976"/>
            <w:bookmarkEnd w:id="7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929_711430976"/>
            <w:bookmarkStart w:id="721" w:name="__Fieldmark__929_711430976"/>
            <w:bookmarkEnd w:id="7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930_711430976"/>
            <w:bookmarkStart w:id="723" w:name="__Fieldmark__930_711430976"/>
            <w:bookmarkEnd w:id="7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4" w:name="__Fieldmark__931_711430976"/>
            <w:bookmarkStart w:id="725" w:name="__Fieldmark__931_711430976"/>
            <w:bookmarkEnd w:id="7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934_711430976"/>
            <w:bookmarkStart w:id="727" w:name="__Fieldmark__934_711430976"/>
            <w:bookmarkEnd w:id="7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935_711430976"/>
            <w:bookmarkStart w:id="729" w:name="__Fieldmark__935_711430976"/>
            <w:bookmarkEnd w:id="7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0" w:name="__Fieldmark__936_711430976"/>
            <w:bookmarkStart w:id="731" w:name="__Fieldmark__936_711430976"/>
            <w:bookmarkEnd w:id="7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937_711430976"/>
            <w:bookmarkStart w:id="733" w:name="__Fieldmark__937_711430976"/>
            <w:bookmarkEnd w:id="7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34" w:name="__Fieldmark__945_711430976"/>
            <w:bookmarkStart w:id="735" w:name="__Fieldmark__945_711430976"/>
            <w:bookmarkEnd w:id="7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87"/>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8"/>
                  <w:enabled/>
                  <w:calcOnExit w:val="0"/>
                  <w:textInput/>
                </w:ffData>
              </w:fldChar>
            </w:r>
            <w:r>
              <w:rPr/>
              <w:instrText xml:space="preserve"> FORMTEXT </w:instrText>
            </w:r>
            <w:r>
              <w:rPr/>
            </w:r>
            <w:r>
              <w:rPr/>
              <w:fldChar w:fldCharType="separate"/>
            </w:r>
            <w:r>
              <w:t>- Trainee shall demonstrate complete comprehension of the above listed policy</w:t>
            </w:r>
            <w:r>
              <w:rPr/>
            </w:r>
          </w:p>
          <w:p>
            <w:pPr>
              <w:pStyle w:val="CellPartsAB"/>
              <w:rPr/>
            </w:pPr>
            <w:r>
              <w:rPr/>
              <w:t>- Trainee shall demonstrate understanding of Welfare &amp; Institutions Code section 5150 and the minimum criteria which must be met to</w:t>
            </w:r>
          </w:p>
          <w:p>
            <w:pPr>
              <w:pStyle w:val="CellPartsAB"/>
              <w:ind w:right="58" w:hanging="0"/>
              <w:rPr>
                <w:rFonts w:cs="Arial"/>
                <w:color w:val="00008A"/>
              </w:rPr>
            </w:pPr>
            <w:r>
              <w:rPr/>
              <w:t>place an individual on a 72-hour hol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36" w:name="_12.7.05_Required_Procedures_1"/>
            <w:bookmarkStart w:id="737" w:name="_12.7.05_Required_Procedures"/>
            <w:bookmarkEnd w:id="736"/>
            <w:bookmarkEnd w:id="737"/>
            <w:r>
              <w:rPr/>
              <w:t>12.7.05</w:t>
              <w:tab/>
              <w:t xml:space="preserve">Required Procedures for </w:t>
            </w:r>
            <w:hyperlink r:id="rId8">
              <w:r>
                <w:rPr>
                  <w:rStyle w:val="InternetLink"/>
                </w:rPr>
                <w:t>WIC 5150</w:t>
              </w:r>
            </w:hyperlink>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procedures required of officers for safeguarding the rights of a person detained under the authority of Welfare &amp; Institutions Code 5150,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7"/>
              </w:numPr>
              <w:ind w:right="178" w:hanging="0"/>
              <w:rPr>
                <w:szCs w:val="17"/>
              </w:rPr>
            </w:pPr>
            <w:r>
              <w:rPr/>
              <w:t>The circumstance under which the person's condition was called to their attention and the observation constituting probable cause for detention must be recorded on the Application for 72-Hour Detention for Evaluation and Treatment</w:t>
            </w:r>
          </w:p>
          <w:p>
            <w:pPr>
              <w:pStyle w:val="ListA"/>
              <w:numPr>
                <w:ilvl w:val="0"/>
                <w:numId w:val="6"/>
              </w:numPr>
              <w:ind w:right="178" w:hanging="0"/>
              <w:rPr/>
            </w:pPr>
            <w:r>
              <w:rPr/>
              <w:t>Advisement of Miranda rights, as appropriate, when criminal action is involved</w:t>
            </w:r>
          </w:p>
          <w:p>
            <w:pPr>
              <w:pStyle w:val="ListA"/>
              <w:numPr>
                <w:ilvl w:val="0"/>
                <w:numId w:val="6"/>
              </w:numPr>
              <w:spacing w:before="0" w:after="60"/>
              <w:ind w:right="178" w:hanging="0"/>
              <w:rPr/>
            </w:pPr>
            <w:r>
              <w:rPr/>
              <w:t>Reasonable precaution must be made to safeguard personal property in the possession of, or on the premises occupied by, the pers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The person must be informed of the officer’s name and agency and the reason the person is being detained </w:t>
            </w:r>
          </w:p>
          <w:p>
            <w:pPr>
              <w:pStyle w:val="ListA"/>
              <w:numPr>
                <w:ilvl w:val="0"/>
                <w:numId w:val="6"/>
              </w:numPr>
              <w:spacing w:before="0" w:after="60"/>
              <w:ind w:right="178" w:hanging="0"/>
              <w:rPr/>
            </w:pPr>
            <w:r>
              <w:rPr/>
              <w:t>If taken into custody at a residence, inform the person of personal items that may be brought along (with approval), right to a telephone call, and right to leave a note to friends or fami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955_711430976"/>
            <w:bookmarkStart w:id="739" w:name="__Fieldmark__955_711430976"/>
            <w:bookmarkEnd w:id="7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0" w:name="__Fieldmark__956_711430976"/>
            <w:bookmarkStart w:id="741" w:name="__Fieldmark__956_711430976"/>
            <w:bookmarkEnd w:id="7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2" w:name="__Fieldmark__957_711430976"/>
            <w:bookmarkStart w:id="743" w:name="__Fieldmark__957_711430976"/>
            <w:bookmarkEnd w:id="7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958_711430976"/>
            <w:bookmarkStart w:id="745" w:name="__Fieldmark__958_711430976"/>
            <w:bookmarkEnd w:id="74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6" w:name="__Fieldmark__961_711430976"/>
            <w:bookmarkStart w:id="747" w:name="__Fieldmark__961_711430976"/>
            <w:bookmarkEnd w:id="7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8" w:name="__Fieldmark__962_711430976"/>
            <w:bookmarkStart w:id="749" w:name="__Fieldmark__962_711430976"/>
            <w:bookmarkEnd w:id="7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963_711430976"/>
            <w:bookmarkStart w:id="751" w:name="__Fieldmark__963_711430976"/>
            <w:bookmarkEnd w:id="7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964_711430976"/>
            <w:bookmarkStart w:id="753" w:name="__Fieldmark__964_711430976"/>
            <w:bookmarkEnd w:id="75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972_711430976"/>
            <w:bookmarkStart w:id="755" w:name="__Fieldmark__972_711430976"/>
            <w:bookmarkEnd w:id="75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04"/>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0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procedures required of officers for safeguarding the rights of a person detained under the authority of Welfare &amp;</w:t>
            </w:r>
          </w:p>
          <w:p>
            <w:pPr>
              <w:pStyle w:val="CellPartsAB"/>
              <w:ind w:right="58" w:hanging="0"/>
              <w:rPr>
                <w:rFonts w:cs="Arial"/>
                <w:color w:val="00008A"/>
              </w:rPr>
            </w:pPr>
            <w:r>
              <w:rPr/>
              <w:t>Institutions Code 5150, including the above liste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56" w:name="_12.7.06_Alternative_Methods_1"/>
            <w:bookmarkStart w:id="757" w:name="_12.7.06_Alternative_Methods"/>
            <w:bookmarkEnd w:id="756"/>
            <w:bookmarkEnd w:id="757"/>
            <w:r>
              <w:rPr/>
              <w:t>12.7.06</w:t>
              <w:tab/>
              <w:t>Alternative Metho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appropriate alternative methods for handling the situation if involuntary detention for evaluation and treatment is NOT appropriat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8"/>
              </w:numPr>
              <w:ind w:right="178" w:hanging="0"/>
              <w:rPr>
                <w:szCs w:val="17"/>
              </w:rPr>
            </w:pPr>
            <w:r>
              <w:rPr/>
              <w:t>Urgent medical attention</w:t>
            </w:r>
          </w:p>
          <w:p>
            <w:pPr>
              <w:pStyle w:val="ListA"/>
              <w:numPr>
                <w:ilvl w:val="0"/>
                <w:numId w:val="6"/>
              </w:numPr>
              <w:ind w:right="178" w:hanging="0"/>
              <w:rPr/>
            </w:pPr>
            <w:r>
              <w:rPr/>
              <w:t xml:space="preserve">Arrest </w:t>
            </w:r>
          </w:p>
          <w:p>
            <w:pPr>
              <w:pStyle w:val="ListA"/>
              <w:numPr>
                <w:ilvl w:val="0"/>
                <w:numId w:val="6"/>
              </w:numPr>
              <w:spacing w:before="0" w:after="60"/>
              <w:ind w:right="178" w:hanging="0"/>
              <w:rPr/>
            </w:pPr>
            <w:r>
              <w:rPr/>
              <w:t>Referral for mental health servic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Referral to local developmental disabilities agency</w:t>
            </w:r>
          </w:p>
          <w:p>
            <w:pPr>
              <w:pStyle w:val="ListA"/>
              <w:numPr>
                <w:ilvl w:val="0"/>
                <w:numId w:val="6"/>
              </w:numPr>
              <w:spacing w:before="0" w:after="60"/>
              <w:ind w:right="178" w:hanging="0"/>
              <w:rPr/>
            </w:pPr>
            <w:r>
              <w:rPr/>
              <w:t xml:space="preserve">No police action required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982_711430976"/>
            <w:bookmarkStart w:id="759" w:name="__Fieldmark__982_711430976"/>
            <w:bookmarkEnd w:id="7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0" w:name="__Fieldmark__983_711430976"/>
            <w:bookmarkStart w:id="761" w:name="__Fieldmark__983_711430976"/>
            <w:bookmarkEnd w:id="7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984_711430976"/>
            <w:bookmarkStart w:id="763" w:name="__Fieldmark__984_711430976"/>
            <w:bookmarkEnd w:id="7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985_711430976"/>
            <w:bookmarkStart w:id="765" w:name="__Fieldmark__985_711430976"/>
            <w:bookmarkEnd w:id="76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6" w:name="__Fieldmark__988_711430976"/>
            <w:bookmarkStart w:id="767" w:name="__Fieldmark__988_711430976"/>
            <w:bookmarkEnd w:id="7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8" w:name="__Fieldmark__989_711430976"/>
            <w:bookmarkStart w:id="769" w:name="__Fieldmark__989_711430976"/>
            <w:bookmarkEnd w:id="7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0" w:name="__Fieldmark__990_711430976"/>
            <w:bookmarkStart w:id="771" w:name="__Fieldmark__990_711430976"/>
            <w:bookmarkEnd w:id="7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2" w:name="__Fieldmark__991_711430976"/>
            <w:bookmarkStart w:id="773" w:name="__Fieldmark__991_711430976"/>
            <w:bookmarkEnd w:id="77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74" w:name="__Fieldmark__999_711430976"/>
            <w:bookmarkStart w:id="775" w:name="__Fieldmark__999_711430976"/>
            <w:bookmarkEnd w:id="7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21"/>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22"/>
                  <w:enabled/>
                  <w:calcOnExit w:val="0"/>
                  <w:textInput/>
                </w:ffData>
              </w:fldChar>
            </w:r>
            <w:r>
              <w:rPr/>
              <w:instrText xml:space="preserve"> FORMTEXT </w:instrText>
            </w:r>
            <w:r>
              <w:rPr/>
            </w:r>
            <w:r>
              <w:rPr/>
              <w:fldChar w:fldCharType="separate"/>
            </w:r>
            <w:r>
              <w:t>- Trainee shall discuss alternate methods for dealing with persons with mental illness when they do not meet criteria for a 72-hour hold</w:t>
            </w:r>
            <w:r>
              <w:rPr/>
            </w:r>
          </w:p>
          <w:p>
            <w:pPr>
              <w:pStyle w:val="CellPartsAB"/>
              <w:rPr/>
            </w:pPr>
            <w:r>
              <w:rPr/>
              <w:t>or do not volunteer for a hold</w:t>
            </w:r>
          </w:p>
          <w:p>
            <w:pPr>
              <w:pStyle w:val="CellPartsAB"/>
              <w:ind w:right="58" w:hanging="0"/>
              <w:rPr>
                <w:rFonts w:cs="Arial"/>
                <w:color w:val="00008A"/>
              </w:rPr>
            </w:pPr>
            <w:r>
              <w:rPr/>
              <w:t>- Trainee shall discuss appropriate solutions to minimally include those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76" w:name="_12.7.07_Required_Documentation"/>
            <w:bookmarkStart w:id="777" w:name="_12.7.08_Required_Documentation"/>
            <w:bookmarkStart w:id="778" w:name="_12.7.07_Demonstrating_Knowledge"/>
            <w:bookmarkEnd w:id="776"/>
            <w:bookmarkEnd w:id="777"/>
            <w:bookmarkEnd w:id="778"/>
            <w:r>
              <w:rPr/>
              <w:t>12.7.07</w:t>
              <w:tab/>
              <w:t>Required Documentation and/or Repor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required documentation and/or reports for detaining and placing mentally ill persons. This discuss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9"/>
              </w:numPr>
              <w:ind w:right="178" w:hanging="0"/>
              <w:rPr/>
            </w:pPr>
            <w:r>
              <w:rPr/>
              <w:t>Application for 72-Hour Detention for Evaluation and Treatment (</w:t>
            </w:r>
            <w:hyperlink r:id="rId9">
              <w:r>
                <w:rPr>
                  <w:rStyle w:val="InternetLink"/>
                  <w:szCs w:val="19"/>
                </w:rPr>
                <w:t>Form MH 302</w:t>
              </w:r>
            </w:hyperlink>
            <w:r>
              <w:rPr/>
              <w:t>)</w:t>
            </w:r>
          </w:p>
          <w:p>
            <w:pPr>
              <w:pStyle w:val="ListA"/>
              <w:numPr>
                <w:ilvl w:val="0"/>
                <w:numId w:val="6"/>
              </w:numPr>
              <w:spacing w:before="0" w:after="60"/>
              <w:ind w:right="178" w:hanging="0"/>
              <w:rPr/>
            </w:pPr>
            <w:r>
              <w:rPr/>
              <w:t xml:space="preserve">Verbal admonishment and supplementary written documentation as specified in </w:t>
            </w:r>
            <w:hyperlink r:id="rId10">
              <w:r>
                <w:rPr>
                  <w:rStyle w:val="InternetLink"/>
                </w:rPr>
                <w:t xml:space="preserve">WIC </w:t>
              </w:r>
              <w:r>
                <w:rPr>
                  <w:rStyle w:val="InternetLink"/>
                  <w:szCs w:val="19"/>
                </w:rPr>
                <w:t>5150</w:t>
              </w:r>
            </w:hyperlink>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Any additional agency-specific or mental health facility specific documentation or reports as may be required by agency policy, procedure, or Memorandum of Understanding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9" w:name="__Fieldmark__1009_711430976"/>
            <w:bookmarkStart w:id="780" w:name="__Fieldmark__1009_711430976"/>
            <w:bookmarkEnd w:id="7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1" w:name="__Fieldmark__1010_711430976"/>
            <w:bookmarkStart w:id="782" w:name="__Fieldmark__1010_711430976"/>
            <w:bookmarkEnd w:id="7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3" w:name="__Fieldmark__1011_711430976"/>
            <w:bookmarkStart w:id="784" w:name="__Fieldmark__1011_711430976"/>
            <w:bookmarkEnd w:id="7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5" w:name="__Fieldmark__1012_711430976"/>
            <w:bookmarkStart w:id="786" w:name="__Fieldmark__1012_711430976"/>
            <w:bookmarkEnd w:id="78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7" w:name="__Fieldmark__1015_711430976"/>
            <w:bookmarkStart w:id="788" w:name="__Fieldmark__1015_711430976"/>
            <w:bookmarkEnd w:id="7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9" w:name="__Fieldmark__1016_711430976"/>
            <w:bookmarkStart w:id="790" w:name="__Fieldmark__1016_711430976"/>
            <w:bookmarkEnd w:id="7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1" w:name="__Fieldmark__1017_711430976"/>
            <w:bookmarkStart w:id="792" w:name="__Fieldmark__1017_711430976"/>
            <w:bookmarkEnd w:id="7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3" w:name="__Fieldmark__1018_711430976"/>
            <w:bookmarkStart w:id="794" w:name="__Fieldmark__1018_711430976"/>
            <w:bookmarkEnd w:id="79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95" w:name="__Fieldmark__1026_711430976"/>
            <w:bookmarkStart w:id="796" w:name="__Fieldmark__1026_711430976"/>
            <w:bookmarkEnd w:id="79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38"/>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3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competency through accurate completion of required documentation during a (WIC 5150) mental illness</w:t>
            </w:r>
          </w:p>
          <w:p>
            <w:pPr>
              <w:pStyle w:val="CellPartsAB"/>
              <w:ind w:right="58" w:hanging="0"/>
              <w:rPr>
                <w:rFonts w:cs="Arial"/>
                <w:color w:val="00008A"/>
              </w:rPr>
            </w:pPr>
            <w:r>
              <w:rPr/>
              <w:t>commitment cas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797" w:name="_12.7.08_Demonstrating_Knowledge_1"/>
            <w:bookmarkStart w:id="798" w:name="_12.7.08_Demonstrating_Knowledge"/>
            <w:bookmarkEnd w:id="797"/>
            <w:bookmarkEnd w:id="798"/>
            <w:r>
              <w:rPr/>
              <w:t>12.7.08</w:t>
              <w:tab/>
              <w:t>Demonstrating Knowledge of Proper Procedur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cenario or an actual incident involving a mentally ill or emotionally disturbed person, the trainee shall take all necessary precautions in dealing with the person, safely take the person into custody (if necessary), assure safe transportation of the person, and properly complete all necessary forms and repor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9" w:name="__Fieldmark__1036_711430976"/>
            <w:bookmarkStart w:id="800" w:name="__Fieldmark__1036_711430976"/>
            <w:bookmarkEnd w:id="8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1" w:name="__Fieldmark__1037_711430976"/>
            <w:bookmarkStart w:id="802" w:name="__Fieldmark__1037_711430976"/>
            <w:bookmarkEnd w:id="8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3" w:name="__Fieldmark__1038_711430976"/>
            <w:bookmarkStart w:id="804" w:name="__Fieldmark__1038_711430976"/>
            <w:bookmarkEnd w:id="8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5" w:name="__Fieldmark__1039_711430976"/>
            <w:bookmarkStart w:id="806" w:name="__Fieldmark__1039_711430976"/>
            <w:bookmarkEnd w:id="80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7" w:name="__Fieldmark__1042_711430976"/>
            <w:bookmarkStart w:id="808" w:name="__Fieldmark__1042_711430976"/>
            <w:bookmarkEnd w:id="8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9" w:name="__Fieldmark__1043_711430976"/>
            <w:bookmarkStart w:id="810" w:name="__Fieldmark__1043_711430976"/>
            <w:bookmarkEnd w:id="8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1" w:name="__Fieldmark__1044_711430976"/>
            <w:bookmarkStart w:id="812" w:name="__Fieldmark__1044_711430976"/>
            <w:bookmarkEnd w:id="8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3" w:name="__Fieldmark__1045_711430976"/>
            <w:bookmarkStart w:id="814" w:name="__Fieldmark__1045_711430976"/>
            <w:bookmarkEnd w:id="81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15" w:name="__Fieldmark__1053_711430976"/>
            <w:bookmarkStart w:id="816" w:name="__Fieldmark__1053_711430976"/>
            <w:bookmarkEnd w:id="81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655"/>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5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competency by properly and safely completing an investigation involving a mentally ill or emotionally</w:t>
            </w:r>
          </w:p>
          <w:p>
            <w:pPr>
              <w:pStyle w:val="CellPartsAB"/>
              <w:rPr>
                <w:rFonts w:cs="Arial"/>
                <w:color w:val="00008A"/>
              </w:rPr>
            </w:pPr>
            <w:r>
              <w:rPr/>
              <w:t>disturbed person. This investigation shall include taking all necessary precautions in dealing with the person, to include safely taking the person into custody (if necessary), assuring safe transportation of the person, and properly completing all necessary forms and repor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r>
              <w:rPr/>
              <w:t>12.7.09</w:t>
              <w:tab/>
              <w:t>Address Issues Related to Stigma</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eries of scenarios or in conjunction with an actual incident involving a mentally ill or emotionally disturbed person, the trainee shall identify indicators of mental illness, intellectual disability, substance use disorders, neurological disorders, traumatic brain injury, post-traumatic stress disorder, and dementia. The training shall also address:</w:t>
            </w:r>
          </w:p>
          <w:p>
            <w:pPr>
              <w:pStyle w:val="BodytextSubtopicdescription"/>
              <w:numPr>
                <w:ilvl w:val="0"/>
                <w:numId w:val="8"/>
              </w:numPr>
              <w:rPr/>
            </w:pPr>
            <w:r>
              <w:rPr/>
              <w:t>Issues related to stigma</w:t>
            </w:r>
          </w:p>
          <w:p>
            <w:pPr>
              <w:pStyle w:val="BodytextSubtopicdescription"/>
              <w:numPr>
                <w:ilvl w:val="0"/>
                <w:numId w:val="8"/>
              </w:numPr>
              <w:rPr/>
            </w:pPr>
            <w:r>
              <w:rPr/>
              <w:t>Autism spectrum disorder</w:t>
            </w:r>
          </w:p>
          <w:p>
            <w:pPr>
              <w:pStyle w:val="BodytextSubtopicdescription"/>
              <w:numPr>
                <w:ilvl w:val="0"/>
                <w:numId w:val="8"/>
              </w:numPr>
              <w:rPr/>
            </w:pPr>
            <w:r>
              <w:rPr/>
              <w:t>Genetic disorders, including, but not limited to, Down syndrome</w:t>
            </w:r>
          </w:p>
          <w:p>
            <w:pPr>
              <w:pStyle w:val="BodytextSubtopicdescription"/>
              <w:numPr>
                <w:ilvl w:val="0"/>
                <w:numId w:val="8"/>
              </w:numPr>
              <w:rPr/>
            </w:pPr>
            <w:r>
              <w:rPr/>
              <w:t>Conflict resolution and deescalation techniques for potentially dangerous situations</w:t>
            </w:r>
          </w:p>
          <w:p>
            <w:pPr>
              <w:pStyle w:val="BodytextSubtopicdescription"/>
              <w:numPr>
                <w:ilvl w:val="0"/>
                <w:numId w:val="8"/>
              </w:numPr>
              <w:rPr/>
            </w:pPr>
            <w:r>
              <w:rPr/>
              <w:t>Alternatives to the use of force when interacting with potentially dangerous persons with mental illness or intellectual disabilities</w:t>
            </w:r>
          </w:p>
          <w:p>
            <w:pPr>
              <w:pStyle w:val="BodytextSubtopicdescription"/>
              <w:numPr>
                <w:ilvl w:val="0"/>
                <w:numId w:val="8"/>
              </w:numPr>
              <w:rPr/>
            </w:pPr>
            <w:r>
              <w:rPr/>
              <w:t>The perspective of individuals or families who have experiences with persons with mental illness, intellectual disability, and substance use disorders</w:t>
            </w:r>
          </w:p>
          <w:p>
            <w:pPr>
              <w:pStyle w:val="BodytextSubtopicdescription"/>
              <w:numPr>
                <w:ilvl w:val="0"/>
                <w:numId w:val="8"/>
              </w:numPr>
              <w:rPr/>
            </w:pPr>
            <w:r>
              <w:rPr/>
              <w:t>Involuntary holds</w:t>
            </w:r>
          </w:p>
          <w:p>
            <w:pPr>
              <w:pStyle w:val="BodytextSubtopicdescription"/>
              <w:numPr>
                <w:ilvl w:val="0"/>
                <w:numId w:val="8"/>
              </w:numPr>
              <w:rPr/>
            </w:pPr>
            <w:r>
              <w:rPr/>
              <w:t>Community and state resources available to serve persons with mental illness or intellectual disability, and how these resources can be best utilized by law enforcement</w:t>
            </w:r>
          </w:p>
          <w:p>
            <w:pPr>
              <w:pStyle w:val="BodytextSubtopicdescription"/>
              <w:rPr/>
            </w:pPr>
            <w:r>
              <w:rPr/>
            </w:r>
          </w:p>
          <w:p>
            <w:pPr>
              <w:pStyle w:val="BodytextSubtopicdescription"/>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7" w:name="__Fieldmark__1063_711430976"/>
            <w:bookmarkStart w:id="818" w:name="__Fieldmark__1063_711430976"/>
            <w:bookmarkEnd w:id="8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9" w:name="__Fieldmark__1064_711430976"/>
            <w:bookmarkStart w:id="820" w:name="__Fieldmark__1064_711430976"/>
            <w:bookmarkEnd w:id="8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1" w:name="__Fieldmark__1065_711430976"/>
            <w:bookmarkStart w:id="822" w:name="__Fieldmark__1065_711430976"/>
            <w:bookmarkEnd w:id="8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3" w:name="__Fieldmark__1066_711430976"/>
            <w:bookmarkStart w:id="824" w:name="__Fieldmark__1066_711430976"/>
            <w:bookmarkEnd w:id="8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5" w:name="__Fieldmark__1069_711430976"/>
            <w:bookmarkStart w:id="826" w:name="__Fieldmark__1069_711430976"/>
            <w:bookmarkEnd w:id="8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7" w:name="__Fieldmark__1070_711430976"/>
            <w:bookmarkStart w:id="828" w:name="__Fieldmark__1070_711430976"/>
            <w:bookmarkEnd w:id="8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9" w:name="__Fieldmark__1071_711430976"/>
            <w:bookmarkStart w:id="830" w:name="__Fieldmark__1071_711430976"/>
            <w:bookmarkEnd w:id="8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1" w:name="__Fieldmark__1072_711430976"/>
            <w:bookmarkStart w:id="832" w:name="__Fieldmark__1072_711430976"/>
            <w:bookmarkEnd w:id="8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lineRule="auto" w:line="240" w:before="240" w:after="0"/>
        <w:ind w:left="720" w:hanging="360"/>
        <w:jc w:val="center"/>
        <w:rPr>
          <w:b/>
          <w:b/>
          <w:color w:val="990000"/>
        </w:rPr>
      </w:pPr>
      <w:r>
        <w:rPr>
          <w:b/>
          <w:color w:val="990000"/>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9</w:t>
              <w:tab/>
              <w:t xml:space="preserve">Part A - Reference Agency Policies/Procedures, if applicable </w:t>
            </w:r>
            <w:r>
              <w:rPr>
                <w:b w:val="false"/>
                <w:i/>
              </w:rPr>
              <w:t>(600 characters maximum)</w:t>
              <w:tab/>
            </w:r>
            <w:r>
              <w:fldChar w:fldCharType="begin">
                <w:ffData>
                  <w:name w:val="Check2"/>
                  <w:enabled/>
                  <w:calcOnExit w:val="0"/>
                  <w:checkBox>
                    <w:sizeAuto/>
                  </w:checkBox>
                </w:ffData>
              </w:fldChar>
            </w:r>
            <w:r>
              <w:rPr>
                <w:position w:val="-1"/>
                <w:b w:val="false"/>
              </w:rPr>
              <w:instrText xml:space="preserve"> FORMCHECKBOX </w:instrText>
            </w:r>
            <w:r>
              <w:rPr>
                <w:position w:val="-1"/>
                <w:b w:val="false"/>
              </w:rPr>
              <w:fldChar w:fldCharType="separate"/>
            </w:r>
            <w:bookmarkStart w:id="833" w:name="__Fieldmark__1080_711430976"/>
            <w:bookmarkStart w:id="834" w:name="__Fieldmark__1080_711430976"/>
            <w:bookmarkEnd w:id="834"/>
            <w:r>
              <w:rPr>
                <w:b w:val="false"/>
                <w:position w:val="-1"/>
              </w:rPr>
            </w:r>
            <w:r>
              <w:rPr>
                <w:position w:val="-1"/>
                <w:b w:val="false"/>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672"/>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r/>
            <w:r>
              <w:rPr/>
              <w:fldChar w:fldCharType="end"/>
            </w:r>
            <w:r>
              <w:rPr/>
            </w:r>
          </w:p>
        </w:tc>
      </w:tr>
    </w:tbl>
    <w:p>
      <w:pPr>
        <w:pStyle w:val="Normal"/>
        <w:spacing w:lineRule="auto" w:line="240" w:before="240" w:after="0"/>
        <w:ind w:left="720" w:hanging="360"/>
        <w:jc w:val="center"/>
        <w:rPr>
          <w:b/>
          <w:b/>
          <w:color w:val="990000"/>
        </w:rPr>
      </w:pPr>
      <w:r>
        <w:rPr>
          <w:b/>
          <w:color w:val="990000"/>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9</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73"/>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ither through scenario or actual incident, identify indicators of mental illness, intellectual disability, substance use</w:t>
            </w:r>
          </w:p>
          <w:p>
            <w:pPr>
              <w:pStyle w:val="CellPartsAB"/>
              <w:ind w:right="58" w:hanging="0"/>
              <w:rPr>
                <w:rFonts w:cs="Arial"/>
                <w:color w:val="00008A"/>
              </w:rPr>
            </w:pPr>
            <w:r>
              <w:rPr/>
              <w:t>disorders, neurological disorders, traumatic brain injury, post-traumatic stress disorder, and dementia. The trainee shall also address the above listed issues</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002060"/>
          <w:sz w:val="17"/>
          <w:szCs w:val="17"/>
        </w:rPr>
      </w:pPr>
      <w:r>
        <w:rPr>
          <w:b/>
          <w:color w:val="990000"/>
        </w:rPr>
        <w:t>See next page for Attestation</w:t>
      </w:r>
    </w:p>
    <w:p>
      <w:pPr>
        <w:sectPr>
          <w:headerReference w:type="default" r:id="rId11"/>
          <w:headerReference w:type="first" r:id="rId12"/>
          <w:footerReference w:type="default" r:id="rId13"/>
          <w:footerReference w:type="first" r:id="rId14"/>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2:  </w:t>
      </w:r>
      <w:r>
        <w:rPr>
          <w:rFonts w:cs="Franklin Gothic Medium" w:ascii="Franklin Gothic Medium" w:hAnsi="Franklin Gothic Medium"/>
          <w:color w:val="002060"/>
          <w:sz w:val="28"/>
          <w:szCs w:val="28"/>
        </w:rPr>
        <w:t>Control of Persons/Prisoners/Mentally Ill</w:t>
      </w:r>
    </w:p>
    <w:p>
      <w:pPr>
        <w:pStyle w:val="Heading7"/>
        <w:rPr/>
      </w:pPr>
      <w:bookmarkStart w:id="835" w:name="_ATTESTATION_FOR_SECTION"/>
      <w:bookmarkEnd w:id="835"/>
      <w:r>
        <w:rPr/>
        <w:t>ATTESTATION FOR SECTION 12</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836"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837" w:name="_Hlk527633168"/>
      <w:r>
        <w:rPr>
          <w:color w:val="002060"/>
        </w:rPr>
        <w:t>Enter your full name next to your signature</w:t>
      </w:r>
      <w:bookmarkEnd w:id="837"/>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1526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001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838" w:name="_Hlk881655"/>
      <w:r>
        <w:rPr>
          <w:color w:val="002060"/>
        </w:rPr>
        <w:t>Click on the signature &gt; Click on the trash icon</w:t>
      </w:r>
      <w:bookmarkEnd w:id="838"/>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Heading7"/>
        <w:rPr/>
      </w:pPr>
      <w:bookmarkStart w:id="839" w:name="_Ref432778108"/>
      <w:bookmarkStart w:id="840" w:name="_INSTRUCTIONS_TO_ADMINISTRATORS"/>
      <w:bookmarkEnd w:id="840"/>
      <w:r>
        <w:rPr/>
        <w:t>INSTRUCTIONS TO ADMINISTRATORS</w:t>
      </w:r>
      <w:bookmarkEnd w:id="839"/>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7">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Heading7"/>
        <w:rPr/>
      </w:pPr>
      <w:bookmarkStart w:id="841" w:name="_INSTRUCTIONS_TO_FIELD"/>
      <w:bookmarkEnd w:id="841"/>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color w:val="0020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160" w:after="0"/>
        <w:ind w:left="360" w:hanging="0"/>
        <w:rPr>
          <w:color w:val="002060"/>
        </w:rPr>
      </w:pPr>
      <w:r>
        <w:rPr>
          <w:color w:val="002060"/>
        </w:rPr>
      </w:r>
    </w:p>
    <w:p>
      <w:pPr>
        <w:pStyle w:val="Normal"/>
        <w:spacing w:lineRule="auto" w:line="240" w:before="80" w:after="0"/>
        <w:ind w:left="1080" w:hanging="0"/>
        <w:rPr>
          <w:color w:val="002060"/>
        </w:rPr>
      </w:pPr>
      <w:r>
        <w:rPr>
          <w:color w:val="002060"/>
        </w:rPr>
      </w:r>
    </w:p>
    <w:p>
      <w:pPr>
        <w:sectPr>
          <w:headerReference w:type="default" r:id="rId18"/>
          <w:headerReference w:type="first" r:id="rId19"/>
          <w:footerReference w:type="default" r:id="rId20"/>
          <w:footerReference w:type="first" r:id="rId21"/>
          <w:type w:val="nextPage"/>
          <w:pgSz w:orient="landscape" w:w="15840" w:h="12240"/>
          <w:pgMar w:left="907" w:right="907" w:gutter="0" w:header="450" w:top="547" w:footer="461" w:bottom="720"/>
          <w:pgNumType w:fmt="decimal"/>
          <w:formProt w:val="true"/>
          <w:titlePg/>
          <w:textDirection w:val="lrTb"/>
          <w:docGrid w:type="default" w:linePitch="360" w:charSpace="0"/>
        </w:sectPr>
      </w:pPr>
    </w:p>
    <w:p>
      <w:pPr>
        <w:pStyle w:val="Endsection"/>
        <w:jc w:val="center"/>
        <w:rPr>
          <w:b/>
          <w:b/>
          <w:color w:val="002060"/>
          <w:sz w:val="20"/>
          <w:szCs w:val="20"/>
        </w:rPr>
      </w:pPr>
      <w:r>
        <w:rPr>
          <w:b/>
          <w:color w:val="002060"/>
          <w:sz w:val="20"/>
          <w:szCs w:val="20"/>
        </w:rPr>
        <w:t>End Section</w:t>
      </w:r>
    </w:p>
    <w:sectPr>
      <w:type w:val="continuous"/>
      <w:pgSz w:orient="landscape" w:w="15840" w:h="12240"/>
      <w:pgMar w:left="907" w:right="907" w:gutter="0" w:header="450" w:top="547" w:footer="461"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2  Control of Persons/Prisoners/Mentally Ill</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7</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7</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2  Control of Persons/Prisoners/Mentally Ill</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47</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47</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6z1">
    <w:name w:val="WW8Num6z1"/>
    <w:qFormat/>
    <w:rPr>
      <w:rFonts w:ascii="Wingdings" w:hAnsi="Wingdings" w:cs="Wingdings"/>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ol.gov/dol/topic/disability/ada.htm" TargetMode="External"/><Relationship Id="rId8" Type="http://schemas.openxmlformats.org/officeDocument/2006/relationships/hyperlink" Target="http://leginfo.legislature.ca.gov/faces/codes_displayText.xhtml?lawCode=WIC&amp;division=5.&amp;title=&amp;part=1.&amp;chapter=2.&amp;article=1." TargetMode="External"/><Relationship Id="rId9" Type="http://schemas.openxmlformats.org/officeDocument/2006/relationships/hyperlink" Target="http://www.dhcs.ca.gov/formsandpubs/forms/Forms/Mental_Health/DHCS1801_07142014.pdf" TargetMode="External"/><Relationship Id="rId10" Type="http://schemas.openxmlformats.org/officeDocument/2006/relationships/hyperlink" Target="http://leginfo.legislature.ca.gov/faces/codes_displaySection.xhtml?lawCode=WIC&amp;sectionNum=5150"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yperlink" Target="https://post.ca.gov/portals/0/post_docs/publications/2-230.pdf"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55:00Z</dcterms:created>
  <dc:creator>POST</dc:creator>
  <dc:description/>
  <cp:keywords/>
  <dc:language>en-US</dc:language>
  <cp:lastModifiedBy>Juan Espinoza</cp:lastModifiedBy>
  <dcterms:modified xsi:type="dcterms:W3CDTF">2019-12-11T17:11:00Z</dcterms:modified>
  <cp:revision>57</cp:revision>
  <dc:subject/>
  <dc:title>FTP Vol 2 Section 12</dc:title>
</cp:coreProperties>
</file>