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3</w:t>
      </w:r>
    </w:p>
    <w:p>
      <w:pPr>
        <w:pStyle w:val="Sectiontitle"/>
        <w:spacing w:before="0" w:after="400"/>
        <w:rPr/>
      </w:pPr>
      <w:r>
        <w:rPr/>
        <w:t>Patrol Procedures</w:t>
      </w:r>
    </w:p>
    <w:p>
      <w:pPr>
        <w:pStyle w:val="CompetencyReq"/>
        <w:rPr/>
      </w:pPr>
      <w:r>
        <w:rPr>
          <w:rStyle w:val="Compreqsections"/>
        </w:rPr>
        <w:t>13.1 – 13.28</w:t>
      </w:r>
      <w:r>
        <w:rPr/>
        <w:t xml:space="preserve">          Competency Requirements</w:t>
      </w:r>
    </w:p>
    <w:p>
      <w:pPr>
        <w:pStyle w:val="Normal"/>
        <w:rPr/>
      </w:pPr>
      <w:r>
        <w:rPr/>
      </w:r>
    </w:p>
    <w:tbl>
      <w:tblPr>
        <w:tblW w:w="13889" w:type="dxa"/>
        <w:jc w:val="center"/>
        <w:tblInd w:w="0" w:type="dxa"/>
        <w:tblLayout w:type="fixed"/>
        <w:tblCellMar>
          <w:top w:w="0" w:type="dxa"/>
          <w:left w:w="115" w:type="dxa"/>
          <w:bottom w:w="0" w:type="dxa"/>
          <w:right w:w="115" w:type="dxa"/>
        </w:tblCellMar>
      </w:tblPr>
      <w:tblGrid>
        <w:gridCol w:w="4629"/>
        <w:gridCol w:w="4630"/>
        <w:gridCol w:w="4630"/>
      </w:tblGrid>
      <w:tr>
        <w:trPr>
          <w:trHeight w:val="578" w:hRule="exact"/>
        </w:trPr>
        <w:tc>
          <w:tcPr>
            <w:tcW w:w="13889" w:type="dxa"/>
            <w:gridSpan w:val="3"/>
            <w:tcBorders>
              <w:bottom w:val="single" w:sz="24" w:space="0" w:color="FFFFFF"/>
            </w:tcBorders>
            <w:shd w:fill="002060" w:val="clear"/>
            <w:vAlign w:val="center"/>
          </w:tcPr>
          <w:p>
            <w:pPr>
              <w:pStyle w:val="Inthissection"/>
              <w:spacing w:before="40" w:after="0"/>
              <w:ind w:left="33" w:firstLine="4"/>
              <w:jc w:val="center"/>
              <w:rPr/>
            </w:pPr>
            <w:r>
              <w:rPr/>
              <w:t>Contents</w:t>
            </w:r>
          </w:p>
        </w:tc>
      </w:tr>
      <w:tr>
        <w:trPr>
          <w:trHeight w:val="4069" w:hRule="atLeast"/>
        </w:trPr>
        <w:tc>
          <w:tcPr>
            <w:tcW w:w="4629" w:type="dxa"/>
            <w:tcBorders>
              <w:top w:val="single" w:sz="24" w:space="0" w:color="FFFFFF"/>
              <w:bottom w:val="single" w:sz="24" w:space="0" w:color="002060"/>
              <w:right w:val="single" w:sz="4" w:space="0" w:color="002060"/>
            </w:tcBorders>
            <w:shd w:fill="DDDDDD" w:val="clear"/>
            <w:tcMar>
              <w:top w:w="173" w:type="dxa"/>
              <w:left w:w="29" w:type="dxa"/>
              <w:bottom w:w="173" w:type="dxa"/>
              <w:right w:w="29" w:type="dxa"/>
            </w:tcMar>
          </w:tcPr>
          <w:p>
            <w:pPr>
              <w:pStyle w:val="SectionTOC"/>
              <w:tabs>
                <w:tab w:val="clear" w:pos="1030"/>
                <w:tab w:val="right" w:pos="6335" w:leader="dot"/>
              </w:tabs>
              <w:spacing w:before="80" w:after="0"/>
              <w:ind w:left="897" w:right="158" w:hanging="724"/>
              <w:rPr/>
            </w:pPr>
            <w:r>
              <w:rPr>
                <w:sz w:val="19"/>
                <w:szCs w:val="19"/>
              </w:rPr>
              <w:t>13.1</w:t>
              <w:tab/>
              <w:t>Police Patrol Techniques</w:t>
            </w:r>
          </w:p>
          <w:p>
            <w:pPr>
              <w:pStyle w:val="SectionTOC"/>
              <w:tabs>
                <w:tab w:val="clear" w:pos="1030"/>
                <w:tab w:val="right" w:pos="6335" w:leader="dot"/>
              </w:tabs>
              <w:spacing w:before="140" w:after="0"/>
              <w:ind w:left="897" w:right="161" w:hanging="724"/>
              <w:rPr/>
            </w:pPr>
            <w:r>
              <w:rPr>
                <w:sz w:val="19"/>
                <w:szCs w:val="19"/>
              </w:rPr>
              <w:t>13.2</w:t>
              <w:tab/>
              <w:t>Observation Skills</w:t>
            </w:r>
          </w:p>
          <w:p>
            <w:pPr>
              <w:pStyle w:val="SectionTOC"/>
              <w:tabs>
                <w:tab w:val="clear" w:pos="1030"/>
                <w:tab w:val="right" w:pos="6335" w:leader="dot"/>
              </w:tabs>
              <w:spacing w:before="140" w:after="0"/>
              <w:ind w:left="897" w:right="161" w:hanging="724"/>
              <w:rPr/>
            </w:pPr>
            <w:r>
              <w:rPr>
                <w:sz w:val="19"/>
                <w:szCs w:val="19"/>
              </w:rPr>
              <w:t>13.3</w:t>
              <w:tab/>
              <w:t>Preventing and Detecting Crime</w:t>
            </w:r>
          </w:p>
          <w:p>
            <w:pPr>
              <w:pStyle w:val="SectionTOC"/>
              <w:tabs>
                <w:tab w:val="clear" w:pos="1030"/>
                <w:tab w:val="right" w:pos="6335" w:leader="dot"/>
              </w:tabs>
              <w:spacing w:before="140" w:after="0"/>
              <w:ind w:left="897" w:right="161" w:hanging="724"/>
              <w:rPr/>
            </w:pPr>
            <w:r>
              <w:rPr>
                <w:sz w:val="19"/>
                <w:szCs w:val="19"/>
              </w:rPr>
              <w:t>13.4</w:t>
              <w:tab/>
              <w:t>Additional Patrol Safety</w:t>
            </w:r>
          </w:p>
          <w:p>
            <w:pPr>
              <w:pStyle w:val="SectionTOC"/>
              <w:tabs>
                <w:tab w:val="clear" w:pos="1030"/>
                <w:tab w:val="right" w:pos="6335" w:leader="dot"/>
              </w:tabs>
              <w:spacing w:before="140" w:after="0"/>
              <w:ind w:left="897" w:right="161" w:hanging="724"/>
              <w:rPr/>
            </w:pPr>
            <w:r>
              <w:rPr>
                <w:sz w:val="19"/>
                <w:szCs w:val="19"/>
              </w:rPr>
              <w:t>13.5</w:t>
              <w:tab/>
              <w:t>Pedestrian Stops</w:t>
            </w:r>
          </w:p>
          <w:p>
            <w:pPr>
              <w:pStyle w:val="SectionTOC"/>
              <w:tabs>
                <w:tab w:val="clear" w:pos="1030"/>
                <w:tab w:val="right" w:pos="6335" w:leader="dot"/>
              </w:tabs>
              <w:spacing w:before="140" w:after="0"/>
              <w:ind w:left="897" w:right="161" w:hanging="724"/>
              <w:rPr/>
            </w:pPr>
            <w:r>
              <w:rPr>
                <w:sz w:val="19"/>
                <w:szCs w:val="19"/>
              </w:rPr>
              <w:t>13.6</w:t>
              <w:tab/>
              <w:t>Searching Persons</w:t>
            </w:r>
          </w:p>
          <w:p>
            <w:pPr>
              <w:pStyle w:val="SectionTOC"/>
              <w:tabs>
                <w:tab w:val="clear" w:pos="1030"/>
                <w:tab w:val="right" w:pos="6335" w:leader="dot"/>
              </w:tabs>
              <w:spacing w:before="140" w:after="0"/>
              <w:ind w:left="897" w:right="161" w:hanging="724"/>
              <w:rPr/>
            </w:pPr>
            <w:r>
              <w:rPr>
                <w:sz w:val="19"/>
                <w:szCs w:val="19"/>
              </w:rPr>
              <w:t>13.7</w:t>
              <w:tab/>
              <w:t>Vehicle Stops</w:t>
            </w:r>
          </w:p>
          <w:p>
            <w:pPr>
              <w:pStyle w:val="SectionTOC"/>
              <w:tabs>
                <w:tab w:val="clear" w:pos="1030"/>
                <w:tab w:val="right" w:pos="6335" w:leader="dot"/>
              </w:tabs>
              <w:spacing w:before="140" w:after="0"/>
              <w:ind w:left="897" w:right="161" w:hanging="724"/>
              <w:rPr/>
            </w:pPr>
            <w:r>
              <w:rPr>
                <w:sz w:val="19"/>
                <w:szCs w:val="19"/>
              </w:rPr>
              <w:t>13.8</w:t>
              <w:tab/>
              <w:t>Felony/High-Risk Vehicle Stops</w:t>
            </w:r>
          </w:p>
          <w:p>
            <w:pPr>
              <w:pStyle w:val="SectionTOC"/>
              <w:tabs>
                <w:tab w:val="clear" w:pos="1030"/>
                <w:tab w:val="right" w:pos="6335" w:leader="dot"/>
              </w:tabs>
              <w:spacing w:before="140" w:after="0"/>
              <w:ind w:left="897" w:right="161" w:hanging="724"/>
              <w:rPr/>
            </w:pPr>
            <w:r>
              <w:rPr>
                <w:sz w:val="19"/>
                <w:szCs w:val="19"/>
              </w:rPr>
              <w:t>13.9</w:t>
              <w:tab/>
              <w:t>Searching Vehicles</w:t>
            </w:r>
          </w:p>
          <w:p>
            <w:pPr>
              <w:pStyle w:val="SectionTOC"/>
              <w:tabs>
                <w:tab w:val="clear" w:pos="1030"/>
                <w:tab w:val="right" w:pos="6335" w:leader="dot"/>
              </w:tabs>
              <w:spacing w:before="140" w:after="0"/>
              <w:ind w:left="897" w:right="161" w:hanging="724"/>
              <w:rPr/>
            </w:pPr>
            <w:r>
              <w:rPr>
                <w:sz w:val="19"/>
                <w:szCs w:val="19"/>
              </w:rPr>
              <w:t>13.10</w:t>
              <w:tab/>
              <w:t>Searching Building Areas</w:t>
            </w:r>
          </w:p>
          <w:p>
            <w:pPr>
              <w:pStyle w:val="SectionTOC"/>
              <w:tabs>
                <w:tab w:val="clear" w:pos="1030"/>
                <w:tab w:val="right" w:pos="6335" w:leader="dot"/>
              </w:tabs>
              <w:spacing w:before="140" w:after="0"/>
              <w:ind w:left="897" w:right="161" w:hanging="724"/>
              <w:rPr/>
            </w:pPr>
            <w:r>
              <w:rPr>
                <w:sz w:val="19"/>
                <w:szCs w:val="19"/>
              </w:rPr>
              <w:t>13.11</w:t>
              <w:tab/>
              <w:t>Handling Crimes in Progress</w:t>
            </w:r>
          </w:p>
        </w:tc>
        <w:tc>
          <w:tcPr>
            <w:tcW w:w="4630" w:type="dxa"/>
            <w:tcBorders>
              <w:top w:val="single" w:sz="24" w:space="0" w:color="FFFFFF"/>
              <w:left w:val="single" w:sz="4" w:space="0" w:color="002060"/>
              <w:bottom w:val="single" w:sz="24" w:space="0" w:color="002060"/>
              <w:right w:val="single" w:sz="4" w:space="0" w:color="002060"/>
            </w:tcBorders>
            <w:shd w:fill="DDDDDD" w:val="clear"/>
            <w:tcMar>
              <w:left w:w="29" w:type="dxa"/>
              <w:right w:w="29" w:type="dxa"/>
            </w:tcMar>
          </w:tcPr>
          <w:p>
            <w:pPr>
              <w:pStyle w:val="SectionTOC"/>
              <w:tabs>
                <w:tab w:val="clear" w:pos="1030"/>
                <w:tab w:val="right" w:pos="6335" w:leader="dot"/>
              </w:tabs>
              <w:spacing w:before="80" w:after="0"/>
              <w:ind w:left="1045" w:right="158" w:hanging="821"/>
              <w:rPr/>
            </w:pPr>
            <w:r>
              <w:rPr>
                <w:sz w:val="19"/>
                <w:szCs w:val="19"/>
              </w:rPr>
              <w:t>13.12</w:t>
              <w:tab/>
              <w:t>Domestic Violence</w:t>
            </w:r>
          </w:p>
          <w:p>
            <w:pPr>
              <w:pStyle w:val="SectionTOC"/>
              <w:tabs>
                <w:tab w:val="clear" w:pos="1030"/>
                <w:tab w:val="right" w:pos="6335" w:leader="dot"/>
              </w:tabs>
              <w:spacing w:before="140" w:after="0"/>
              <w:ind w:left="1045" w:right="158" w:hanging="821"/>
              <w:rPr/>
            </w:pPr>
            <w:r>
              <w:rPr>
                <w:sz w:val="19"/>
                <w:szCs w:val="19"/>
              </w:rPr>
              <w:t>13.13</w:t>
              <w:tab/>
              <w:t>Victims of Violent Crime</w:t>
            </w:r>
          </w:p>
          <w:p>
            <w:pPr>
              <w:pStyle w:val="SectionTOC"/>
              <w:tabs>
                <w:tab w:val="clear" w:pos="1030"/>
                <w:tab w:val="right" w:pos="6335" w:leader="dot"/>
              </w:tabs>
              <w:spacing w:before="140" w:after="0"/>
              <w:ind w:left="1045" w:right="158" w:hanging="821"/>
              <w:rPr/>
            </w:pPr>
            <w:r>
              <w:rPr>
                <w:sz w:val="19"/>
                <w:szCs w:val="19"/>
              </w:rPr>
              <w:t>13.14</w:t>
              <w:tab/>
              <w:t>Hate Crimes</w:t>
            </w:r>
          </w:p>
          <w:p>
            <w:pPr>
              <w:pStyle w:val="SectionTOC"/>
              <w:tabs>
                <w:tab w:val="clear" w:pos="1030"/>
                <w:tab w:val="right" w:pos="6335" w:leader="dot"/>
              </w:tabs>
              <w:spacing w:before="140" w:after="0"/>
              <w:ind w:left="1045" w:right="158" w:hanging="821"/>
              <w:rPr/>
            </w:pPr>
            <w:r>
              <w:rPr>
                <w:sz w:val="19"/>
                <w:szCs w:val="19"/>
              </w:rPr>
              <w:t>13.15</w:t>
              <w:tab/>
              <w:t>Gang Awareness</w:t>
            </w:r>
          </w:p>
          <w:p>
            <w:pPr>
              <w:pStyle w:val="SectionTOC"/>
              <w:tabs>
                <w:tab w:val="clear" w:pos="1030"/>
                <w:tab w:val="right" w:pos="6335" w:leader="dot"/>
              </w:tabs>
              <w:spacing w:before="140" w:after="0"/>
              <w:ind w:left="1045" w:right="158" w:hanging="821"/>
              <w:rPr/>
            </w:pPr>
            <w:r>
              <w:rPr>
                <w:sz w:val="19"/>
                <w:szCs w:val="19"/>
              </w:rPr>
              <w:t>13.16</w:t>
              <w:tab/>
              <w:t>Missing Persons</w:t>
            </w:r>
          </w:p>
          <w:p>
            <w:pPr>
              <w:pStyle w:val="SectionTOC"/>
              <w:tabs>
                <w:tab w:val="clear" w:pos="1030"/>
                <w:tab w:val="right" w:pos="6335" w:leader="dot"/>
              </w:tabs>
              <w:spacing w:before="140" w:after="0"/>
              <w:ind w:left="1045" w:right="158" w:hanging="821"/>
              <w:rPr/>
            </w:pPr>
            <w:r>
              <w:rPr>
                <w:sz w:val="19"/>
                <w:szCs w:val="19"/>
              </w:rPr>
              <w:t>13.17</w:t>
              <w:tab/>
              <w:t>Fires</w:t>
            </w:r>
          </w:p>
          <w:p>
            <w:pPr>
              <w:pStyle w:val="SectionTOC"/>
              <w:tabs>
                <w:tab w:val="clear" w:pos="1030"/>
                <w:tab w:val="right" w:pos="6335" w:leader="dot"/>
              </w:tabs>
              <w:spacing w:before="140" w:after="0"/>
              <w:ind w:left="1045" w:right="158" w:hanging="821"/>
              <w:rPr/>
            </w:pPr>
            <w:r>
              <w:rPr>
                <w:sz w:val="19"/>
                <w:szCs w:val="19"/>
              </w:rPr>
              <w:t>13.18</w:t>
              <w:tab/>
              <w:t>Hazardous Occurrences/Major Disasters</w:t>
            </w:r>
          </w:p>
          <w:p>
            <w:pPr>
              <w:pStyle w:val="SectionTOC"/>
              <w:tabs>
                <w:tab w:val="clear" w:pos="1030"/>
                <w:tab w:val="left" w:pos="1262" w:leader="none"/>
                <w:tab w:val="right" w:pos="6335" w:leader="dot"/>
              </w:tabs>
              <w:spacing w:before="140" w:after="0"/>
              <w:ind w:left="1045" w:right="158" w:hanging="821"/>
              <w:rPr/>
            </w:pPr>
            <w:r>
              <w:rPr>
                <w:sz w:val="19"/>
                <w:szCs w:val="19"/>
              </w:rPr>
              <w:t>13.19</w:t>
              <w:tab/>
              <w:t>Bombs/Explosive Devices</w:t>
            </w:r>
          </w:p>
          <w:p>
            <w:pPr>
              <w:pStyle w:val="SectionTOC"/>
              <w:tabs>
                <w:tab w:val="clear" w:pos="1030"/>
                <w:tab w:val="left" w:pos="1262" w:leader="none"/>
                <w:tab w:val="right" w:pos="6335" w:leader="dot"/>
              </w:tabs>
              <w:spacing w:before="140" w:after="0"/>
              <w:ind w:left="1045" w:right="158" w:hanging="821"/>
              <w:rPr/>
            </w:pPr>
            <w:r>
              <w:rPr>
                <w:sz w:val="19"/>
                <w:szCs w:val="19"/>
              </w:rPr>
              <w:t>13.20</w:t>
              <w:tab/>
              <w:t>Aircraft Crashes</w:t>
            </w:r>
          </w:p>
          <w:p>
            <w:pPr>
              <w:pStyle w:val="SectionTOC"/>
              <w:tabs>
                <w:tab w:val="clear" w:pos="1030"/>
                <w:tab w:val="left" w:pos="1262" w:leader="none"/>
                <w:tab w:val="right" w:pos="6335" w:leader="dot"/>
              </w:tabs>
              <w:spacing w:before="140" w:after="0"/>
              <w:ind w:left="1045" w:right="158" w:hanging="821"/>
              <w:rPr>
                <w:sz w:val="19"/>
                <w:szCs w:val="19"/>
              </w:rPr>
            </w:pPr>
            <w:r>
              <w:rPr>
                <w:sz w:val="19"/>
                <w:szCs w:val="19"/>
              </w:rPr>
              <w:t>13.21</w:t>
              <w:tab/>
              <w:t>First Aid</w:t>
            </w:r>
          </w:p>
          <w:p>
            <w:pPr>
              <w:pStyle w:val="SectionTOC"/>
              <w:tabs>
                <w:tab w:val="clear" w:pos="1030"/>
                <w:tab w:val="left" w:pos="1262" w:leader="none"/>
                <w:tab w:val="right" w:pos="6335" w:leader="dot"/>
              </w:tabs>
              <w:spacing w:before="140" w:after="0"/>
              <w:ind w:left="1045" w:right="158" w:hanging="821"/>
              <w:rPr/>
            </w:pPr>
            <w:r>
              <w:rPr>
                <w:sz w:val="19"/>
                <w:szCs w:val="19"/>
              </w:rPr>
              <w:t>13.22</w:t>
              <w:tab/>
              <w:t>Sick, Injured, or Deceased Persons</w:t>
            </w:r>
          </w:p>
        </w:tc>
        <w:tc>
          <w:tcPr>
            <w:tcW w:w="4630" w:type="dxa"/>
            <w:tcBorders>
              <w:top w:val="single" w:sz="24" w:space="0" w:color="FFFFFF"/>
              <w:left w:val="single" w:sz="4" w:space="0" w:color="002060"/>
              <w:bottom w:val="single" w:sz="24" w:space="0" w:color="002060"/>
            </w:tcBorders>
            <w:shd w:fill="DDDDDD" w:val="clear"/>
            <w:tcMar>
              <w:left w:w="29" w:type="dxa"/>
              <w:right w:w="29" w:type="dxa"/>
            </w:tcMar>
          </w:tcPr>
          <w:p>
            <w:pPr>
              <w:pStyle w:val="SectionTOC"/>
              <w:tabs>
                <w:tab w:val="clear" w:pos="1030"/>
                <w:tab w:val="right" w:pos="6335" w:leader="dot"/>
              </w:tabs>
              <w:spacing w:before="80" w:after="0"/>
              <w:ind w:left="1036" w:right="158" w:hanging="806"/>
              <w:rPr/>
            </w:pPr>
            <w:r>
              <w:rPr>
                <w:sz w:val="19"/>
                <w:szCs w:val="19"/>
              </w:rPr>
              <w:t>13.23</w:t>
              <w:tab/>
              <w:t>Lost, Found, and Recovered Property</w:t>
            </w:r>
          </w:p>
          <w:p>
            <w:pPr>
              <w:pStyle w:val="SectionTOC"/>
              <w:tabs>
                <w:tab w:val="clear" w:pos="1030"/>
                <w:tab w:val="right" w:pos="6335" w:leader="dot"/>
              </w:tabs>
              <w:spacing w:before="80" w:after="0"/>
              <w:ind w:left="1036" w:right="158" w:hanging="806"/>
              <w:rPr/>
            </w:pPr>
            <w:r>
              <w:rPr>
                <w:sz w:val="19"/>
                <w:szCs w:val="19"/>
              </w:rPr>
              <w:t>13.24</w:t>
              <w:tab/>
              <w:t>Crowd Control</w:t>
            </w:r>
          </w:p>
          <w:p>
            <w:pPr>
              <w:pStyle w:val="SectionTOC"/>
              <w:tabs>
                <w:tab w:val="clear" w:pos="1030"/>
                <w:tab w:val="right" w:pos="6335" w:leader="dot"/>
              </w:tabs>
              <w:spacing w:before="80" w:after="0"/>
              <w:ind w:left="1036" w:right="158" w:hanging="806"/>
              <w:rPr/>
            </w:pPr>
            <w:r>
              <w:rPr>
                <w:sz w:val="19"/>
                <w:szCs w:val="19"/>
              </w:rPr>
              <w:t>13.25</w:t>
              <w:tab/>
              <w:t>News Media Relations</w:t>
            </w:r>
          </w:p>
          <w:p>
            <w:pPr>
              <w:pStyle w:val="SectionTOC"/>
              <w:tabs>
                <w:tab w:val="clear" w:pos="1030"/>
                <w:tab w:val="right" w:pos="6335" w:leader="dot"/>
              </w:tabs>
              <w:spacing w:before="80" w:after="0"/>
              <w:ind w:left="1036" w:right="158" w:hanging="806"/>
              <w:rPr/>
            </w:pPr>
            <w:r>
              <w:rPr>
                <w:sz w:val="19"/>
                <w:szCs w:val="19"/>
              </w:rPr>
              <w:t>13.26</w:t>
              <w:tab/>
              <w:t>Hostage Situations and Barricaded Suspects</w:t>
            </w:r>
          </w:p>
          <w:p>
            <w:pPr>
              <w:pStyle w:val="SectionTOC"/>
              <w:tabs>
                <w:tab w:val="clear" w:pos="1030"/>
                <w:tab w:val="right" w:pos="6335" w:leader="dot"/>
              </w:tabs>
              <w:spacing w:before="80" w:after="0"/>
              <w:ind w:left="1036" w:right="158" w:hanging="806"/>
              <w:rPr/>
            </w:pPr>
            <w:r>
              <w:rPr>
                <w:sz w:val="19"/>
                <w:szCs w:val="19"/>
              </w:rPr>
              <w:t>13.27</w:t>
              <w:tab/>
              <w:t>Sniper Attack</w:t>
            </w:r>
          </w:p>
          <w:p>
            <w:pPr>
              <w:pStyle w:val="SectionTOC"/>
              <w:tabs>
                <w:tab w:val="clear" w:pos="1030"/>
                <w:tab w:val="right" w:pos="6335" w:leader="dot"/>
              </w:tabs>
              <w:spacing w:before="80" w:after="0"/>
              <w:ind w:left="1036" w:right="158" w:hanging="806"/>
              <w:rPr/>
            </w:pPr>
            <w:r>
              <w:rPr>
                <w:sz w:val="19"/>
                <w:szCs w:val="19"/>
              </w:rPr>
              <w:t>13.28</w:t>
              <w:tab/>
              <w:t>Animal Control</w:t>
            </w:r>
            <w:r>
              <w:rPr/>
              <w:t xml:space="preserve"> </w:t>
            </w:r>
          </w:p>
          <w:p>
            <w:pPr>
              <w:pStyle w:val="SectionTOC"/>
              <w:tabs>
                <w:tab w:val="clear" w:pos="1030"/>
                <w:tab w:val="right" w:pos="6335" w:leader="dot"/>
              </w:tabs>
              <w:ind w:left="1036" w:hanging="806"/>
              <w:rPr/>
            </w:pPr>
            <w:r>
              <w:rPr/>
              <w:t>List of Subtopics</w:t>
            </w:r>
          </w:p>
          <w:p>
            <w:pPr>
              <w:pStyle w:val="SectionTOC"/>
              <w:tabs>
                <w:tab w:val="clear" w:pos="1030"/>
                <w:tab w:val="right" w:pos="6335" w:leader="dot"/>
              </w:tabs>
              <w:ind w:left="1036" w:hanging="806"/>
              <w:rPr/>
            </w:pPr>
            <w:r>
              <w:rPr/>
              <w:t>Attestation</w:t>
            </w:r>
          </w:p>
          <w:p>
            <w:pPr>
              <w:pStyle w:val="SectionTOC"/>
              <w:tabs>
                <w:tab w:val="clear" w:pos="1030"/>
                <w:tab w:val="right" w:pos="6335" w:leader="dot"/>
              </w:tabs>
              <w:ind w:left="1036" w:hanging="806"/>
              <w:rPr/>
            </w:pPr>
            <w:r>
              <w:rPr/>
              <w:t>Instructions to Administrators</w:t>
            </w:r>
          </w:p>
          <w:p>
            <w:pPr>
              <w:pStyle w:val="SectionTOC"/>
              <w:tabs>
                <w:tab w:val="clear" w:pos="1030"/>
                <w:tab w:val="right" w:pos="6335" w:leader="dot"/>
              </w:tabs>
              <w:spacing w:before="140" w:after="0"/>
              <w:ind w:left="1036" w:hanging="806"/>
              <w:rPr>
                <w:sz w:val="19"/>
                <w:szCs w:val="19"/>
              </w:rPr>
            </w:pPr>
            <w:r>
              <w:rPr/>
              <w:t>Instructions to FTOs</w:t>
            </w:r>
          </w:p>
        </w:tc>
      </w:tr>
    </w:tbl>
    <w:p>
      <w:pPr>
        <w:pStyle w:val="Note"/>
        <w:spacing w:lineRule="atLeast" w:line="22" w:before="36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Heading7"/>
        <w:spacing w:before="360" w:after="0"/>
        <w:rPr/>
      </w:pPr>
      <w:r>
        <w:rPr/>
        <w:t>LIST OF SUBTOPICS</w:t>
      </w:r>
    </w:p>
    <w:p>
      <w:pPr>
        <w:pStyle w:val="Normal"/>
        <w:rPr/>
      </w:pPr>
      <w:r>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13.1</w:t>
        <w:tab/>
        <w:t>POLICE PATROL TECHNIQUES</w:t>
      </w:r>
    </w:p>
    <w:p>
      <w:pPr>
        <w:pStyle w:val="ListSubtopics"/>
        <w:rPr/>
      </w:pPr>
      <w:r>
        <w:rPr/>
        <w:t>13.1.01</w:t>
        <w:tab/>
        <w:t>Types of Police Patrol</w:t>
      </w:r>
    </w:p>
    <w:p>
      <w:pPr>
        <w:pStyle w:val="ListSubtopics"/>
        <w:rPr/>
      </w:pPr>
      <w:r>
        <w:rPr/>
        <w:t>13.1.02</w:t>
        <w:tab/>
        <w:t>Preventive Patrol Methods</w:t>
      </w:r>
    </w:p>
    <w:p>
      <w:pPr>
        <w:pStyle w:val="ListSubtopics"/>
        <w:rPr/>
      </w:pPr>
      <w:r>
        <w:rPr/>
        <w:t>13.1.03</w:t>
        <w:tab/>
        <w:t>Foot Patrol and Bicycle Patrol</w:t>
      </w:r>
    </w:p>
    <w:p>
      <w:pPr>
        <w:pStyle w:val="ListSubtopics"/>
        <w:rPr/>
      </w:pPr>
      <w:r>
        <w:rPr/>
        <w:t>13.1.04</w:t>
        <w:tab/>
        <w:t>Motorized Patrol</w:t>
      </w:r>
    </w:p>
    <w:p>
      <w:pPr>
        <w:pStyle w:val="ListSubtopics"/>
        <w:rPr/>
      </w:pPr>
      <w:r>
        <w:rPr/>
        <w:t>13.1.05</w:t>
        <w:tab/>
        <w:t>Positive Daily Contacts</w:t>
      </w:r>
    </w:p>
    <w:p>
      <w:pPr>
        <w:pStyle w:val="Heading6"/>
        <w:rPr/>
      </w:pPr>
      <w:r>
        <w:rPr/>
        <w:t>13.2</w:t>
        <w:tab/>
        <w:t>OBSERVATION SKILLS</w:t>
      </w:r>
    </w:p>
    <w:p>
      <w:pPr>
        <w:pStyle w:val="ListSubtopics"/>
        <w:rPr/>
      </w:pPr>
      <w:r>
        <w:rPr/>
        <w:t>13.2.01</w:t>
        <w:tab/>
        <w:t>Perception Skills</w:t>
      </w:r>
    </w:p>
    <w:p>
      <w:pPr>
        <w:pStyle w:val="Heading6"/>
        <w:rPr/>
      </w:pPr>
      <w:r>
        <w:rPr/>
        <w:t>13.3</w:t>
        <w:tab/>
        <w:t>PREVENTING AND DETECTING CRIME</w:t>
      </w:r>
    </w:p>
    <w:p>
      <w:pPr>
        <w:pStyle w:val="ListSubtopics"/>
        <w:rPr/>
      </w:pPr>
      <w:r>
        <w:rPr/>
        <w:t>13.3.01</w:t>
        <w:tab/>
        <w:t>Crime Prevention Techniques</w:t>
      </w:r>
    </w:p>
    <w:p>
      <w:pPr>
        <w:pStyle w:val="ListSubtopics"/>
        <w:rPr/>
      </w:pPr>
      <w:r>
        <w:rPr/>
        <w:t>13.3.02</w:t>
        <w:tab/>
        <w:t>Becoming Familiar with the Community</w:t>
      </w:r>
    </w:p>
    <w:p>
      <w:pPr>
        <w:pStyle w:val="ListSubtopics"/>
        <w:rPr/>
      </w:pPr>
      <w:r>
        <w:rPr/>
        <w:t>13.3.03</w:t>
        <w:tab/>
        <w:t>Preparing for a Patrol Shift</w:t>
      </w:r>
    </w:p>
    <w:p>
      <w:pPr>
        <w:pStyle w:val="ListSubtopics"/>
        <w:rPr/>
      </w:pPr>
      <w:r>
        <w:rPr/>
        <w:t>13.3.04</w:t>
        <w:tab/>
        <w:t>Frequent Checks</w:t>
      </w:r>
    </w:p>
    <w:p>
      <w:pPr>
        <w:pStyle w:val="ListSubtopics"/>
        <w:rPr/>
      </w:pPr>
      <w:r>
        <w:rPr/>
        <w:t>13.3.05</w:t>
        <w:tab/>
        <w:t>Night Patrol</w:t>
      </w:r>
    </w:p>
    <w:p>
      <w:pPr>
        <w:pStyle w:val="ListSubtopics"/>
        <w:rPr/>
      </w:pPr>
      <w:r>
        <w:rPr/>
        <w:t>13.3.06</w:t>
        <w:tab/>
        <w:t>Determining If a Parked Vehicle Has Been Recently Operated</w:t>
      </w:r>
    </w:p>
    <w:p>
      <w:pPr>
        <w:pStyle w:val="ListSubtopics"/>
        <w:rPr/>
      </w:pPr>
      <w:r>
        <w:rPr/>
        <w:t>13.3.07</w:t>
        <w:tab/>
        <w:t>Conducting Surveillance</w:t>
      </w:r>
    </w:p>
    <w:p>
      <w:pPr>
        <w:pStyle w:val="ListSubtopics"/>
        <w:rPr/>
      </w:pPr>
      <w:r>
        <w:rPr/>
        <w:t>13.3.08</w:t>
        <w:tab/>
        <w:t>Locating Vehicle Identification Numbers</w:t>
      </w:r>
    </w:p>
    <w:p>
      <w:pPr>
        <w:pStyle w:val="Heading6"/>
        <w:rPr/>
      </w:pPr>
      <w:r>
        <w:rPr/>
        <w:t>13.4</w:t>
        <w:tab/>
        <w:t>ADDITIONAL PATROL SAFETY</w:t>
      </w:r>
    </w:p>
    <w:p>
      <w:pPr>
        <w:pStyle w:val="ListSubtopics"/>
        <w:rPr/>
      </w:pPr>
      <w:r>
        <w:rPr/>
        <w:t>13.4.01</w:t>
        <w:tab/>
        <w:t>Plain Clothes Officers</w:t>
      </w:r>
    </w:p>
    <w:p>
      <w:pPr>
        <w:pStyle w:val="ListSubtopics"/>
        <w:rPr/>
      </w:pPr>
      <w:r>
        <w:rPr/>
        <w:t>13.4.02</w:t>
        <w:tab/>
        <w:t>Plain-Clothes and Off-Duty Arrests</w:t>
      </w:r>
    </w:p>
    <w:p>
      <w:pPr>
        <w:pStyle w:val="ListSubtopics"/>
        <w:rPr/>
      </w:pPr>
      <w:r>
        <w:rPr/>
        <w:t>13.4.03</w:t>
        <w:tab/>
        <w:t>Hazards of Silhouetting</w:t>
      </w:r>
    </w:p>
    <w:p>
      <w:pPr>
        <w:pStyle w:val="ListSubtopics"/>
        <w:rPr/>
      </w:pPr>
      <w:r>
        <w:rPr/>
        <w:t>13.4.04</w:t>
        <w:tab/>
        <w:t>Telltale Noises</w:t>
      </w:r>
    </w:p>
    <w:p>
      <w:pPr>
        <w:pStyle w:val="ListSubtopics"/>
        <w:rPr/>
      </w:pPr>
      <w:r>
        <w:rPr/>
        <w:t>13.4.05</w:t>
        <w:tab/>
        <w:t>Keeping Subject’s Hands in View</w:t>
      </w:r>
    </w:p>
    <w:p>
      <w:pPr>
        <w:pStyle w:val="ListSubtopics"/>
        <w:rPr/>
      </w:pPr>
      <w:r>
        <w:rPr/>
        <w:t>13.4.06</w:t>
        <w:tab/>
        <w:t>Initiating Foot Pursuits</w:t>
      </w:r>
    </w:p>
    <w:p>
      <w:pPr>
        <w:pStyle w:val="ListSubtopics"/>
        <w:rPr/>
      </w:pPr>
      <w:r>
        <w:rPr/>
        <w:t>13.4.07</w:t>
        <w:tab/>
        <w:t>Mutual Aid and Jurisdiction</w:t>
      </w:r>
    </w:p>
    <w:p>
      <w:pPr>
        <w:pStyle w:val="Heading6"/>
        <w:rPr/>
      </w:pPr>
      <w:r>
        <w:rPr/>
        <w:t>13.5</w:t>
        <w:tab/>
        <w:t>BOOKING PRISONERS S</w:t>
      </w:r>
    </w:p>
    <w:p>
      <w:pPr>
        <w:pStyle w:val="ListSubtopics"/>
        <w:rPr/>
      </w:pPr>
      <w:r>
        <w:rPr/>
        <w:t>13.5.01</w:t>
        <w:tab/>
        <w:t>Consensual Encounters and Reasonable Suspicion</w:t>
      </w:r>
    </w:p>
    <w:p>
      <w:pPr>
        <w:pStyle w:val="ListSubtopics"/>
        <w:rPr/>
      </w:pPr>
      <w:r>
        <w:rPr/>
        <w:t>13.5.02</w:t>
        <w:tab/>
        <w:t>Lawful Pedestrian Stop</w:t>
      </w:r>
    </w:p>
    <w:p>
      <w:pPr>
        <w:pStyle w:val="ListSubtopics"/>
        <w:rPr/>
      </w:pPr>
      <w:r>
        <w:rPr/>
        <w:t>13.5.03</w:t>
        <w:tab/>
        <w:t>Tactical Variables</w:t>
      </w:r>
    </w:p>
    <w:p>
      <w:pPr>
        <w:pStyle w:val="ListSubtopics"/>
        <w:rPr/>
      </w:pPr>
      <w:r>
        <w:br w:type="column"/>
      </w:r>
      <w:r>
        <w:rPr/>
        <w:t>13.5.04</w:t>
        <w:tab/>
        <w:t>Positions When Interviewing Suspicious Person(s)</w:t>
      </w:r>
    </w:p>
    <w:p>
      <w:pPr>
        <w:pStyle w:val="ListSubtopics"/>
        <w:rPr/>
      </w:pPr>
      <w:r>
        <w:rPr/>
        <w:t>13.5.05</w:t>
        <w:tab/>
        <w:t>Field Interview Form</w:t>
      </w:r>
    </w:p>
    <w:p>
      <w:pPr>
        <w:pStyle w:val="ListSubtopics"/>
        <w:rPr/>
      </w:pPr>
      <w:r>
        <w:rPr/>
        <w:t>13.5.06</w:t>
        <w:tab/>
        <w:t>Use of CLETS (California Law Enforcement Telecommunications System)</w:t>
      </w:r>
    </w:p>
    <w:p>
      <w:pPr>
        <w:pStyle w:val="ListSubtopics"/>
        <w:rPr/>
      </w:pPr>
      <w:r>
        <w:rPr/>
        <w:t>13.5.07</w:t>
        <w:tab/>
        <w:t>Approach and Disposition</w:t>
      </w:r>
    </w:p>
    <w:p>
      <w:pPr>
        <w:pStyle w:val="Heading6"/>
        <w:rPr/>
      </w:pPr>
      <w:r>
        <w:rPr/>
        <w:t>13.6</w:t>
        <w:tab/>
        <w:t>SEARCHING PERSONS</w:t>
      </w:r>
    </w:p>
    <w:p>
      <w:pPr>
        <w:pStyle w:val="ListSubtopics"/>
        <w:rPr/>
      </w:pPr>
      <w:r>
        <w:rPr/>
        <w:t>13.6.01</w:t>
        <w:tab/>
        <w:t>Degrees of Searches of Persons</w:t>
      </w:r>
    </w:p>
    <w:p>
      <w:pPr>
        <w:pStyle w:val="ListSubtopics"/>
        <w:rPr/>
      </w:pPr>
      <w:r>
        <w:rPr/>
        <w:t>13.6.02</w:t>
        <w:tab/>
        <w:t>Principles of Searches of Persons</w:t>
      </w:r>
    </w:p>
    <w:p>
      <w:pPr>
        <w:pStyle w:val="ListSubtopics"/>
        <w:rPr/>
      </w:pPr>
      <w:r>
        <w:rPr/>
        <w:t>13.6.03</w:t>
        <w:tab/>
        <w:t>Weapons and Contraband Concealment</w:t>
      </w:r>
    </w:p>
    <w:p>
      <w:pPr>
        <w:pStyle w:val="ListSubtopics"/>
        <w:rPr/>
      </w:pPr>
      <w:r>
        <w:rPr/>
        <w:t>13.6.04</w:t>
        <w:tab/>
        <w:t>Legal Pat-Down Search</w:t>
      </w:r>
    </w:p>
    <w:p>
      <w:pPr>
        <w:pStyle w:val="ListSubtopics"/>
        <w:rPr/>
      </w:pPr>
      <w:r>
        <w:rPr/>
        <w:t>13.6.05</w:t>
        <w:tab/>
        <w:t>Field Search</w:t>
      </w:r>
    </w:p>
    <w:p>
      <w:pPr>
        <w:pStyle w:val="ListSubtopics"/>
        <w:rPr/>
      </w:pPr>
      <w:r>
        <w:rPr/>
        <w:t>13.6.06</w:t>
        <w:tab/>
        <w:t>Backup Officer Responsibilities</w:t>
      </w:r>
    </w:p>
    <w:p>
      <w:pPr>
        <w:pStyle w:val="ListSubtopics"/>
        <w:rPr/>
      </w:pPr>
      <w:r>
        <w:rPr/>
        <w:t>13.6.07</w:t>
        <w:tab/>
        <w:t>Serve as Backup Officer</w:t>
      </w:r>
    </w:p>
    <w:p>
      <w:pPr>
        <w:pStyle w:val="Heading6"/>
        <w:rPr/>
      </w:pPr>
      <w:r>
        <w:rPr/>
        <w:t>13.7</w:t>
        <w:tab/>
        <w:t>VEHICLE STOPS</w:t>
      </w:r>
    </w:p>
    <w:p>
      <w:pPr>
        <w:pStyle w:val="ListSubtopics"/>
        <w:rPr/>
      </w:pPr>
      <w:r>
        <w:rPr/>
        <w:t>13.7.01</w:t>
        <w:tab/>
        <w:t>Types of Vehicle Stops</w:t>
      </w:r>
    </w:p>
    <w:p>
      <w:pPr>
        <w:pStyle w:val="ListSubtopics"/>
        <w:rPr/>
      </w:pPr>
      <w:r>
        <w:rPr/>
        <w:t>13.7.02</w:t>
        <w:tab/>
        <w:t>Vehicle Stop Locations</w:t>
      </w:r>
    </w:p>
    <w:p>
      <w:pPr>
        <w:pStyle w:val="ListSubtopics"/>
        <w:rPr/>
      </w:pPr>
      <w:r>
        <w:rPr/>
        <w:t>13.7.03</w:t>
        <w:tab/>
        <w:t>Vehicle Information Prior to Stop</w:t>
      </w:r>
    </w:p>
    <w:p>
      <w:pPr>
        <w:pStyle w:val="ListSubtopics"/>
        <w:rPr/>
      </w:pPr>
      <w:r>
        <w:rPr/>
        <w:t>13.7.04</w:t>
        <w:tab/>
        <w:t>Proper Distance and Position of Patrol Vehicle</w:t>
      </w:r>
    </w:p>
    <w:p>
      <w:pPr>
        <w:pStyle w:val="ListSubtopics"/>
        <w:rPr/>
      </w:pPr>
      <w:r>
        <w:rPr/>
        <w:t>13.7.05</w:t>
        <w:tab/>
        <w:t>Gaining Driver’s Attention</w:t>
      </w:r>
    </w:p>
    <w:p>
      <w:pPr>
        <w:pStyle w:val="ListSubtopics"/>
        <w:rPr/>
      </w:pPr>
      <w:r>
        <w:rPr/>
        <w:t>13.7.06</w:t>
        <w:tab/>
        <w:t>Hazards of Vehicle Stops</w:t>
      </w:r>
    </w:p>
    <w:p>
      <w:pPr>
        <w:pStyle w:val="ListSubtopics"/>
        <w:rPr/>
      </w:pPr>
      <w:r>
        <w:rPr/>
        <w:t>13.7.07</w:t>
        <w:tab/>
        <w:t>Observing Vehicle Occupants</w:t>
      </w:r>
    </w:p>
    <w:p>
      <w:pPr>
        <w:pStyle w:val="ListSubtopics"/>
        <w:rPr/>
      </w:pPr>
      <w:r>
        <w:rPr/>
        <w:t>13.7.08</w:t>
        <w:tab/>
        <w:t>Directing Occupants During a Stop</w:t>
      </w:r>
    </w:p>
    <w:p>
      <w:pPr>
        <w:pStyle w:val="ListSubtopics"/>
        <w:rPr/>
      </w:pPr>
      <w:r>
        <w:rPr/>
        <w:t>13.7.09</w:t>
        <w:tab/>
        <w:t>Approaching Vehicles Other than Automobiles</w:t>
      </w:r>
    </w:p>
    <w:p>
      <w:pPr>
        <w:pStyle w:val="ListSubtopics"/>
        <w:rPr/>
      </w:pPr>
      <w:r>
        <w:rPr/>
        <w:t>13.7.10</w:t>
        <w:tab/>
        <w:t>Dealing with Violator Reactions</w:t>
      </w:r>
    </w:p>
    <w:p>
      <w:pPr>
        <w:pStyle w:val="ListSubtopics"/>
        <w:rPr/>
      </w:pPr>
      <w:r>
        <w:rPr/>
        <w:t>13.7.11</w:t>
        <w:tab/>
        <w:t>Do Not Argue with Violator</w:t>
      </w:r>
    </w:p>
    <w:p>
      <w:pPr>
        <w:pStyle w:val="ListSubtopics"/>
        <w:rPr/>
      </w:pPr>
      <w:r>
        <w:rPr/>
        <w:t>13.7.12</w:t>
        <w:tab/>
        <w:t>Discretion during Traffic Stops</w:t>
      </w:r>
    </w:p>
    <w:p>
      <w:pPr>
        <w:pStyle w:val="ListSubtopics"/>
        <w:rPr/>
      </w:pPr>
      <w:r>
        <w:rPr/>
        <w:t>13.7.13</w:t>
        <w:tab/>
        <w:t>Procedure Advantages</w:t>
      </w:r>
    </w:p>
    <w:p>
      <w:pPr>
        <w:pStyle w:val="ListSubtopics"/>
        <w:rPr/>
      </w:pPr>
      <w:r>
        <w:rPr/>
        <w:t>13.7.14</w:t>
        <w:tab/>
        <w:t>Signature Is a Promise to Appear</w:t>
      </w:r>
    </w:p>
    <w:p>
      <w:pPr>
        <w:pStyle w:val="ListSubtopics"/>
        <w:rPr/>
      </w:pPr>
      <w:r>
        <w:rPr/>
        <w:t>13.7.15</w:t>
        <w:tab/>
        <w:t>Promoting a Positive Image</w:t>
      </w:r>
    </w:p>
    <w:p>
      <w:pPr>
        <w:pStyle w:val="ListSubtopics"/>
        <w:rPr/>
      </w:pPr>
      <w:r>
        <w:rPr/>
      </w:r>
    </w:p>
    <w:p>
      <w:pPr>
        <w:pStyle w:val="ListSubtopics"/>
        <w:ind w:left="0" w:hanging="0"/>
        <w:jc w:val="right"/>
        <w:rPr>
          <w:i/>
          <w:i/>
          <w:sz w:val="18"/>
          <w:szCs w:val="18"/>
        </w:rPr>
      </w:pPr>
      <w:r>
        <w:rPr>
          <w:i/>
          <w:sz w:val="18"/>
          <w:szCs w:val="18"/>
        </w:rPr>
        <w:t>continues</w:t>
      </w:r>
    </w:p>
    <w:p>
      <w:pPr>
        <w:pStyle w:val="Heading6"/>
        <w:spacing w:before="80" w:after="0"/>
        <w:rPr/>
      </w:pPr>
      <w:r>
        <w:br w:type="column"/>
      </w:r>
      <w:r>
        <w:rPr/>
        <w:t>13.8</w:t>
        <w:tab/>
        <w:t>FELONY/HIGH-RISK VEHICLE STOPS</w:t>
      </w:r>
    </w:p>
    <w:p>
      <w:pPr>
        <w:pStyle w:val="ListSubtopics"/>
        <w:rPr/>
      </w:pPr>
      <w:r>
        <w:rPr/>
        <w:t>13.8.01</w:t>
        <w:tab/>
        <w:t>Important Considerations</w:t>
      </w:r>
    </w:p>
    <w:p>
      <w:pPr>
        <w:pStyle w:val="ListSubtopics"/>
        <w:rPr/>
      </w:pPr>
      <w:r>
        <w:rPr/>
        <w:t>13.8.02</w:t>
        <w:tab/>
        <w:t>Vehicle Positioning</w:t>
      </w:r>
    </w:p>
    <w:p>
      <w:pPr>
        <w:pStyle w:val="ListSubtopics"/>
        <w:rPr/>
      </w:pPr>
      <w:r>
        <w:rPr/>
        <w:t>13.8.03</w:t>
        <w:tab/>
        <w:t>Ordering Suspect(s) from the Vehicle</w:t>
      </w:r>
    </w:p>
    <w:p>
      <w:pPr>
        <w:pStyle w:val="ListSubtopics"/>
        <w:rPr/>
      </w:pPr>
      <w:r>
        <w:rPr/>
        <w:t>13.8.04</w:t>
        <w:tab/>
        <w:t>Use of Verbal Commands</w:t>
      </w:r>
    </w:p>
    <w:p>
      <w:pPr>
        <w:pStyle w:val="ListSubtopics"/>
        <w:rPr/>
      </w:pPr>
      <w:r>
        <w:rPr/>
        <w:t>13.8.05</w:t>
        <w:tab/>
        <w:t>Waiting for Backup</w:t>
      </w:r>
    </w:p>
    <w:p>
      <w:pPr>
        <w:pStyle w:val="ListSubtopics"/>
        <w:rPr/>
      </w:pPr>
      <w:r>
        <w:rPr/>
        <w:t>13.8.06</w:t>
        <w:tab/>
        <w:t>Roles of Primary and Backup Officer(s)</w:t>
      </w:r>
    </w:p>
    <w:p>
      <w:pPr>
        <w:pStyle w:val="ListSubtopics"/>
        <w:rPr/>
      </w:pPr>
      <w:r>
        <w:rPr/>
        <w:t>13.8.07</w:t>
        <w:tab/>
        <w:t>Demonstrating a Felony/High-risk Stop</w:t>
      </w:r>
    </w:p>
    <w:p>
      <w:pPr>
        <w:pStyle w:val="Heading6"/>
        <w:rPr/>
      </w:pPr>
      <w:r>
        <w:rPr/>
        <w:t>13.9</w:t>
        <w:tab/>
        <w:t>SEARCHING VEHICLES</w:t>
      </w:r>
    </w:p>
    <w:p>
      <w:pPr>
        <w:pStyle w:val="ListSubtopics"/>
        <w:rPr/>
      </w:pPr>
      <w:r>
        <w:rPr/>
        <w:t>13.9.01</w:t>
        <w:tab/>
        <w:t>Safe and Effective Vehicle Search</w:t>
      </w:r>
    </w:p>
    <w:p>
      <w:pPr>
        <w:pStyle w:val="ListSubtopics"/>
        <w:rPr/>
      </w:pPr>
      <w:r>
        <w:rPr/>
        <w:t>13.9.02</w:t>
        <w:tab/>
        <w:t>Demonstrating Vehicle Search</w:t>
      </w:r>
    </w:p>
    <w:p>
      <w:pPr>
        <w:pStyle w:val="Heading6"/>
        <w:rPr/>
      </w:pPr>
      <w:r>
        <w:rPr/>
        <w:t>13.10</w:t>
        <w:tab/>
        <w:t>SEARCHING BUILDINGS/AREAS</w:t>
      </w:r>
    </w:p>
    <w:p>
      <w:pPr>
        <w:pStyle w:val="ListSubtopics"/>
        <w:rPr/>
      </w:pPr>
      <w:r>
        <w:rPr/>
        <w:t>13.10.01</w:t>
        <w:tab/>
        <w:t>Principles of a Safe and Effective Building Search</w:t>
      </w:r>
    </w:p>
    <w:p>
      <w:pPr>
        <w:pStyle w:val="ListSubtopics"/>
        <w:rPr/>
      </w:pPr>
      <w:r>
        <w:rPr/>
        <w:t>13.10.02</w:t>
        <w:tab/>
        <w:t>Demonstrating Safe and Effective Building Searches</w:t>
      </w:r>
    </w:p>
    <w:p>
      <w:pPr>
        <w:pStyle w:val="Heading6"/>
        <w:rPr/>
      </w:pPr>
      <w:r>
        <w:rPr/>
        <w:t>13.11</w:t>
        <w:tab/>
        <w:t>HANDLING CRIMES IN PROGRESS</w:t>
      </w:r>
    </w:p>
    <w:p>
      <w:pPr>
        <w:pStyle w:val="ListSubtopics"/>
        <w:rPr/>
      </w:pPr>
      <w:r>
        <w:rPr/>
        <w:t>13.11.01</w:t>
        <w:tab/>
        <w:t>Responding to Crimes in Progress</w:t>
      </w:r>
    </w:p>
    <w:p>
      <w:pPr>
        <w:pStyle w:val="ListSubtopics"/>
        <w:rPr/>
      </w:pPr>
      <w:r>
        <w:rPr/>
        <w:t>13.11.02</w:t>
        <w:tab/>
        <w:t>Responding to Prowler Calls</w:t>
      </w:r>
    </w:p>
    <w:p>
      <w:pPr>
        <w:pStyle w:val="Heading6"/>
        <w:rPr/>
      </w:pPr>
      <w:r>
        <w:rPr/>
        <w:t>13.12</w:t>
        <w:tab/>
        <w:t>DOMESTIC VIOLENCE</w:t>
      </w:r>
    </w:p>
    <w:p>
      <w:pPr>
        <w:pStyle w:val="ListSubtopics"/>
        <w:rPr/>
      </w:pPr>
      <w:r>
        <w:rPr/>
        <w:t>13.12.01</w:t>
        <w:tab/>
        <w:t>Legal Issues and Officer Duties</w:t>
      </w:r>
    </w:p>
    <w:p>
      <w:pPr>
        <w:pStyle w:val="ListSubtopics"/>
        <w:rPr/>
      </w:pPr>
      <w:r>
        <w:rPr/>
        <w:t>13.12.02</w:t>
        <w:tab/>
        <w:t>Inherent Dangers</w:t>
      </w:r>
    </w:p>
    <w:p>
      <w:pPr>
        <w:pStyle w:val="ListSubtopics"/>
        <w:rPr/>
      </w:pPr>
      <w:r>
        <w:rPr/>
        <w:t>13.12.03</w:t>
        <w:tab/>
        <w:t>Separating Parties</w:t>
      </w:r>
    </w:p>
    <w:p>
      <w:pPr>
        <w:pStyle w:val="ListSubtopics"/>
        <w:rPr/>
      </w:pPr>
      <w:r>
        <w:rPr/>
        <w:t>13.12.04</w:t>
        <w:tab/>
        <w:t>Differences between Criminal Law and Civil Law</w:t>
      </w:r>
    </w:p>
    <w:p>
      <w:pPr>
        <w:pStyle w:val="ListSubtopics"/>
        <w:rPr/>
      </w:pPr>
      <w:r>
        <w:rPr/>
        <w:t>13.12.05</w:t>
        <w:tab/>
        <w:t>Mandatory Custody Arrest</w:t>
      </w:r>
    </w:p>
    <w:p>
      <w:pPr>
        <w:pStyle w:val="ListSubtopics"/>
        <w:rPr/>
      </w:pPr>
      <w:r>
        <w:rPr/>
        <w:t>13.12.06</w:t>
        <w:tab/>
        <w:t>Enforcement of Protective Orders</w:t>
      </w:r>
    </w:p>
    <w:p>
      <w:pPr>
        <w:pStyle w:val="ListSubtopics"/>
        <w:rPr/>
      </w:pPr>
      <w:r>
        <w:rPr/>
        <w:t>13.12.07</w:t>
        <w:tab/>
        <w:t>Handling Domestic Violence Incident</w:t>
      </w:r>
    </w:p>
    <w:p>
      <w:pPr>
        <w:pStyle w:val="Heading6"/>
        <w:rPr/>
      </w:pPr>
      <w:r>
        <w:rPr/>
        <w:t>13.13</w:t>
        <w:tab/>
        <w:t>VICTIMS OF VIOLENT CRIME</w:t>
      </w:r>
    </w:p>
    <w:p>
      <w:pPr>
        <w:pStyle w:val="ListSubtopics"/>
        <w:rPr/>
      </w:pPr>
      <w:r>
        <w:rPr/>
        <w:t>13.13.01</w:t>
        <w:tab/>
        <w:t>Notification of Victim Assistance</w:t>
      </w:r>
    </w:p>
    <w:p>
      <w:pPr>
        <w:pStyle w:val="ListSubtopics"/>
        <w:rPr/>
      </w:pPr>
      <w:r>
        <w:rPr/>
        <w:t>13.13.02</w:t>
        <w:tab/>
        <w:t>Crimes Against Children</w:t>
      </w:r>
    </w:p>
    <w:p>
      <w:pPr>
        <w:pStyle w:val="ListSubtopics"/>
        <w:rPr/>
      </w:pPr>
      <w:r>
        <w:rPr/>
        <w:t>13.13.03</w:t>
        <w:tab/>
        <w:t>Crimes Against the Elderly</w:t>
      </w:r>
    </w:p>
    <w:p>
      <w:pPr>
        <w:pStyle w:val="ListSubtopics"/>
        <w:rPr/>
      </w:pPr>
      <w:r>
        <w:rPr/>
        <w:t>13.13.04</w:t>
        <w:tab/>
        <w:t>Confiscating Weapons</w:t>
      </w:r>
    </w:p>
    <w:p>
      <w:pPr>
        <w:pStyle w:val="Heading6"/>
        <w:spacing w:before="80" w:after="0"/>
        <w:rPr/>
      </w:pPr>
      <w:r>
        <w:br w:type="column"/>
      </w:r>
      <w:r>
        <w:rPr/>
        <w:t>13.14</w:t>
        <w:tab/>
        <w:t>HATE CRIMES</w:t>
      </w:r>
    </w:p>
    <w:p>
      <w:pPr>
        <w:pStyle w:val="ListSubtopics"/>
        <w:rPr/>
      </w:pPr>
      <w:r>
        <w:rPr/>
        <w:t>13.14.01</w:t>
        <w:tab/>
        <w:t>Hate Crime Indicators</w:t>
      </w:r>
    </w:p>
    <w:p>
      <w:pPr>
        <w:pStyle w:val="ListSubtopics"/>
        <w:rPr/>
      </w:pPr>
      <w:r>
        <w:rPr/>
        <w:t>13.14.02</w:t>
        <w:tab/>
        <w:t>Consequences of Hate Crimes</w:t>
      </w:r>
    </w:p>
    <w:p>
      <w:pPr>
        <w:pStyle w:val="ListSubtopics"/>
        <w:rPr/>
      </w:pPr>
      <w:r>
        <w:rPr/>
        <w:t>13.14.03</w:t>
        <w:tab/>
        <w:t>Enforcement Requirements</w:t>
      </w:r>
    </w:p>
    <w:p>
      <w:pPr>
        <w:pStyle w:val="ListSubtopics"/>
        <w:rPr/>
      </w:pPr>
      <w:r>
        <w:rPr/>
        <w:t>13.14.04</w:t>
        <w:tab/>
        <w:t>Handling Hate Crimes</w:t>
      </w:r>
    </w:p>
    <w:p>
      <w:pPr>
        <w:pStyle w:val="Heading6"/>
        <w:rPr/>
      </w:pPr>
      <w:r>
        <w:rPr/>
        <w:t>13.15</w:t>
        <w:tab/>
        <w:t>GANG AWARENESS</w:t>
      </w:r>
    </w:p>
    <w:p>
      <w:pPr>
        <w:pStyle w:val="ListSubtopics"/>
        <w:rPr/>
      </w:pPr>
      <w:r>
        <w:rPr/>
        <w:t>13.15.01</w:t>
        <w:tab/>
        <w:t>Characteristics and Recognizing Gangs</w:t>
      </w:r>
    </w:p>
    <w:p>
      <w:pPr>
        <w:pStyle w:val="ListSubtopics"/>
        <w:rPr/>
      </w:pPr>
      <w:r>
        <w:rPr/>
        <w:t>13.15.02</w:t>
        <w:tab/>
        <w:t>Types of Gangs</w:t>
      </w:r>
    </w:p>
    <w:p>
      <w:pPr>
        <w:pStyle w:val="ListSubtopics"/>
        <w:rPr/>
      </w:pPr>
      <w:r>
        <w:rPr/>
        <w:t>13.15.03</w:t>
        <w:tab/>
        <w:t>Reasons for Gang Membership</w:t>
      </w:r>
    </w:p>
    <w:p>
      <w:pPr>
        <w:pStyle w:val="ListSubtopics"/>
        <w:rPr/>
      </w:pPr>
      <w:r>
        <w:rPr/>
        <w:t>13.15.04</w:t>
        <w:tab/>
        <w:t>Common Characteristics of Gangs</w:t>
      </w:r>
    </w:p>
    <w:p>
      <w:pPr>
        <w:pStyle w:val="ListSubtopics"/>
        <w:rPr/>
      </w:pPr>
      <w:r>
        <w:rPr/>
        <w:t>13.15.05</w:t>
        <w:tab/>
        <w:t>Methods Gangs Use to Distinguish Themselves</w:t>
      </w:r>
    </w:p>
    <w:p>
      <w:pPr>
        <w:pStyle w:val="ListSubtopics"/>
        <w:rPr/>
      </w:pPr>
      <w:r>
        <w:rPr/>
        <w:t>13.15.06</w:t>
        <w:tab/>
        <w:t>Gang Graffiti</w:t>
      </w:r>
    </w:p>
    <w:p>
      <w:pPr>
        <w:pStyle w:val="ListSubtopics"/>
        <w:rPr/>
      </w:pPr>
      <w:r>
        <w:rPr/>
        <w:t>13.15.07</w:t>
        <w:tab/>
        <w:t>Criminal Activities by Gangs</w:t>
      </w:r>
    </w:p>
    <w:p>
      <w:pPr>
        <w:pStyle w:val="ListSubtopics"/>
        <w:rPr/>
      </w:pPr>
      <w:r>
        <w:rPr/>
        <w:t>13.15.08</w:t>
        <w:tab/>
        <w:t>educing Gang Activity</w:t>
      </w:r>
    </w:p>
    <w:p>
      <w:pPr>
        <w:pStyle w:val="Heading6"/>
        <w:rPr/>
      </w:pPr>
      <w:r>
        <w:rPr/>
        <w:t>13.16</w:t>
        <w:tab/>
        <w:t>MISSING PERSONS</w:t>
      </w:r>
    </w:p>
    <w:p>
      <w:pPr>
        <w:pStyle w:val="ListSubtopics"/>
        <w:rPr/>
      </w:pPr>
      <w:r>
        <w:rPr/>
        <w:t>13.16.01</w:t>
        <w:tab/>
        <w:t>Requirements for Handling Missing Persons</w:t>
      </w:r>
    </w:p>
    <w:p>
      <w:pPr>
        <w:pStyle w:val="ListSubtopics"/>
        <w:rPr/>
      </w:pPr>
      <w:r>
        <w:rPr/>
        <w:t>13.16.02</w:t>
        <w:tab/>
        <w:t>Search Procedures</w:t>
      </w:r>
    </w:p>
    <w:p>
      <w:pPr>
        <w:pStyle w:val="ListSubtopics"/>
        <w:rPr/>
      </w:pPr>
      <w:r>
        <w:rPr/>
        <w:t>13.16.03</w:t>
        <w:tab/>
        <w:t>Thorough Search of a Missing Child’s Home and Nearby Area</w:t>
      </w:r>
    </w:p>
    <w:p>
      <w:pPr>
        <w:pStyle w:val="ListSubtopics"/>
        <w:rPr/>
      </w:pPr>
      <w:r>
        <w:rPr/>
        <w:t>13.16.04</w:t>
        <w:tab/>
        <w:t>Amber Alert</w:t>
      </w:r>
    </w:p>
    <w:p>
      <w:pPr>
        <w:pStyle w:val="ListSubtopics"/>
        <w:rPr/>
      </w:pPr>
      <w:r>
        <w:rPr/>
        <w:t>13.16.05</w:t>
        <w:tab/>
        <w:t>Handling a Missing Person Incident</w:t>
      </w:r>
    </w:p>
    <w:p>
      <w:pPr>
        <w:pStyle w:val="Heading6"/>
        <w:rPr/>
      </w:pPr>
      <w:r>
        <w:rPr/>
        <w:t>13.17</w:t>
        <w:tab/>
        <w:t>Fires</w:t>
      </w:r>
    </w:p>
    <w:p>
      <w:pPr>
        <w:pStyle w:val="ListSubtopics"/>
        <w:rPr/>
      </w:pPr>
      <w:r>
        <w:rPr/>
        <w:t>13.17.01</w:t>
        <w:tab/>
        <w:t>Types of Fires</w:t>
      </w:r>
    </w:p>
    <w:p>
      <w:pPr>
        <w:pStyle w:val="ListSubtopics"/>
        <w:rPr/>
      </w:pPr>
      <w:r>
        <w:rPr/>
        <w:t>13.17.02</w:t>
        <w:tab/>
        <w:t>Initial Steps at a Building Fire</w:t>
      </w:r>
    </w:p>
    <w:p>
      <w:pPr>
        <w:pStyle w:val="ListSubtopics"/>
        <w:rPr/>
      </w:pPr>
      <w:r>
        <w:rPr/>
        <w:t>13.17.03</w:t>
        <w:tab/>
        <w:t>Search for Victims</w:t>
      </w:r>
    </w:p>
    <w:p>
      <w:pPr>
        <w:pStyle w:val="ListSubtopics"/>
        <w:rPr/>
      </w:pPr>
      <w:r>
        <w:rPr/>
        <w:t>13.17.04</w:t>
        <w:tab/>
        <w:t>Building Unsafe to Enter</w:t>
      </w:r>
    </w:p>
    <w:p>
      <w:pPr>
        <w:pStyle w:val="ListSubtopics"/>
        <w:rPr/>
      </w:pPr>
      <w:r>
        <w:rPr/>
        <w:t>13.17.05</w:t>
        <w:tab/>
        <w:t xml:space="preserve">Handling a Fire Incident </w:t>
      </w:r>
    </w:p>
    <w:p>
      <w:pPr>
        <w:pStyle w:val="Heading6"/>
        <w:rPr/>
      </w:pPr>
      <w:r>
        <w:rPr/>
        <w:t>13.18</w:t>
        <w:tab/>
        <w:t>HAZARDOUS OCCURRENCES/MAJOR DISASTERS</w:t>
      </w:r>
    </w:p>
    <w:p>
      <w:pPr>
        <w:pStyle w:val="ListSubtopics"/>
        <w:rPr/>
      </w:pPr>
      <w:r>
        <w:rPr/>
        <w:t>13.18.01</w:t>
        <w:tab/>
        <w:t>Responsibilities and Actions Required</w:t>
      </w:r>
    </w:p>
    <w:p>
      <w:pPr>
        <w:pStyle w:val="ListSubtopics"/>
        <w:rPr/>
      </w:pPr>
      <w:r>
        <w:rPr/>
        <w:t>13.18.02</w:t>
        <w:tab/>
        <w:t>Hazardous Materials Policy and Procedures</w:t>
      </w:r>
    </w:p>
    <w:p>
      <w:pPr>
        <w:pStyle w:val="ListSubtopics"/>
        <w:rPr/>
      </w:pPr>
      <w:r>
        <w:rPr/>
        <w:t>13.18.03</w:t>
        <w:tab/>
        <w:t>First Responders Responsibilities</w:t>
      </w:r>
    </w:p>
    <w:p>
      <w:pPr>
        <w:pStyle w:val="ListSubtopics"/>
        <w:rPr/>
      </w:pPr>
      <w:r>
        <w:rPr/>
        <w:t>13.18.04</w:t>
        <w:tab/>
        <w:t>Major Accident/Disaster Scene</w:t>
      </w:r>
    </w:p>
    <w:p>
      <w:pPr>
        <w:pStyle w:val="ListSubtopics"/>
        <w:rPr/>
      </w:pPr>
      <w:r>
        <w:rPr/>
        <w:t>13.18.05</w:t>
        <w:tab/>
        <w:t>Unusual Occurrences</w:t>
      </w:r>
    </w:p>
    <w:p>
      <w:pPr>
        <w:pStyle w:val="ListSubtopics"/>
        <w:rPr/>
      </w:pPr>
      <w:r>
        <w:rPr/>
        <w:t>13.18.06</w:t>
        <w:tab/>
        <w:t>Handling of Hazardous Occurrence/Major Disaster</w:t>
      </w:r>
    </w:p>
    <w:p>
      <w:pPr>
        <w:pStyle w:val="ListSubtopics"/>
        <w:rPr>
          <w:sz w:val="17"/>
          <w:szCs w:val="17"/>
        </w:rPr>
      </w:pPr>
      <w:r>
        <w:rPr>
          <w:sz w:val="17"/>
          <w:szCs w:val="17"/>
        </w:rPr>
      </w:r>
    </w:p>
    <w:p>
      <w:pPr>
        <w:pStyle w:val="ListSubtopics"/>
        <w:ind w:left="0" w:hanging="0"/>
        <w:jc w:val="right"/>
        <w:rPr>
          <w:i/>
          <w:i/>
          <w:sz w:val="17"/>
          <w:szCs w:val="17"/>
        </w:rPr>
      </w:pPr>
      <w:r>
        <w:rPr>
          <w:i/>
          <w:sz w:val="17"/>
          <w:szCs w:val="17"/>
        </w:rPr>
        <w:t>continues</w:t>
      </w:r>
    </w:p>
    <w:p>
      <w:pPr>
        <w:pStyle w:val="Heading6"/>
        <w:spacing w:before="80" w:after="0"/>
        <w:rPr/>
      </w:pPr>
      <w:r>
        <w:rPr/>
        <w:t>13.19</w:t>
        <w:tab/>
        <w:t>BOMBS/EXPLOSIVE DEVICES</w:t>
      </w:r>
    </w:p>
    <w:p>
      <w:pPr>
        <w:pStyle w:val="ListSubtopics"/>
        <w:rPr/>
      </w:pPr>
      <w:r>
        <w:rPr/>
        <w:t>13.19.01</w:t>
        <w:tab/>
        <w:t>Agency Policy and Procedures</w:t>
      </w:r>
    </w:p>
    <w:p>
      <w:pPr>
        <w:pStyle w:val="ListSubtopics"/>
        <w:rPr/>
      </w:pPr>
      <w:r>
        <w:rPr/>
        <w:t>13.19.02</w:t>
        <w:tab/>
        <w:t>Tactical Considerations</w:t>
      </w:r>
    </w:p>
    <w:p>
      <w:pPr>
        <w:pStyle w:val="ListSubtopics"/>
        <w:rPr/>
      </w:pPr>
      <w:r>
        <w:rPr/>
        <w:t>13.19.03</w:t>
        <w:tab/>
        <w:t>Handling of Bomb Scene</w:t>
      </w:r>
    </w:p>
    <w:p>
      <w:pPr>
        <w:pStyle w:val="Heading6"/>
        <w:rPr/>
      </w:pPr>
      <w:r>
        <w:rPr/>
        <w:t>13.20</w:t>
        <w:tab/>
        <w:t>AIRCRAFT CRASHES</w:t>
      </w:r>
    </w:p>
    <w:p>
      <w:pPr>
        <w:pStyle w:val="ListSubtopics"/>
        <w:rPr/>
      </w:pPr>
      <w:r>
        <w:rPr/>
        <w:t>13.20.01</w:t>
        <w:tab/>
        <w:t>Agency Policy</w:t>
      </w:r>
    </w:p>
    <w:p>
      <w:pPr>
        <w:pStyle w:val="ListSubtopics"/>
        <w:rPr/>
      </w:pPr>
      <w:r>
        <w:rPr/>
        <w:t>13.20.02</w:t>
        <w:tab/>
        <w:t>Tactical Considerations</w:t>
      </w:r>
    </w:p>
    <w:p>
      <w:pPr>
        <w:pStyle w:val="Heading6"/>
        <w:rPr/>
      </w:pPr>
      <w:r>
        <w:rPr/>
        <w:t>13.21</w:t>
        <w:tab/>
        <w:t>FIRST AID</w:t>
      </w:r>
    </w:p>
    <w:p>
      <w:pPr>
        <w:pStyle w:val="ListSubtopics"/>
        <w:rPr/>
      </w:pPr>
      <w:r>
        <w:rPr/>
        <w:t>13.21.01</w:t>
        <w:tab/>
        <w:t>Knowledge and Skills</w:t>
      </w:r>
    </w:p>
    <w:p>
      <w:pPr>
        <w:pStyle w:val="ListSubtopics"/>
        <w:rPr/>
      </w:pPr>
      <w:r>
        <w:rPr/>
        <w:t>13.21.02</w:t>
        <w:tab/>
        <w:t>Agency Policy</w:t>
      </w:r>
    </w:p>
    <w:p>
      <w:pPr>
        <w:pStyle w:val="ListSubtopics"/>
        <w:rPr/>
      </w:pPr>
      <w:r>
        <w:rPr/>
        <w:t>13.21.03</w:t>
        <w:tab/>
        <w:t>Proficiency Requirements</w:t>
      </w:r>
    </w:p>
    <w:p>
      <w:pPr>
        <w:pStyle w:val="ListSubtopics"/>
        <w:rPr/>
      </w:pPr>
      <w:r>
        <w:rPr/>
        <w:t>13.21.04</w:t>
        <w:tab/>
        <w:t>Potential Consequences of Improper Application</w:t>
      </w:r>
    </w:p>
    <w:p>
      <w:pPr>
        <w:pStyle w:val="ListSubtopics"/>
        <w:rPr/>
      </w:pPr>
      <w:r>
        <w:rPr/>
        <w:t>13.21.05</w:t>
        <w:tab/>
        <w:t>Handling a First Aid Emergency</w:t>
      </w:r>
    </w:p>
    <w:p>
      <w:pPr>
        <w:pStyle w:val="ListSubtopics"/>
        <w:rPr/>
      </w:pPr>
      <w:r>
        <w:rPr/>
        <w:t>13.21.06</w:t>
        <w:tab/>
        <w:t>Occupational Exposure to Blood and Airborne Pathogens</w:t>
      </w:r>
    </w:p>
    <w:p>
      <w:pPr>
        <w:pStyle w:val="Heading6"/>
        <w:rPr/>
      </w:pPr>
      <w:r>
        <w:rPr/>
        <w:t>13.22</w:t>
        <w:tab/>
        <w:t>FIRST AID</w:t>
      </w:r>
    </w:p>
    <w:p>
      <w:pPr>
        <w:pStyle w:val="ListSubtopics"/>
        <w:rPr/>
      </w:pPr>
      <w:r>
        <w:rPr/>
        <w:t>13.22.01</w:t>
        <w:tab/>
        <w:t>Providing Aid and Transportation</w:t>
      </w:r>
    </w:p>
    <w:p>
      <w:pPr>
        <w:pStyle w:val="ListSubtopics"/>
        <w:rPr/>
      </w:pPr>
      <w:r>
        <w:rPr/>
        <w:t>13.22.02</w:t>
        <w:tab/>
        <w:t>Death Investigations Handled by the Medical Examiner</w:t>
      </w:r>
    </w:p>
    <w:p>
      <w:pPr>
        <w:pStyle w:val="ListSubtopics"/>
        <w:rPr/>
      </w:pPr>
      <w:r>
        <w:rPr/>
        <w:t>13.22.03</w:t>
        <w:tab/>
        <w:t>Removing Human Body from Death Scene</w:t>
      </w:r>
    </w:p>
    <w:p>
      <w:pPr>
        <w:pStyle w:val="Heading6"/>
        <w:rPr/>
      </w:pPr>
      <w:r>
        <w:rPr/>
        <w:t>13.23</w:t>
        <w:tab/>
        <w:t>LOST, FOUND, AND RECOVERED PROPERTY</w:t>
      </w:r>
    </w:p>
    <w:p>
      <w:pPr>
        <w:pStyle w:val="ListSubtopics"/>
        <w:rPr/>
      </w:pPr>
      <w:r>
        <w:rPr/>
        <w:t>13.23.01</w:t>
        <w:tab/>
        <w:t>Disposition of Property Other than Evidence</w:t>
      </w:r>
    </w:p>
    <w:p>
      <w:pPr>
        <w:pStyle w:val="Heading6"/>
        <w:rPr/>
      </w:pPr>
      <w:r>
        <w:rPr/>
        <w:t>13.24</w:t>
        <w:tab/>
        <w:t>CROWD CONTROL</w:t>
      </w:r>
    </w:p>
    <w:p>
      <w:pPr>
        <w:pStyle w:val="ListSubtopics"/>
        <w:rPr/>
      </w:pPr>
      <w:r>
        <w:rPr/>
        <w:t>13.24.01</w:t>
        <w:tab/>
        <w:t>First Amendment Rights</w:t>
      </w:r>
    </w:p>
    <w:p>
      <w:pPr>
        <w:pStyle w:val="ListSubtopics"/>
        <w:rPr/>
      </w:pPr>
      <w:r>
        <w:rPr/>
        <w:t>13.24.02</w:t>
        <w:tab/>
        <w:t>Agency Philosophy and Law Enforcement Objective</w:t>
      </w:r>
    </w:p>
    <w:p>
      <w:pPr>
        <w:pStyle w:val="ListSubtopics"/>
        <w:rPr/>
      </w:pPr>
      <w:r>
        <w:rPr/>
        <w:t>13.24.03</w:t>
        <w:tab/>
        <w:t>Maintaining Objectivity</w:t>
      </w:r>
    </w:p>
    <w:p>
      <w:pPr>
        <w:pStyle w:val="ListSubtopics"/>
        <w:rPr/>
      </w:pPr>
      <w:r>
        <w:rPr/>
        <w:t>13.24.04</w:t>
        <w:tab/>
        <w:t>Restoring Order</w:t>
      </w:r>
    </w:p>
    <w:p>
      <w:pPr>
        <w:pStyle w:val="ListSubtopics"/>
        <w:rPr/>
      </w:pPr>
      <w:r>
        <w:rPr/>
        <w:t>13.24.05</w:t>
        <w:tab/>
        <w:t>Crowd Management Incidents</w:t>
      </w:r>
    </w:p>
    <w:p>
      <w:pPr>
        <w:pStyle w:val="ListSubtopics"/>
        <w:rPr/>
      </w:pPr>
      <w:r>
        <w:rPr/>
        <w:t>13.24.06</w:t>
        <w:tab/>
        <w:t>Agency Philosophy and Policies for CROWD MANAGEMENT Situations</w:t>
      </w:r>
    </w:p>
    <w:p>
      <w:pPr>
        <w:pStyle w:val="ListSubtopics"/>
        <w:rPr/>
      </w:pPr>
      <w:r>
        <w:rPr/>
        <w:t>13.24.07</w:t>
        <w:tab/>
        <w:t>Crowd Control Incidents</w:t>
      </w:r>
    </w:p>
    <w:p>
      <w:pPr>
        <w:pStyle w:val="ListSubtopics"/>
        <w:rPr/>
      </w:pPr>
      <w:r>
        <w:rPr/>
        <w:t>13.24.08</w:t>
        <w:tab/>
        <w:t>Agency Philosophy and Policies for CROWD CONTROL Situations</w:t>
      </w:r>
    </w:p>
    <w:p>
      <w:pPr>
        <w:pStyle w:val="ListSubtopics"/>
        <w:rPr/>
      </w:pPr>
      <w:r>
        <w:rPr/>
        <w:t>13.24.09</w:t>
        <w:tab/>
        <w:t>Crowd Dispersal</w:t>
      </w:r>
    </w:p>
    <w:p>
      <w:pPr>
        <w:pStyle w:val="ListSubtopics"/>
        <w:rPr/>
      </w:pPr>
      <w:r>
        <w:rPr/>
        <w:t>13.24.10</w:t>
        <w:tab/>
        <w:t>Clarity of Purpose, Objective, Mission, and Policy</w:t>
      </w:r>
    </w:p>
    <w:p>
      <w:pPr>
        <w:pStyle w:val="ListSubtopics"/>
        <w:rPr/>
      </w:pPr>
      <w:r>
        <w:br w:type="column"/>
      </w:r>
      <w:r>
        <w:rPr/>
        <w:t>13.24.11</w:t>
        <w:tab/>
        <w:t>Riot Control Incidents</w:t>
      </w:r>
    </w:p>
    <w:p>
      <w:pPr>
        <w:pStyle w:val="ListSubtopics"/>
        <w:rPr/>
      </w:pPr>
      <w:r>
        <w:rPr/>
        <w:t>13.24.12</w:t>
        <w:tab/>
        <w:t>Agency Philosophy and Policies for RIOT CONTROL Situations</w:t>
      </w:r>
    </w:p>
    <w:p>
      <w:pPr>
        <w:pStyle w:val="ListSubtopics"/>
        <w:rPr/>
      </w:pPr>
      <w:r>
        <w:rPr/>
        <w:t>13.24.13</w:t>
        <w:tab/>
        <w:t>Law Enforcement Conduct</w:t>
      </w:r>
    </w:p>
    <w:p>
      <w:pPr>
        <w:pStyle w:val="ListSubtopics"/>
        <w:rPr/>
      </w:pPr>
      <w:r>
        <w:rPr/>
        <w:t>13.24.14</w:t>
        <w:tab/>
        <w:t>Use of Force in Response to Incidents Involving Crowds</w:t>
      </w:r>
    </w:p>
    <w:p>
      <w:pPr>
        <w:pStyle w:val="ListSubtopics"/>
        <w:rPr/>
      </w:pPr>
      <w:r>
        <w:rPr/>
        <w:t>13.24.15</w:t>
        <w:tab/>
        <w:t>Agency-Issued Riot Equipment</w:t>
      </w:r>
    </w:p>
    <w:p>
      <w:pPr>
        <w:pStyle w:val="Heading6"/>
        <w:rPr/>
      </w:pPr>
      <w:r>
        <w:rPr/>
        <w:t>13.25</w:t>
        <w:tab/>
        <w:t>NEWS MEDIA RELATIONS</w:t>
      </w:r>
    </w:p>
    <w:p>
      <w:pPr>
        <w:pStyle w:val="ListSubtopics"/>
        <w:rPr/>
      </w:pPr>
      <w:r>
        <w:rPr/>
        <w:t>13.25.01</w:t>
        <w:tab/>
        <w:t>Common Practices for Release of Information</w:t>
      </w:r>
    </w:p>
    <w:p>
      <w:pPr>
        <w:pStyle w:val="ListSubtopics"/>
        <w:rPr/>
      </w:pPr>
      <w:r>
        <w:rPr/>
        <w:t>13.25.02</w:t>
        <w:tab/>
        <w:t>Press Credentials</w:t>
      </w:r>
    </w:p>
    <w:p>
      <w:pPr>
        <w:pStyle w:val="ListSubtopics"/>
        <w:rPr/>
      </w:pPr>
      <w:r>
        <w:rPr/>
        <w:t>13.25.03</w:t>
        <w:tab/>
        <w:t>Media Access to Areas Closed to the Public</w:t>
      </w:r>
    </w:p>
    <w:p>
      <w:pPr>
        <w:pStyle w:val="ListSubtopics"/>
        <w:rPr/>
      </w:pPr>
      <w:r>
        <w:rPr/>
        <w:t>13.25.04</w:t>
        <w:tab/>
        <w:t>Sensitive Information</w:t>
      </w:r>
    </w:p>
    <w:p>
      <w:pPr>
        <w:pStyle w:val="Heading6"/>
        <w:rPr/>
      </w:pPr>
      <w:r>
        <w:rPr/>
        <w:t>13.26</w:t>
        <w:tab/>
        <w:t>HOSTAGE SITUATIONS AND BARRICADED SUSPECTS</w:t>
      </w:r>
    </w:p>
    <w:p>
      <w:pPr>
        <w:pStyle w:val="ListSubtopics"/>
        <w:rPr/>
      </w:pPr>
      <w:r>
        <w:rPr/>
        <w:t>13.26.01</w:t>
        <w:tab/>
        <w:t>Tactical Considerations</w:t>
      </w:r>
    </w:p>
    <w:p>
      <w:pPr>
        <w:pStyle w:val="Heading6"/>
        <w:rPr/>
      </w:pPr>
      <w:r>
        <w:rPr/>
        <w:t>13.27</w:t>
        <w:tab/>
        <w:t>SNIPER ATTACK</w:t>
      </w:r>
    </w:p>
    <w:p>
      <w:pPr>
        <w:pStyle w:val="ListSubtopics"/>
        <w:rPr/>
      </w:pPr>
      <w:r>
        <w:rPr/>
        <w:t>13.27.01</w:t>
        <w:tab/>
        <w:t>Initial Response to Attack</w:t>
      </w:r>
    </w:p>
    <w:p>
      <w:pPr>
        <w:pStyle w:val="ListSubtopics"/>
        <w:rPr/>
      </w:pPr>
      <w:r>
        <w:rPr/>
        <w:t>13.27.02</w:t>
        <w:tab/>
        <w:t>Tactical Actions by Driver under Attack</w:t>
      </w:r>
    </w:p>
    <w:p>
      <w:pPr>
        <w:pStyle w:val="ListSubtopics"/>
        <w:rPr/>
      </w:pPr>
      <w:r>
        <w:rPr/>
        <w:t>13.27.03</w:t>
        <w:tab/>
        <w:t>Firebombed Vehicle</w:t>
      </w:r>
    </w:p>
    <w:p>
      <w:pPr>
        <w:pStyle w:val="Heading6"/>
        <w:rPr/>
      </w:pPr>
      <w:r>
        <w:rPr/>
        <w:t>13.28</w:t>
        <w:tab/>
        <w:t>ANIMAL CONTROL</w:t>
      </w:r>
    </w:p>
    <w:p>
      <w:pPr>
        <w:pStyle w:val="ListSubtopics"/>
        <w:rPr/>
      </w:pPr>
      <w:r>
        <w:rPr/>
        <w:t>13.28.01</w:t>
        <w:tab/>
        <w:t>Agency Policy and Procedures</w:t>
      </w:r>
    </w:p>
    <w:p>
      <w:pPr>
        <w:pStyle w:val="ListSubtopics"/>
        <w:rPr/>
      </w:pPr>
      <w:r>
        <w:rPr/>
        <w:t>13.28.02</w:t>
        <w:tab/>
        <w:t>Destroying of Vicious, Dangerous, or Injured Animal</w:t>
      </w:r>
    </w:p>
    <w:p>
      <w:pPr>
        <w:pStyle w:val="ListSubtopics"/>
        <w:rPr/>
      </w:pPr>
      <w:r>
        <w:rPr/>
        <w:t>13.28.03</w:t>
        <w:tab/>
        <w:t>Handling an Animal Control Situation</w:t>
      </w:r>
    </w:p>
    <w:p>
      <w:pPr>
        <w:pStyle w:val="ListSubtopics"/>
        <w:rPr/>
      </w:pPr>
      <w:r>
        <w:rPr/>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ListSubtopics"/>
        <w:numPr>
          <w:ilvl w:val="0"/>
          <w:numId w:val="0"/>
        </w:numPr>
        <w:ind w:left="0" w:hanging="0"/>
        <w:jc w:val="center"/>
        <w:rPr/>
      </w:pPr>
      <w:r>
        <w:rPr/>
      </w:r>
      <w:r>
        <w:br w:type="page"/>
      </w:r>
    </w:p>
    <w:p>
      <w:pPr>
        <w:pStyle w:val="ListSubtopics"/>
        <w:ind w:left="0" w:hanging="0"/>
        <w:jc w:val="center"/>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3</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PATROL PROCEDURE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3080449761"/>
            <w:bookmarkStart w:id="2" w:name="__Fieldmark__2_3080449761"/>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3080449761"/>
            <w:bookmarkStart w:id="4" w:name="__Fieldmark__3_3080449761"/>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3080449761"/>
            <w:bookmarkStart w:id="6" w:name="__Fieldmark__4_3080449761"/>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3080449761"/>
            <w:bookmarkStart w:id="8" w:name="__Fieldmark__5_3080449761"/>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3080449761"/>
            <w:bookmarkStart w:id="10" w:name="__Fieldmark__6_3080449761"/>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3.1__POLICE"/>
            <w:bookmarkStart w:id="12" w:name="_2.1__CONTACT"/>
            <w:bookmarkStart w:id="13" w:name="_1.1__AGENCY"/>
            <w:bookmarkEnd w:id="11"/>
            <w:bookmarkEnd w:id="12"/>
            <w:bookmarkEnd w:id="13"/>
            <w:r>
              <w:rPr/>
              <w:t xml:space="preserve">13.1 </w:t>
              <w:tab/>
              <w:t>POLICE PATROL TECHNIQUE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 w:name="_13.1.01_Types_of_1"/>
            <w:bookmarkStart w:id="15" w:name="_13.1.01_Types_of"/>
            <w:bookmarkEnd w:id="14"/>
            <w:bookmarkEnd w:id="15"/>
            <w:r>
              <w:rPr/>
              <w:t>13.1.01</w:t>
              <w:tab/>
              <w:t>Types of Police Pa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principle types of police patrol (preventive, directed enforcement, etc.) and their respective impacts on community re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 w:name="__Fieldmark__16_3080449761"/>
            <w:bookmarkStart w:id="17" w:name="__Fieldmark__16_3080449761"/>
            <w:bookmarkEnd w:id="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 w:name="__Fieldmark__17_3080449761"/>
            <w:bookmarkStart w:id="19" w:name="__Fieldmark__17_3080449761"/>
            <w:bookmarkEnd w:id="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 w:name="__Fieldmark__18_3080449761"/>
            <w:bookmarkStart w:id="21" w:name="__Fieldmark__18_3080449761"/>
            <w:bookmarkEnd w:id="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 w:name="__Fieldmark__19_3080449761"/>
            <w:bookmarkStart w:id="23" w:name="__Fieldmark__19_3080449761"/>
            <w:bookmarkEnd w:id="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 w:name="__Fieldmark__22_3080449761"/>
            <w:bookmarkStart w:id="25" w:name="__Fieldmark__22_3080449761"/>
            <w:bookmarkEnd w:id="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 w:name="__Fieldmark__23_3080449761"/>
            <w:bookmarkStart w:id="27" w:name="__Fieldmark__23_3080449761"/>
            <w:bookmarkEnd w:id="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 w:name="__Fieldmark__24_3080449761"/>
            <w:bookmarkStart w:id="29" w:name="__Fieldmark__24_3080449761"/>
            <w:bookmarkEnd w:id="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 w:name="__Fieldmark__25_3080449761"/>
            <w:bookmarkStart w:id="31" w:name="__Fieldmark__25_3080449761"/>
            <w:bookmarkEnd w:id="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33_3080449761"/>
            <w:bookmarkStart w:id="33" w:name="__Fieldmark__33_3080449761"/>
            <w:bookmarkEnd w:id="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3234057"/>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ind w:right="58" w:hanging="0"/>
              <w:rPr/>
            </w:pP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principal types of police patrol to include preventative (proactive), directed enforcement, etc., and their</w:t>
            </w:r>
          </w:p>
          <w:p>
            <w:pPr>
              <w:pStyle w:val="CellPartsAB"/>
              <w:ind w:right="58" w:hanging="0"/>
              <w:rPr>
                <w:rFonts w:cs="Arial"/>
                <w:color w:val="00008A"/>
              </w:rPr>
            </w:pPr>
            <w:r>
              <w:rPr/>
              <w:t>respective impacts on community relations specific to the City of Soleda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4" w:name="_13.1.02_Preventive_Patrol_1"/>
            <w:bookmarkStart w:id="35" w:name="_13.1.02_Preventive_Patrol"/>
            <w:bookmarkEnd w:id="34"/>
            <w:bookmarkEnd w:id="35"/>
            <w:r>
              <w:rPr/>
              <w:t>13.1.02</w:t>
              <w:tab/>
              <w:t>Preventive Patrol Metho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basic preventive patrol methods utilized by an officer:</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Frequent checks and contacts with business premises</w:t>
            </w:r>
          </w:p>
          <w:p>
            <w:pPr>
              <w:pStyle w:val="ListA"/>
              <w:numPr>
                <w:ilvl w:val="0"/>
                <w:numId w:val="7"/>
              </w:numPr>
              <w:ind w:right="178" w:hanging="0"/>
              <w:rPr/>
            </w:pPr>
            <w:r>
              <w:rPr/>
              <w:t xml:space="preserve">Frequent checks of suspicious persons </w:t>
            </w:r>
          </w:p>
          <w:p>
            <w:pPr>
              <w:pStyle w:val="ListA"/>
              <w:numPr>
                <w:ilvl w:val="0"/>
                <w:numId w:val="7"/>
              </w:numPr>
              <w:spacing w:before="0" w:after="60"/>
              <w:ind w:right="178" w:hanging="0"/>
              <w:rPr/>
            </w:pPr>
            <w:r>
              <w:rPr/>
              <w:t>Fluctuating patrol patter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aintenance of visibility and personal contact</w:t>
            </w:r>
          </w:p>
          <w:p>
            <w:pPr>
              <w:pStyle w:val="ListA"/>
              <w:numPr>
                <w:ilvl w:val="0"/>
                <w:numId w:val="7"/>
              </w:numPr>
              <w:spacing w:before="0" w:after="60"/>
              <w:ind w:right="178" w:hanging="0"/>
              <w:rPr/>
            </w:pPr>
            <w:r>
              <w:rPr/>
              <w:t>Daily individual patrol and community action pla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 w:name="__Fieldmark__43_3080449761"/>
            <w:bookmarkStart w:id="37" w:name="__Fieldmark__43_3080449761"/>
            <w:bookmarkEnd w:id="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 w:name="__Fieldmark__44_3080449761"/>
            <w:bookmarkStart w:id="39" w:name="__Fieldmark__44_3080449761"/>
            <w:bookmarkEnd w:id="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 w:name="__Fieldmark__45_3080449761"/>
            <w:bookmarkStart w:id="41" w:name="__Fieldmark__45_3080449761"/>
            <w:bookmarkEnd w:id="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 w:name="__Fieldmark__46_3080449761"/>
            <w:bookmarkStart w:id="43" w:name="__Fieldmark__46_3080449761"/>
            <w:bookmarkEnd w:id="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 w:name="__Fieldmark__49_3080449761"/>
            <w:bookmarkStart w:id="45" w:name="__Fieldmark__49_3080449761"/>
            <w:bookmarkEnd w:id="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 w:name="__Fieldmark__50_3080449761"/>
            <w:bookmarkStart w:id="47" w:name="__Fieldmark__50_3080449761"/>
            <w:bookmarkEnd w:id="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 w:name="__Fieldmark__51_3080449761"/>
            <w:bookmarkStart w:id="49" w:name="__Fieldmark__51_3080449761"/>
            <w:bookmarkEnd w:id="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 w:name="__Fieldmark__52_3080449761"/>
            <w:bookmarkStart w:id="51" w:name="__Fieldmark__52_3080449761"/>
            <w:bookmarkEnd w:id="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1"/>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3080449761"/>
            <w:bookmarkStart w:id="53" w:name="__Fieldmark__60_3080449761"/>
            <w:bookmarkEnd w:id="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ind w:right="58" w:hanging="0"/>
              <w:rPr/>
            </w:pP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rFonts w:cs="Arial"/>
                <w:color w:val="00008A"/>
              </w:rPr>
            </w:pPr>
            <w:r>
              <w:rPr/>
              <w:t>- Trainee shall explain basic preventive patrol methods which would allow him/her to best serve the City of Soledad, including the above listed metho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4" w:name="_13.1.03_Foot_Patrol_1"/>
            <w:bookmarkStart w:id="55" w:name="_13.1.03_Foot_Patrol"/>
            <w:bookmarkEnd w:id="54"/>
            <w:bookmarkEnd w:id="55"/>
            <w:r>
              <w:rPr/>
              <w:t>13.1.03</w:t>
              <w:tab/>
              <w:t>Foot Patrol and Bicycle Patrol</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advantage(s) of foot patrol and bicycle patrol,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Increased personal contact between police and citizens</w:t>
            </w:r>
          </w:p>
          <w:p>
            <w:pPr>
              <w:pStyle w:val="ListA"/>
              <w:numPr>
                <w:ilvl w:val="0"/>
                <w:numId w:val="7"/>
              </w:numPr>
              <w:spacing w:before="0" w:after="60"/>
              <w:ind w:right="178" w:hanging="0"/>
              <w:rPr/>
            </w:pPr>
            <w:r>
              <w:rPr/>
              <w:t>Increased observation abil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creased ability to gather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 w:name="__Fieldmark__70_3080449761"/>
            <w:bookmarkStart w:id="57" w:name="__Fieldmark__70_3080449761"/>
            <w:bookmarkEnd w:id="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 w:name="__Fieldmark__71_3080449761"/>
            <w:bookmarkStart w:id="59" w:name="__Fieldmark__71_3080449761"/>
            <w:bookmarkEnd w:id="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 w:name="__Fieldmark__72_3080449761"/>
            <w:bookmarkStart w:id="61" w:name="__Fieldmark__72_3080449761"/>
            <w:bookmarkEnd w:id="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 w:name="__Fieldmark__73_3080449761"/>
            <w:bookmarkStart w:id="63" w:name="__Fieldmark__73_3080449761"/>
            <w:bookmarkEnd w:id="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 w:name="__Fieldmark__76_3080449761"/>
            <w:bookmarkStart w:id="65" w:name="__Fieldmark__76_3080449761"/>
            <w:bookmarkEnd w:id="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 w:name="__Fieldmark__77_3080449761"/>
            <w:bookmarkStart w:id="67" w:name="__Fieldmark__77_3080449761"/>
            <w:bookmarkEnd w:id="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 w:name="__Fieldmark__78_3080449761"/>
            <w:bookmarkStart w:id="69" w:name="__Fieldmark__78_3080449761"/>
            <w:bookmarkEnd w:id="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 w:name="__Fieldmark__79_3080449761"/>
            <w:bookmarkStart w:id="71" w:name="__Fieldmark__79_3080449761"/>
            <w:bookmarkEnd w:id="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2" w:name="__Fieldmark__87_3080449761"/>
            <w:bookmarkStart w:id="73" w:name="__Fieldmark__87_3080449761"/>
            <w:bookmarkEnd w:id="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2"/>
                  <w:enabled/>
                  <w:calcOnExit w:val="0"/>
                  <w:textInput>
                    <w:maxLength w:val="600"/>
                  </w:textInput>
                </w:ffData>
              </w:fldChar>
            </w:r>
            <w:r>
              <w:rPr/>
              <w:instrText xml:space="preserve"> FORMTEXT </w:instrText>
            </w:r>
            <w:r>
              <w:rPr/>
            </w:r>
            <w:r>
              <w:rPr/>
              <w:fldChar w:fldCharType="separate"/>
            </w:r>
            <w:r>
              <w:rPr/>
              <w:t>Soledad Police Department Policy #454 – Bicycle Patrol Uni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3"/>
                  <w:enabled/>
                  <w:calcOnExit w:val="0"/>
                  <w:textInput/>
                </w:ffData>
              </w:fldChar>
            </w:r>
            <w:r>
              <w:rPr/>
              <w:instrText xml:space="preserve"> FORMTEXT </w:instrText>
            </w:r>
            <w:r>
              <w:rPr/>
            </w:r>
            <w:r>
              <w:rPr/>
              <w:fldChar w:fldCharType="separate"/>
            </w:r>
            <w:r>
              <w:t>- Trainee shall discuss the advantage(s) of foot patrol and bicycle patrol, and how each can help accomplish our patrol mission (minimally</w:t>
            </w:r>
            <w:r>
              <w:rPr/>
            </w:r>
          </w:p>
          <w:p>
            <w:pPr>
              <w:pStyle w:val="CellPartsAB"/>
              <w:ind w:right="58" w:hanging="0"/>
              <w:rPr>
                <w:rFonts w:cs="Arial"/>
                <w:color w:val="00008A"/>
              </w:rPr>
            </w:pPr>
            <w:r>
              <w:rPr/>
              <w:t>include the above listed advantag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4" w:name="_13.1.04_Motorized_Patrol_1"/>
            <w:bookmarkStart w:id="75" w:name="_13.1.04_Motorized_Patrol"/>
            <w:bookmarkEnd w:id="74"/>
            <w:bookmarkEnd w:id="75"/>
            <w:r>
              <w:rPr/>
              <w:t>13.1.04</w:t>
              <w:tab/>
              <w:t>Motorized Patrol</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advantage(s) of motorized patrol,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Increased speed and mobility</w:t>
            </w:r>
          </w:p>
          <w:p>
            <w:pPr>
              <w:pStyle w:val="ListA"/>
              <w:numPr>
                <w:ilvl w:val="0"/>
                <w:numId w:val="7"/>
              </w:numPr>
              <w:ind w:right="178" w:hanging="0"/>
              <w:rPr/>
            </w:pPr>
            <w:r>
              <w:rPr/>
              <w:t>Increased visibility</w:t>
            </w:r>
          </w:p>
          <w:p>
            <w:pPr>
              <w:pStyle w:val="ListA"/>
              <w:numPr>
                <w:ilvl w:val="0"/>
                <w:numId w:val="7"/>
              </w:numPr>
              <w:spacing w:before="0" w:after="60"/>
              <w:ind w:right="178" w:hanging="0"/>
              <w:rPr/>
            </w:pPr>
            <w:r>
              <w:rPr/>
              <w:t>Availability of additional equip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ncreased transportation capability</w:t>
            </w:r>
          </w:p>
          <w:p>
            <w:pPr>
              <w:pStyle w:val="ListA"/>
              <w:numPr>
                <w:ilvl w:val="0"/>
                <w:numId w:val="7"/>
              </w:numPr>
              <w:ind w:right="178" w:hanging="0"/>
              <w:rPr/>
            </w:pPr>
            <w:r>
              <w:rPr/>
              <w:t>Decreased response time</w:t>
            </w:r>
          </w:p>
          <w:p>
            <w:pPr>
              <w:pStyle w:val="ListA"/>
              <w:numPr>
                <w:ilvl w:val="0"/>
                <w:numId w:val="7"/>
              </w:numPr>
              <w:spacing w:before="0" w:after="60"/>
              <w:ind w:right="178" w:hanging="0"/>
              <w:rPr/>
            </w:pPr>
            <w:r>
              <w:rPr/>
              <w:t>Communic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 w:name="__Fieldmark__97_3080449761"/>
            <w:bookmarkStart w:id="77" w:name="__Fieldmark__97_3080449761"/>
            <w:bookmarkEnd w:id="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 w:name="__Fieldmark__98_3080449761"/>
            <w:bookmarkStart w:id="79" w:name="__Fieldmark__98_3080449761"/>
            <w:bookmarkEnd w:id="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 w:name="__Fieldmark__99_3080449761"/>
            <w:bookmarkStart w:id="81" w:name="__Fieldmark__99_3080449761"/>
            <w:bookmarkEnd w:id="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 w:name="__Fieldmark__100_3080449761"/>
            <w:bookmarkStart w:id="83" w:name="__Fieldmark__100_3080449761"/>
            <w:bookmarkEnd w:id="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 w:name="__Fieldmark__103_3080449761"/>
            <w:bookmarkStart w:id="85" w:name="__Fieldmark__103_3080449761"/>
            <w:bookmarkEnd w:id="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 w:name="__Fieldmark__104_3080449761"/>
            <w:bookmarkStart w:id="87" w:name="__Fieldmark__104_3080449761"/>
            <w:bookmarkEnd w:id="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 w:name="__Fieldmark__105_3080449761"/>
            <w:bookmarkStart w:id="89" w:name="__Fieldmark__105_3080449761"/>
            <w:bookmarkEnd w:id="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 w:name="__Fieldmark__106_3080449761"/>
            <w:bookmarkStart w:id="91" w:name="__Fieldmark__106_3080449761"/>
            <w:bookmarkEnd w:id="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2" w:name="__Fieldmark__114_3080449761"/>
            <w:bookmarkStart w:id="93" w:name="__Fieldmark__114_3080449761"/>
            <w:bookmarkEnd w:id="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9"/>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the advantage(s) of motorized patrol, including the above list. Trainee shall also discuss the disadvantages of</w:t>
            </w:r>
          </w:p>
          <w:p>
            <w:pPr>
              <w:pStyle w:val="CellPartsAB"/>
              <w:ind w:right="58" w:hanging="0"/>
              <w:rPr>
                <w:rFonts w:cs="Arial"/>
                <w:color w:val="00008A"/>
              </w:rPr>
            </w:pPr>
            <w:r>
              <w:rPr/>
              <w:t>motorized patrol within the City of Soledad to include: downtown, special events,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4" w:name="_13.1.05_Positive_Daily_1"/>
            <w:bookmarkStart w:id="95" w:name="_13.1.05_Positive_Daily"/>
            <w:bookmarkEnd w:id="94"/>
            <w:bookmarkEnd w:id="95"/>
            <w:r>
              <w:rPr/>
              <w:t>13.1.05</w:t>
              <w:tab/>
              <w:t>Positive Daily Contacts</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importance of positive daily personal contact with citize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 w:name="__Fieldmark__124_3080449761"/>
            <w:bookmarkStart w:id="97" w:name="__Fieldmark__124_3080449761"/>
            <w:bookmarkEnd w:id="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 w:name="__Fieldmark__125_3080449761"/>
            <w:bookmarkStart w:id="99" w:name="__Fieldmark__125_3080449761"/>
            <w:bookmarkEnd w:id="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 w:name="__Fieldmark__126_3080449761"/>
            <w:bookmarkStart w:id="101" w:name="__Fieldmark__126_3080449761"/>
            <w:bookmarkEnd w:id="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2" w:name="__Fieldmark__127_3080449761"/>
            <w:bookmarkStart w:id="103" w:name="__Fieldmark__127_3080449761"/>
            <w:bookmarkEnd w:id="1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 w:name="__Fieldmark__130_3080449761"/>
            <w:bookmarkStart w:id="105" w:name="__Fieldmark__130_3080449761"/>
            <w:bookmarkEnd w:id="1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 w:name="__Fieldmark__131_3080449761"/>
            <w:bookmarkStart w:id="107" w:name="__Fieldmark__131_3080449761"/>
            <w:bookmarkEnd w:id="1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 w:name="__Fieldmark__132_3080449761"/>
            <w:bookmarkStart w:id="109" w:name="__Fieldmark__132_3080449761"/>
            <w:bookmarkEnd w:id="1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 w:name="__Fieldmark__133_3080449761"/>
            <w:bookmarkStart w:id="111" w:name="__Fieldmark__133_3080449761"/>
            <w:bookmarkEnd w:id="1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141_3080449761"/>
            <w:bookmarkStart w:id="113" w:name="__Fieldmark__141_3080449761"/>
            <w:bookmarkEnd w:id="1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6"/>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importance of positive daily proactive contacts with the public, to include: developing relationships, trust, and</w:t>
            </w:r>
          </w:p>
          <w:p>
            <w:pPr>
              <w:pStyle w:val="CellPartsAB"/>
              <w:ind w:right="58" w:hanging="0"/>
              <w:rPr>
                <w:rFonts w:cs="Arial"/>
                <w:color w:val="00008A"/>
              </w:rPr>
            </w:pPr>
            <w:r>
              <w:rPr/>
              <w:t>community cooperation,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4" w:name="_13.2_OBSERVATION_SKILLS"/>
            <w:bookmarkStart w:id="115" w:name="_2.2__body"/>
            <w:bookmarkStart w:id="116" w:name="_1.2__AGENCY"/>
            <w:bookmarkEnd w:id="114"/>
            <w:bookmarkEnd w:id="115"/>
            <w:bookmarkEnd w:id="116"/>
            <w:r>
              <w:rPr/>
              <w:t>13.2</w:t>
              <w:tab/>
              <w:t>OBSERVATION SKILL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7" w:name="_13.2.01_Perception_Skills_1"/>
            <w:bookmarkStart w:id="118" w:name="_13.2.01_Perception_Skills"/>
            <w:bookmarkEnd w:id="117"/>
            <w:bookmarkEnd w:id="118"/>
            <w:r>
              <w:rPr/>
              <w:t>13.2.01</w:t>
              <w:tab/>
              <w:t>Perception Skil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methods by which perception skills may be improved and demonstrate the ability to describe scene activity, persons, and vehicles with acceptable accurac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 w:name="__Fieldmark__151_3080449761"/>
            <w:bookmarkStart w:id="120" w:name="__Fieldmark__151_3080449761"/>
            <w:bookmarkEnd w:id="1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 w:name="__Fieldmark__152_3080449761"/>
            <w:bookmarkStart w:id="122" w:name="__Fieldmark__152_3080449761"/>
            <w:bookmarkEnd w:id="1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3" w:name="__Fieldmark__153_3080449761"/>
            <w:bookmarkStart w:id="124" w:name="__Fieldmark__153_3080449761"/>
            <w:bookmarkEnd w:id="1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 w:name="__Fieldmark__154_3080449761"/>
            <w:bookmarkStart w:id="126" w:name="__Fieldmark__154_3080449761"/>
            <w:bookmarkEnd w:id="1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 w:name="__Fieldmark__157_3080449761"/>
            <w:bookmarkStart w:id="128" w:name="__Fieldmark__157_3080449761"/>
            <w:bookmarkEnd w:id="1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 w:name="__Fieldmark__158_3080449761"/>
            <w:bookmarkStart w:id="130" w:name="__Fieldmark__158_3080449761"/>
            <w:bookmarkEnd w:id="1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 w:name="__Fieldmark__159_3080449761"/>
            <w:bookmarkStart w:id="132" w:name="__Fieldmark__159_3080449761"/>
            <w:bookmarkEnd w:id="1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 w:name="__Fieldmark__160_3080449761"/>
            <w:bookmarkStart w:id="134" w:name="__Fieldmark__160_3080449761"/>
            <w:bookmarkEnd w:id="1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168_3080449761"/>
            <w:bookmarkStart w:id="136" w:name="__Fieldmark__168_3080449761"/>
            <w:bookmarkEnd w:id="1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3"/>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identify methods that can help him/her improve his/her perception skills</w:t>
            </w:r>
          </w:p>
          <w:p>
            <w:pPr>
              <w:pStyle w:val="CellPartsAB"/>
              <w:ind w:right="58" w:hanging="0"/>
              <w:rPr>
                <w:rFonts w:cs="Arial"/>
                <w:color w:val="00008A"/>
              </w:rPr>
            </w:pPr>
            <w:r>
              <w:rPr/>
              <w:t>- Trainee shall demonstrate ability to describe in detail scene activity, subject and vehicle descriptions with acceptable accura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37" w:name="_13.3_PREVENTING_AND"/>
            <w:bookmarkStart w:id="138" w:name="_2.3_OFFICER_SURVIVAl"/>
            <w:bookmarkEnd w:id="137"/>
            <w:bookmarkEnd w:id="138"/>
            <w:r>
              <w:rPr/>
              <w:t>13.3</w:t>
              <w:tab/>
              <w:t>PREVENTING AND DETECTING CRIME</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9" w:name="_13.3.01_Crime_Prevention_1"/>
            <w:bookmarkStart w:id="140" w:name="_13.3.01_Crime_Prevention"/>
            <w:bookmarkEnd w:id="139"/>
            <w:bookmarkEnd w:id="140"/>
            <w:r>
              <w:rPr/>
              <w:t>13.3.01</w:t>
              <w:tab/>
              <w:t>Crime Prevention Techniqu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and demonstrate techniques and procedures that improve a patrol officer’s capabilities in preventing and detecting crim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 w:name="__Fieldmark__178_3080449761"/>
            <w:bookmarkStart w:id="142" w:name="__Fieldmark__178_3080449761"/>
            <w:bookmarkEnd w:id="1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 w:name="__Fieldmark__179_3080449761"/>
            <w:bookmarkStart w:id="144" w:name="__Fieldmark__179_3080449761"/>
            <w:bookmarkEnd w:id="1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 w:name="__Fieldmark__180_3080449761"/>
            <w:bookmarkStart w:id="146" w:name="__Fieldmark__180_3080449761"/>
            <w:bookmarkEnd w:id="1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 w:name="__Fieldmark__181_3080449761"/>
            <w:bookmarkStart w:id="148" w:name="__Fieldmark__181_3080449761"/>
            <w:bookmarkEnd w:id="1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 w:name="__Fieldmark__184_3080449761"/>
            <w:bookmarkStart w:id="150" w:name="__Fieldmark__184_3080449761"/>
            <w:bookmarkEnd w:id="1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 w:name="__Fieldmark__185_3080449761"/>
            <w:bookmarkStart w:id="152" w:name="__Fieldmark__185_3080449761"/>
            <w:bookmarkEnd w:id="1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 w:name="__Fieldmark__186_3080449761"/>
            <w:bookmarkStart w:id="154" w:name="__Fieldmark__186_3080449761"/>
            <w:bookmarkEnd w:id="1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 w:name="__Fieldmark__187_3080449761"/>
            <w:bookmarkStart w:id="156" w:name="__Fieldmark__187_3080449761"/>
            <w:bookmarkEnd w:id="1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195_3080449761"/>
            <w:bookmarkStart w:id="158" w:name="__Fieldmark__195_3080449761"/>
            <w:bookmarkEnd w:id="15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0"/>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rFonts w:cs="Arial"/>
                <w:color w:val="00008A"/>
              </w:rPr>
            </w:pPr>
            <w:r>
              <w:fldChar w:fldCharType="begin">
                <w:ffData>
                  <w:name w:val="Unnamed Copy 12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and demonstrate techniques and procedures that improve their capabilities in preventing and detecting crime,</w:t>
            </w:r>
          </w:p>
          <w:p>
            <w:pPr>
              <w:pStyle w:val="CellPartsAB"/>
              <w:rPr/>
            </w:pPr>
            <w:r>
              <w:rPr/>
              <w:t>to include:</w:t>
            </w:r>
          </w:p>
          <w:p>
            <w:pPr>
              <w:pStyle w:val="CellPartsAB"/>
              <w:rPr/>
            </w:pPr>
            <w:r>
              <w:rPr/>
              <w:t>a. Familiarity with hot spots and regular offenders within his/her patrol beat</w:t>
            </w:r>
          </w:p>
          <w:p>
            <w:pPr>
              <w:pStyle w:val="CellPartsAB"/>
              <w:rPr/>
            </w:pPr>
            <w:r>
              <w:rPr/>
              <w:t>b. Develop rapport with, and cooperation from citizens within his/her patrol beat</w:t>
            </w:r>
          </w:p>
          <w:p>
            <w:pPr>
              <w:pStyle w:val="CellPartsAB"/>
              <w:rPr/>
            </w:pPr>
            <w:r>
              <w:rPr/>
              <w:t>c. Proactive approach to patrol, including consistent contacts with suspicious subjects and addressing suspicious circumstances before</w:t>
            </w:r>
          </w:p>
          <w:p>
            <w:pPr>
              <w:pStyle w:val="CellPartsAB"/>
              <w:rPr/>
            </w:pPr>
            <w:r>
              <w:rPr/>
              <w:t>they develop into actual crimes</w:t>
            </w:r>
          </w:p>
          <w:p>
            <w:pPr>
              <w:pStyle w:val="CellPartsAB"/>
              <w:rPr/>
            </w:pPr>
            <w:r>
              <w:rPr/>
              <w:t>d. Thorough investigations, including probation/parole/consent searches, warrant checks, and enforcement action</w:t>
            </w:r>
          </w:p>
          <w:p>
            <w:pPr>
              <w:pStyle w:val="CellPartsAB"/>
              <w:rPr/>
            </w:pPr>
            <w:r>
              <w:rPr/>
              <w:t>e. Including the public in the investigation process (when practical). This opens doors to more information, personal video surveillance</w:t>
            </w:r>
          </w:p>
          <w:p>
            <w:pPr>
              <w:pStyle w:val="CellPartsAB"/>
              <w:ind w:right="58" w:hanging="0"/>
              <w:rPr>
                <w:rFonts w:cs="Arial"/>
                <w:color w:val="00008A"/>
              </w:rPr>
            </w:pPr>
            <w:r>
              <w:rPr/>
              <w:t>system evidence and gains public trust and cooper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9" w:name="_13.3.02_Becoming_Familiar_1"/>
            <w:bookmarkStart w:id="160" w:name="_13.3.02_Becoming_Familiar"/>
            <w:bookmarkStart w:id="161" w:name="_1.4__SUPPORT_1"/>
            <w:bookmarkEnd w:id="159"/>
            <w:bookmarkEnd w:id="160"/>
            <w:bookmarkEnd w:id="161"/>
            <w:r>
              <w:rPr/>
              <w:t>13.3.02</w:t>
              <w:tab/>
              <w:t>Becoming Familiar with the Commun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factors to consider in becoming familiar with the commun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General population information</w:t>
            </w:r>
          </w:p>
          <w:p>
            <w:pPr>
              <w:pStyle w:val="ListA"/>
              <w:numPr>
                <w:ilvl w:val="0"/>
                <w:numId w:val="7"/>
              </w:numPr>
              <w:ind w:right="178" w:hanging="0"/>
              <w:rPr/>
            </w:pPr>
            <w:r>
              <w:rPr/>
              <w:t>Appropriate geographic information</w:t>
            </w:r>
          </w:p>
          <w:p>
            <w:pPr>
              <w:pStyle w:val="ListA"/>
              <w:numPr>
                <w:ilvl w:val="0"/>
                <w:numId w:val="7"/>
              </w:numPr>
              <w:spacing w:before="0" w:after="60"/>
              <w:ind w:right="178" w:hanging="0"/>
              <w:rPr/>
            </w:pPr>
            <w:r>
              <w:rPr/>
              <w:t>Recent criminal activ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Specific factors that may influence patrol functions (e.g.. location of emergency hospitals, high-activity areas, community activities and event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 w:name="__Fieldmark__205_3080449761"/>
            <w:bookmarkStart w:id="163" w:name="__Fieldmark__205_3080449761"/>
            <w:bookmarkEnd w:id="1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 w:name="__Fieldmark__206_3080449761"/>
            <w:bookmarkStart w:id="165" w:name="__Fieldmark__206_3080449761"/>
            <w:bookmarkEnd w:id="1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 w:name="__Fieldmark__207_3080449761"/>
            <w:bookmarkStart w:id="167" w:name="__Fieldmark__207_3080449761"/>
            <w:bookmarkEnd w:id="1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 w:name="__Fieldmark__208_3080449761"/>
            <w:bookmarkStart w:id="169" w:name="__Fieldmark__208_3080449761"/>
            <w:bookmarkEnd w:id="1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 w:name="__Fieldmark__211_3080449761"/>
            <w:bookmarkStart w:id="171" w:name="__Fieldmark__211_3080449761"/>
            <w:bookmarkEnd w:id="1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 w:name="__Fieldmark__212_3080449761"/>
            <w:bookmarkStart w:id="173" w:name="__Fieldmark__212_3080449761"/>
            <w:bookmarkEnd w:id="1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 w:name="__Fieldmark__213_3080449761"/>
            <w:bookmarkStart w:id="175" w:name="__Fieldmark__213_3080449761"/>
            <w:bookmarkEnd w:id="1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 w:name="__Fieldmark__214_3080449761"/>
            <w:bookmarkStart w:id="177" w:name="__Fieldmark__214_3080449761"/>
            <w:bookmarkEnd w:id="1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222_3080449761"/>
            <w:bookmarkStart w:id="179" w:name="__Fieldmark__222_3080449761"/>
            <w:bookmarkEnd w:id="1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7"/>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he/she is familiar with his/her community and identifies factors to consider in becoming more familiar it, to</w:t>
            </w:r>
          </w:p>
          <w:p>
            <w:pPr>
              <w:pStyle w:val="CellPartsAB"/>
              <w:ind w:right="58" w:hanging="0"/>
              <w:rPr>
                <w:rFonts w:cs="Arial"/>
                <w:color w:val="00008A"/>
              </w:rPr>
            </w:pPr>
            <w:r>
              <w:rPr/>
              <w:t>minimally include the above listed facto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0" w:name="_13.3.03_Preparing_for_1"/>
            <w:bookmarkStart w:id="181" w:name="_13.3.03_Preparing_for"/>
            <w:bookmarkEnd w:id="180"/>
            <w:bookmarkEnd w:id="181"/>
            <w:r>
              <w:rPr/>
              <w:t>13.3.03</w:t>
              <w:tab/>
              <w:t>Preparing for a Patrol Shif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 demonstrate how to prepare for a patrol shift, includ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 w:name="__Fieldmark__232_3080449761"/>
            <w:bookmarkStart w:id="183" w:name="__Fieldmark__232_3080449761"/>
            <w:bookmarkEnd w:id="1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 w:name="__Fieldmark__233_3080449761"/>
            <w:bookmarkStart w:id="185" w:name="__Fieldmark__233_3080449761"/>
            <w:bookmarkEnd w:id="1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6" w:name="__Fieldmark__234_3080449761"/>
            <w:bookmarkStart w:id="187" w:name="__Fieldmark__234_3080449761"/>
            <w:bookmarkEnd w:id="1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 w:name="__Fieldmark__235_3080449761"/>
            <w:bookmarkStart w:id="189" w:name="__Fieldmark__235_3080449761"/>
            <w:bookmarkEnd w:id="1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 w:name="__Fieldmark__238_3080449761"/>
            <w:bookmarkStart w:id="191" w:name="__Fieldmark__238_3080449761"/>
            <w:bookmarkEnd w:id="1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 w:name="__Fieldmark__239_3080449761"/>
            <w:bookmarkStart w:id="193" w:name="__Fieldmark__239_3080449761"/>
            <w:bookmarkEnd w:id="1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 w:name="__Fieldmark__240_3080449761"/>
            <w:bookmarkStart w:id="195" w:name="__Fieldmark__240_3080449761"/>
            <w:bookmarkEnd w:id="1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 w:name="__Fieldmark__241_3080449761"/>
            <w:bookmarkStart w:id="197" w:name="__Fieldmark__241_3080449761"/>
            <w:bookmarkEnd w:id="1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249_3080449761"/>
            <w:bookmarkStart w:id="199" w:name="__Fieldmark__249_3080449761"/>
            <w:bookmarkEnd w:id="1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4"/>
                  <w:enabled/>
                  <w:calcOnExit w:val="0"/>
                  <w:textInput>
                    <w:maxLength w:val="600"/>
                  </w:textInput>
                </w:ffData>
              </w:fldChar>
            </w:r>
            <w:r>
              <w:rPr/>
              <w:instrText xml:space="preserve"> FORMTEXT </w:instrText>
            </w:r>
            <w:r>
              <w:rPr/>
            </w:r>
            <w:r>
              <w:rPr/>
              <w:fldChar w:fldCharType="separate"/>
            </w:r>
            <w:r>
              <w:t>Soledad Police Department Policy #1032 – Fitness for Duty</w:t>
            </w:r>
            <w:r>
              <w:rPr/>
            </w:r>
          </w:p>
          <w:p>
            <w:pPr>
              <w:pStyle w:val="CellPartsAB"/>
              <w:ind w:right="58" w:hanging="0"/>
              <w:rPr/>
            </w:pPr>
            <w:r>
              <w:rPr/>
              <w:t>Soledad Police Department Policy #1046 – Uniform Regulations</w:t>
            </w:r>
          </w:p>
          <w:p>
            <w:pPr>
              <w:pStyle w:val="CellPartsAB"/>
              <w:ind w:right="58" w:hanging="0"/>
              <w:rPr/>
            </w:pPr>
            <w:r>
              <w:rPr/>
              <w:t>Soledad Police Department Policy #1024 – Body Armor, Soledad Police Department Policy #700 – Department Owned and Personal Property 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5"/>
                  <w:enabled/>
                  <w:calcOnExit w:val="0"/>
                  <w:textInput/>
                </w:ffData>
              </w:fldChar>
            </w:r>
            <w:r>
              <w:rPr/>
              <w:instrText xml:space="preserve"> FORMTEXT </w:instrText>
            </w:r>
            <w:r>
              <w:rPr/>
            </w:r>
            <w:r>
              <w:rPr/>
              <w:fldChar w:fldCharType="separate"/>
            </w:r>
            <w:r>
              <w:t>- Trainee shall demonstrate comprehension of the above listed polices</w:t>
            </w:r>
            <w:r>
              <w:rPr/>
            </w:r>
          </w:p>
          <w:p>
            <w:pPr>
              <w:pStyle w:val="CellPartsAB"/>
              <w:rPr/>
            </w:pPr>
            <w:r>
              <w:rPr/>
              <w:t>- Trainee shall demonstrate the ability to prepare him/herself for a patrol shift as it relates to appearance, uniforms and equipment</w:t>
            </w:r>
          </w:p>
          <w:p>
            <w:pPr>
              <w:pStyle w:val="CellPartsAB"/>
              <w:rPr/>
            </w:pPr>
            <w:r>
              <w:rPr/>
              <w:t>- Trainee shall demonstrate the ability to, and explain the importance of, preparing him/herself mentally, emotionally and physically for</w:t>
            </w:r>
          </w:p>
          <w:p>
            <w:pPr>
              <w:pStyle w:val="CellPartsAB"/>
              <w:rPr/>
            </w:pPr>
            <w:r>
              <w:rPr/>
              <w:t>a patrol shift</w:t>
            </w:r>
          </w:p>
          <w:p>
            <w:pPr>
              <w:pStyle w:val="CellPartsAB"/>
              <w:rPr/>
            </w:pPr>
            <w:r>
              <w:rPr/>
              <w:t>- Trainee shall explain their understanding of how a healthy lifestyle contributes to a safer and more productive work environment and</w:t>
            </w:r>
          </w:p>
          <w:p>
            <w:pPr>
              <w:pStyle w:val="CellPartsAB"/>
              <w:ind w:right="58" w:hanging="0"/>
              <w:rPr>
                <w:rFonts w:cs="Arial"/>
                <w:color w:val="00008A"/>
              </w:rPr>
            </w:pPr>
            <w:r>
              <w:rPr/>
              <w:t>vice versa</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0" w:name="_13.3.04_Frequent_Checks_1"/>
            <w:bookmarkStart w:id="201" w:name="_13.3.04_Frequent_Checks"/>
            <w:bookmarkEnd w:id="200"/>
            <w:bookmarkEnd w:id="201"/>
            <w:r>
              <w:rPr/>
              <w:t>13.3.04</w:t>
              <w:tab/>
              <w:t>Frequent Check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ose locations and/or situations that exist in a “patrol area” that warrant frequent check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 w:name="__Fieldmark__259_3080449761"/>
            <w:bookmarkStart w:id="203" w:name="__Fieldmark__259_3080449761"/>
            <w:bookmarkEnd w:id="2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 w:name="__Fieldmark__260_3080449761"/>
            <w:bookmarkStart w:id="205" w:name="__Fieldmark__260_3080449761"/>
            <w:bookmarkEnd w:id="2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 w:name="__Fieldmark__261_3080449761"/>
            <w:bookmarkStart w:id="207" w:name="__Fieldmark__261_3080449761"/>
            <w:bookmarkEnd w:id="2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 w:name="__Fieldmark__262_3080449761"/>
            <w:bookmarkStart w:id="209" w:name="__Fieldmark__262_3080449761"/>
            <w:bookmarkEnd w:id="2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 w:name="__Fieldmark__265_3080449761"/>
            <w:bookmarkStart w:id="211" w:name="__Fieldmark__265_3080449761"/>
            <w:bookmarkEnd w:id="2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 w:name="__Fieldmark__266_3080449761"/>
            <w:bookmarkStart w:id="213" w:name="__Fieldmark__266_3080449761"/>
            <w:bookmarkEnd w:id="2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 w:name="__Fieldmark__267_3080449761"/>
            <w:bookmarkStart w:id="215" w:name="__Fieldmark__267_3080449761"/>
            <w:bookmarkEnd w:id="2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 w:name="__Fieldmark__268_3080449761"/>
            <w:bookmarkStart w:id="217" w:name="__Fieldmark__268_3080449761"/>
            <w:bookmarkEnd w:id="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276_3080449761"/>
            <w:bookmarkStart w:id="219" w:name="__Fieldmark__276_3080449761"/>
            <w:bookmarkEnd w:id="21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1"/>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how Crime Analysis can help him/her identify locations and/or situations that exist in a "patrol area" that warrant</w:t>
            </w:r>
          </w:p>
          <w:p>
            <w:pPr>
              <w:pStyle w:val="CellPartsAB"/>
              <w:rPr/>
            </w:pPr>
            <w:r>
              <w:rPr/>
              <w:t>frequent checks</w:t>
            </w:r>
          </w:p>
          <w:p>
            <w:pPr>
              <w:pStyle w:val="CellPartsAB"/>
              <w:ind w:right="58" w:hanging="0"/>
              <w:rPr>
                <w:rFonts w:cs="Arial"/>
                <w:color w:val="00008A"/>
              </w:rPr>
            </w:pPr>
            <w:r>
              <w:rPr/>
              <w:t>- Trainee shall identify those locations and/or situations that exist in a "patrol area" that warrant frequent check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0" w:name="_13.3.05_Night_Patrol_1"/>
            <w:bookmarkStart w:id="221" w:name="_13.3.05_Night_Patrol"/>
            <w:bookmarkEnd w:id="220"/>
            <w:bookmarkEnd w:id="221"/>
            <w:r>
              <w:rPr/>
              <w:t>13.3.05</w:t>
              <w:tab/>
              <w:t>Night Pa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 demonstrate what an officer on nighttime patrol should be looking for,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Broken glass</w:t>
            </w:r>
          </w:p>
          <w:p>
            <w:pPr>
              <w:pStyle w:val="ListA"/>
              <w:numPr>
                <w:ilvl w:val="0"/>
                <w:numId w:val="7"/>
              </w:numPr>
              <w:ind w:right="178" w:hanging="0"/>
              <w:rPr/>
            </w:pPr>
            <w:r>
              <w:rPr/>
              <w:t>Open doors and windows</w:t>
            </w:r>
          </w:p>
          <w:p>
            <w:pPr>
              <w:pStyle w:val="ListA"/>
              <w:numPr>
                <w:ilvl w:val="0"/>
                <w:numId w:val="7"/>
              </w:numPr>
              <w:ind w:right="178" w:hanging="0"/>
              <w:rPr/>
            </w:pPr>
            <w:r>
              <w:rPr/>
              <w:t>Pry marks</w:t>
            </w:r>
          </w:p>
          <w:p>
            <w:pPr>
              <w:pStyle w:val="ListA"/>
              <w:numPr>
                <w:ilvl w:val="0"/>
                <w:numId w:val="7"/>
              </w:numPr>
              <w:spacing w:before="0" w:after="60"/>
              <w:ind w:right="178" w:hanging="0"/>
              <w:rPr/>
            </w:pPr>
            <w:r>
              <w:rPr/>
              <w:t xml:space="preserve">Suspicious vehicle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ersons on foot</w:t>
            </w:r>
          </w:p>
          <w:p>
            <w:pPr>
              <w:pStyle w:val="ListA"/>
              <w:numPr>
                <w:ilvl w:val="0"/>
                <w:numId w:val="7"/>
              </w:numPr>
              <w:ind w:right="178" w:hanging="0"/>
              <w:rPr/>
            </w:pPr>
            <w:r>
              <w:rPr/>
              <w:t>Differences in normal lighting (on or off)</w:t>
            </w:r>
          </w:p>
          <w:p>
            <w:pPr>
              <w:pStyle w:val="ListA"/>
              <w:numPr>
                <w:ilvl w:val="0"/>
                <w:numId w:val="7"/>
              </w:numPr>
              <w:ind w:right="178" w:hanging="0"/>
              <w:rPr/>
            </w:pPr>
            <w:r>
              <w:rPr/>
              <w:t>Unusual sounds</w:t>
            </w:r>
          </w:p>
          <w:p>
            <w:pPr>
              <w:pStyle w:val="ListA"/>
              <w:numPr>
                <w:ilvl w:val="0"/>
                <w:numId w:val="7"/>
              </w:numPr>
              <w:spacing w:before="0" w:after="60"/>
              <w:ind w:right="178" w:hanging="0"/>
              <w:rPr/>
            </w:pPr>
            <w:r>
              <w:rPr/>
              <w:t>Access to rooftop or upper floo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 w:name="__Fieldmark__286_3080449761"/>
            <w:bookmarkStart w:id="223" w:name="__Fieldmark__286_3080449761"/>
            <w:bookmarkEnd w:id="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 w:name="__Fieldmark__287_3080449761"/>
            <w:bookmarkStart w:id="225" w:name="__Fieldmark__287_3080449761"/>
            <w:bookmarkEnd w:id="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 w:name="__Fieldmark__288_3080449761"/>
            <w:bookmarkStart w:id="227" w:name="__Fieldmark__288_3080449761"/>
            <w:bookmarkEnd w:id="2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 w:name="__Fieldmark__289_3080449761"/>
            <w:bookmarkStart w:id="229" w:name="__Fieldmark__289_3080449761"/>
            <w:bookmarkEnd w:id="2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 w:name="__Fieldmark__292_3080449761"/>
            <w:bookmarkStart w:id="231" w:name="__Fieldmark__292_3080449761"/>
            <w:bookmarkEnd w:id="2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 w:name="__Fieldmark__293_3080449761"/>
            <w:bookmarkStart w:id="233" w:name="__Fieldmark__293_3080449761"/>
            <w:bookmarkEnd w:id="2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 w:name="__Fieldmark__294_3080449761"/>
            <w:bookmarkStart w:id="235" w:name="__Fieldmark__294_3080449761"/>
            <w:bookmarkEnd w:id="2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 w:name="__Fieldmark__295_3080449761"/>
            <w:bookmarkStart w:id="237" w:name="__Fieldmark__295_3080449761"/>
            <w:bookmarkEnd w:id="2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303_3080449761"/>
            <w:bookmarkStart w:id="239" w:name="__Fieldmark__303_3080449761"/>
            <w:bookmarkEnd w:id="23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8"/>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differences between daytime and nighttime patrol observations/techniques</w:t>
            </w:r>
          </w:p>
          <w:p>
            <w:pPr>
              <w:pStyle w:val="CellPartsAB"/>
              <w:rPr/>
            </w:pPr>
            <w:r>
              <w:rPr/>
              <w:t>- Trainee shall explain and demonstrate what an officer on nighttime patrol should be looking for (taking into account businesses are</w:t>
            </w:r>
          </w:p>
          <w:p>
            <w:pPr>
              <w:pStyle w:val="CellPartsAB"/>
              <w:ind w:right="58" w:hanging="0"/>
              <w:rPr>
                <w:rFonts w:cs="Arial"/>
                <w:color w:val="00008A"/>
              </w:rPr>
            </w:pPr>
            <w:r>
              <w:rPr/>
              <w:t>closed/vacant and residents are generally sleeping), minimally including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0" w:name="_13.3.06_Determining_If_1"/>
            <w:bookmarkStart w:id="241" w:name="_13.3.06_Determining_If"/>
            <w:bookmarkEnd w:id="240"/>
            <w:bookmarkEnd w:id="241"/>
            <w:r>
              <w:rPr/>
              <w:t>13.3.06</w:t>
              <w:tab/>
              <w:t>Determining If a Parked Vehicle Has Been Recently Operated</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ways to determine if a parked vehicle has been recently operat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 w:name="__Fieldmark__313_3080449761"/>
            <w:bookmarkStart w:id="243" w:name="__Fieldmark__313_3080449761"/>
            <w:bookmarkEnd w:id="2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 w:name="__Fieldmark__314_3080449761"/>
            <w:bookmarkStart w:id="245" w:name="__Fieldmark__314_3080449761"/>
            <w:bookmarkEnd w:id="2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 w:name="__Fieldmark__315_3080449761"/>
            <w:bookmarkStart w:id="247" w:name="__Fieldmark__315_3080449761"/>
            <w:bookmarkEnd w:id="2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 w:name="__Fieldmark__316_3080449761"/>
            <w:bookmarkStart w:id="249" w:name="__Fieldmark__316_3080449761"/>
            <w:bookmarkEnd w:id="2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 w:name="__Fieldmark__319_3080449761"/>
            <w:bookmarkStart w:id="251" w:name="__Fieldmark__319_3080449761"/>
            <w:bookmarkEnd w:id="2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 w:name="__Fieldmark__320_3080449761"/>
            <w:bookmarkStart w:id="253" w:name="__Fieldmark__320_3080449761"/>
            <w:bookmarkEnd w:id="2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 w:name="__Fieldmark__321_3080449761"/>
            <w:bookmarkStart w:id="255" w:name="__Fieldmark__321_3080449761"/>
            <w:bookmarkEnd w:id="2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 w:name="__Fieldmark__322_3080449761"/>
            <w:bookmarkStart w:id="257" w:name="__Fieldmark__322_3080449761"/>
            <w:bookmarkEnd w:id="2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58" w:name="__Fieldmark__330_3080449761"/>
            <w:bookmarkStart w:id="259" w:name="__Fieldmark__330_3080449761"/>
            <w:bookmarkEnd w:id="2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6"/>
                  <w:enabled/>
                  <w:calcOnExit w:val="0"/>
                  <w:textInput/>
                </w:ffData>
              </w:fldChar>
            </w:r>
            <w:r>
              <w:rPr/>
              <w:instrText xml:space="preserve"> FORMTEXT </w:instrText>
            </w:r>
            <w:r>
              <w:rPr/>
            </w:r>
            <w:r>
              <w:rPr/>
              <w:fldChar w:fldCharType="separate"/>
            </w:r>
            <w:r>
              <w:t>- Trainee shall identify ways to determine if a parked vehicle has (or has not) been recently operated, to minimally include:</w:t>
            </w:r>
            <w:r>
              <w:rPr/>
            </w:r>
          </w:p>
          <w:p>
            <w:pPr>
              <w:pStyle w:val="CellPartsAB"/>
              <w:rPr/>
            </w:pPr>
            <w:r>
              <w:rPr/>
              <w:t>a. Physically feeling the vehicle hood for engine heat</w:t>
            </w:r>
          </w:p>
          <w:p>
            <w:pPr>
              <w:pStyle w:val="CellPartsAB"/>
              <w:rPr/>
            </w:pPr>
            <w:r>
              <w:rPr/>
              <w:t>b. Visually inspect vehicle for debris build-up (i.e., cobwebs on tires, etc)</w:t>
            </w:r>
          </w:p>
          <w:p>
            <w:pPr>
              <w:pStyle w:val="CellPartsAB"/>
              <w:rPr/>
            </w:pPr>
            <w:r>
              <w:rPr/>
              <w:t>c. Visually inspect for environmental indicators such as rain water around vehicle but not underneath (could indicate vehicle had been</w:t>
            </w:r>
          </w:p>
          <w:p>
            <w:pPr>
              <w:pStyle w:val="CellPartsAB"/>
              <w:rPr/>
            </w:pPr>
            <w:r>
              <w:rPr/>
              <w:t>parked extended time)</w:t>
            </w:r>
          </w:p>
          <w:p>
            <w:pPr>
              <w:pStyle w:val="CellPartsAB"/>
              <w:rPr/>
            </w:pPr>
            <w:r>
              <w:rPr/>
              <w:t>d. Visually clear interior for occupants or subject in control of vehicle</w:t>
            </w:r>
          </w:p>
          <w:p>
            <w:pPr>
              <w:pStyle w:val="CellPartsAB"/>
              <w:ind w:right="58" w:hanging="0"/>
              <w:rPr>
                <w:rFonts w:cs="Arial"/>
                <w:color w:val="00008A"/>
              </w:rPr>
            </w:pPr>
            <w:r>
              <w:rPr/>
              <w:t>e. Canvass for witnesses of vehicle operation or contact own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0" w:name="_13.3.07_Conducting_Surveillance_1"/>
            <w:bookmarkStart w:id="261" w:name="_13.3.07_Conducting_Surveillance"/>
            <w:bookmarkEnd w:id="260"/>
            <w:bookmarkEnd w:id="261"/>
            <w:r>
              <w:rPr/>
              <w:t>13.3.07</w:t>
              <w:tab/>
              <w:t>Conducting Surveilla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scribe and/or demonstrate how to conduct surveillanc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Invisible deployment</w:t>
            </w:r>
          </w:p>
          <w:p>
            <w:pPr>
              <w:pStyle w:val="ListA"/>
              <w:numPr>
                <w:ilvl w:val="0"/>
                <w:numId w:val="7"/>
              </w:numPr>
              <w:spacing w:before="0" w:after="60"/>
              <w:ind w:right="178" w:hanging="0"/>
              <w:rPr/>
            </w:pPr>
            <w:r>
              <w:rPr/>
              <w:t>Radio secur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Use of surveillance/vision dev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 w:name="__Fieldmark__340_3080449761"/>
            <w:bookmarkStart w:id="263" w:name="__Fieldmark__340_3080449761"/>
            <w:bookmarkEnd w:id="2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 w:name="__Fieldmark__341_3080449761"/>
            <w:bookmarkStart w:id="265" w:name="__Fieldmark__341_3080449761"/>
            <w:bookmarkEnd w:id="2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 w:name="__Fieldmark__342_3080449761"/>
            <w:bookmarkStart w:id="267" w:name="__Fieldmark__342_3080449761"/>
            <w:bookmarkEnd w:id="2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 w:name="__Fieldmark__343_3080449761"/>
            <w:bookmarkStart w:id="269" w:name="__Fieldmark__343_3080449761"/>
            <w:bookmarkEnd w:id="2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 w:name="__Fieldmark__346_3080449761"/>
            <w:bookmarkStart w:id="271" w:name="__Fieldmark__346_3080449761"/>
            <w:bookmarkEnd w:id="2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 w:name="__Fieldmark__347_3080449761"/>
            <w:bookmarkStart w:id="273" w:name="__Fieldmark__347_3080449761"/>
            <w:bookmarkEnd w:id="2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 w:name="__Fieldmark__348_3080449761"/>
            <w:bookmarkStart w:id="275" w:name="__Fieldmark__348_3080449761"/>
            <w:bookmarkEnd w:id="2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 w:name="__Fieldmark__349_3080449761"/>
            <w:bookmarkStart w:id="277" w:name="__Fieldmark__349_3080449761"/>
            <w:bookmarkEnd w:id="2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78" w:name="__Fieldmark__357_3080449761"/>
            <w:bookmarkStart w:id="279" w:name="__Fieldmark__357_3080449761"/>
            <w:bookmarkEnd w:id="2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3"/>
                  <w:enabled/>
                  <w:calcOnExit w:val="0"/>
                  <w:textInput/>
                </w:ffData>
              </w:fldChar>
            </w:r>
            <w:r>
              <w:rPr/>
              <w:instrText xml:space="preserve"> FORMTEXT </w:instrText>
            </w:r>
            <w:r>
              <w:rPr/>
            </w:r>
            <w:r>
              <w:rPr/>
              <w:fldChar w:fldCharType="separate"/>
            </w:r>
            <w:r>
              <w:t>- Trainee shall demonstrate how to conduct surveillance, including the above listed techniques</w:t>
            </w:r>
            <w:r>
              <w:rPr/>
            </w:r>
          </w:p>
          <w:p>
            <w:pPr>
              <w:pStyle w:val="CellPartsAB"/>
              <w:rPr/>
            </w:pPr>
            <w:r>
              <w:rPr/>
              <w:t>- Trainee shall explain the different techniques such as: plain clothes surveillance, unmarked vehicles, position of concealment, refraining</w:t>
            </w:r>
          </w:p>
          <w:p>
            <w:pPr>
              <w:pStyle w:val="CellPartsAB"/>
              <w:ind w:right="58" w:hanging="0"/>
              <w:rPr>
                <w:rFonts w:cs="Arial"/>
                <w:color w:val="00008A"/>
              </w:rPr>
            </w:pPr>
            <w:r>
              <w:rPr/>
              <w:t>from transmitting sensitive information over radio (could be intercepted), use of binoculars, video/audio recording devices,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80" w:name="_13.3.08_Locating_Vehicle_1"/>
            <w:bookmarkStart w:id="281" w:name="_13.3.08_Locating_Vehicle"/>
            <w:bookmarkEnd w:id="280"/>
            <w:bookmarkEnd w:id="281"/>
            <w:r>
              <w:rPr/>
              <w:t>13.3.08</w:t>
              <w:tab/>
              <w:t>Locating Vehicle Identification Numb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be able to locate the vehicle identification number (VIN) of various vehicles (i.e. autos, trucks, trailers, motorcycles, recreation vehicles, and motor hom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 w:name="__Fieldmark__367_3080449761"/>
            <w:bookmarkStart w:id="283" w:name="__Fieldmark__367_3080449761"/>
            <w:bookmarkEnd w:id="2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 w:name="__Fieldmark__368_3080449761"/>
            <w:bookmarkStart w:id="285" w:name="__Fieldmark__368_3080449761"/>
            <w:bookmarkEnd w:id="2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 w:name="__Fieldmark__369_3080449761"/>
            <w:bookmarkStart w:id="287" w:name="__Fieldmark__369_3080449761"/>
            <w:bookmarkEnd w:id="2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 w:name="__Fieldmark__370_3080449761"/>
            <w:bookmarkStart w:id="289" w:name="__Fieldmark__370_3080449761"/>
            <w:bookmarkEnd w:id="2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 w:name="__Fieldmark__373_3080449761"/>
            <w:bookmarkStart w:id="291" w:name="__Fieldmark__373_3080449761"/>
            <w:bookmarkEnd w:id="2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 w:name="__Fieldmark__374_3080449761"/>
            <w:bookmarkStart w:id="293" w:name="__Fieldmark__374_3080449761"/>
            <w:bookmarkEnd w:id="2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 w:name="__Fieldmark__375_3080449761"/>
            <w:bookmarkStart w:id="295" w:name="__Fieldmark__375_3080449761"/>
            <w:bookmarkEnd w:id="2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6" w:name="__Fieldmark__376_3080449761"/>
            <w:bookmarkStart w:id="297" w:name="__Fieldmark__376_3080449761"/>
            <w:bookmarkEnd w:id="2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8</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98" w:name="__Fieldmark__384_3080449761"/>
            <w:bookmarkStart w:id="299" w:name="__Fieldmark__384_3080449761"/>
            <w:bookmarkEnd w:id="2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3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0"/>
                  <w:enabled/>
                  <w:calcOnExit w:val="0"/>
                  <w:textInput/>
                </w:ffData>
              </w:fldChar>
            </w:r>
            <w:r>
              <w:rPr/>
              <w:instrText xml:space="preserve"> FORMTEXT </w:instrText>
            </w:r>
            <w:r>
              <w:rPr/>
            </w:r>
            <w:r>
              <w:rPr/>
              <w:fldChar w:fldCharType="separate"/>
            </w:r>
            <w:r>
              <w:t>- Trainee shall demonstrate he/she is familiar with the general locations of vehicle identification numbers (VIN) on various vehicles. This should</w:t>
            </w:r>
            <w:r>
              <w:rPr/>
            </w:r>
          </w:p>
          <w:p>
            <w:pPr>
              <w:pStyle w:val="CellPartsAB"/>
              <w:rPr/>
            </w:pPr>
            <w:r>
              <w:rPr/>
              <w:t>minimally include:</w:t>
            </w:r>
          </w:p>
          <w:p>
            <w:pPr>
              <w:pStyle w:val="CellPartsAB"/>
              <w:rPr/>
            </w:pPr>
            <w:r>
              <w:rPr/>
              <w:t>a. Autos: driver side dash, driver door jamb</w:t>
            </w:r>
          </w:p>
          <w:p>
            <w:pPr>
              <w:pStyle w:val="CellPartsAB"/>
              <w:rPr/>
            </w:pPr>
            <w:r>
              <w:rPr/>
              <w:t>b. Commercial Trucks: driver side dash, driver door jamb</w:t>
            </w:r>
          </w:p>
          <w:p>
            <w:pPr>
              <w:pStyle w:val="CellPartsAB"/>
              <w:rPr/>
            </w:pPr>
            <w:r>
              <w:rPr/>
              <w:t>c. Motorcycles: right side of steering head</w:t>
            </w:r>
          </w:p>
          <w:p>
            <w:pPr>
              <w:pStyle w:val="CellPartsAB"/>
              <w:ind w:right="58" w:hanging="0"/>
              <w:rPr>
                <w:rFonts w:cs="Arial"/>
                <w:color w:val="00008A"/>
              </w:rPr>
            </w:pPr>
            <w:r>
              <w:rPr/>
              <w:t>d. Motor Homes: driver side dash, driver door jamb (or entry door if no driver door exis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00" w:name="_13.4_ADDITIONAL_PATROL"/>
            <w:bookmarkEnd w:id="300"/>
            <w:r>
              <w:rPr/>
              <w:t>13.4</w:t>
              <w:tab/>
              <w:t>ADDITIONAL PATROL SAFETY</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01" w:name="_13.4.01_Plain_Clothes_1"/>
            <w:bookmarkStart w:id="302" w:name="_13.4.01_Plain_Clothes"/>
            <w:bookmarkEnd w:id="301"/>
            <w:bookmarkEnd w:id="302"/>
            <w:r>
              <w:rPr/>
              <w:t>13.4.01</w:t>
              <w:tab/>
              <w:t>Plain Clothes Offic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explain and/or demonstrate how to react when encountering plain-clothes officers in the field,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spacing w:before="0" w:after="60"/>
              <w:ind w:right="178" w:hanging="0"/>
              <w:rPr/>
            </w:pPr>
            <w:r>
              <w:rPr/>
              <w:t>Not displaying any recognition of the plain-clothes officer until he/she acknowledges his/her pres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 the absence of his/her self-acknowledgement, reaction to him/her should be identical to any other citize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3" w:name="__Fieldmark__394_3080449761"/>
            <w:bookmarkStart w:id="304" w:name="__Fieldmark__394_3080449761"/>
            <w:bookmarkEnd w:id="3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5" w:name="__Fieldmark__395_3080449761"/>
            <w:bookmarkStart w:id="306" w:name="__Fieldmark__395_3080449761"/>
            <w:bookmarkEnd w:id="3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7" w:name="__Fieldmark__396_3080449761"/>
            <w:bookmarkStart w:id="308" w:name="__Fieldmark__396_3080449761"/>
            <w:bookmarkEnd w:id="3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9" w:name="__Fieldmark__397_3080449761"/>
            <w:bookmarkStart w:id="310" w:name="__Fieldmark__397_3080449761"/>
            <w:bookmarkEnd w:id="3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1" w:name="__Fieldmark__400_3080449761"/>
            <w:bookmarkStart w:id="312" w:name="__Fieldmark__400_3080449761"/>
            <w:bookmarkEnd w:id="3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3" w:name="__Fieldmark__401_3080449761"/>
            <w:bookmarkStart w:id="314" w:name="__Fieldmark__401_3080449761"/>
            <w:bookmarkEnd w:id="3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5" w:name="__Fieldmark__402_3080449761"/>
            <w:bookmarkStart w:id="316" w:name="__Fieldmark__402_3080449761"/>
            <w:bookmarkEnd w:id="3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7" w:name="__Fieldmark__403_3080449761"/>
            <w:bookmarkStart w:id="318" w:name="__Fieldmark__403_3080449761"/>
            <w:bookmarkEnd w:id="3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19" w:name="__Fieldmark__411_3080449761"/>
            <w:bookmarkStart w:id="320" w:name="__Fieldmark__411_3080449761"/>
            <w:bookmarkEnd w:id="3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7"/>
                  <w:enabled/>
                  <w:calcOnExit w:val="0"/>
                  <w:textInput/>
                </w:ffData>
              </w:fldChar>
            </w:r>
            <w:r>
              <w:rPr/>
              <w:instrText xml:space="preserve"> FORMTEXT </w:instrText>
            </w:r>
            <w:r>
              <w:rPr/>
            </w:r>
            <w:r>
              <w:rPr/>
              <w:fldChar w:fldCharType="separate"/>
            </w:r>
            <w:r>
              <w:t>- Trainee shall explain how he/she is to react when encountering plain-clothes officers in the field</w:t>
            </w:r>
            <w:r>
              <w:rPr/>
            </w:r>
          </w:p>
          <w:p>
            <w:pPr>
              <w:pStyle w:val="CellPartsAB"/>
              <w:rPr/>
            </w:pPr>
            <w:r>
              <w:rPr/>
              <w:t>- Trainee shall demonstrate understanding of why he/she should not contact or acknowledge any plain-clothes officer in the field unless</w:t>
            </w:r>
          </w:p>
          <w:p>
            <w:pPr>
              <w:pStyle w:val="CellPartsAB"/>
              <w:rPr/>
            </w:pPr>
            <w:r>
              <w:rPr/>
              <w:t>acknowledged by the officer first, to minimally include:</w:t>
            </w:r>
          </w:p>
          <w:p>
            <w:pPr>
              <w:pStyle w:val="CellPartsAB"/>
              <w:rPr/>
            </w:pPr>
            <w:r>
              <w:rPr/>
              <w:t>a. Jeopardizing mission/investigation</w:t>
            </w:r>
          </w:p>
          <w:p>
            <w:pPr>
              <w:pStyle w:val="CellPartsAB"/>
              <w:ind w:right="58" w:hanging="0"/>
              <w:rPr>
                <w:rFonts w:cs="Arial"/>
                <w:color w:val="00008A"/>
              </w:rPr>
            </w:pPr>
            <w:r>
              <w:rPr/>
              <w:t>b. Jeopardizing plain-clothes officer’s safe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1" w:name="_13.4.02_Plain-Clothes_and_1"/>
            <w:bookmarkStart w:id="322" w:name="_13.4.02_Plain-Clothes_and"/>
            <w:bookmarkEnd w:id="321"/>
            <w:bookmarkEnd w:id="322"/>
            <w:r>
              <w:rPr/>
              <w:t>13.4.02</w:t>
              <w:tab/>
              <w:t>Plain-Clothes and Off-Duty Arr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how to respond to uniformed officers if the trainee makes a plain-clothes or off-duty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3" w:name="__Fieldmark__421_3080449761"/>
            <w:bookmarkStart w:id="324" w:name="__Fieldmark__421_3080449761"/>
            <w:bookmarkEnd w:id="3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5" w:name="__Fieldmark__422_3080449761"/>
            <w:bookmarkStart w:id="326" w:name="__Fieldmark__422_3080449761"/>
            <w:bookmarkEnd w:id="3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7" w:name="__Fieldmark__423_3080449761"/>
            <w:bookmarkStart w:id="328" w:name="__Fieldmark__423_3080449761"/>
            <w:bookmarkEnd w:id="3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9" w:name="__Fieldmark__424_3080449761"/>
            <w:bookmarkStart w:id="330" w:name="__Fieldmark__424_3080449761"/>
            <w:bookmarkEnd w:id="3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1" w:name="__Fieldmark__427_3080449761"/>
            <w:bookmarkStart w:id="332" w:name="__Fieldmark__427_3080449761"/>
            <w:bookmarkEnd w:id="3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3" w:name="__Fieldmark__428_3080449761"/>
            <w:bookmarkStart w:id="334" w:name="__Fieldmark__428_3080449761"/>
            <w:bookmarkEnd w:id="3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5" w:name="__Fieldmark__429_3080449761"/>
            <w:bookmarkStart w:id="336" w:name="__Fieldmark__429_3080449761"/>
            <w:bookmarkEnd w:id="3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7" w:name="__Fieldmark__430_3080449761"/>
            <w:bookmarkStart w:id="338" w:name="__Fieldmark__430_3080449761"/>
            <w:bookmarkEnd w:id="3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438_3080449761"/>
            <w:bookmarkStart w:id="340" w:name="__Fieldmark__438_3080449761"/>
            <w:bookmarkEnd w:id="34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3"/>
                  <w:enabled/>
                  <w:calcOnExit w:val="0"/>
                  <w:textInput>
                    <w:maxLength w:val="600"/>
                  </w:textInput>
                </w:ffData>
              </w:fldChar>
            </w:r>
            <w:r>
              <w:rPr/>
              <w:instrText xml:space="preserve"> FORMTEXT </w:instrText>
            </w:r>
            <w:r>
              <w:rPr/>
            </w:r>
            <w:r>
              <w:rPr/>
              <w:fldChar w:fldCharType="separate"/>
            </w:r>
            <w:r>
              <w:rPr/>
              <w:t>Soledad Police Department Policy #386 – Off-Duty Law Enforcement Ac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7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Intervention Procedure" section of this Soledad Police Department policy which reads, "If involvement is reasonably necessary the officer should attempt to call or have someone else call 9-1-1 to request immediate assistance. The dispatcher should be informed that an offduty officer is on- scene and should be provided a description of the officer if possible. Whenever practicable, the officer should loudly and repeatedly identify themselves as a Soledad Police Department officer until acknowledged. Official identification should also be displayed."</w:t>
            </w:r>
          </w:p>
          <w:p>
            <w:pPr>
              <w:pStyle w:val="CellPartsAB"/>
              <w:rPr/>
            </w:pPr>
            <w:r>
              <w:rPr/>
              <w:t>- Trainee should demonstrate understanding that no weapons should be displayed on arrival of uniformed officers, unless necessary to</w:t>
            </w:r>
          </w:p>
          <w:p>
            <w:pPr>
              <w:pStyle w:val="CellPartsAB"/>
              <w:rPr/>
            </w:pPr>
            <w:r>
              <w:rPr/>
              <w:t>hold a violent offender at bay. If their weapon is drawn, they should loudly and repeatedly identify themselves as a Soledad Police</w:t>
            </w:r>
          </w:p>
          <w:p>
            <w:pPr>
              <w:pStyle w:val="CellPartsAB"/>
              <w:ind w:right="58" w:hanging="0"/>
              <w:rPr>
                <w:rFonts w:cs="Arial"/>
                <w:color w:val="00008A"/>
              </w:rPr>
            </w:pPr>
            <w:r>
              <w:rPr/>
              <w:t>Department officer until acknowledged and display official identification (preferably his/her badg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41" w:name="_13.4.03_Hazards_of_1"/>
            <w:bookmarkStart w:id="342" w:name="_13.4.03_Hazards_of"/>
            <w:bookmarkEnd w:id="341"/>
            <w:bookmarkEnd w:id="342"/>
            <w:r>
              <w:rPr/>
              <w:t>13.4.03</w:t>
              <w:tab/>
              <w:t>Hazards of Silhouett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ways to avoid the hazards of “silhouett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7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3" w:name="__Fieldmark__448_3080449761"/>
            <w:bookmarkStart w:id="344" w:name="__Fieldmark__448_3080449761"/>
            <w:bookmarkEnd w:id="3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5" w:name="__Fieldmark__449_3080449761"/>
            <w:bookmarkStart w:id="346" w:name="__Fieldmark__449_3080449761"/>
            <w:bookmarkEnd w:id="3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7" w:name="__Fieldmark__450_3080449761"/>
            <w:bookmarkStart w:id="348" w:name="__Fieldmark__450_3080449761"/>
            <w:bookmarkEnd w:id="3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9" w:name="__Fieldmark__451_3080449761"/>
            <w:bookmarkStart w:id="350" w:name="__Fieldmark__451_3080449761"/>
            <w:bookmarkEnd w:id="3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1" w:name="__Fieldmark__454_3080449761"/>
            <w:bookmarkStart w:id="352" w:name="__Fieldmark__454_3080449761"/>
            <w:bookmarkEnd w:id="3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3" w:name="__Fieldmark__455_3080449761"/>
            <w:bookmarkStart w:id="354" w:name="__Fieldmark__455_3080449761"/>
            <w:bookmarkEnd w:id="3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5" w:name="__Fieldmark__456_3080449761"/>
            <w:bookmarkStart w:id="356" w:name="__Fieldmark__456_3080449761"/>
            <w:bookmarkEnd w:id="3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7" w:name="__Fieldmark__457_3080449761"/>
            <w:bookmarkStart w:id="358" w:name="__Fieldmark__457_3080449761"/>
            <w:bookmarkEnd w:id="3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9" w:name="__Fieldmark__465_3080449761"/>
            <w:bookmarkStart w:id="360" w:name="__Fieldmark__465_3080449761"/>
            <w:bookmarkEnd w:id="3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91"/>
                  <w:enabled/>
                  <w:calcOnExit w:val="0"/>
                  <w:textInput/>
                </w:ffData>
              </w:fldChar>
            </w:r>
            <w:r>
              <w:rPr/>
              <w:instrText xml:space="preserve"> FORMTEXT </w:instrText>
            </w:r>
            <w:r>
              <w:rPr/>
            </w:r>
            <w:r>
              <w:rPr/>
              <w:fldChar w:fldCharType="separate"/>
            </w:r>
            <w:r>
              <w:t>- Trainee shall explain the potential safety risks of "silhouetting" his/her partners</w:t>
            </w:r>
            <w:r>
              <w:rPr/>
            </w:r>
          </w:p>
          <w:p>
            <w:pPr>
              <w:pStyle w:val="CellPartsAB"/>
              <w:rPr/>
            </w:pPr>
            <w:r>
              <w:rPr/>
              <w:t>- Trainee shall explain and demonstrate ways to avoid the hazards of "silhouetting" to minimally include;</w:t>
            </w:r>
          </w:p>
          <w:p>
            <w:pPr>
              <w:pStyle w:val="CellPartsAB"/>
              <w:rPr/>
            </w:pPr>
            <w:r>
              <w:rPr/>
              <w:t>a. Filtering light by covering flashlight with hand</w:t>
            </w:r>
          </w:p>
          <w:p>
            <w:pPr>
              <w:pStyle w:val="CellPartsAB"/>
              <w:rPr/>
            </w:pPr>
            <w:r>
              <w:rPr/>
              <w:t>b. Directing light beam away from partner</w:t>
            </w:r>
          </w:p>
          <w:p>
            <w:pPr>
              <w:pStyle w:val="CellPartsAB"/>
              <w:ind w:right="58" w:hanging="0"/>
              <w:rPr>
                <w:rFonts w:cs="Arial"/>
                <w:color w:val="00008A"/>
              </w:rPr>
            </w:pPr>
            <w:r>
              <w:rPr/>
              <w:t>c. Only activating flashlight once need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61" w:name="_13.4.04_Telltale_Noises_1"/>
            <w:bookmarkStart w:id="362" w:name="_13.4.04_Telltale_Noises"/>
            <w:bookmarkEnd w:id="361"/>
            <w:bookmarkEnd w:id="362"/>
            <w:r>
              <w:rPr/>
              <w:t>13.4.04</w:t>
              <w:tab/>
              <w:t>Telltale Nois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or demonstrate how to avoid making telltale “police noises”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Vehicle noises</w:t>
            </w:r>
          </w:p>
          <w:p>
            <w:pPr>
              <w:pStyle w:val="ListA"/>
              <w:numPr>
                <w:ilvl w:val="0"/>
                <w:numId w:val="7"/>
              </w:numPr>
              <w:spacing w:before="0" w:after="60"/>
              <w:ind w:right="178" w:hanging="0"/>
              <w:rPr/>
            </w:pPr>
            <w:r>
              <w:rPr/>
              <w:t>Radio nois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Keys and whistle noi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3" w:name="__Fieldmark__475_3080449761"/>
            <w:bookmarkStart w:id="364" w:name="__Fieldmark__475_3080449761"/>
            <w:bookmarkEnd w:id="3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5" w:name="__Fieldmark__476_3080449761"/>
            <w:bookmarkStart w:id="366" w:name="__Fieldmark__476_3080449761"/>
            <w:bookmarkEnd w:id="3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7" w:name="__Fieldmark__477_3080449761"/>
            <w:bookmarkStart w:id="368" w:name="__Fieldmark__477_3080449761"/>
            <w:bookmarkEnd w:id="3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9" w:name="__Fieldmark__478_3080449761"/>
            <w:bookmarkStart w:id="370" w:name="__Fieldmark__478_3080449761"/>
            <w:bookmarkEnd w:id="3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1" w:name="__Fieldmark__481_3080449761"/>
            <w:bookmarkStart w:id="372" w:name="__Fieldmark__481_3080449761"/>
            <w:bookmarkEnd w:id="3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3" w:name="__Fieldmark__482_3080449761"/>
            <w:bookmarkStart w:id="374" w:name="__Fieldmark__482_3080449761"/>
            <w:bookmarkEnd w:id="3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5" w:name="__Fieldmark__483_3080449761"/>
            <w:bookmarkStart w:id="376" w:name="__Fieldmark__483_3080449761"/>
            <w:bookmarkEnd w:id="3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7" w:name="__Fieldmark__484_3080449761"/>
            <w:bookmarkStart w:id="378" w:name="__Fieldmark__484_3080449761"/>
            <w:bookmarkEnd w:id="3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17"/>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79" w:name="__Fieldmark__492_3080449761"/>
            <w:bookmarkStart w:id="380" w:name="__Fieldmark__492_3080449761"/>
            <w:bookmarkEnd w:id="38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0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8"/>
                  <w:enabled/>
                  <w:calcOnExit w:val="0"/>
                  <w:textInput/>
                </w:ffData>
              </w:fldChar>
            </w:r>
            <w:r>
              <w:rPr/>
              <w:instrText xml:space="preserve"> FORMTEXT </w:instrText>
            </w:r>
            <w:r>
              <w:rPr/>
            </w:r>
            <w:r>
              <w:rPr/>
              <w:fldChar w:fldCharType="separate"/>
            </w:r>
            <w:r>
              <w:t>- Trainee shall explain and demonstrate how to avoid making telltale "police noises" such as:</w:t>
            </w:r>
            <w:r>
              <w:rPr/>
            </w:r>
          </w:p>
          <w:p>
            <w:pPr>
              <w:pStyle w:val="CellPartsAB"/>
              <w:rPr/>
            </w:pPr>
            <w:r>
              <w:rPr/>
              <w:t>a. Vehicle noises - Shutting doors softly, accelerating slowly</w:t>
            </w:r>
          </w:p>
          <w:p>
            <w:pPr>
              <w:pStyle w:val="CellPartsAB"/>
              <w:rPr/>
            </w:pPr>
            <w:r>
              <w:rPr/>
              <w:t>b. Radio noises - Lowing vehicle radio speaker volume on approach to calls, utilizing radio earpieces vs. audible speaker</w:t>
            </w:r>
          </w:p>
          <w:p>
            <w:pPr>
              <w:pStyle w:val="CellPartsAB"/>
              <w:ind w:right="58" w:hanging="0"/>
              <w:rPr>
                <w:rFonts w:cs="Arial"/>
                <w:color w:val="00008A"/>
              </w:rPr>
            </w:pPr>
            <w:r>
              <w:rPr/>
              <w:t>c. Key noises - Refrain from wearing loose keys on belt, check pockets for loose loud items (keys, change,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81" w:name="_13.4.05_Keeping_Subject’s_1"/>
            <w:bookmarkStart w:id="382" w:name="_13.4.05_Keeping_Subject’s"/>
            <w:bookmarkEnd w:id="381"/>
            <w:bookmarkEnd w:id="382"/>
            <w:r>
              <w:rPr/>
              <w:t>13.4.05</w:t>
              <w:tab/>
              <w:t>Keeping Subject’s Hands in View</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importance of always keeping a subject’s hands in vie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3" w:name="__Fieldmark__502_3080449761"/>
            <w:bookmarkStart w:id="384" w:name="__Fieldmark__502_3080449761"/>
            <w:bookmarkEnd w:id="3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5" w:name="__Fieldmark__503_3080449761"/>
            <w:bookmarkStart w:id="386" w:name="__Fieldmark__503_3080449761"/>
            <w:bookmarkEnd w:id="3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7" w:name="__Fieldmark__504_3080449761"/>
            <w:bookmarkStart w:id="388" w:name="__Fieldmark__504_3080449761"/>
            <w:bookmarkEnd w:id="3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9" w:name="__Fieldmark__505_3080449761"/>
            <w:bookmarkStart w:id="390" w:name="__Fieldmark__505_3080449761"/>
            <w:bookmarkEnd w:id="3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1" w:name="__Fieldmark__508_3080449761"/>
            <w:bookmarkStart w:id="392" w:name="__Fieldmark__508_3080449761"/>
            <w:bookmarkEnd w:id="3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3" w:name="__Fieldmark__509_3080449761"/>
            <w:bookmarkStart w:id="394" w:name="__Fieldmark__509_3080449761"/>
            <w:bookmarkEnd w:id="3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5" w:name="__Fieldmark__510_3080449761"/>
            <w:bookmarkStart w:id="396" w:name="__Fieldmark__510_3080449761"/>
            <w:bookmarkEnd w:id="3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7" w:name="__Fieldmark__511_3080449761"/>
            <w:bookmarkStart w:id="398" w:name="__Fieldmark__511_3080449761"/>
            <w:bookmarkEnd w:id="3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99" w:name="__Fieldmark__519_3080449761"/>
            <w:bookmarkStart w:id="400" w:name="__Fieldmark__519_3080449761"/>
            <w:bookmarkEnd w:id="4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2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25"/>
                  <w:enabled/>
                  <w:calcOnExit w:val="0"/>
                  <w:textInput/>
                </w:ffData>
              </w:fldChar>
            </w:r>
            <w:r>
              <w:rPr/>
              <w:instrText xml:space="preserve"> FORMTEXT </w:instrText>
            </w:r>
            <w:r>
              <w:rPr/>
            </w:r>
            <w:r>
              <w:rPr/>
              <w:fldChar w:fldCharType="separate"/>
            </w:r>
            <w:r>
              <w:t>- Trainee shall demonstrate understanding of why it is important to always keep a subjects hands in view, to minimally include:</w:t>
            </w:r>
            <w:r>
              <w:rPr/>
            </w:r>
          </w:p>
          <w:p>
            <w:pPr>
              <w:pStyle w:val="CellPartsAB"/>
              <w:rPr/>
            </w:pPr>
            <w:r>
              <w:rPr/>
              <w:t>a. Minimizes subject's access to weapons</w:t>
            </w:r>
          </w:p>
          <w:p>
            <w:pPr>
              <w:pStyle w:val="CellPartsAB"/>
              <w:rPr/>
            </w:pPr>
            <w:r>
              <w:rPr/>
              <w:t>b. Allows visual of contents of subject's hands, i.e., weapons or contraband</w:t>
            </w:r>
          </w:p>
          <w:p>
            <w:pPr>
              <w:pStyle w:val="CellPartsAB"/>
              <w:ind w:right="58" w:hanging="0"/>
              <w:rPr>
                <w:rFonts w:cs="Arial"/>
                <w:color w:val="00008A"/>
              </w:rPr>
            </w:pPr>
            <w:r>
              <w:rPr/>
              <w:t>c. Allows him/her to predict subject's movements more easil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01" w:name="_13.4.06_Initiating_Foot_1"/>
            <w:bookmarkStart w:id="402" w:name="_13.4.06_Initiating_Foot"/>
            <w:bookmarkEnd w:id="401"/>
            <w:bookmarkEnd w:id="402"/>
            <w:r>
              <w:rPr/>
              <w:t>13.4.06</w:t>
              <w:tab/>
              <w:t>Initiating Foot Pursui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safe and effective tactics for initiating a foot pursuit of a fleeing suspec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3" w:name="__Fieldmark__529_3080449761"/>
            <w:bookmarkStart w:id="404" w:name="__Fieldmark__529_3080449761"/>
            <w:bookmarkEnd w:id="4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5" w:name="__Fieldmark__530_3080449761"/>
            <w:bookmarkStart w:id="406" w:name="__Fieldmark__530_3080449761"/>
            <w:bookmarkEnd w:id="4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7" w:name="__Fieldmark__531_3080449761"/>
            <w:bookmarkStart w:id="408" w:name="__Fieldmark__531_3080449761"/>
            <w:bookmarkEnd w:id="4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9" w:name="__Fieldmark__532_3080449761"/>
            <w:bookmarkStart w:id="410" w:name="__Fieldmark__532_3080449761"/>
            <w:bookmarkEnd w:id="4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1" w:name="__Fieldmark__535_3080449761"/>
            <w:bookmarkStart w:id="412" w:name="__Fieldmark__535_3080449761"/>
            <w:bookmarkEnd w:id="4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3" w:name="__Fieldmark__536_3080449761"/>
            <w:bookmarkStart w:id="414" w:name="__Fieldmark__536_3080449761"/>
            <w:bookmarkEnd w:id="4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5" w:name="__Fieldmark__537_3080449761"/>
            <w:bookmarkStart w:id="416" w:name="__Fieldmark__537_3080449761"/>
            <w:bookmarkEnd w:id="4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7" w:name="__Fieldmark__538_3080449761"/>
            <w:bookmarkStart w:id="418" w:name="__Fieldmark__538_3080449761"/>
            <w:bookmarkEnd w:id="4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9" w:name="__Fieldmark__546_3080449761"/>
            <w:bookmarkStart w:id="420" w:name="__Fieldmark__546_3080449761"/>
            <w:bookmarkEnd w:id="4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1"/>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ind w:right="58" w:hanging="0"/>
              <w:rPr/>
            </w:pPr>
            <w:r>
              <w:rPr/>
              <w:t>Soledad Police Department Policy #438 – Obtaining Air Suppor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4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of and explain safe and effective tactics for initiating a foot pursuit of a fleeing suspect, to</w:t>
            </w:r>
          </w:p>
          <w:p>
            <w:pPr>
              <w:pStyle w:val="CellPartsAB"/>
              <w:rPr/>
            </w:pPr>
            <w:r>
              <w:rPr/>
              <w:t>minimally include:</w:t>
            </w:r>
          </w:p>
          <w:p>
            <w:pPr>
              <w:pStyle w:val="CellPartsAB"/>
              <w:rPr/>
            </w:pPr>
            <w:r>
              <w:rPr/>
              <w:t>a. Balance test...crime committed/need for immediate capture versus risk to safety of officer, public and suspect</w:t>
            </w:r>
          </w:p>
          <w:p>
            <w:pPr>
              <w:pStyle w:val="CellPartsAB"/>
              <w:rPr/>
            </w:pPr>
            <w:r>
              <w:rPr/>
              <w:t>b. Consider their physical condition, knowledge of area, and condition of radio equipment and ability to maintain communication with</w:t>
            </w:r>
          </w:p>
          <w:p>
            <w:pPr>
              <w:pStyle w:val="CellPartsAB"/>
              <w:rPr/>
            </w:pPr>
            <w:r>
              <w:rPr/>
              <w:t>County Communications</w:t>
            </w:r>
          </w:p>
          <w:p>
            <w:pPr>
              <w:pStyle w:val="CellPartsAB"/>
              <w:rPr/>
            </w:pPr>
            <w:r>
              <w:rPr/>
              <w:t>c. Consider surveillance and containment as a safer alternative to initiating a foot pursuit, including:</w:t>
            </w:r>
          </w:p>
          <w:p>
            <w:pPr>
              <w:pStyle w:val="CellPartsAB"/>
              <w:rPr/>
            </w:pPr>
            <w:r>
              <w:rPr/>
              <w:t>1. Containment of area</w:t>
            </w:r>
          </w:p>
          <w:p>
            <w:pPr>
              <w:pStyle w:val="CellPartsAB"/>
              <w:rPr/>
            </w:pPr>
            <w:r>
              <w:rPr/>
              <w:t>2. Saturation of the area with Law Enforcement personnel, including assistance from other agencies</w:t>
            </w:r>
          </w:p>
          <w:p>
            <w:pPr>
              <w:pStyle w:val="CellPartsAB"/>
              <w:rPr/>
            </w:pPr>
            <w:r>
              <w:rPr/>
              <w:t>3. A canine search</w:t>
            </w:r>
          </w:p>
          <w:p>
            <w:pPr>
              <w:pStyle w:val="CellPartsAB"/>
              <w:rPr/>
            </w:pPr>
            <w:r>
              <w:rPr/>
              <w:t>4. Thermal imaging or other sensing technology</w:t>
            </w:r>
          </w:p>
          <w:p>
            <w:pPr>
              <w:pStyle w:val="CellPartsAB"/>
              <w:rPr/>
            </w:pPr>
            <w:r>
              <w:rPr/>
              <w:t>5. Air support</w:t>
            </w:r>
          </w:p>
          <w:p>
            <w:pPr>
              <w:pStyle w:val="CellPartsAB"/>
              <w:rPr/>
            </w:pPr>
            <w:r>
              <w:rPr/>
              <w:t>6. Apprehension at another time when the identity of the suspect is known or there is information available that would likely allow for a</w:t>
            </w:r>
          </w:p>
          <w:p>
            <w:pPr>
              <w:pStyle w:val="CellPartsAB"/>
              <w:rPr/>
            </w:pPr>
            <w:r>
              <w:rPr/>
              <w:t>later apprehension, and the need to immediately apprehend the suspect does not reasonably appear to outweigh the risk of continuing the</w:t>
            </w:r>
          </w:p>
          <w:p>
            <w:pPr>
              <w:pStyle w:val="CellPartsAB"/>
              <w:ind w:right="58" w:hanging="0"/>
              <w:rPr>
                <w:rFonts w:cs="Arial"/>
                <w:color w:val="00008A"/>
              </w:rPr>
            </w:pPr>
            <w:r>
              <w:rPr/>
              <w:t>foot pursui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21" w:name="_13.4.07_Mutual_Aid_1"/>
            <w:bookmarkStart w:id="422" w:name="_13.4.07_Mutual_Aid"/>
            <w:bookmarkEnd w:id="421"/>
            <w:bookmarkEnd w:id="422"/>
            <w:r>
              <w:rPr/>
              <w:t>13.4.07</w:t>
              <w:tab/>
              <w:t>Mutual Aid and Jurisdic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department policies on mutual aid and jurisdic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Use of official vehicles outside the agency’s jurisdiction</w:t>
            </w:r>
          </w:p>
          <w:p>
            <w:pPr>
              <w:pStyle w:val="ListA"/>
              <w:numPr>
                <w:ilvl w:val="0"/>
                <w:numId w:val="7"/>
              </w:numPr>
              <w:spacing w:before="0" w:after="60"/>
              <w:ind w:right="178" w:hanging="0"/>
              <w:rPr/>
            </w:pPr>
            <w:r>
              <w:rPr/>
              <w:t>Responding to calls for assistance outside the agency’s jurisdic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Assisting other agencies with arrests within agency jurisdic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4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3" w:name="__Fieldmark__556_3080449761"/>
            <w:bookmarkStart w:id="424" w:name="__Fieldmark__556_3080449761"/>
            <w:bookmarkEnd w:id="4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5" w:name="__Fieldmark__557_3080449761"/>
            <w:bookmarkStart w:id="426" w:name="__Fieldmark__557_3080449761"/>
            <w:bookmarkEnd w:id="4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7" w:name="__Fieldmark__558_3080449761"/>
            <w:bookmarkStart w:id="428" w:name="__Fieldmark__558_3080449761"/>
            <w:bookmarkEnd w:id="4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9" w:name="__Fieldmark__559_3080449761"/>
            <w:bookmarkStart w:id="430" w:name="__Fieldmark__559_3080449761"/>
            <w:bookmarkEnd w:id="4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1" w:name="__Fieldmark__562_3080449761"/>
            <w:bookmarkStart w:id="432" w:name="__Fieldmark__562_3080449761"/>
            <w:bookmarkEnd w:id="4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3" w:name="__Fieldmark__563_3080449761"/>
            <w:bookmarkStart w:id="434" w:name="__Fieldmark__563_3080449761"/>
            <w:bookmarkEnd w:id="4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5" w:name="__Fieldmark__564_3080449761"/>
            <w:bookmarkStart w:id="436" w:name="__Fieldmark__564_3080449761"/>
            <w:bookmarkEnd w:id="4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7" w:name="__Fieldmark__565_3080449761"/>
            <w:bookmarkStart w:id="438" w:name="__Fieldmark__565_3080449761"/>
            <w:bookmarkEnd w:id="4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39" w:name="__Fieldmark__573_3080449761"/>
            <w:bookmarkStart w:id="440" w:name="__Fieldmark__573_3080449761"/>
            <w:bookmarkEnd w:id="4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8"/>
                  <w:enabled/>
                  <w:calcOnExit w:val="0"/>
                  <w:textInput>
                    <w:maxLength w:val="600"/>
                  </w:textInput>
                </w:ffData>
              </w:fldChar>
            </w:r>
            <w:r>
              <w:rPr/>
              <w:instrText xml:space="preserve"> FORMTEXT </w:instrText>
            </w:r>
            <w:r>
              <w:rPr/>
            </w:r>
            <w:r>
              <w:rPr/>
              <w:fldChar w:fldCharType="separate"/>
            </w:r>
            <w:r>
              <w:t>Soledad Police Department Policy #352 – Outside Agency Assistance</w:t>
            </w:r>
            <w:r>
              <w:rPr/>
            </w:r>
          </w:p>
          <w:p>
            <w:pPr>
              <w:pStyle w:val="CellPartsAB"/>
              <w:ind w:right="58" w:hanging="0"/>
              <w:rPr/>
            </w:pPr>
            <w:r>
              <w:rPr/>
              <w:t>Soledad Police Department Policy #100 – Law Enforcement Autho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5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understanding of Soledad PD jurisdiction and Soledad PD outside agency assistance, to include:</w:t>
            </w:r>
          </w:p>
          <w:p>
            <w:pPr>
              <w:pStyle w:val="CellPartsAB"/>
              <w:rPr/>
            </w:pPr>
            <w:r>
              <w:rPr/>
              <w:t>a. Use of official vehicles outside Soledad PD jurisdiction: outside agency assistance, initiated activity, court, jail transport</w:t>
            </w:r>
          </w:p>
          <w:p>
            <w:pPr>
              <w:pStyle w:val="CellPartsAB"/>
              <w:rPr/>
            </w:pPr>
            <w:r>
              <w:rPr/>
              <w:t>b. Responding to calls for assistance outside Soledad PD jurisdiction: supervisor approval</w:t>
            </w:r>
          </w:p>
          <w:p>
            <w:pPr>
              <w:pStyle w:val="CellPartsAB"/>
              <w:ind w:right="58" w:hanging="0"/>
              <w:rPr>
                <w:rFonts w:cs="Arial"/>
                <w:color w:val="00008A"/>
              </w:rPr>
            </w:pPr>
            <w:r>
              <w:rPr/>
              <w:t>c. Assisting other agencies with arrests within Soledad PD jurisdiction: with approval, assist until sufficient outside agency personnel are on scen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41" w:name="_13.5_PEDESTRIAN_STOPS"/>
            <w:bookmarkEnd w:id="441"/>
            <w:r>
              <w:rPr/>
              <w:t>13.5</w:t>
              <w:tab/>
              <w:t>PEDESTRIAN STOP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42" w:name="_13.5.01_Consensual_Encounters_1"/>
            <w:bookmarkStart w:id="443" w:name="_13.5.01_Consensual_Encounters"/>
            <w:bookmarkEnd w:id="442"/>
            <w:bookmarkEnd w:id="443"/>
            <w:r>
              <w:rPr/>
              <w:t>13.5.01</w:t>
              <w:tab/>
              <w:t>Consensual Encounters and Reasonable Suspicion</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the concepts of a consensual encounter and reasonable suspicion to stop and detain. The trainee will also explain, demonstrate, or otherwise give examples of how a consensual encounter or reasonable suspicion can be elevated to probable cause, allowing for an arrest to be mad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3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4" w:name="__Fieldmark__583_3080449761"/>
            <w:bookmarkStart w:id="445" w:name="__Fieldmark__583_3080449761"/>
            <w:bookmarkEnd w:id="4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6" w:name="__Fieldmark__584_3080449761"/>
            <w:bookmarkStart w:id="447" w:name="__Fieldmark__584_3080449761"/>
            <w:bookmarkEnd w:id="4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8" w:name="__Fieldmark__585_3080449761"/>
            <w:bookmarkStart w:id="449" w:name="__Fieldmark__585_3080449761"/>
            <w:bookmarkEnd w:id="4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0" w:name="__Fieldmark__586_3080449761"/>
            <w:bookmarkStart w:id="451" w:name="__Fieldmark__586_3080449761"/>
            <w:bookmarkEnd w:id="4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2" w:name="__Fieldmark__589_3080449761"/>
            <w:bookmarkStart w:id="453" w:name="__Fieldmark__589_3080449761"/>
            <w:bookmarkEnd w:id="4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4" w:name="__Fieldmark__590_3080449761"/>
            <w:bookmarkStart w:id="455" w:name="__Fieldmark__590_3080449761"/>
            <w:bookmarkEnd w:id="4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6" w:name="__Fieldmark__591_3080449761"/>
            <w:bookmarkStart w:id="457" w:name="__Fieldmark__591_3080449761"/>
            <w:bookmarkEnd w:id="4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8" w:name="__Fieldmark__592_3080449761"/>
            <w:bookmarkStart w:id="459" w:name="__Fieldmark__592_3080449761"/>
            <w:bookmarkEnd w:id="4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60" w:name="__Fieldmark__600_3080449761"/>
            <w:bookmarkStart w:id="461" w:name="__Fieldmark__600_3080449761"/>
            <w:bookmarkEnd w:id="46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75"/>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concepts of a consensual encounter and reasonable suspicion to stop and detain:</w:t>
            </w:r>
          </w:p>
          <w:p>
            <w:pPr>
              <w:pStyle w:val="CellPartsAB"/>
              <w:rPr/>
            </w:pPr>
            <w:r>
              <w:rPr/>
              <w:t>a. Consensual Encounter - Occurs when an officer contacts an individual but does not create a detention through words, actions or other</w:t>
            </w:r>
          </w:p>
          <w:p>
            <w:pPr>
              <w:pStyle w:val="CellPartsAB"/>
              <w:rPr/>
            </w:pPr>
            <w:r>
              <w:rPr/>
              <w:t>means. In other words, a reasonable individual would believe that their contact with the officer is voluntary</w:t>
            </w:r>
          </w:p>
          <w:p>
            <w:pPr>
              <w:pStyle w:val="CellPartsAB"/>
              <w:rPr/>
            </w:pPr>
            <w:r>
              <w:rPr/>
              <w:t>b. Reasonable Suspicion - Occurs when, under the totality of the circumstances, an officer has articulable facts that criminal activity may</w:t>
            </w:r>
          </w:p>
          <w:p>
            <w:pPr>
              <w:pStyle w:val="CellPartsAB"/>
              <w:rPr/>
            </w:pPr>
            <w:r>
              <w:rPr/>
              <w:t>be afoot and a particular person is connected with that possible criminal activity</w:t>
            </w:r>
          </w:p>
          <w:p>
            <w:pPr>
              <w:pStyle w:val="CellPartsAB"/>
              <w:rPr/>
            </w:pPr>
            <w:r>
              <w:rPr/>
              <w:t>- Trainee shall demonstrate understanding of how a consensual encounter or reasonable suspicion can be elevated to probable cause, allowing</w:t>
            </w:r>
          </w:p>
          <w:p>
            <w:pPr>
              <w:pStyle w:val="CellPartsAB"/>
              <w:rPr/>
            </w:pPr>
            <w:r>
              <w:rPr/>
              <w:t>for an arrest to be made, to minimally include:</w:t>
            </w:r>
          </w:p>
          <w:p>
            <w:pPr>
              <w:pStyle w:val="CellPartsAB"/>
              <w:rPr/>
            </w:pPr>
            <w:r>
              <w:rPr/>
              <w:t>a. Positive identification of detainee/consensual encounter as subject who committed a crime</w:t>
            </w:r>
          </w:p>
          <w:p>
            <w:pPr>
              <w:pStyle w:val="CellPartsAB"/>
              <w:rPr/>
            </w:pPr>
            <w:r>
              <w:rPr/>
              <w:t>b. Discovery of evidence during contact creating probable cause to believe the subject has committed a crime</w:t>
            </w:r>
          </w:p>
          <w:p>
            <w:pPr>
              <w:pStyle w:val="CellPartsAB"/>
              <w:ind w:right="58" w:hanging="0"/>
              <w:rPr>
                <w:rFonts w:cs="Arial"/>
                <w:color w:val="00008A"/>
              </w:rPr>
            </w:pPr>
            <w:r>
              <w:rPr/>
              <w:t>c. Admission of involvement in, or commission of, a crime by the detainee or consensual encount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62" w:name="_13.5.02_Lawful_Pedestrian_1"/>
            <w:bookmarkStart w:id="463" w:name="_13.5.02_Lawful_Pedestrian"/>
            <w:bookmarkEnd w:id="462"/>
            <w:bookmarkEnd w:id="463"/>
            <w:r>
              <w:rPr/>
              <w:t>13.5.02</w:t>
              <w:tab/>
              <w:t>Lawful Pedestrian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explain the circumstances of making a lawful pedestrian stop. This explanation shall minimally </w:t>
            </w:r>
          </w:p>
          <w:p>
            <w:pPr>
              <w:pStyle w:val="BodytextSubtopicdescription"/>
              <w:rPr/>
            </w:pPr>
            <w:r>
              <w:rPr/>
              <w:t>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 xml:space="preserve">The existence of suspicious activity </w:t>
            </w:r>
          </w:p>
          <w:p>
            <w:pPr>
              <w:pStyle w:val="ListA"/>
              <w:numPr>
                <w:ilvl w:val="0"/>
                <w:numId w:val="7"/>
              </w:numPr>
              <w:spacing w:before="0" w:after="60"/>
              <w:ind w:right="178" w:hanging="0"/>
              <w:rPr/>
            </w:pPr>
            <w:r>
              <w:rPr/>
              <w:t>The time of day or nigh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Reasonable suspicion to believe that the person being stopped may be involved in criminal activ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4" w:name="__Fieldmark__610_3080449761"/>
            <w:bookmarkStart w:id="465" w:name="__Fieldmark__610_3080449761"/>
            <w:bookmarkEnd w:id="4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6" w:name="__Fieldmark__611_3080449761"/>
            <w:bookmarkStart w:id="467" w:name="__Fieldmark__611_3080449761"/>
            <w:bookmarkEnd w:id="4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8" w:name="__Fieldmark__612_3080449761"/>
            <w:bookmarkStart w:id="469" w:name="__Fieldmark__612_3080449761"/>
            <w:bookmarkEnd w:id="4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0" w:name="__Fieldmark__613_3080449761"/>
            <w:bookmarkStart w:id="471" w:name="__Fieldmark__613_3080449761"/>
            <w:bookmarkEnd w:id="4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2" w:name="__Fieldmark__616_3080449761"/>
            <w:bookmarkStart w:id="473" w:name="__Fieldmark__616_3080449761"/>
            <w:bookmarkEnd w:id="4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4" w:name="__Fieldmark__617_3080449761"/>
            <w:bookmarkStart w:id="475" w:name="__Fieldmark__617_3080449761"/>
            <w:bookmarkEnd w:id="4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6" w:name="__Fieldmark__618_3080449761"/>
            <w:bookmarkStart w:id="477" w:name="__Fieldmark__618_3080449761"/>
            <w:bookmarkEnd w:id="4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8" w:name="__Fieldmark__619_3080449761"/>
            <w:bookmarkStart w:id="479" w:name="__Fieldmark__619_3080449761"/>
            <w:bookmarkEnd w:id="4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80" w:name="__Fieldmark__627_3080449761"/>
            <w:bookmarkStart w:id="481" w:name="__Fieldmark__627_3080449761"/>
            <w:bookmarkEnd w:id="4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2"/>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9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circumstances for making a lawful pedestrian stop, to minimally include the above listed circumstances</w:t>
            </w:r>
          </w:p>
          <w:p>
            <w:pPr>
              <w:pStyle w:val="CellPartsAB"/>
              <w:rPr/>
            </w:pPr>
            <w:r>
              <w:rPr/>
              <w:t>- Trainee shall discuss taking the following into consideration when determining to make a pedestrian stop:</w:t>
            </w:r>
          </w:p>
          <w:p>
            <w:pPr>
              <w:pStyle w:val="CellPartsAB"/>
              <w:rPr/>
            </w:pPr>
            <w:r>
              <w:rPr/>
              <w:t>a. The appearance or demeanor of an individual suggests that they are part of a criminal enterprise or is engaged in a criminal act</w:t>
            </w:r>
          </w:p>
          <w:p>
            <w:pPr>
              <w:pStyle w:val="CellPartsAB"/>
              <w:rPr/>
            </w:pPr>
            <w:r>
              <w:rPr/>
              <w:t>b. The actions of the suspect suggest that they are engaged in a criminal activity</w:t>
            </w:r>
          </w:p>
          <w:p>
            <w:pPr>
              <w:pStyle w:val="CellPartsAB"/>
              <w:rPr/>
            </w:pPr>
            <w:r>
              <w:rPr/>
              <w:t>c. The hour of the day or night is inappropriate for the suspect's presence in the area</w:t>
            </w:r>
          </w:p>
          <w:p>
            <w:pPr>
              <w:pStyle w:val="CellPartsAB"/>
              <w:rPr/>
            </w:pPr>
            <w:r>
              <w:rPr/>
              <w:t>d. The suspect's presence in the particular area is suspicious</w:t>
            </w:r>
          </w:p>
          <w:p>
            <w:pPr>
              <w:pStyle w:val="CellPartsAB"/>
              <w:rPr/>
            </w:pPr>
            <w:r>
              <w:rPr/>
              <w:t>e. The suspect is carrying a suspicious object</w:t>
            </w:r>
          </w:p>
          <w:p>
            <w:pPr>
              <w:pStyle w:val="CellPartsAB"/>
              <w:rPr/>
            </w:pPr>
            <w:r>
              <w:rPr/>
              <w:t>f. The suspect's clothing bulges in a manner that suggests they are carrying a weapon</w:t>
            </w:r>
          </w:p>
          <w:p>
            <w:pPr>
              <w:pStyle w:val="CellPartsAB"/>
              <w:rPr/>
            </w:pPr>
            <w:r>
              <w:rPr/>
              <w:t>g. The suspect is located in proximate time and place to an alleged crime</w:t>
            </w:r>
          </w:p>
          <w:p>
            <w:pPr>
              <w:pStyle w:val="CellPartsAB"/>
              <w:rPr/>
            </w:pPr>
            <w:r>
              <w:rPr/>
              <w:t>h. The officer has knowledge of the suspect's prior criminal record or involvement in criminal activity</w:t>
            </w:r>
          </w:p>
          <w:p>
            <w:pPr>
              <w:pStyle w:val="CellPartsAB"/>
              <w:rPr/>
            </w:pPr>
            <w:r>
              <w:rPr/>
              <w:t>- Trainee shall demonstrate understanding that they may initiate the stop of a person when there is articulable, reasonable suspicion</w:t>
            </w:r>
          </w:p>
          <w:p>
            <w:pPr>
              <w:pStyle w:val="CellPartsAB"/>
              <w:ind w:right="58" w:hanging="0"/>
              <w:rPr>
                <w:rFonts w:cs="Arial"/>
                <w:color w:val="00008A"/>
              </w:rPr>
            </w:pPr>
            <w:r>
              <w:rPr/>
              <w:t>to do so. And that, a person should not be detained longer than is reasonably necessary to resolve their suspic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82" w:name="_13.5.03_Tactical_Variables_2"/>
            <w:bookmarkStart w:id="483" w:name="_13.5.03_Tactical_Variables_1"/>
            <w:bookmarkStart w:id="484" w:name="_13.5.03_Tactical_Variables"/>
            <w:bookmarkEnd w:id="482"/>
            <w:bookmarkEnd w:id="483"/>
            <w:bookmarkEnd w:id="484"/>
            <w:r>
              <w:rPr/>
              <w:t>13.5.03</w:t>
              <w:tab/>
              <w:t>Tactical Variab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actical variables to consider when encountering a person on foot. The discussion shall minimally include determin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 xml:space="preserve">Whether or not to stop the person </w:t>
            </w:r>
          </w:p>
          <w:p>
            <w:pPr>
              <w:pStyle w:val="ListA"/>
              <w:numPr>
                <w:ilvl w:val="0"/>
                <w:numId w:val="7"/>
              </w:numPr>
              <w:spacing w:before="0" w:after="60"/>
              <w:ind w:right="178" w:hanging="0"/>
              <w:rPr/>
            </w:pPr>
            <w:r>
              <w:rPr/>
              <w:t>When and where to stop the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Methods to utilize in stopping the person (approach on foot vs. in the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9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5" w:name="__Fieldmark__637_3080449761"/>
            <w:bookmarkStart w:id="486" w:name="__Fieldmark__637_3080449761"/>
            <w:bookmarkEnd w:id="4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7" w:name="__Fieldmark__638_3080449761"/>
            <w:bookmarkStart w:id="488" w:name="__Fieldmark__638_3080449761"/>
            <w:bookmarkEnd w:id="4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9" w:name="__Fieldmark__639_3080449761"/>
            <w:bookmarkStart w:id="490" w:name="__Fieldmark__639_3080449761"/>
            <w:bookmarkEnd w:id="4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1" w:name="__Fieldmark__640_3080449761"/>
            <w:bookmarkStart w:id="492" w:name="__Fieldmark__640_3080449761"/>
            <w:bookmarkEnd w:id="4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3" w:name="__Fieldmark__643_3080449761"/>
            <w:bookmarkStart w:id="494" w:name="__Fieldmark__643_3080449761"/>
            <w:bookmarkEnd w:id="4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5" w:name="__Fieldmark__644_3080449761"/>
            <w:bookmarkStart w:id="496" w:name="__Fieldmark__644_3080449761"/>
            <w:bookmarkEnd w:id="4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7" w:name="__Fieldmark__645_3080449761"/>
            <w:bookmarkStart w:id="498" w:name="__Fieldmark__645_3080449761"/>
            <w:bookmarkEnd w:id="4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9" w:name="__Fieldmark__646_3080449761"/>
            <w:bookmarkStart w:id="500" w:name="__Fieldmark__646_3080449761"/>
            <w:bookmarkEnd w:id="5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01" w:name="__Fieldmark__654_3080449761"/>
            <w:bookmarkStart w:id="502" w:name="__Fieldmark__654_3080449761"/>
            <w:bookmarkEnd w:id="5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09"/>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tactical variables to consider when encountering a person on foot. Trainee shall elaborate on the above list to</w:t>
            </w:r>
          </w:p>
          <w:p>
            <w:pPr>
              <w:pStyle w:val="CellPartsAB"/>
              <w:rPr/>
            </w:pPr>
            <w:r>
              <w:rPr/>
              <w:t>include:</w:t>
            </w:r>
          </w:p>
          <w:p>
            <w:pPr>
              <w:pStyle w:val="CellPartsAB"/>
              <w:rPr/>
            </w:pPr>
            <w:r>
              <w:rPr/>
              <w:t>a. Determine quickly if stop is to be consensual or if reasonable suspicion exists to detain</w:t>
            </w:r>
          </w:p>
          <w:p>
            <w:pPr>
              <w:pStyle w:val="CellPartsAB"/>
              <w:rPr/>
            </w:pPr>
            <w:r>
              <w:rPr/>
              <w:t>b. Determine quickly if additional units will be needed to safely stop/contact this subject (keep in mind a consensual encounter would</w:t>
            </w:r>
          </w:p>
          <w:p>
            <w:pPr>
              <w:pStyle w:val="CellPartsAB"/>
              <w:rPr/>
            </w:pPr>
            <w:r>
              <w:rPr/>
              <w:t>likely become a detention with additional units)</w:t>
            </w:r>
          </w:p>
          <w:p>
            <w:pPr>
              <w:pStyle w:val="CellPartsAB"/>
              <w:rPr/>
            </w:pPr>
            <w:r>
              <w:rPr/>
              <w:t>c. Project ahead to determine a safe location to stop the subject and whether it is best to wait for cover or initiate the stop alone</w:t>
            </w:r>
          </w:p>
          <w:p>
            <w:pPr>
              <w:pStyle w:val="CellPartsAB"/>
              <w:ind w:right="58" w:hanging="0"/>
              <w:rPr>
                <w:rFonts w:cs="Arial"/>
                <w:color w:val="00008A"/>
              </w:rPr>
            </w:pPr>
            <w:r>
              <w:rPr/>
              <w:t>d. Determine if situation and surroundings dictate a quick approach in his/her vehicle or stealthy approach on foo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03" w:name="_13.5.04_Positions_When_1"/>
            <w:bookmarkStart w:id="504" w:name="_13.5.04_Positions_When"/>
            <w:bookmarkEnd w:id="503"/>
            <w:bookmarkEnd w:id="504"/>
            <w:r>
              <w:rPr/>
              <w:t>13.5.04</w:t>
              <w:tab/>
              <w:t>Positions When Interviewing Suspicious Pers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and demonstrate positions that one or two officers can take while interviewing one or more suspicious persons to minimize the possibility of attack.</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1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5" w:name="__Fieldmark__664_3080449761"/>
            <w:bookmarkStart w:id="506" w:name="__Fieldmark__664_3080449761"/>
            <w:bookmarkEnd w:id="5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7" w:name="__Fieldmark__665_3080449761"/>
            <w:bookmarkStart w:id="508" w:name="__Fieldmark__665_3080449761"/>
            <w:bookmarkEnd w:id="5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9" w:name="__Fieldmark__666_3080449761"/>
            <w:bookmarkStart w:id="510" w:name="__Fieldmark__666_3080449761"/>
            <w:bookmarkEnd w:id="5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1" w:name="__Fieldmark__667_3080449761"/>
            <w:bookmarkStart w:id="512" w:name="__Fieldmark__667_3080449761"/>
            <w:bookmarkEnd w:id="5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3" w:name="__Fieldmark__670_3080449761"/>
            <w:bookmarkStart w:id="514" w:name="__Fieldmark__670_3080449761"/>
            <w:bookmarkEnd w:id="5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5" w:name="__Fieldmark__671_3080449761"/>
            <w:bookmarkStart w:id="516" w:name="__Fieldmark__671_3080449761"/>
            <w:bookmarkEnd w:id="5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7" w:name="__Fieldmark__672_3080449761"/>
            <w:bookmarkStart w:id="518" w:name="__Fieldmark__672_3080449761"/>
            <w:bookmarkEnd w:id="5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9" w:name="__Fieldmark__673_3080449761"/>
            <w:bookmarkStart w:id="520" w:name="__Fieldmark__673_3080449761"/>
            <w:bookmarkEnd w:id="5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1" w:name="__Fieldmark__681_3080449761"/>
            <w:bookmarkStart w:id="522" w:name="__Fieldmark__681_3080449761"/>
            <w:bookmarkEnd w:id="52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2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27"/>
                  <w:enabled/>
                  <w:calcOnExit w:val="0"/>
                  <w:textInput/>
                </w:ffData>
              </w:fldChar>
            </w:r>
            <w:r>
              <w:rPr/>
              <w:instrText xml:space="preserve"> FORMTEXT </w:instrText>
            </w:r>
            <w:r>
              <w:rPr/>
            </w:r>
            <w:r>
              <w:rPr/>
              <w:fldChar w:fldCharType="separate"/>
            </w:r>
            <w:r>
              <w:t>- Trainee shall explain the importance of having a cover officer when contacting suspicious subjects</w:t>
            </w:r>
            <w:r>
              <w:rPr/>
            </w:r>
          </w:p>
          <w:p>
            <w:pPr>
              <w:pStyle w:val="CellPartsAB"/>
              <w:rPr/>
            </w:pPr>
            <w:r>
              <w:rPr/>
              <w:t>- Trainee shall describe and demonstrate positions that one or two officers can take while interviewing one or more suspicious persons</w:t>
            </w:r>
          </w:p>
          <w:p>
            <w:pPr>
              <w:pStyle w:val="CellPartsAB"/>
              <w:rPr/>
            </w:pPr>
            <w:r>
              <w:rPr/>
              <w:t>to minimize the possibility of attack, to minimally include:</w:t>
            </w:r>
          </w:p>
          <w:p>
            <w:pPr>
              <w:pStyle w:val="CellPartsAB"/>
              <w:rPr/>
            </w:pPr>
            <w:r>
              <w:rPr/>
              <w:t>a. "One officer/one subject" - Bladed stance, weapon away, allowing enough space cushion to react</w:t>
            </w:r>
          </w:p>
          <w:p>
            <w:pPr>
              <w:pStyle w:val="CellPartsAB"/>
              <w:rPr/>
            </w:pPr>
            <w:r>
              <w:rPr/>
              <w:t>b. "One officer/two subjects" - Bladed stance, weapon away, having both subjects stand or sit next to each other so they can focus on</w:t>
            </w:r>
          </w:p>
          <w:p>
            <w:pPr>
              <w:pStyle w:val="CellPartsAB"/>
              <w:rPr/>
            </w:pPr>
            <w:r>
              <w:rPr/>
              <w:t>both simultaneously, allowing enough space cushion to react</w:t>
            </w:r>
          </w:p>
          <w:p>
            <w:pPr>
              <w:pStyle w:val="CellPartsAB"/>
              <w:rPr/>
            </w:pPr>
            <w:r>
              <w:rPr/>
              <w:t>c. "Two officers/one subject" - Contact officer: Bladed stance, weapon away, allowing enough space cushion to react / Cover officer:</w:t>
            </w:r>
          </w:p>
          <w:p>
            <w:pPr>
              <w:pStyle w:val="CellPartsAB"/>
              <w:rPr/>
            </w:pPr>
            <w:r>
              <w:rPr/>
              <w:t>Observes subject and surroundings from the side or behind of subject</w:t>
            </w:r>
          </w:p>
          <w:p>
            <w:pPr>
              <w:pStyle w:val="CellPartsAB"/>
              <w:rPr/>
            </w:pPr>
            <w:r>
              <w:rPr/>
              <w:t>d. "Two officers/two subjects" - Having both subjects stand or sit next to each other, both officers stand facing the subjects at a forty-five</w:t>
            </w:r>
          </w:p>
          <w:p>
            <w:pPr>
              <w:pStyle w:val="CellPartsAB"/>
              <w:ind w:right="58" w:hanging="0"/>
              <w:rPr>
                <w:rFonts w:cs="Arial"/>
                <w:color w:val="00008A"/>
              </w:rPr>
            </w:pPr>
            <w:r>
              <w:rPr/>
              <w:t>degree with bladed stances, weapons away forming a triang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23" w:name="_13.5.05_Field_Interview_1"/>
            <w:bookmarkStart w:id="524" w:name="_13.5.05_Field_Interview"/>
            <w:bookmarkEnd w:id="523"/>
            <w:bookmarkEnd w:id="524"/>
            <w:r>
              <w:rPr/>
              <w:t>13.5.05</w:t>
              <w:tab/>
              <w:t>Field Interview Form</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properly and legibly complete the field interview (FI) report for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2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5" w:name="__Fieldmark__691_3080449761"/>
            <w:bookmarkStart w:id="526" w:name="__Fieldmark__691_3080449761"/>
            <w:bookmarkEnd w:id="5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7" w:name="__Fieldmark__692_3080449761"/>
            <w:bookmarkStart w:id="528" w:name="__Fieldmark__692_3080449761"/>
            <w:bookmarkEnd w:id="5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9" w:name="__Fieldmark__693_3080449761"/>
            <w:bookmarkStart w:id="530" w:name="__Fieldmark__693_3080449761"/>
            <w:bookmarkEnd w:id="5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1" w:name="__Fieldmark__694_3080449761"/>
            <w:bookmarkStart w:id="532" w:name="__Fieldmark__694_3080449761"/>
            <w:bookmarkEnd w:id="5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3" w:name="__Fieldmark__697_3080449761"/>
            <w:bookmarkStart w:id="534" w:name="__Fieldmark__697_3080449761"/>
            <w:bookmarkEnd w:id="5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5" w:name="__Fieldmark__698_3080449761"/>
            <w:bookmarkStart w:id="536" w:name="__Fieldmark__698_3080449761"/>
            <w:bookmarkEnd w:id="5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7" w:name="__Fieldmark__699_3080449761"/>
            <w:bookmarkStart w:id="538" w:name="__Fieldmark__699_3080449761"/>
            <w:bookmarkEnd w:id="5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9" w:name="__Fieldmark__700_3080449761"/>
            <w:bookmarkStart w:id="540" w:name="__Fieldmark__700_3080449761"/>
            <w:bookmarkEnd w:id="5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1" w:name="__Fieldmark__708_3080449761"/>
            <w:bookmarkStart w:id="542" w:name="__Fieldmark__708_3080449761"/>
            <w:bookmarkEnd w:id="5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43"/>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4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need to complete an icase after field contacts, to minimally include:</w:t>
            </w:r>
          </w:p>
          <w:p>
            <w:pPr>
              <w:pStyle w:val="CellPartsAB"/>
              <w:rPr/>
            </w:pPr>
            <w:r>
              <w:rPr/>
              <w:t>a. To record date, time, location, vehicles and information of subjects contacted should reports of related crimes be reported at a later</w:t>
            </w:r>
          </w:p>
          <w:p>
            <w:pPr>
              <w:pStyle w:val="CellPartsAB"/>
              <w:rPr/>
            </w:pPr>
            <w:r>
              <w:rPr/>
              <w:t>time</w:t>
            </w:r>
          </w:p>
          <w:p>
            <w:pPr>
              <w:pStyle w:val="CellPartsAB"/>
              <w:rPr/>
            </w:pPr>
            <w:r>
              <w:rPr/>
              <w:t>b. To record subject/vehicle information should their identity be needed for a separate investigation</w:t>
            </w:r>
          </w:p>
          <w:p>
            <w:pPr>
              <w:pStyle w:val="CellPartsAB"/>
              <w:rPr/>
            </w:pPr>
            <w:r>
              <w:rPr/>
              <w:t>c. To record subjects as associated with known criminals or gang members</w:t>
            </w:r>
          </w:p>
          <w:p>
            <w:pPr>
              <w:pStyle w:val="CellPartsAB"/>
              <w:rPr/>
            </w:pPr>
            <w:r>
              <w:rPr/>
              <w:t>d. To record history of number of contacts or calls for service with subjects or locations</w:t>
            </w:r>
          </w:p>
          <w:p>
            <w:pPr>
              <w:pStyle w:val="CellPartsAB"/>
              <w:ind w:right="58" w:hanging="0"/>
              <w:rPr>
                <w:rFonts w:cs="Arial"/>
                <w:color w:val="00008A"/>
              </w:rPr>
            </w:pPr>
            <w:r>
              <w:rPr/>
              <w:t>- Trainee shall demonstrate they can properly and accurately complete an ica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43" w:name="_13.5.06_Use_of_1"/>
            <w:bookmarkStart w:id="544" w:name="_13.5.06_Use_of"/>
            <w:bookmarkEnd w:id="543"/>
            <w:bookmarkEnd w:id="544"/>
            <w:r>
              <w:rPr/>
              <w:t>13.5.06</w:t>
              <w:tab/>
              <w:t>Use of CLETS (California Law Enforcement Telecommunications System)</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ole and use of the CLETS in determining a person’s wanted statu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5" w:name="__Fieldmark__718_3080449761"/>
            <w:bookmarkStart w:id="546" w:name="__Fieldmark__718_3080449761"/>
            <w:bookmarkEnd w:id="5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7" w:name="__Fieldmark__719_3080449761"/>
            <w:bookmarkStart w:id="548" w:name="__Fieldmark__719_3080449761"/>
            <w:bookmarkEnd w:id="5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9" w:name="__Fieldmark__720_3080449761"/>
            <w:bookmarkStart w:id="550" w:name="__Fieldmark__720_3080449761"/>
            <w:bookmarkEnd w:id="5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1" w:name="__Fieldmark__721_3080449761"/>
            <w:bookmarkStart w:id="552" w:name="__Fieldmark__721_3080449761"/>
            <w:bookmarkEnd w:id="5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3" w:name="__Fieldmark__724_3080449761"/>
            <w:bookmarkStart w:id="554" w:name="__Fieldmark__724_3080449761"/>
            <w:bookmarkEnd w:id="5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5" w:name="__Fieldmark__725_3080449761"/>
            <w:bookmarkStart w:id="556" w:name="__Fieldmark__725_3080449761"/>
            <w:bookmarkEnd w:id="5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7" w:name="__Fieldmark__726_3080449761"/>
            <w:bookmarkStart w:id="558" w:name="__Fieldmark__726_3080449761"/>
            <w:bookmarkEnd w:id="5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9" w:name="__Fieldmark__727_3080449761"/>
            <w:bookmarkStart w:id="560" w:name="__Fieldmark__727_3080449761"/>
            <w:bookmarkEnd w:id="5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61" w:name="__Fieldmark__735_3080449761"/>
            <w:bookmarkStart w:id="562" w:name="__Fieldmark__735_3080449761"/>
            <w:bookmarkEnd w:id="56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61"/>
                  <w:enabled/>
                  <w:calcOnExit w:val="0"/>
                  <w:textInput/>
                </w:ffData>
              </w:fldChar>
            </w:r>
            <w:r>
              <w:rPr/>
              <w:instrText xml:space="preserve"> FORMTEXT </w:instrText>
            </w:r>
            <w:r>
              <w:rPr/>
            </w:r>
            <w:r>
              <w:rPr/>
              <w:fldChar w:fldCharType="separate"/>
            </w:r>
            <w:r>
              <w:t>- Trainee shall be certified to access CLETS</w:t>
            </w:r>
            <w:r>
              <w:rPr/>
            </w:r>
          </w:p>
          <w:p>
            <w:pPr>
              <w:pStyle w:val="CellPartsAB"/>
              <w:rPr/>
            </w:pPr>
            <w:r>
              <w:rPr/>
              <w:t>- Trainee shall explain the role and use of CLETS in determining a person's wanted status</w:t>
            </w:r>
          </w:p>
          <w:p>
            <w:pPr>
              <w:pStyle w:val="CellPartsAB"/>
              <w:ind w:right="58" w:hanging="0"/>
              <w:rPr>
                <w:rFonts w:cs="Arial"/>
                <w:color w:val="00008A"/>
              </w:rPr>
            </w:pPr>
            <w:r>
              <w:rPr/>
              <w:t>- Trainee shall explain and demonstrate the process for requesting a subject's wanted status through County Communic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3" w:name="_13.5.07_Approach_and_1"/>
            <w:bookmarkStart w:id="564" w:name="_13.5.07_Approach_and"/>
            <w:bookmarkEnd w:id="563"/>
            <w:bookmarkEnd w:id="564"/>
            <w:r>
              <w:rPr/>
              <w:t>13.5.07</w:t>
              <w:tab/>
              <w:t>Approach and Disposi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tuation involving one or more suspicious persons on foot, the trainee shall, having assessed sufficient cause, safely and effectively approach, contact, interview the person(s), and complete a field interview (FI) report or make any other proper disposi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6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5" w:name="__Fieldmark__745_3080449761"/>
            <w:bookmarkStart w:id="566" w:name="__Fieldmark__745_3080449761"/>
            <w:bookmarkEnd w:id="5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7" w:name="__Fieldmark__746_3080449761"/>
            <w:bookmarkStart w:id="568" w:name="__Fieldmark__746_3080449761"/>
            <w:bookmarkEnd w:id="5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9" w:name="__Fieldmark__747_3080449761"/>
            <w:bookmarkStart w:id="570" w:name="__Fieldmark__747_3080449761"/>
            <w:bookmarkEnd w:id="5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1" w:name="__Fieldmark__748_3080449761"/>
            <w:bookmarkStart w:id="572" w:name="__Fieldmark__748_3080449761"/>
            <w:bookmarkEnd w:id="5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3" w:name="__Fieldmark__751_3080449761"/>
            <w:bookmarkStart w:id="574" w:name="__Fieldmark__751_3080449761"/>
            <w:bookmarkEnd w:id="5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5" w:name="__Fieldmark__752_3080449761"/>
            <w:bookmarkStart w:id="576" w:name="__Fieldmark__752_3080449761"/>
            <w:bookmarkEnd w:id="5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7" w:name="__Fieldmark__753_3080449761"/>
            <w:bookmarkStart w:id="578" w:name="__Fieldmark__753_3080449761"/>
            <w:bookmarkEnd w:id="5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9" w:name="__Fieldmark__754_3080449761"/>
            <w:bookmarkStart w:id="580" w:name="__Fieldmark__754_3080449761"/>
            <w:bookmarkEnd w:id="5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81" w:name="__Fieldmark__762_3080449761"/>
            <w:bookmarkStart w:id="582" w:name="__Fieldmark__762_3080449761"/>
            <w:bookmarkEnd w:id="5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7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8"/>
                  <w:enabled/>
                  <w:calcOnExit w:val="0"/>
                  <w:textInput/>
                </w:ffData>
              </w:fldChar>
            </w:r>
            <w:r>
              <w:rPr/>
              <w:instrText xml:space="preserve"> FORMTEXT </w:instrText>
            </w:r>
            <w:r>
              <w:rPr/>
            </w:r>
            <w:r>
              <w:rPr/>
              <w:fldChar w:fldCharType="separate"/>
            </w:r>
            <w:r>
              <w:t>- Trainee shall perform an actual pedestrian stop</w:t>
            </w:r>
            <w:r>
              <w:rPr/>
            </w:r>
          </w:p>
          <w:p>
            <w:pPr>
              <w:pStyle w:val="CellPartsAB"/>
              <w:rPr/>
            </w:pPr>
            <w:r>
              <w:rPr/>
              <w:t>- Trainee shall assess sufficient cause, communicate actions to County Communications, safely and effectively approach, contact,</w:t>
            </w:r>
          </w:p>
          <w:p>
            <w:pPr>
              <w:pStyle w:val="CellPartsAB"/>
              <w:rPr/>
            </w:pPr>
            <w:r>
              <w:rPr/>
              <w:t>interview the person(s), and complete a field interview card</w:t>
            </w:r>
          </w:p>
          <w:p>
            <w:pPr>
              <w:pStyle w:val="CellPartsAB"/>
              <w:ind w:right="58" w:hanging="0"/>
              <w:rPr>
                <w:rFonts w:cs="Arial"/>
                <w:color w:val="00008A"/>
              </w:rPr>
            </w:pPr>
            <w:r>
              <w:rPr/>
              <w:t>- Trainee shall provide a proper disposi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583" w:name="_13.6_SEARCHING_PERSONS"/>
            <w:bookmarkEnd w:id="583"/>
            <w:r>
              <w:rPr/>
              <w:t>13.6</w:t>
              <w:tab/>
              <w:t>SEARCHING PERS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84" w:name="_13.6.01_Degrees_of_1"/>
            <w:bookmarkStart w:id="585" w:name="_13.6.01_Degrees_of"/>
            <w:bookmarkEnd w:id="584"/>
            <w:bookmarkEnd w:id="585"/>
            <w:r>
              <w:rPr/>
              <w:t>13.6.01</w:t>
              <w:tab/>
              <w:t>Degrees of Searches of Pers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the basic degrees of searches of person(s).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Visual/cursory search</w:t>
            </w:r>
          </w:p>
          <w:p>
            <w:pPr>
              <w:pStyle w:val="ListA"/>
              <w:numPr>
                <w:ilvl w:val="0"/>
                <w:numId w:val="7"/>
              </w:numPr>
              <w:ind w:right="178" w:hanging="0"/>
              <w:rPr/>
            </w:pPr>
            <w:r>
              <w:rPr/>
              <w:t>Pat-down search</w:t>
            </w:r>
          </w:p>
          <w:p>
            <w:pPr>
              <w:pStyle w:val="ListA"/>
              <w:numPr>
                <w:ilvl w:val="0"/>
                <w:numId w:val="7"/>
              </w:numPr>
              <w:spacing w:before="0" w:after="60"/>
              <w:ind w:right="178" w:hanging="0"/>
              <w:rPr/>
            </w:pPr>
            <w:r>
              <w:rPr/>
              <w:t>Field search (standing, kneeling, pro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Strip search</w:t>
            </w:r>
          </w:p>
          <w:p>
            <w:pPr>
              <w:pStyle w:val="ListA"/>
              <w:numPr>
                <w:ilvl w:val="0"/>
                <w:numId w:val="7"/>
              </w:numPr>
              <w:spacing w:before="0" w:after="60"/>
              <w:ind w:right="178" w:hanging="0"/>
              <w:rPr/>
            </w:pPr>
            <w:r>
              <w:rPr/>
              <w:t>Body cavity search</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47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6" w:name="__Fieldmark__772_3080449761"/>
            <w:bookmarkStart w:id="587" w:name="__Fieldmark__772_3080449761"/>
            <w:bookmarkEnd w:id="5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8" w:name="__Fieldmark__773_3080449761"/>
            <w:bookmarkStart w:id="589" w:name="__Fieldmark__773_3080449761"/>
            <w:bookmarkEnd w:id="5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0" w:name="__Fieldmark__774_3080449761"/>
            <w:bookmarkStart w:id="591" w:name="__Fieldmark__774_3080449761"/>
            <w:bookmarkEnd w:id="5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2" w:name="__Fieldmark__775_3080449761"/>
            <w:bookmarkStart w:id="593" w:name="__Fieldmark__775_3080449761"/>
            <w:bookmarkEnd w:id="5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4" w:name="__Fieldmark__778_3080449761"/>
            <w:bookmarkStart w:id="595" w:name="__Fieldmark__778_3080449761"/>
            <w:bookmarkEnd w:id="5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6" w:name="__Fieldmark__779_3080449761"/>
            <w:bookmarkStart w:id="597" w:name="__Fieldmark__779_3080449761"/>
            <w:bookmarkEnd w:id="5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8" w:name="__Fieldmark__780_3080449761"/>
            <w:bookmarkStart w:id="599" w:name="__Fieldmark__780_3080449761"/>
            <w:bookmarkEnd w:id="5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0" w:name="__Fieldmark__781_3080449761"/>
            <w:bookmarkStart w:id="601" w:name="__Fieldmark__781_3080449761"/>
            <w:bookmarkEnd w:id="6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28"/>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02" w:name="__Fieldmark__789_3080449761"/>
            <w:bookmarkStart w:id="603" w:name="__Fieldmark__789_3080449761"/>
            <w:bookmarkEnd w:id="6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94"/>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95"/>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explain and demonstrate the basic degrees of searches of person(s). These shall minimally include:</w:t>
            </w:r>
          </w:p>
          <w:p>
            <w:pPr>
              <w:pStyle w:val="CellPartsAB"/>
              <w:rPr/>
            </w:pPr>
            <w:r>
              <w:rPr/>
              <w:t>a. Visual/cursory search - Visual inspection of subject's hands and clothing for weapons/contraband. Cursory search is a very brief search</w:t>
            </w:r>
          </w:p>
          <w:p>
            <w:pPr>
              <w:pStyle w:val="CellPartsAB"/>
              <w:rPr/>
            </w:pPr>
            <w:r>
              <w:rPr/>
              <w:t>for weapons (even more abbreviated than a pat-down)</w:t>
            </w:r>
          </w:p>
          <w:p>
            <w:pPr>
              <w:pStyle w:val="CellPartsAB"/>
              <w:rPr/>
            </w:pPr>
            <w:r>
              <w:rPr/>
              <w:t>b. Pat-down search - A non invasive, outside the clothing search for weapons. There is to be no manipulation of the clothing and no entry</w:t>
            </w:r>
          </w:p>
          <w:p>
            <w:pPr>
              <w:pStyle w:val="CellPartsAB"/>
              <w:rPr/>
            </w:pPr>
            <w:r>
              <w:rPr/>
              <w:t>into pockets, waistband, etc.</w:t>
            </w:r>
          </w:p>
          <w:p>
            <w:pPr>
              <w:pStyle w:val="CellPartsAB"/>
              <w:rPr/>
            </w:pPr>
            <w:r>
              <w:rPr/>
              <w:t>c. Field search (standing, kneeling, prone) - Field search positions vary dependent on the circumstances. They may search a</w:t>
            </w:r>
          </w:p>
          <w:p>
            <w:pPr>
              <w:pStyle w:val="CellPartsAB"/>
              <w:rPr/>
            </w:pPr>
            <w:r>
              <w:rPr/>
              <w:t>cooperative subject standing, while they may search an uncooperative subject (or one suspected of having weapons) in a kneeling or prone</w:t>
            </w:r>
          </w:p>
          <w:p>
            <w:pPr>
              <w:pStyle w:val="CellPartsAB"/>
              <w:rPr/>
            </w:pPr>
            <w:r>
              <w:rPr/>
              <w:t>position. They needs to evaluate the circumstances and determine which search position is best suited for that given situation.</w:t>
            </w:r>
          </w:p>
          <w:p>
            <w:pPr>
              <w:pStyle w:val="CellPartsAB"/>
              <w:rPr/>
            </w:pPr>
            <w:r>
              <w:rPr/>
              <w:t>d. Strip search - All strip searches require Watch Commander authorization, prisoner must be suspected of concealing weapons or</w:t>
            </w:r>
          </w:p>
          <w:p>
            <w:pPr>
              <w:pStyle w:val="CellPartsAB"/>
              <w:rPr/>
            </w:pPr>
            <w:r>
              <w:rPr/>
              <w:t>contraband, officers involved must be of same gender as prisoner, and the search must be visual only.</w:t>
            </w:r>
          </w:p>
          <w:p>
            <w:pPr>
              <w:pStyle w:val="CellPartsAB"/>
              <w:rPr/>
            </w:pPr>
            <w:r>
              <w:rPr/>
              <w:t>e. Body cavity search - All body cavity searches require Watch Commander approval and a search warrant. Only a physician, nurse</w:t>
            </w:r>
          </w:p>
          <w:p>
            <w:pPr>
              <w:pStyle w:val="CellPartsAB"/>
              <w:rPr/>
            </w:pPr>
            <w:r>
              <w:rPr/>
              <w:t>practitioner, registered nurse, licensed vocational nurse or Emergency Medical Technician Level II licensed to practice in California may</w:t>
            </w:r>
          </w:p>
          <w:p>
            <w:pPr>
              <w:pStyle w:val="CellPartsAB"/>
              <w:rPr/>
            </w:pPr>
            <w:r>
              <w:rPr/>
              <w:t>conduct a physical body cavity search.</w:t>
            </w:r>
          </w:p>
          <w:p>
            <w:pPr>
              <w:pStyle w:val="CellPartsAB"/>
              <w:ind w:right="58" w:hanging="0"/>
              <w:rPr>
                <w:rFonts w:cs="Arial"/>
                <w:color w:val="00008A"/>
              </w:rPr>
            </w:pPr>
            <w:r>
              <w:rPr/>
              <w:t>- Trainee shall demonstrate understanding that, whenever practicable, subjects should be searched by an officer of the same gen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04" w:name="_13.6.02_Principles_of_1"/>
            <w:bookmarkStart w:id="605" w:name="_13.6.02_Principles_of"/>
            <w:bookmarkEnd w:id="604"/>
            <w:bookmarkEnd w:id="605"/>
            <w:r>
              <w:rPr/>
              <w:t>13.6.02</w:t>
              <w:tab/>
              <w:t>Principles of Searches of Pers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common principles of the search of an individual. Thes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Constant alertness</w:t>
            </w:r>
          </w:p>
          <w:p>
            <w:pPr>
              <w:pStyle w:val="ListA"/>
              <w:numPr>
                <w:ilvl w:val="0"/>
                <w:numId w:val="7"/>
              </w:numPr>
              <w:spacing w:before="0" w:after="60"/>
              <w:ind w:right="178" w:hanging="0"/>
              <w:rPr/>
            </w:pPr>
            <w:r>
              <w:rPr/>
              <w:t>Maintain control and position of advantage (contact and cove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horoughness of the search</w:t>
            </w:r>
          </w:p>
          <w:p>
            <w:pPr>
              <w:pStyle w:val="ListA"/>
              <w:numPr>
                <w:ilvl w:val="0"/>
                <w:numId w:val="7"/>
              </w:numPr>
              <w:spacing w:before="0" w:after="60"/>
              <w:ind w:right="178" w:hanging="0"/>
              <w:rPr/>
            </w:pPr>
            <w:r>
              <w:rPr/>
              <w:t>Safeguarding weap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9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9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6" w:name="__Fieldmark__799_3080449761"/>
            <w:bookmarkStart w:id="607" w:name="__Fieldmark__799_3080449761"/>
            <w:bookmarkEnd w:id="6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8" w:name="__Fieldmark__800_3080449761"/>
            <w:bookmarkStart w:id="609" w:name="__Fieldmark__800_3080449761"/>
            <w:bookmarkEnd w:id="6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0" w:name="__Fieldmark__801_3080449761"/>
            <w:bookmarkStart w:id="611" w:name="__Fieldmark__801_3080449761"/>
            <w:bookmarkEnd w:id="6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2" w:name="__Fieldmark__802_3080449761"/>
            <w:bookmarkStart w:id="613" w:name="__Fieldmark__802_3080449761"/>
            <w:bookmarkEnd w:id="6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4" w:name="__Fieldmark__805_3080449761"/>
            <w:bookmarkStart w:id="615" w:name="__Fieldmark__805_3080449761"/>
            <w:bookmarkEnd w:id="6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6" w:name="__Fieldmark__806_3080449761"/>
            <w:bookmarkStart w:id="617" w:name="__Fieldmark__806_3080449761"/>
            <w:bookmarkEnd w:id="6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8" w:name="__Fieldmark__807_3080449761"/>
            <w:bookmarkStart w:id="619" w:name="__Fieldmark__807_3080449761"/>
            <w:bookmarkEnd w:id="6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0" w:name="__Fieldmark__808_3080449761"/>
            <w:bookmarkStart w:id="621" w:name="__Fieldmark__808_3080449761"/>
            <w:bookmarkEnd w:id="6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22" w:name="__Fieldmark__816_3080449761"/>
            <w:bookmarkStart w:id="623" w:name="__Fieldmark__816_3080449761"/>
            <w:bookmarkEnd w:id="623"/>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11"/>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12"/>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common principles of the search of an individual. These principles shall minimally include:</w:t>
            </w:r>
          </w:p>
          <w:p>
            <w:pPr>
              <w:pStyle w:val="CellPartsAB"/>
              <w:rPr/>
            </w:pPr>
            <w:r>
              <w:rPr/>
              <w:t>a. Constant alertness - Shall display constant alertness to suspect's movements as well as their surroundings (i.e., suspect's associates,</w:t>
            </w:r>
          </w:p>
          <w:p>
            <w:pPr>
              <w:pStyle w:val="CellPartsAB"/>
              <w:rPr/>
            </w:pPr>
            <w:r>
              <w:rPr/>
              <w:t>agitated bystanders, vehicular traffic, etc.)</w:t>
            </w:r>
          </w:p>
          <w:p>
            <w:pPr>
              <w:pStyle w:val="CellPartsAB"/>
              <w:rPr/>
            </w:pPr>
            <w:r>
              <w:rPr/>
              <w:t>b. Maintain control and position of advantage - Maintain control of suspect through verbal commands and physical control holds.</w:t>
            </w:r>
          </w:p>
          <w:p>
            <w:pPr>
              <w:pStyle w:val="CellPartsAB"/>
              <w:rPr/>
            </w:pPr>
            <w:r>
              <w:rPr/>
              <w:t>Maintain a position of advantage during search, and always have a cover officer maintain observations for safety</w:t>
            </w:r>
          </w:p>
          <w:p>
            <w:pPr>
              <w:pStyle w:val="CellPartsAB"/>
              <w:rPr/>
            </w:pPr>
            <w:r>
              <w:rPr/>
              <w:t>c. Thoroughness of the search - Always follow the same process for a search (whether standing, kneeling or prone) in a grid formation.</w:t>
            </w:r>
          </w:p>
          <w:p>
            <w:pPr>
              <w:pStyle w:val="CellPartsAB"/>
              <w:rPr/>
            </w:pPr>
            <w:r>
              <w:rPr/>
              <w:t>Take your time and search each section of the grid thoroughly as trained during Soledad PD Defensive Tactics</w:t>
            </w:r>
          </w:p>
          <w:p>
            <w:pPr>
              <w:pStyle w:val="CellPartsAB"/>
              <w:rPr/>
            </w:pPr>
            <w:r>
              <w:rPr/>
              <w:t>d. Safeguarding weapons - Always make safety priority when searching a suspect. Ensure all weapons are safeguarded from the suspect's</w:t>
            </w:r>
          </w:p>
          <w:p>
            <w:pPr>
              <w:pStyle w:val="CellPartsAB"/>
              <w:ind w:right="58" w:hanging="0"/>
              <w:rPr>
                <w:rFonts w:cs="Arial"/>
                <w:color w:val="00008A"/>
              </w:rPr>
            </w:pPr>
            <w:r>
              <w:rPr/>
              <w:t>reach or access by taking a position of advantage and not rushing the sear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24" w:name="_13.6.03_Weapons_and_1"/>
            <w:bookmarkStart w:id="625" w:name="_13.6.03_Weapons_and"/>
            <w:bookmarkEnd w:id="624"/>
            <w:bookmarkEnd w:id="625"/>
            <w:r>
              <w:rPr/>
              <w:t>13.6.03</w:t>
              <w:tab/>
              <w:t>Weapons and Contraband Conceal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ose places on the person of both males and females where dangerous weapons or contraband may be conceal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1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6" w:name="__Fieldmark__826_3080449761"/>
            <w:bookmarkStart w:id="627" w:name="__Fieldmark__826_3080449761"/>
            <w:bookmarkEnd w:id="6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8" w:name="__Fieldmark__827_3080449761"/>
            <w:bookmarkStart w:id="629" w:name="__Fieldmark__827_3080449761"/>
            <w:bookmarkEnd w:id="6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0" w:name="__Fieldmark__828_3080449761"/>
            <w:bookmarkStart w:id="631" w:name="__Fieldmark__828_3080449761"/>
            <w:bookmarkEnd w:id="6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2" w:name="__Fieldmark__829_3080449761"/>
            <w:bookmarkStart w:id="633" w:name="__Fieldmark__829_3080449761"/>
            <w:bookmarkEnd w:id="6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4" w:name="__Fieldmark__832_3080449761"/>
            <w:bookmarkStart w:id="635" w:name="__Fieldmark__832_3080449761"/>
            <w:bookmarkEnd w:id="6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6" w:name="__Fieldmark__833_3080449761"/>
            <w:bookmarkStart w:id="637" w:name="__Fieldmark__833_3080449761"/>
            <w:bookmarkEnd w:id="6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8" w:name="__Fieldmark__834_3080449761"/>
            <w:bookmarkStart w:id="639" w:name="__Fieldmark__834_3080449761"/>
            <w:bookmarkEnd w:id="6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0" w:name="__Fieldmark__835_3080449761"/>
            <w:bookmarkStart w:id="641" w:name="__Fieldmark__835_3080449761"/>
            <w:bookmarkEnd w:id="6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42" w:name="__Fieldmark__843_3080449761"/>
            <w:bookmarkStart w:id="643" w:name="__Fieldmark__843_3080449761"/>
            <w:bookmarkEnd w:id="6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28"/>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those places on the person of both males and females where dangerous weapons or contraband may be</w:t>
            </w:r>
          </w:p>
          <w:p>
            <w:pPr>
              <w:pStyle w:val="CellPartsAB"/>
              <w:rPr/>
            </w:pPr>
            <w:r>
              <w:rPr/>
              <w:t>concealed, to minimally include:</w:t>
            </w:r>
          </w:p>
          <w:p>
            <w:pPr>
              <w:pStyle w:val="CellPartsAB"/>
              <w:rPr/>
            </w:pPr>
            <w:r>
              <w:rPr/>
              <w:t>a. Males - Concealed in pockets, waistband, hat band, mouth, under genitalia, concealed between buttocks or in rectum</w:t>
            </w:r>
          </w:p>
          <w:p>
            <w:pPr>
              <w:pStyle w:val="CellPartsAB"/>
              <w:ind w:right="58" w:hanging="0"/>
              <w:rPr>
                <w:rFonts w:cs="Arial"/>
                <w:color w:val="00008A"/>
              </w:rPr>
            </w:pPr>
            <w:r>
              <w:rPr/>
              <w:t>b. Females - Concealed in pockets, waistband, hat band, mouth, under breasts, inside genitalia, concealed between buttocks or in rectum</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44" w:name="_13.6.04_Legal_Pat-Down_1"/>
            <w:bookmarkStart w:id="645" w:name="_13.6.04_Legal_Pat-Down"/>
            <w:bookmarkEnd w:id="644"/>
            <w:bookmarkEnd w:id="645"/>
            <w:r>
              <w:rPr/>
              <w:t>13.6.04</w:t>
              <w:tab/>
              <w:t>Legal Pat-Down Search</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safely and effectively conduct a legal pat-down search of one or more suspe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3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6" w:name="__Fieldmark__853_3080449761"/>
            <w:bookmarkStart w:id="647" w:name="__Fieldmark__853_3080449761"/>
            <w:bookmarkEnd w:id="6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8" w:name="__Fieldmark__854_3080449761"/>
            <w:bookmarkStart w:id="649" w:name="__Fieldmark__854_3080449761"/>
            <w:bookmarkEnd w:id="6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0" w:name="__Fieldmark__855_3080449761"/>
            <w:bookmarkStart w:id="651" w:name="__Fieldmark__855_3080449761"/>
            <w:bookmarkEnd w:id="6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2" w:name="__Fieldmark__856_3080449761"/>
            <w:bookmarkStart w:id="653" w:name="__Fieldmark__856_3080449761"/>
            <w:bookmarkEnd w:id="6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4" w:name="__Fieldmark__859_3080449761"/>
            <w:bookmarkStart w:id="655" w:name="__Fieldmark__859_3080449761"/>
            <w:bookmarkEnd w:id="6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6" w:name="__Fieldmark__860_3080449761"/>
            <w:bookmarkStart w:id="657" w:name="__Fieldmark__860_3080449761"/>
            <w:bookmarkEnd w:id="6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8" w:name="__Fieldmark__861_3080449761"/>
            <w:bookmarkStart w:id="659" w:name="__Fieldmark__861_3080449761"/>
            <w:bookmarkEnd w:id="6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0" w:name="__Fieldmark__862_3080449761"/>
            <w:bookmarkStart w:id="661" w:name="__Fieldmark__862_3080449761"/>
            <w:bookmarkEnd w:id="6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62" w:name="__Fieldmark__870_3080449761"/>
            <w:bookmarkStart w:id="663" w:name="__Fieldmark__870_3080449761"/>
            <w:bookmarkEnd w:id="6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45"/>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safely and effectively conduct a legal pat-down search of one or more suspect(s), demonstrating trained tactics and</w:t>
            </w:r>
          </w:p>
          <w:p>
            <w:pPr>
              <w:pStyle w:val="CellPartsAB"/>
              <w:ind w:right="58" w:hanging="0"/>
              <w:rPr>
                <w:rFonts w:cs="Arial"/>
                <w:color w:val="00008A"/>
              </w:rPr>
            </w:pPr>
            <w:r>
              <w:rPr/>
              <w:t>following Soledad PD protocol of having a cover officer (other than FTO) pres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64" w:name="_13.6.05_Field_Search_1"/>
            <w:bookmarkStart w:id="665" w:name="_13.6.05_Field_Search"/>
            <w:bookmarkEnd w:id="664"/>
            <w:bookmarkEnd w:id="665"/>
            <w:r>
              <w:rPr/>
              <w:t>13.6.05</w:t>
              <w:tab/>
              <w:t>Field Search</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safely and effectively conduct a field search (standing, kneeling, or prone) of one or more suspe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6" w:name="__Fieldmark__880_3080449761"/>
            <w:bookmarkStart w:id="667" w:name="__Fieldmark__880_3080449761"/>
            <w:bookmarkEnd w:id="6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8" w:name="__Fieldmark__881_3080449761"/>
            <w:bookmarkStart w:id="669" w:name="__Fieldmark__881_3080449761"/>
            <w:bookmarkEnd w:id="6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0" w:name="__Fieldmark__882_3080449761"/>
            <w:bookmarkStart w:id="671" w:name="__Fieldmark__882_3080449761"/>
            <w:bookmarkEnd w:id="6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2" w:name="__Fieldmark__883_3080449761"/>
            <w:bookmarkStart w:id="673" w:name="__Fieldmark__883_3080449761"/>
            <w:bookmarkEnd w:id="6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4" w:name="__Fieldmark__886_3080449761"/>
            <w:bookmarkStart w:id="675" w:name="__Fieldmark__886_3080449761"/>
            <w:bookmarkEnd w:id="6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6" w:name="__Fieldmark__887_3080449761"/>
            <w:bookmarkStart w:id="677" w:name="__Fieldmark__887_3080449761"/>
            <w:bookmarkEnd w:id="6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8" w:name="__Fieldmark__888_3080449761"/>
            <w:bookmarkStart w:id="679" w:name="__Fieldmark__888_3080449761"/>
            <w:bookmarkEnd w:id="6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0" w:name="__Fieldmark__889_3080449761"/>
            <w:bookmarkStart w:id="681" w:name="__Fieldmark__889_3080449761"/>
            <w:bookmarkEnd w:id="6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6.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897_3080449761"/>
            <w:bookmarkStart w:id="683" w:name="__Fieldmark__897_3080449761"/>
            <w:bookmarkEnd w:id="68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562"/>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Normal"/>
              <w:widowControl/>
              <w:bidi w:val="0"/>
              <w:spacing w:lineRule="auto" w:line="276" w:before="0" w:after="200"/>
              <w:rPr>
                <w:color w:val="002060"/>
              </w:rPr>
            </w:pP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6.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563"/>
                  <w:enabled/>
                  <w:calcOnExit w:val="0"/>
                  <w:textInput/>
                </w:ffData>
              </w:fldChar>
            </w:r>
            <w:r>
              <w:rPr/>
              <w:instrText xml:space="preserve"> FORMTEXT </w:instrText>
            </w:r>
            <w:r>
              <w:rPr/>
            </w:r>
            <w:r>
              <w:rPr/>
              <w:fldChar w:fldCharType="separate"/>
            </w:r>
            <w:r>
              <w:t xml:space="preserve">- Trainee shall demonstrate comprehension of the above listed policies </w:t>
            </w:r>
            <w:r>
              <w:rPr/>
            </w:r>
          </w:p>
          <w:p>
            <w:pPr>
              <w:pStyle w:val="Normal"/>
              <w:widowControl/>
              <w:bidi w:val="0"/>
              <w:spacing w:lineRule="auto" w:line="276" w:before="0" w:after="200"/>
              <w:rPr>
                <w:rFonts w:cs="Arial"/>
                <w:color w:val="00008A"/>
              </w:rPr>
            </w:pPr>
            <w:r>
              <w:rPr/>
              <w:t>-Trainee shall safely and effectively conduct a field search of one or more suspect(s) in each search position (standing, kneeling, and prone), demonstrating trained tactics and following GPD protocol of having a cover officer (other than FTO) pres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84" w:name="_13.6.06_Backup_Officer_1"/>
            <w:bookmarkStart w:id="685" w:name="_13.6.06_Backup_Officer"/>
            <w:bookmarkEnd w:id="684"/>
            <w:bookmarkEnd w:id="685"/>
            <w:r>
              <w:rPr/>
              <w:t>13.6.06</w:t>
              <w:tab/>
              <w:t>Backup Officer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esponsibilities of the backup officer during the search of one or more persons. The responsibilities should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Protecting the searching officer from outside interference and from those subjects being searched</w:t>
            </w:r>
          </w:p>
          <w:p>
            <w:pPr>
              <w:pStyle w:val="ListA"/>
              <w:numPr>
                <w:ilvl w:val="0"/>
                <w:numId w:val="7"/>
              </w:numPr>
              <w:spacing w:before="0" w:after="60"/>
              <w:ind w:right="178" w:hanging="0"/>
              <w:rPr/>
            </w:pPr>
            <w:r>
              <w:rPr/>
              <w:t>Assisting in control of the person(s) being searched, as neede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ntinuous observation of the person(s) being search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6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6" w:name="__Fieldmark__907_3080449761"/>
            <w:bookmarkStart w:id="687" w:name="__Fieldmark__907_3080449761"/>
            <w:bookmarkEnd w:id="6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8" w:name="__Fieldmark__908_3080449761"/>
            <w:bookmarkStart w:id="689" w:name="__Fieldmark__908_3080449761"/>
            <w:bookmarkEnd w:id="6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0" w:name="__Fieldmark__909_3080449761"/>
            <w:bookmarkStart w:id="691" w:name="__Fieldmark__909_3080449761"/>
            <w:bookmarkEnd w:id="6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2" w:name="__Fieldmark__910_3080449761"/>
            <w:bookmarkStart w:id="693" w:name="__Fieldmark__910_3080449761"/>
            <w:bookmarkEnd w:id="6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4" w:name="__Fieldmark__913_3080449761"/>
            <w:bookmarkStart w:id="695" w:name="__Fieldmark__913_3080449761"/>
            <w:bookmarkEnd w:id="6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6" w:name="__Fieldmark__914_3080449761"/>
            <w:bookmarkStart w:id="697" w:name="__Fieldmark__914_3080449761"/>
            <w:bookmarkEnd w:id="6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8" w:name="__Fieldmark__915_3080449761"/>
            <w:bookmarkStart w:id="699" w:name="__Fieldmark__915_3080449761"/>
            <w:bookmarkEnd w:id="6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0" w:name="__Fieldmark__916_3080449761"/>
            <w:bookmarkStart w:id="701" w:name="__Fieldmark__916_3080449761"/>
            <w:bookmarkEnd w:id="7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6.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02" w:name="__Fieldmark__924_3080449761"/>
            <w:bookmarkStart w:id="703" w:name="__Fieldmark__924_3080449761"/>
            <w:bookmarkEnd w:id="70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57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6.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58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explain the need for Soledad PD offices to work as a team, be alert to other officers' radio traffic, and respond as needed to cove each other</w:t>
            </w:r>
          </w:p>
          <w:p>
            <w:pPr>
              <w:pStyle w:val="Normal"/>
              <w:keepNext w:val="true"/>
              <w:keepLines/>
              <w:spacing w:lineRule="auto" w:line="240" w:before="0" w:after="0"/>
              <w:ind w:right="58" w:hanging="0"/>
              <w:rPr>
                <w:rFonts w:cs="Arial"/>
                <w:color w:val="00008A"/>
              </w:rPr>
            </w:pPr>
            <w:r>
              <w:rPr/>
              <w:t>- Trainee shall explain the responsibilities of the backup officer during the search of one or more persons. The responsibilities should include minimally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704" w:name="_13.6.07_Serve_as_1"/>
            <w:bookmarkStart w:id="705" w:name="_13.6.07_Serve_as"/>
            <w:bookmarkEnd w:id="704"/>
            <w:bookmarkEnd w:id="705"/>
            <w:r>
              <w:rPr/>
              <w:t>13.6.07</w:t>
              <w:tab/>
              <w:t>Serve as Backup Offic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safely and effectively serve as a backup officer while another officer conducts a search of one or more subje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6" w:name="__Fieldmark__934_3080449761"/>
            <w:bookmarkStart w:id="707" w:name="__Fieldmark__934_3080449761"/>
            <w:bookmarkEnd w:id="7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8" w:name="__Fieldmark__935_3080449761"/>
            <w:bookmarkStart w:id="709" w:name="__Fieldmark__935_3080449761"/>
            <w:bookmarkEnd w:id="7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0" w:name="__Fieldmark__936_3080449761"/>
            <w:bookmarkStart w:id="711" w:name="__Fieldmark__936_3080449761"/>
            <w:bookmarkEnd w:id="7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2" w:name="__Fieldmark__937_3080449761"/>
            <w:bookmarkStart w:id="713" w:name="__Fieldmark__937_3080449761"/>
            <w:bookmarkEnd w:id="7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4" w:name="__Fieldmark__940_3080449761"/>
            <w:bookmarkStart w:id="715" w:name="__Fieldmark__940_3080449761"/>
            <w:bookmarkEnd w:id="7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6" w:name="__Fieldmark__941_3080449761"/>
            <w:bookmarkStart w:id="717" w:name="__Fieldmark__941_3080449761"/>
            <w:bookmarkEnd w:id="7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8" w:name="__Fieldmark__942_3080449761"/>
            <w:bookmarkStart w:id="719" w:name="__Fieldmark__942_3080449761"/>
            <w:bookmarkEnd w:id="7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0" w:name="__Fieldmark__943_3080449761"/>
            <w:bookmarkStart w:id="721" w:name="__Fieldmark__943_3080449761"/>
            <w:bookmarkEnd w:id="7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6.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2" w:name="__Fieldmark__951_3080449761"/>
            <w:bookmarkStart w:id="723" w:name="__Fieldmark__951_3080449761"/>
            <w:bookmarkEnd w:id="72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596"/>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6.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597"/>
                  <w:enabled/>
                  <w:calcOnExit w:val="0"/>
                  <w:textInput/>
                </w:ffData>
              </w:fldChar>
            </w:r>
            <w:r>
              <w:rPr/>
              <w:instrText xml:space="preserve"> FORMTEXT </w:instrText>
            </w:r>
            <w:r>
              <w:rPr/>
            </w:r>
            <w:r>
              <w:rPr/>
              <w:fldChar w:fldCharType="separate"/>
            </w:r>
            <w:r>
              <w:rPr/>
              <w:t>- Trainee shall demonstrate his/her understanding of the role of a backup officer by safely and effectively covering his/her partner while they conduct a search of one or more subjec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24" w:name="_13.7_VEHICLE_STOPS"/>
            <w:bookmarkEnd w:id="724"/>
            <w:r>
              <w:rPr/>
              <w:t>13.7</w:t>
              <w:tab/>
              <w:t>VEHICLE STOP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25" w:name="_13.7.01_Types_of_1"/>
            <w:bookmarkStart w:id="726" w:name="_13.7.01_Types_of"/>
            <w:bookmarkEnd w:id="725"/>
            <w:bookmarkEnd w:id="726"/>
            <w:r>
              <w:rPr/>
              <w:t>13.7.01</w:t>
              <w:tab/>
              <w:t>Types of Vehicle Stop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various types of vehicle stop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3"/>
              </w:numPr>
              <w:ind w:right="178" w:hanging="0"/>
              <w:rPr/>
            </w:pPr>
            <w:r>
              <w:rPr/>
              <w:t>Traffic violations</w:t>
            </w:r>
          </w:p>
          <w:p>
            <w:pPr>
              <w:pStyle w:val="ListA"/>
              <w:numPr>
                <w:ilvl w:val="0"/>
                <w:numId w:val="7"/>
              </w:numPr>
              <w:spacing w:before="0" w:after="60"/>
              <w:ind w:right="178" w:hanging="0"/>
              <w:rPr/>
            </w:pPr>
            <w:r>
              <w:rPr/>
              <w:t>Investigativ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High-risk</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9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7" w:name="__Fieldmark__961_3080449761"/>
            <w:bookmarkStart w:id="728" w:name="__Fieldmark__961_3080449761"/>
            <w:bookmarkEnd w:id="7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9" w:name="__Fieldmark__962_3080449761"/>
            <w:bookmarkStart w:id="730" w:name="__Fieldmark__962_3080449761"/>
            <w:bookmarkEnd w:id="7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1" w:name="__Fieldmark__963_3080449761"/>
            <w:bookmarkStart w:id="732" w:name="__Fieldmark__963_3080449761"/>
            <w:bookmarkEnd w:id="7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3" w:name="__Fieldmark__964_3080449761"/>
            <w:bookmarkStart w:id="734" w:name="__Fieldmark__964_3080449761"/>
            <w:bookmarkEnd w:id="7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5" w:name="__Fieldmark__967_3080449761"/>
            <w:bookmarkStart w:id="736" w:name="__Fieldmark__967_3080449761"/>
            <w:bookmarkEnd w:id="7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7" w:name="__Fieldmark__968_3080449761"/>
            <w:bookmarkStart w:id="738" w:name="__Fieldmark__968_3080449761"/>
            <w:bookmarkEnd w:id="7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9" w:name="__Fieldmark__969_3080449761"/>
            <w:bookmarkStart w:id="740" w:name="__Fieldmark__969_3080449761"/>
            <w:bookmarkEnd w:id="7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1" w:name="__Fieldmark__970_3080449761"/>
            <w:bookmarkStart w:id="742" w:name="__Fieldmark__970_3080449761"/>
            <w:bookmarkEnd w:id="7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43" w:name="__Fieldmark__978_3080449761"/>
            <w:bookmarkStart w:id="744" w:name="__Fieldmark__978_3080449761"/>
            <w:bookmarkEnd w:id="74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13"/>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14"/>
                  <w:enabled/>
                  <w:calcOnExit w:val="0"/>
                  <w:textInput/>
                </w:ffData>
              </w:fldChar>
            </w:r>
            <w:r>
              <w:rPr/>
              <w:instrText xml:space="preserve"> FORMTEXT </w:instrText>
            </w:r>
            <w:r>
              <w:rPr/>
            </w:r>
            <w:r>
              <w:rPr/>
              <w:fldChar w:fldCharType="separate"/>
            </w:r>
            <w:r>
              <w:t>- The trainee shall explain the various types of vehicle stops to minimally include:</w:t>
            </w:r>
            <w:r>
              <w:rPr/>
            </w:r>
          </w:p>
          <w:p>
            <w:pPr>
              <w:pStyle w:val="Normal"/>
              <w:rPr/>
            </w:pPr>
            <w:r>
              <w:rPr/>
              <w:t>a. Traffic violations - A violation of the Ca. Vehicle Code has been observed by him/her or another officer</w:t>
            </w:r>
          </w:p>
          <w:p>
            <w:pPr>
              <w:pStyle w:val="Normal"/>
              <w:rPr/>
            </w:pPr>
            <w:r>
              <w:rPr/>
              <w:t>b. Investigative - Reasonable suspicion exists to believe the vehicle's occupant(s) may have been involved in criminal activity</w:t>
            </w:r>
          </w:p>
          <w:p>
            <w:pPr>
              <w:pStyle w:val="Normal"/>
              <w:widowControl/>
              <w:bidi w:val="0"/>
              <w:spacing w:lineRule="auto" w:line="276" w:before="0" w:after="200"/>
              <w:rPr>
                <w:rFonts w:cs="Arial"/>
                <w:color w:val="00008A"/>
              </w:rPr>
            </w:pPr>
            <w:r>
              <w:rPr/>
              <w:t>c. High-risk - Probable cause exists to believe the vehicle's occupant(s) have committed a violent (or potentially violent) crime. Requires higher level of enforcement and carries higher level of risk</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45" w:name="_13.7.02_Vehicle_Stop_1"/>
            <w:bookmarkStart w:id="746" w:name="_13.7.02_Vehicle_Stop"/>
            <w:bookmarkEnd w:id="745"/>
            <w:bookmarkEnd w:id="746"/>
            <w:r>
              <w:rPr/>
              <w:t>13.7.02</w:t>
              <w:tab/>
              <w:t>Vehicle Stop Loc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following elements to be considered when selecting the proper location for a vehicle stop.</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4"/>
              </w:numPr>
              <w:ind w:right="178" w:hanging="0"/>
              <w:rPr/>
            </w:pPr>
            <w:r>
              <w:rPr/>
              <w:t>Traffic hazards</w:t>
            </w:r>
          </w:p>
          <w:p>
            <w:pPr>
              <w:pStyle w:val="ListA"/>
              <w:numPr>
                <w:ilvl w:val="0"/>
                <w:numId w:val="7"/>
              </w:numPr>
              <w:ind w:right="178" w:hanging="0"/>
              <w:rPr/>
            </w:pPr>
            <w:r>
              <w:rPr/>
              <w:t>Escape routes</w:t>
            </w:r>
          </w:p>
          <w:p>
            <w:pPr>
              <w:pStyle w:val="ListA"/>
              <w:numPr>
                <w:ilvl w:val="0"/>
                <w:numId w:val="7"/>
              </w:numPr>
              <w:spacing w:before="0" w:after="60"/>
              <w:ind w:right="178" w:hanging="0"/>
              <w:rPr/>
            </w:pPr>
            <w:r>
              <w:rPr/>
              <w:t>Number of people pres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Lighting conditions</w:t>
            </w:r>
          </w:p>
          <w:p>
            <w:pPr>
              <w:pStyle w:val="ListA"/>
              <w:numPr>
                <w:ilvl w:val="0"/>
                <w:numId w:val="7"/>
              </w:numPr>
              <w:spacing w:before="0" w:after="60"/>
              <w:ind w:right="178" w:hanging="0"/>
              <w:rPr/>
            </w:pPr>
            <w:r>
              <w:rPr/>
              <w:t>Proper position of primary and backup uni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1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7" w:name="__Fieldmark__988_3080449761"/>
            <w:bookmarkStart w:id="748" w:name="__Fieldmark__988_3080449761"/>
            <w:bookmarkEnd w:id="7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9" w:name="__Fieldmark__989_3080449761"/>
            <w:bookmarkStart w:id="750" w:name="__Fieldmark__989_3080449761"/>
            <w:bookmarkEnd w:id="7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1" w:name="__Fieldmark__990_3080449761"/>
            <w:bookmarkStart w:id="752" w:name="__Fieldmark__990_3080449761"/>
            <w:bookmarkEnd w:id="7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3" w:name="__Fieldmark__991_3080449761"/>
            <w:bookmarkStart w:id="754" w:name="__Fieldmark__991_3080449761"/>
            <w:bookmarkEnd w:id="7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5" w:name="__Fieldmark__994_3080449761"/>
            <w:bookmarkStart w:id="756" w:name="__Fieldmark__994_3080449761"/>
            <w:bookmarkEnd w:id="7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7" w:name="__Fieldmark__995_3080449761"/>
            <w:bookmarkStart w:id="758" w:name="__Fieldmark__995_3080449761"/>
            <w:bookmarkEnd w:id="7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9" w:name="__Fieldmark__996_3080449761"/>
            <w:bookmarkStart w:id="760" w:name="__Fieldmark__996_3080449761"/>
            <w:bookmarkEnd w:id="7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1" w:name="__Fieldmark__997_3080449761"/>
            <w:bookmarkStart w:id="762" w:name="__Fieldmark__997_3080449761"/>
            <w:bookmarkEnd w:id="7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63" w:name="__Fieldmark__1005_3080449761"/>
            <w:bookmarkStart w:id="764" w:name="__Fieldmark__1005_3080449761"/>
            <w:bookmarkEnd w:id="76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30"/>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3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and discuss major elements to be considered when selecting the proper location for a vehicle stop, to minimally include:</w:t>
            </w:r>
          </w:p>
          <w:p>
            <w:pPr>
              <w:pStyle w:val="Normal"/>
              <w:rPr/>
            </w:pPr>
            <w:r>
              <w:rPr/>
              <w:t>a. Traffic hazards - Be mindful of traffic hazards that can endanger you (while out of your vehicle), the violator (you are responsible for their safety while detained), and the public should the traffic stop escalate to a pursuit</w:t>
            </w:r>
          </w:p>
          <w:p>
            <w:pPr>
              <w:pStyle w:val="Normal"/>
              <w:rPr/>
            </w:pPr>
            <w:r>
              <w:rPr/>
              <w:t>b. Escape routes - Plan ahead when committing to a stop location. Look for a location that provides cover/concealment and accessible escape routes should the stop escalate to a life threatening scenario</w:t>
            </w:r>
          </w:p>
          <w:p>
            <w:pPr>
              <w:pStyle w:val="Normal"/>
              <w:rPr/>
            </w:pPr>
            <w:r>
              <w:rPr/>
              <w:t>c. Number of people present - When looking for a safe stop location, try to avoid locations with heavy pedestrian traffic. Although unavoidable at times, less pedestrian traffic allows him/her to focus more on the violator. He/she should always utilize backup officers if he/she is uncomfortable with the subjects around his/her traffic stop, or if there are multiple occupants in the violator vehicle</w:t>
            </w:r>
          </w:p>
          <w:p>
            <w:pPr>
              <w:pStyle w:val="Normal"/>
              <w:rPr/>
            </w:pPr>
            <w:r>
              <w:rPr/>
              <w:t>d. Lighting conditions - When looking for a safe stop location (generally during darkness), he/she should select an area which is well lit. This will not only allow him/her a greater visual of the violator vehicle and it's occupants, but the surrounding area. It is important to be able to see your surroundings to prevent possible ambush</w:t>
            </w:r>
          </w:p>
          <w:p>
            <w:pPr>
              <w:pStyle w:val="Normal"/>
              <w:rPr/>
            </w:pPr>
            <w:r>
              <w:rPr/>
              <w:t>e. Proper position of primary and backup units - Planning vehicle position is extremely important for executing a safe traffic stop. The primary unit should allow a safe space cushion and be offset from the violator vehicle to allow better angle of view and cover should the stop escalate to a life threatening scenario. Backup units should position behind the primary unit and offset (offset depends of the roadway conditions)</w:t>
            </w:r>
          </w:p>
          <w:p>
            <w:pPr>
              <w:pStyle w:val="Normal"/>
              <w:keepNext w:val="true"/>
              <w:keepLines/>
              <w:spacing w:lineRule="auto" w:line="240" w:before="0" w:after="0"/>
              <w:ind w:right="58" w:hanging="0"/>
              <w:rPr>
                <w:rFonts w:cs="Arial"/>
                <w:color w:val="00008A"/>
              </w:rPr>
            </w:pPr>
            <w:r>
              <w:rPr/>
              <w:t>- In most cases, time is not a major factor. He/she should take his/her time to ensure a safe, well planned traffic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765" w:name="_13.7.03_Vehicle_Information_2"/>
            <w:bookmarkStart w:id="766" w:name="_13.7.03_Vehicle_Information_1"/>
            <w:bookmarkStart w:id="767" w:name="_13.7.03_Vehicle_Information"/>
            <w:bookmarkEnd w:id="765"/>
            <w:bookmarkEnd w:id="766"/>
            <w:bookmarkEnd w:id="767"/>
            <w:r>
              <w:rPr/>
              <w:t>13.7.03</w:t>
              <w:tab/>
              <w:t>Vehicle Information Prior to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dvantages of recording the license number and description of the vehicle prior to the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3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8" w:name="__Fieldmark__1015_3080449761"/>
            <w:bookmarkStart w:id="769" w:name="__Fieldmark__1015_3080449761"/>
            <w:bookmarkEnd w:id="7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0" w:name="__Fieldmark__1016_3080449761"/>
            <w:bookmarkStart w:id="771" w:name="__Fieldmark__1016_3080449761"/>
            <w:bookmarkEnd w:id="7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2" w:name="__Fieldmark__1017_3080449761"/>
            <w:bookmarkStart w:id="773" w:name="__Fieldmark__1017_3080449761"/>
            <w:bookmarkEnd w:id="7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4" w:name="__Fieldmark__1018_3080449761"/>
            <w:bookmarkStart w:id="775" w:name="__Fieldmark__1018_3080449761"/>
            <w:bookmarkEnd w:id="7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6" w:name="__Fieldmark__1021_3080449761"/>
            <w:bookmarkStart w:id="777" w:name="__Fieldmark__1021_3080449761"/>
            <w:bookmarkEnd w:id="7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8" w:name="__Fieldmark__1022_3080449761"/>
            <w:bookmarkStart w:id="779" w:name="__Fieldmark__1022_3080449761"/>
            <w:bookmarkEnd w:id="7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0" w:name="__Fieldmark__1023_3080449761"/>
            <w:bookmarkStart w:id="781" w:name="__Fieldmark__1023_3080449761"/>
            <w:bookmarkEnd w:id="7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2" w:name="__Fieldmark__1024_3080449761"/>
            <w:bookmarkStart w:id="783" w:name="__Fieldmark__1024_3080449761"/>
            <w:bookmarkEnd w:id="7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84" w:name="__Fieldmark__1032_3080449761"/>
            <w:bookmarkStart w:id="785" w:name="__Fieldmark__1032_3080449761"/>
            <w:bookmarkEnd w:id="78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47"/>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64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all information to be transmitted to county communications prior to initiating a traffic enforcement stop, to minimally include the following:</w:t>
            </w:r>
          </w:p>
          <w:p>
            <w:pPr>
              <w:pStyle w:val="Normal"/>
              <w:keepNext w:val="true"/>
              <w:keepLines/>
              <w:spacing w:lineRule="auto" w:line="240" w:before="0" w:after="0"/>
              <w:ind w:right="58" w:hanging="0"/>
              <w:rPr/>
            </w:pPr>
            <w:r>
              <w:rPr/>
              <w:t>a. Their call sign, intent to initiate a traffic enforcement stop, and location of intended stop</w:t>
            </w:r>
          </w:p>
          <w:p>
            <w:pPr>
              <w:pStyle w:val="Normal"/>
              <w:keepNext w:val="true"/>
              <w:keepLines/>
              <w:spacing w:lineRule="auto" w:line="240" w:before="0" w:after="0"/>
              <w:ind w:right="58" w:hanging="0"/>
              <w:rPr/>
            </w:pPr>
            <w:r>
              <w:rPr/>
              <w:t>b. The license plate number (and state is not California), make, model, color of vehicle, and number of occupants. Any major unique identifiers may be included, such as a mismatched primer black hood, in case the vehicle evades the stop and needs to be identified at a later time</w:t>
            </w:r>
          </w:p>
          <w:p>
            <w:pPr>
              <w:pStyle w:val="Normal"/>
              <w:keepNext w:val="true"/>
              <w:keepLines/>
              <w:spacing w:lineRule="auto" w:line="240" w:before="0" w:after="0"/>
              <w:ind w:right="58" w:hanging="0"/>
              <w:rPr>
                <w:rFonts w:cs="Arial"/>
                <w:color w:val="00008A"/>
              </w:rPr>
            </w:pPr>
            <w:r>
              <w:rPr/>
              <w:t>- Trainee shall perform a proper traffic enforcement stop and provide all pertinent information to county communications prior to initiating the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86" w:name="_13.7.04_Proper_Distance_1"/>
            <w:bookmarkStart w:id="787" w:name="_13.7.04_Proper_Distance"/>
            <w:bookmarkEnd w:id="786"/>
            <w:bookmarkEnd w:id="787"/>
            <w:r>
              <w:rPr/>
              <w:t>13.7.04</w:t>
              <w:tab/>
              <w:t>Proper Distance and Position of Patrol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monstrate the proper distance to initiate the stop of another vehicle. The distance should b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5"/>
              </w:numPr>
              <w:ind w:right="178" w:hanging="0"/>
              <w:rPr/>
            </w:pPr>
            <w:r>
              <w:rPr/>
              <w:t>Not so great as to encourage an escape attempt</w:t>
            </w:r>
          </w:p>
          <w:p>
            <w:pPr>
              <w:pStyle w:val="ListA"/>
              <w:numPr>
                <w:ilvl w:val="0"/>
                <w:numId w:val="7"/>
              </w:numPr>
              <w:spacing w:before="0" w:after="60"/>
              <w:ind w:right="178" w:hanging="0"/>
              <w:rPr/>
            </w:pPr>
            <w:r>
              <w:rPr/>
              <w:t xml:space="preserve">Not so close as to present a hazard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Enough to create a safety corridor (patrol vehicle offset left or right) for the safety of the officer(s) and vehicle occup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4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8" w:name="__Fieldmark__1042_3080449761"/>
            <w:bookmarkStart w:id="789" w:name="__Fieldmark__1042_3080449761"/>
            <w:bookmarkEnd w:id="7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0" w:name="__Fieldmark__1043_3080449761"/>
            <w:bookmarkStart w:id="791" w:name="__Fieldmark__1043_3080449761"/>
            <w:bookmarkEnd w:id="7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2" w:name="__Fieldmark__1044_3080449761"/>
            <w:bookmarkStart w:id="793" w:name="__Fieldmark__1044_3080449761"/>
            <w:bookmarkEnd w:id="7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4" w:name="__Fieldmark__1045_3080449761"/>
            <w:bookmarkStart w:id="795" w:name="__Fieldmark__1045_3080449761"/>
            <w:bookmarkEnd w:id="7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6" w:name="__Fieldmark__1048_3080449761"/>
            <w:bookmarkStart w:id="797" w:name="__Fieldmark__1048_3080449761"/>
            <w:bookmarkEnd w:id="7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8" w:name="__Fieldmark__1049_3080449761"/>
            <w:bookmarkStart w:id="799" w:name="__Fieldmark__1049_3080449761"/>
            <w:bookmarkEnd w:id="7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0" w:name="__Fieldmark__1050_3080449761"/>
            <w:bookmarkStart w:id="801" w:name="__Fieldmark__1050_3080449761"/>
            <w:bookmarkEnd w:id="8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2" w:name="__Fieldmark__1051_3080449761"/>
            <w:bookmarkStart w:id="803" w:name="__Fieldmark__1051_3080449761"/>
            <w:bookmarkEnd w:id="8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04" w:name="__Fieldmark__1059_3080449761"/>
            <w:bookmarkStart w:id="805" w:name="__Fieldmark__1059_3080449761"/>
            <w:bookmarkEnd w:id="80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64"/>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65"/>
                  <w:enabled/>
                  <w:calcOnExit w:val="0"/>
                  <w:textInput/>
                </w:ffData>
              </w:fldChar>
            </w:r>
            <w:r>
              <w:rPr/>
              <w:instrText xml:space="preserve"> FORMTEXT </w:instrText>
            </w:r>
            <w:r>
              <w:rPr/>
            </w:r>
            <w:r>
              <w:rPr/>
              <w:fldChar w:fldCharType="separate"/>
            </w:r>
            <w:r>
              <w:t>- Trainee shall demonstrate understanding of the proper distance to initiate a traffic enforcement stop. The distance should be:</w:t>
            </w:r>
            <w:r>
              <w:rPr/>
            </w:r>
          </w:p>
          <w:p>
            <w:pPr>
              <w:pStyle w:val="Normal"/>
              <w:rPr/>
            </w:pPr>
            <w:r>
              <w:rPr/>
              <w:t>a. Not so great as to encourage an escape attempt - Initiating a traffic stop from too far a distance can not only encourage a violator to attempt evasion, but it can also allow other traffic to interfere with the intended stop. Ensure the stop is initiated close enough so the violator knows the emergency lights are directed at them and to minimize the violators courage to evade</w:t>
            </w:r>
          </w:p>
          <w:p>
            <w:pPr>
              <w:pStyle w:val="Normal"/>
              <w:rPr/>
            </w:pPr>
            <w:r>
              <w:rPr/>
              <w:t>b. Not so close as to present a hazard - Ensure the stop is initiated far enough from the violator vehicle as to not present a hazard should the violator stop abruptly. Be mindful that drivers are not always aware the police are behind them and can react in unexpected ways when they finally see emergency lights or hear a siren</w:t>
            </w:r>
          </w:p>
          <w:p>
            <w:pPr>
              <w:pStyle w:val="Normal"/>
              <w:widowControl/>
              <w:bidi w:val="0"/>
              <w:spacing w:lineRule="auto" w:line="276" w:before="0" w:after="200"/>
              <w:rPr>
                <w:rFonts w:cs="Arial"/>
                <w:color w:val="00008A"/>
              </w:rPr>
            </w:pPr>
            <w:r>
              <w:rPr/>
              <w:t>c. Enough to create a safety corridor (patrol vehicle offset left or right) for the safety of the officer(s) and vehicle occupant(s) - Always have an escape route, whether back to your patrol vehicle or out of the scene. There should be enough space between the front of your vehicle and the back of the violator vehicle to allow time for you to react should the violator drive in reverse, or to retreat from the violator vehicle should the stop escalate to a life threatening scenario.</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06" w:name="_13.7.05_Gaining_Driver’s_1"/>
            <w:bookmarkStart w:id="807" w:name="_13.7.05_Gaining_Driver’s"/>
            <w:bookmarkEnd w:id="806"/>
            <w:bookmarkEnd w:id="807"/>
            <w:r>
              <w:rPr/>
              <w:t>13.7.05</w:t>
              <w:tab/>
              <w:t>Gaining Driver’s Atten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echniques for gaining the attention of the driver when making a vehicle stop. Techniqu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6"/>
              </w:numPr>
              <w:ind w:right="178" w:hanging="0"/>
              <w:rPr/>
            </w:pPr>
            <w:r>
              <w:rPr/>
              <w:t>Use of emergency lights</w:t>
            </w:r>
          </w:p>
          <w:p>
            <w:pPr>
              <w:pStyle w:val="ListA"/>
              <w:numPr>
                <w:ilvl w:val="0"/>
                <w:numId w:val="7"/>
              </w:numPr>
              <w:ind w:right="178" w:hanging="0"/>
              <w:rPr/>
            </w:pPr>
            <w:r>
              <w:rPr/>
              <w:t xml:space="preserve">Use of siren </w:t>
            </w:r>
          </w:p>
          <w:p>
            <w:pPr>
              <w:pStyle w:val="ListA"/>
              <w:numPr>
                <w:ilvl w:val="0"/>
                <w:numId w:val="7"/>
              </w:numPr>
              <w:ind w:right="178" w:hanging="0"/>
              <w:rPr/>
            </w:pPr>
            <w:r>
              <w:rPr/>
              <w:t>Use of horn</w:t>
            </w:r>
          </w:p>
          <w:p>
            <w:pPr>
              <w:pStyle w:val="ListA"/>
              <w:numPr>
                <w:ilvl w:val="0"/>
                <w:numId w:val="7"/>
              </w:numPr>
              <w:ind w:right="178" w:hanging="0"/>
              <w:rPr/>
            </w:pPr>
            <w:r>
              <w:rPr/>
              <w:t>Use of headlights</w:t>
            </w:r>
          </w:p>
          <w:p>
            <w:pPr>
              <w:pStyle w:val="ListA"/>
              <w:numPr>
                <w:ilvl w:val="0"/>
                <w:numId w:val="7"/>
              </w:numPr>
              <w:ind w:right="178" w:hanging="0"/>
              <w:rPr/>
            </w:pPr>
            <w:r>
              <w:rPr/>
              <w:t>Use of hand signal</w:t>
            </w:r>
          </w:p>
          <w:p>
            <w:pPr>
              <w:pStyle w:val="ListA"/>
              <w:numPr>
                <w:ilvl w:val="0"/>
                <w:numId w:val="7"/>
              </w:numPr>
              <w:spacing w:before="0" w:after="60"/>
              <w:ind w:right="178" w:hanging="0"/>
              <w:rPr/>
            </w:pPr>
            <w:r>
              <w:rPr/>
              <w:t>Use of public address (PA) system</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per use of spotlight to include:</w:t>
            </w:r>
          </w:p>
          <w:p>
            <w:pPr>
              <w:pStyle w:val="List1"/>
              <w:numPr>
                <w:ilvl w:val="0"/>
                <w:numId w:val="4"/>
              </w:numPr>
              <w:rPr/>
            </w:pPr>
            <w:r>
              <w:rPr/>
              <w:t>Not blinding the driver while vehicle is moving</w:t>
            </w:r>
          </w:p>
          <w:p>
            <w:pPr>
              <w:pStyle w:val="List1"/>
              <w:numPr>
                <w:ilvl w:val="0"/>
                <w:numId w:val="4"/>
              </w:numPr>
              <w:rPr/>
            </w:pPr>
            <w:r>
              <w:rPr/>
              <w:t>Illuminating the interior of the stopped vehicle</w:t>
            </w:r>
          </w:p>
          <w:p>
            <w:pPr>
              <w:pStyle w:val="List1"/>
              <w:numPr>
                <w:ilvl w:val="0"/>
                <w:numId w:val="4"/>
              </w:numPr>
              <w:spacing w:before="0" w:after="40"/>
              <w:rPr/>
            </w:pPr>
            <w:r>
              <w:rPr/>
              <w:t>Focusing on rear and side mirrors to blind the occupants of the officer’s approa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6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8" w:name="__Fieldmark__1069_3080449761"/>
            <w:bookmarkStart w:id="809" w:name="__Fieldmark__1069_3080449761"/>
            <w:bookmarkEnd w:id="8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0" w:name="__Fieldmark__1070_3080449761"/>
            <w:bookmarkStart w:id="811" w:name="__Fieldmark__1070_3080449761"/>
            <w:bookmarkEnd w:id="8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2" w:name="__Fieldmark__1071_3080449761"/>
            <w:bookmarkStart w:id="813" w:name="__Fieldmark__1071_3080449761"/>
            <w:bookmarkEnd w:id="8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4" w:name="__Fieldmark__1072_3080449761"/>
            <w:bookmarkStart w:id="815" w:name="__Fieldmark__1072_3080449761"/>
            <w:bookmarkEnd w:id="8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6" w:name="__Fieldmark__1075_3080449761"/>
            <w:bookmarkStart w:id="817" w:name="__Fieldmark__1075_3080449761"/>
            <w:bookmarkEnd w:id="8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8" w:name="__Fieldmark__1076_3080449761"/>
            <w:bookmarkStart w:id="819" w:name="__Fieldmark__1076_3080449761"/>
            <w:bookmarkEnd w:id="8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0" w:name="__Fieldmark__1077_3080449761"/>
            <w:bookmarkStart w:id="821" w:name="__Fieldmark__1077_3080449761"/>
            <w:bookmarkEnd w:id="8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2" w:name="__Fieldmark__1078_3080449761"/>
            <w:bookmarkStart w:id="823" w:name="__Fieldmark__1078_3080449761"/>
            <w:bookmarkEnd w:id="8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24" w:name="__Fieldmark__1086_3080449761"/>
            <w:bookmarkStart w:id="825" w:name="__Fieldmark__1086_3080449761"/>
            <w:bookmarkEnd w:id="82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8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8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techniques for gaining the attention of the driver when making a traffic enforcement stop, to minimally include:</w:t>
            </w:r>
          </w:p>
          <w:p>
            <w:pPr>
              <w:pStyle w:val="Normal"/>
              <w:rPr/>
            </w:pPr>
            <w:r>
              <w:rPr/>
              <w:t>a. Use of emergency lights - A solid forward facing red light is the minimum requirement for a traffic enforcement stop, however, if the violator does not respond the full "code-3" lights can be activated to get their attention. It is recommended that all traffic enforcement stops are initiated with full "code-3" lights and then reduced once the driver acknowledges the stop</w:t>
            </w:r>
          </w:p>
          <w:p>
            <w:pPr>
              <w:pStyle w:val="Normal"/>
              <w:rPr/>
            </w:pPr>
            <w:r>
              <w:rPr/>
              <w:t>b. Use of siren - The use of a siren is not only for code-3 operation, the siren can be utilized to get the attention of a driver not responding to emergency lighting. Once the driver has acknowledged the stop the siren should be deactivated</w:t>
            </w:r>
          </w:p>
          <w:p>
            <w:pPr>
              <w:pStyle w:val="Normal"/>
              <w:rPr/>
            </w:pPr>
            <w:r>
              <w:rPr/>
              <w:t>c. Use of horn - Although the vehicle horn can be used to get the attention of a driver, this can create other issues. Because every other vehicle on the roadway is equipped with a standard horn, the distracted driver may not realize the alert is coming from a police vehicle. Instead, he/she should utilize the air-horn installed in the patrol vehicle. This horn is unique and easily related to the police</w:t>
            </w:r>
          </w:p>
          <w:p>
            <w:pPr>
              <w:pStyle w:val="Normal"/>
              <w:rPr/>
            </w:pPr>
            <w:r>
              <w:rPr/>
              <w:t>d. Use of headlights - Headlights will generally be a combined function of emergency lighting activation however, when utilizing the solid forward facing red light only they can flash headlights to gain attention of the driver. The use of headlights is generally not the most effective way to get the attention of a driver when making a traffic stop</w:t>
            </w:r>
          </w:p>
          <w:p>
            <w:pPr>
              <w:pStyle w:val="Normal"/>
              <w:rPr/>
            </w:pPr>
            <w:r>
              <w:rPr/>
              <w:t>e. Use of hand signal - When drivers are unsure of what they are being directed to do, they can use hand signals out the driver window to direct the driver to pull over, pull further ahead, stop, etc.</w:t>
            </w:r>
          </w:p>
          <w:p>
            <w:pPr>
              <w:pStyle w:val="Normal"/>
              <w:rPr/>
            </w:pPr>
            <w:r>
              <w:rPr/>
              <w:t>f. Use of public address (PA) system - The PA system can be used to verbally/loudly direct the driver to pull over, pull further ahead, stop, etc.</w:t>
            </w:r>
          </w:p>
          <w:p>
            <w:pPr>
              <w:pStyle w:val="Normal"/>
              <w:keepNext w:val="true"/>
              <w:keepLines/>
              <w:spacing w:lineRule="auto" w:line="240" w:before="0" w:after="0"/>
              <w:ind w:right="58" w:hanging="0"/>
              <w:rPr>
                <w:rFonts w:cs="Arial"/>
                <w:color w:val="00008A"/>
              </w:rPr>
            </w:pPr>
            <w:r>
              <w:rPr/>
              <w:t>g. Proper use of spotlight a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26" w:name="_13.7.06_Hazards_of_1"/>
            <w:bookmarkStart w:id="827" w:name="_13.7.06_Hazards_of"/>
            <w:bookmarkEnd w:id="826"/>
            <w:bookmarkEnd w:id="827"/>
            <w:r>
              <w:rPr/>
              <w:t>13.7.06</w:t>
              <w:tab/>
              <w:t>Hazards of Vehicle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inherent hazards involved when an officer conducts a vehicle stop. These hazard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7"/>
              </w:numPr>
              <w:ind w:right="178" w:hanging="0"/>
              <w:rPr/>
            </w:pPr>
            <w:r>
              <w:rPr/>
              <w:t>Location of the stop</w:t>
            </w:r>
          </w:p>
          <w:p>
            <w:pPr>
              <w:pStyle w:val="ListA"/>
              <w:numPr>
                <w:ilvl w:val="0"/>
                <w:numId w:val="7"/>
              </w:numPr>
              <w:ind w:right="178" w:hanging="0"/>
              <w:rPr/>
            </w:pPr>
            <w:r>
              <w:rPr/>
              <w:t>Reason for the stop</w:t>
            </w:r>
          </w:p>
          <w:p>
            <w:pPr>
              <w:pStyle w:val="ListA"/>
              <w:numPr>
                <w:ilvl w:val="0"/>
                <w:numId w:val="7"/>
              </w:numPr>
              <w:spacing w:before="0" w:after="60"/>
              <w:ind w:right="178" w:hanging="0"/>
              <w:rPr/>
            </w:pPr>
            <w:r>
              <w:rPr/>
              <w:t>Officer’s approach</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osition the officer takes</w:t>
            </w:r>
          </w:p>
          <w:p>
            <w:pPr>
              <w:pStyle w:val="ListA"/>
              <w:numPr>
                <w:ilvl w:val="0"/>
                <w:numId w:val="7"/>
              </w:numPr>
              <w:ind w:right="178" w:hanging="0"/>
              <w:rPr/>
            </w:pPr>
            <w:r>
              <w:rPr/>
              <w:t>Contact with the violator</w:t>
            </w:r>
          </w:p>
          <w:p>
            <w:pPr>
              <w:pStyle w:val="ListA"/>
              <w:numPr>
                <w:ilvl w:val="0"/>
                <w:numId w:val="7"/>
              </w:numPr>
              <w:spacing w:before="0" w:after="60"/>
              <w:ind w:right="178" w:hanging="0"/>
              <w:rPr/>
            </w:pPr>
            <w:r>
              <w:rPr/>
              <w:t>Visibil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8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8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8" w:name="__Fieldmark__1096_3080449761"/>
            <w:bookmarkStart w:id="829" w:name="__Fieldmark__1096_3080449761"/>
            <w:bookmarkEnd w:id="8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0" w:name="__Fieldmark__1097_3080449761"/>
            <w:bookmarkStart w:id="831" w:name="__Fieldmark__1097_3080449761"/>
            <w:bookmarkEnd w:id="8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2" w:name="__Fieldmark__1098_3080449761"/>
            <w:bookmarkStart w:id="833" w:name="__Fieldmark__1098_3080449761"/>
            <w:bookmarkEnd w:id="8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4" w:name="__Fieldmark__1099_3080449761"/>
            <w:bookmarkStart w:id="835" w:name="__Fieldmark__1099_3080449761"/>
            <w:bookmarkEnd w:id="8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6" w:name="__Fieldmark__1102_3080449761"/>
            <w:bookmarkStart w:id="837" w:name="__Fieldmark__1102_3080449761"/>
            <w:bookmarkEnd w:id="8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8" w:name="__Fieldmark__1103_3080449761"/>
            <w:bookmarkStart w:id="839" w:name="__Fieldmark__1103_3080449761"/>
            <w:bookmarkEnd w:id="8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0" w:name="__Fieldmark__1104_3080449761"/>
            <w:bookmarkStart w:id="841" w:name="__Fieldmark__1104_3080449761"/>
            <w:bookmarkEnd w:id="8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2" w:name="__Fieldmark__1105_3080449761"/>
            <w:bookmarkStart w:id="843" w:name="__Fieldmark__1105_3080449761"/>
            <w:bookmarkEnd w:id="8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44" w:name="__Fieldmark__1113_3080449761"/>
            <w:bookmarkStart w:id="845" w:name="__Fieldmark__1113_3080449761"/>
            <w:bookmarkEnd w:id="84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9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99"/>
                  <w:enabled/>
                  <w:calcOnExit w:val="0"/>
                  <w:textInput/>
                </w:ffData>
              </w:fldChar>
            </w:r>
            <w:r>
              <w:rPr/>
              <w:instrText xml:space="preserve"> FORMTEXT </w:instrText>
            </w:r>
            <w:r>
              <w:rPr/>
            </w:r>
            <w:r>
              <w:rPr/>
              <w:fldChar w:fldCharType="separate"/>
            </w:r>
            <w:r>
              <w:t>- Trainee shall identify, in scenario and actual traffic stops, the inherent hazards involved when an officer conducts a vehicle stop, to minimally include:</w:t>
            </w:r>
            <w:r>
              <w:rPr/>
            </w:r>
          </w:p>
          <w:p>
            <w:pPr>
              <w:pStyle w:val="Normal"/>
              <w:rPr/>
            </w:pPr>
            <w:r>
              <w:rPr/>
              <w:t>a. Location of the stop - Well lit, low pedestrian/vehicular traffic, avoid stopping in or in front of known problem areas/residences</w:t>
            </w:r>
          </w:p>
          <w:p>
            <w:pPr>
              <w:pStyle w:val="Normal"/>
              <w:rPr/>
            </w:pPr>
            <w:r>
              <w:rPr/>
              <w:t>b. Reason for the stop - All traffic stops have potential to be dangerous, but stops for known violent offenses or substance influence carry greater risk and should be approached with great caution (additional units, plan for force options, escape route, etc.)</w:t>
            </w:r>
          </w:p>
          <w:p>
            <w:pPr>
              <w:pStyle w:val="Normal"/>
              <w:rPr/>
            </w:pPr>
            <w:r>
              <w:rPr/>
              <w:t>c. Officer's approach - Their approach to the violator vehicle should be appropriate for the type of stop (i.e., passenger approach on freeway, calling occupants out of vehicle versus approaching, never crossing between vehicles unless retreating, etc.)</w:t>
            </w:r>
          </w:p>
          <w:p>
            <w:pPr>
              <w:pStyle w:val="Normal"/>
              <w:rPr/>
            </w:pPr>
            <w:r>
              <w:rPr/>
              <w:t>d. Position the officer takes - Never stand square with the driver window or with weapon exposed to driver. Position slightly behind the driver window and force them to turn to speak with you. Once they are comfortable with their approach, they may re-position themselves at the driver side mirror to get a better visual of the vehicle interior</w:t>
            </w:r>
          </w:p>
          <w:p>
            <w:pPr>
              <w:pStyle w:val="Normal"/>
              <w:rPr/>
            </w:pPr>
            <w:r>
              <w:rPr/>
              <w:t>e. Contact with the violator - Every contact with a violator, regardless of the severity of violation, should be approached with the utmost caution and with safe tactics. EVERY CONTACT has the potential to evolve into a life threatening scenario. However, there must be a balance between complete survival mode and subtle officer safety tactics...always maintain professionalism and respect</w:t>
            </w:r>
          </w:p>
          <w:p>
            <w:pPr>
              <w:pStyle w:val="Normal"/>
              <w:widowControl/>
              <w:bidi w:val="0"/>
              <w:spacing w:lineRule="auto" w:line="276" w:before="0" w:after="200"/>
              <w:rPr>
                <w:rFonts w:cs="Arial"/>
                <w:color w:val="00008A"/>
              </w:rPr>
            </w:pPr>
            <w:r>
              <w:rPr/>
              <w:t>f. Visibility - Selection of a traffic stop location is critical. Choose a well lit area and utilize all illumination equipment to maximize officer safety and visib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46" w:name="_13.7.07_Observing_Vehicle_1"/>
            <w:bookmarkStart w:id="847" w:name="_13.7.07_Observing_Vehicle"/>
            <w:bookmarkEnd w:id="846"/>
            <w:bookmarkEnd w:id="847"/>
            <w:r>
              <w:rPr/>
              <w:t>13.7.07</w:t>
              <w:tab/>
              <w:t>Observing Vehicle Occupa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consequences of failing to closely watch the movements of the occupants of a vehicle prior to, during, and after the stop. These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8"/>
              </w:numPr>
              <w:ind w:right="178" w:hanging="0"/>
              <w:rPr/>
            </w:pPr>
            <w:r>
              <w:rPr/>
              <w:t>Attack from suspects</w:t>
            </w:r>
          </w:p>
          <w:p>
            <w:pPr>
              <w:pStyle w:val="ListA"/>
              <w:numPr>
                <w:ilvl w:val="0"/>
                <w:numId w:val="7"/>
              </w:numPr>
              <w:spacing w:before="0" w:after="60"/>
              <w:ind w:right="178" w:hanging="0"/>
              <w:rPr/>
            </w:pPr>
            <w:r>
              <w:rPr/>
              <w:t>Destruction or concealment of evid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Escape of occup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0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8" w:name="__Fieldmark__1123_3080449761"/>
            <w:bookmarkStart w:id="849" w:name="__Fieldmark__1123_3080449761"/>
            <w:bookmarkEnd w:id="8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0" w:name="__Fieldmark__1124_3080449761"/>
            <w:bookmarkStart w:id="851" w:name="__Fieldmark__1124_3080449761"/>
            <w:bookmarkEnd w:id="8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2" w:name="__Fieldmark__1125_3080449761"/>
            <w:bookmarkStart w:id="853" w:name="__Fieldmark__1125_3080449761"/>
            <w:bookmarkEnd w:id="8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4" w:name="__Fieldmark__1126_3080449761"/>
            <w:bookmarkStart w:id="855" w:name="__Fieldmark__1126_3080449761"/>
            <w:bookmarkEnd w:id="8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6" w:name="__Fieldmark__1129_3080449761"/>
            <w:bookmarkStart w:id="857" w:name="__Fieldmark__1129_3080449761"/>
            <w:bookmarkEnd w:id="8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8" w:name="__Fieldmark__1130_3080449761"/>
            <w:bookmarkStart w:id="859" w:name="__Fieldmark__1130_3080449761"/>
            <w:bookmarkEnd w:id="8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0" w:name="__Fieldmark__1131_3080449761"/>
            <w:bookmarkStart w:id="861" w:name="__Fieldmark__1131_3080449761"/>
            <w:bookmarkEnd w:id="8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2" w:name="__Fieldmark__1132_3080449761"/>
            <w:bookmarkStart w:id="863" w:name="__Fieldmark__1132_3080449761"/>
            <w:bookmarkEnd w:id="8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64" w:name="__Fieldmark__1140_3080449761"/>
            <w:bookmarkStart w:id="865" w:name="__Fieldmark__1140_3080449761"/>
            <w:bookmarkEnd w:id="86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1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16"/>
                  <w:enabled/>
                  <w:calcOnExit w:val="0"/>
                  <w:textInput/>
                </w:ffData>
              </w:fldChar>
            </w:r>
            <w:r>
              <w:rPr/>
              <w:instrText xml:space="preserve"> FORMTEXT </w:instrText>
            </w:r>
            <w:r>
              <w:rPr/>
            </w:r>
            <w:r>
              <w:rPr/>
              <w:fldChar w:fldCharType="separate"/>
            </w:r>
            <w:r>
              <w:t>- Trainee shall identify the consequences of failing to closely watch the movements of the occupants of a vehicle prior to, during, and after a stop, to minimally include:</w:t>
            </w:r>
            <w:r>
              <w:rPr/>
            </w:r>
          </w:p>
          <w:p>
            <w:pPr>
              <w:pStyle w:val="Normal"/>
              <w:rPr/>
            </w:pPr>
            <w:r>
              <w:rPr/>
              <w:t>a. Attack from suspects - Officers who focus solely on the primary violator (driver) and not the occupants open themselves up to the possibility of an ambush. Passengers can attack from within or exit the violator vehicle with weapons leaving him/her little time to react. Officer shall always utilize backup officers when number of passengers is greater than they can control</w:t>
            </w:r>
          </w:p>
          <w:p>
            <w:pPr>
              <w:pStyle w:val="Normal"/>
              <w:rPr/>
            </w:pPr>
            <w:r>
              <w:rPr/>
              <w:t>b. Destruction or concealment of evidence - Failure to control vehicle occupant's hands and movements can lead to unobserved destruction or concealment of evidence. Utilize backup officers to watch vehicles with multiple occupants</w:t>
            </w:r>
          </w:p>
          <w:p>
            <w:pPr>
              <w:pStyle w:val="Normal"/>
              <w:widowControl/>
              <w:bidi w:val="0"/>
              <w:spacing w:lineRule="auto" w:line="276" w:before="0" w:after="200"/>
              <w:rPr>
                <w:rFonts w:cs="Arial"/>
                <w:color w:val="00008A"/>
              </w:rPr>
            </w:pPr>
            <w:r>
              <w:rPr/>
              <w:t>c. Escape of occupants - Failure to control vehicle occupant's movements while being focused on the primary violator (driver) can lead to the escape of occupants. Subjects know they are wanted or are in possession of contraband before you do. They must be controlled and monitored until no longer detain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66" w:name="_13.7.08_Directing_Occupants_1"/>
            <w:bookmarkStart w:id="867" w:name="_13.7.08_Directing_Occupants"/>
            <w:bookmarkEnd w:id="866"/>
            <w:bookmarkEnd w:id="867"/>
            <w:r>
              <w:rPr/>
              <w:t>13.7.08</w:t>
              <w:tab/>
              <w:t>Directing Occupants During a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dvantages, disadvantages, and legal aspects of directing the occupants to remain in or to exit the vehicle during a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1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8" w:name="__Fieldmark__1150_3080449761"/>
            <w:bookmarkStart w:id="869" w:name="__Fieldmark__1150_3080449761"/>
            <w:bookmarkEnd w:id="8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0" w:name="__Fieldmark__1151_3080449761"/>
            <w:bookmarkStart w:id="871" w:name="__Fieldmark__1151_3080449761"/>
            <w:bookmarkEnd w:id="8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2" w:name="__Fieldmark__1152_3080449761"/>
            <w:bookmarkStart w:id="873" w:name="__Fieldmark__1152_3080449761"/>
            <w:bookmarkEnd w:id="8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4" w:name="__Fieldmark__1153_3080449761"/>
            <w:bookmarkStart w:id="875" w:name="__Fieldmark__1153_3080449761"/>
            <w:bookmarkEnd w:id="8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6" w:name="__Fieldmark__1156_3080449761"/>
            <w:bookmarkStart w:id="877" w:name="__Fieldmark__1156_3080449761"/>
            <w:bookmarkEnd w:id="8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8" w:name="__Fieldmark__1157_3080449761"/>
            <w:bookmarkStart w:id="879" w:name="__Fieldmark__1157_3080449761"/>
            <w:bookmarkEnd w:id="8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0" w:name="__Fieldmark__1158_3080449761"/>
            <w:bookmarkStart w:id="881" w:name="__Fieldmark__1158_3080449761"/>
            <w:bookmarkEnd w:id="8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2" w:name="__Fieldmark__1159_3080449761"/>
            <w:bookmarkStart w:id="883" w:name="__Fieldmark__1159_3080449761"/>
            <w:bookmarkEnd w:id="8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8</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84" w:name="__Fieldmark__1167_3080449761"/>
            <w:bookmarkStart w:id="885" w:name="__Fieldmark__1167_3080449761"/>
            <w:bookmarkEnd w:id="88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3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8</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33"/>
                  <w:enabled/>
                  <w:calcOnExit w:val="0"/>
                  <w:textInput/>
                </w:ffData>
              </w:fldChar>
            </w:r>
            <w:r>
              <w:rPr/>
              <w:instrText xml:space="preserve"> FORMTEXT </w:instrText>
            </w:r>
            <w:r>
              <w:rPr/>
            </w:r>
            <w:r>
              <w:rPr/>
              <w:fldChar w:fldCharType="separate"/>
            </w:r>
            <w:r>
              <w:t>- Trainee shall explain the advantages, disadvantages, and legal aspects of directing the occupants to remain in or to exit the vehicle during a stop, to include:</w:t>
            </w:r>
            <w:r>
              <w:rPr/>
            </w:r>
          </w:p>
          <w:p>
            <w:pPr>
              <w:pStyle w:val="Normal"/>
              <w:rPr/>
            </w:pPr>
            <w:r>
              <w:rPr/>
              <w:t>a. Advantages - Vehicle occupant's movements can generally be controlled and observed by directing them to remain inside the vehicle. When visibility is obstructed due to window tint or vehicle size/height, it can be advantageous to direct the occupants to exit the vehicle (or at least the driver). This allows complete visibility, control and separation from any weapons or contraband within the vehicle</w:t>
            </w:r>
          </w:p>
          <w:p>
            <w:pPr>
              <w:pStyle w:val="Normal"/>
              <w:widowControl/>
              <w:bidi w:val="0"/>
              <w:spacing w:lineRule="auto" w:line="276" w:before="0" w:after="200"/>
              <w:rPr>
                <w:rFonts w:cs="Arial"/>
                <w:color w:val="00008A"/>
              </w:rPr>
            </w:pPr>
            <w:r>
              <w:rPr/>
              <w:t>b. Disadvantages - Directing occupants to remain inside the vehicle limits visibility, requires approach to the vehicle, and allows the occupants to maintain access to weapons and contraband (if any) within the vehicle. Directing occupants to exit the vehicle adds the need for additional officers to be pres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86" w:name="_13.7.09_Approaching_Vehicles_1"/>
            <w:bookmarkStart w:id="887" w:name="_13.7.09_Approaching_Vehicles"/>
            <w:bookmarkEnd w:id="886"/>
            <w:bookmarkEnd w:id="887"/>
            <w:r>
              <w:rPr/>
              <w:t>13.7.09</w:t>
              <w:tab/>
              <w:t>Approaching Vehicles Other than Automobi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or safely demonstrate how to safely stop and approach vehicles other than automobiles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9"/>
              </w:numPr>
              <w:ind w:right="178" w:hanging="0"/>
              <w:rPr/>
            </w:pPr>
            <w:r>
              <w:rPr/>
              <w:t>Motorcycles and bicycles</w:t>
            </w:r>
          </w:p>
          <w:p>
            <w:pPr>
              <w:pStyle w:val="ListA"/>
              <w:numPr>
                <w:ilvl w:val="0"/>
                <w:numId w:val="7"/>
              </w:numPr>
              <w:ind w:right="178" w:hanging="0"/>
              <w:rPr/>
            </w:pPr>
            <w:r>
              <w:rPr/>
              <w:t>Campers and vans</w:t>
            </w:r>
          </w:p>
          <w:p>
            <w:pPr>
              <w:pStyle w:val="ListA"/>
              <w:numPr>
                <w:ilvl w:val="0"/>
                <w:numId w:val="7"/>
              </w:numPr>
              <w:spacing w:before="0" w:after="60"/>
              <w:ind w:right="178" w:hanging="0"/>
              <w:rPr/>
            </w:pPr>
            <w:r>
              <w:rPr/>
              <w:t>Bus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rucks</w:t>
            </w:r>
          </w:p>
          <w:p>
            <w:pPr>
              <w:pStyle w:val="ListA"/>
              <w:numPr>
                <w:ilvl w:val="0"/>
                <w:numId w:val="7"/>
              </w:numPr>
              <w:spacing w:before="0" w:after="60"/>
              <w:ind w:right="178" w:hanging="0"/>
              <w:rPr/>
            </w:pPr>
            <w:r>
              <w:rPr/>
              <w:t>Tractor/Trail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3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3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8" w:name="__Fieldmark__1177_3080449761"/>
            <w:bookmarkStart w:id="889" w:name="__Fieldmark__1177_3080449761"/>
            <w:bookmarkEnd w:id="8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0" w:name="__Fieldmark__1178_3080449761"/>
            <w:bookmarkStart w:id="891" w:name="__Fieldmark__1178_3080449761"/>
            <w:bookmarkEnd w:id="8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2" w:name="__Fieldmark__1179_3080449761"/>
            <w:bookmarkStart w:id="893" w:name="__Fieldmark__1179_3080449761"/>
            <w:bookmarkEnd w:id="8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4" w:name="__Fieldmark__1180_3080449761"/>
            <w:bookmarkStart w:id="895" w:name="__Fieldmark__1180_3080449761"/>
            <w:bookmarkEnd w:id="8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6" w:name="__Fieldmark__1183_3080449761"/>
            <w:bookmarkStart w:id="897" w:name="__Fieldmark__1183_3080449761"/>
            <w:bookmarkEnd w:id="8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8" w:name="__Fieldmark__1184_3080449761"/>
            <w:bookmarkStart w:id="899" w:name="__Fieldmark__1184_3080449761"/>
            <w:bookmarkEnd w:id="8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0" w:name="__Fieldmark__1185_3080449761"/>
            <w:bookmarkStart w:id="901" w:name="__Fieldmark__1185_3080449761"/>
            <w:bookmarkEnd w:id="9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2" w:name="__Fieldmark__1186_3080449761"/>
            <w:bookmarkStart w:id="903" w:name="__Fieldmark__1186_3080449761"/>
            <w:bookmarkEnd w:id="9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9</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04" w:name="__Fieldmark__1194_3080449761"/>
            <w:bookmarkStart w:id="905" w:name="__Fieldmark__1194_3080449761"/>
            <w:bookmarkEnd w:id="90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4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9</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5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explain and safely demonstrate how to safely stop and approach vehicles other than automobiles such as:</w:t>
            </w:r>
          </w:p>
          <w:p>
            <w:pPr>
              <w:pStyle w:val="Normal"/>
              <w:rPr/>
            </w:pPr>
            <w:r>
              <w:rPr/>
              <w:t>a. Motorcycles and bicycles - Offset to protect operator from traffic. Have operator remain on motorcycle/bicycle to maintain control and minimize ability to flee on foot</w:t>
            </w:r>
          </w:p>
          <w:p>
            <w:pPr>
              <w:pStyle w:val="Normal"/>
              <w:rPr/>
            </w:pPr>
            <w:r>
              <w:rPr/>
              <w:t>b. Campers and vans - Attempt to stop in open area to avoid traffic hazard (due to large vehicle). On approach avoid passing directly in front of large covered windows. If needed, direct occupants out of the vehicle</w:t>
            </w:r>
          </w:p>
          <w:p>
            <w:pPr>
              <w:pStyle w:val="Normal"/>
              <w:rPr/>
            </w:pPr>
            <w:r>
              <w:rPr/>
              <w:t>c. Buses - Make passenger side approach and have driver exit bus if visibility into is poor</w:t>
            </w:r>
          </w:p>
          <w:p>
            <w:pPr>
              <w:pStyle w:val="Normal"/>
              <w:keepNext w:val="true"/>
              <w:keepLines/>
              <w:spacing w:lineRule="auto" w:line="240" w:before="0" w:after="0"/>
              <w:ind w:right="58" w:hanging="0"/>
              <w:rPr>
                <w:rFonts w:cs="Arial"/>
                <w:color w:val="00008A"/>
              </w:rPr>
            </w:pPr>
            <w:r>
              <w:rPr/>
              <w:t>d. Trucks - Make passenger side approach and have driver exit truck due to height of vehicle and lack of visib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06" w:name="_13.7.10_Dealing_with_1"/>
            <w:bookmarkStart w:id="907" w:name="_13.7.10_Dealing_with"/>
            <w:bookmarkEnd w:id="906"/>
            <w:bookmarkEnd w:id="907"/>
            <w:r>
              <w:rPr/>
              <w:t>13.7.10</w:t>
              <w:tab/>
              <w:t>Dealing with Violator Reac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common violator reactions and shall discuss techniques for appropriately dealing with those reactions, which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0"/>
              </w:numPr>
              <w:ind w:right="178" w:hanging="0"/>
              <w:rPr/>
            </w:pPr>
            <w:r>
              <w:rPr/>
              <w:t>Embarrassment</w:t>
            </w:r>
          </w:p>
          <w:p>
            <w:pPr>
              <w:pStyle w:val="ListA"/>
              <w:numPr>
                <w:ilvl w:val="0"/>
                <w:numId w:val="7"/>
              </w:numPr>
              <w:ind w:right="178" w:hanging="0"/>
              <w:rPr/>
            </w:pPr>
            <w:r>
              <w:rPr/>
              <w:t>Anger</w:t>
            </w:r>
          </w:p>
          <w:p>
            <w:pPr>
              <w:pStyle w:val="ListA"/>
              <w:numPr>
                <w:ilvl w:val="0"/>
                <w:numId w:val="7"/>
              </w:numPr>
              <w:spacing w:before="0" w:after="60"/>
              <w:ind w:right="178" w:hanging="0"/>
              <w:rPr/>
            </w:pPr>
            <w:r>
              <w:rPr/>
              <w:t>Fea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ationalization or excuse for violation</w:t>
            </w:r>
          </w:p>
          <w:p>
            <w:pPr>
              <w:pStyle w:val="ListA"/>
              <w:numPr>
                <w:ilvl w:val="0"/>
                <w:numId w:val="7"/>
              </w:numPr>
              <w:spacing w:before="0" w:after="60"/>
              <w:ind w:right="178" w:hanging="0"/>
              <w:rPr/>
            </w:pPr>
            <w:r>
              <w:rPr/>
              <w:t>Refusal to sign cit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5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8" w:name="__Fieldmark__1204_3080449761"/>
            <w:bookmarkStart w:id="909" w:name="__Fieldmark__1204_3080449761"/>
            <w:bookmarkEnd w:id="9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0" w:name="__Fieldmark__1205_3080449761"/>
            <w:bookmarkStart w:id="911" w:name="__Fieldmark__1205_3080449761"/>
            <w:bookmarkEnd w:id="9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2" w:name="__Fieldmark__1206_3080449761"/>
            <w:bookmarkStart w:id="913" w:name="__Fieldmark__1206_3080449761"/>
            <w:bookmarkEnd w:id="9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4" w:name="__Fieldmark__1207_3080449761"/>
            <w:bookmarkStart w:id="915" w:name="__Fieldmark__1207_3080449761"/>
            <w:bookmarkEnd w:id="9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6" w:name="__Fieldmark__1210_3080449761"/>
            <w:bookmarkStart w:id="917" w:name="__Fieldmark__1210_3080449761"/>
            <w:bookmarkEnd w:id="9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8" w:name="__Fieldmark__1211_3080449761"/>
            <w:bookmarkStart w:id="919" w:name="__Fieldmark__1211_3080449761"/>
            <w:bookmarkEnd w:id="9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0" w:name="__Fieldmark__1212_3080449761"/>
            <w:bookmarkStart w:id="921" w:name="__Fieldmark__1212_3080449761"/>
            <w:bookmarkEnd w:id="9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2" w:name="__Fieldmark__1213_3080449761"/>
            <w:bookmarkStart w:id="923" w:name="__Fieldmark__1213_3080449761"/>
            <w:bookmarkEnd w:id="9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0</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24" w:name="__Fieldmark__1221_3080449761"/>
            <w:bookmarkStart w:id="925" w:name="__Fieldmark__1221_3080449761"/>
            <w:bookmarkEnd w:id="92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66"/>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0</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67"/>
                  <w:enabled/>
                  <w:calcOnExit w:val="0"/>
                  <w:textInput/>
                </w:ffData>
              </w:fldChar>
            </w:r>
            <w:r>
              <w:rPr/>
              <w:instrText xml:space="preserve"> FORMTEXT </w:instrText>
            </w:r>
            <w:r>
              <w:rPr/>
            </w:r>
            <w:r>
              <w:rPr/>
              <w:fldChar w:fldCharType="separate"/>
            </w:r>
            <w:r>
              <w:t>- Trainee shall recognize that violators react differently when contacted by law enforcement. They shall discuss techniques for appropriately dealing with those reactions, which may include:</w:t>
            </w:r>
            <w:r>
              <w:rPr/>
            </w:r>
          </w:p>
          <w:p>
            <w:pPr>
              <w:pStyle w:val="Normal"/>
              <w:rPr/>
            </w:pPr>
            <w:r>
              <w:rPr/>
              <w:t>a. Embarrassment - Do not speak condescendingly or down on the person, rather educate the subject and explain the need for enforcement</w:t>
            </w:r>
          </w:p>
          <w:p>
            <w:pPr>
              <w:pStyle w:val="Normal"/>
              <w:rPr/>
            </w:pPr>
            <w:r>
              <w:rPr/>
              <w:t>b. Anger - Refrain from matching the subject's intensity and calmly educate them on the dangers of their violation.</w:t>
            </w:r>
          </w:p>
          <w:p>
            <w:pPr>
              <w:pStyle w:val="Normal"/>
              <w:rPr/>
            </w:pPr>
            <w:r>
              <w:rPr/>
              <w:t>c. Fear - Attempt to build a rapport with the subject and calmly explain that the enforcement action is for their safety and the safety of the entire public</w:t>
            </w:r>
          </w:p>
          <w:p>
            <w:pPr>
              <w:pStyle w:val="Normal"/>
              <w:rPr/>
            </w:pPr>
            <w:r>
              <w:rPr/>
              <w:t>d. Rationalization or excuse for violation - Calmly educate the subject on the dangers of the observed violation and potential outcomes. Explain process for contesting citation in court</w:t>
            </w:r>
          </w:p>
          <w:p>
            <w:pPr>
              <w:pStyle w:val="Normal"/>
              <w:widowControl/>
              <w:bidi w:val="0"/>
              <w:spacing w:lineRule="auto" w:line="276" w:before="0" w:after="200"/>
              <w:rPr>
                <w:rFonts w:cs="Arial"/>
                <w:color w:val="00008A"/>
              </w:rPr>
            </w:pPr>
            <w:r>
              <w:rPr/>
              <w:t>e. Refusal to sign citation - Calmly explain to the subject they have an obligation to sign the citation without admitting guilt. If they still refuse, explain your obligation to arrest. Do not explain this in a threatening manner. Always stay professional and call a supervisor if need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26" w:name="_13.7.11_Do_Not_1"/>
            <w:bookmarkStart w:id="927" w:name="_13.7.11_Do_Not"/>
            <w:bookmarkEnd w:id="926"/>
            <w:bookmarkEnd w:id="927"/>
            <w:r>
              <w:rPr/>
              <w:t>13.7.11</w:t>
              <w:tab/>
              <w:t>Do Not Argue with Violat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why an officer should not argue with a violat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8" w:name="__Fieldmark__1231_3080449761"/>
            <w:bookmarkStart w:id="929" w:name="__Fieldmark__1231_3080449761"/>
            <w:bookmarkEnd w:id="9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0" w:name="__Fieldmark__1232_3080449761"/>
            <w:bookmarkStart w:id="931" w:name="__Fieldmark__1232_3080449761"/>
            <w:bookmarkEnd w:id="9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2" w:name="__Fieldmark__1233_3080449761"/>
            <w:bookmarkStart w:id="933" w:name="__Fieldmark__1233_3080449761"/>
            <w:bookmarkEnd w:id="9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4" w:name="__Fieldmark__1234_3080449761"/>
            <w:bookmarkStart w:id="935" w:name="__Fieldmark__1234_3080449761"/>
            <w:bookmarkEnd w:id="9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6" w:name="__Fieldmark__1237_3080449761"/>
            <w:bookmarkStart w:id="937" w:name="__Fieldmark__1237_3080449761"/>
            <w:bookmarkEnd w:id="9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8" w:name="__Fieldmark__1238_3080449761"/>
            <w:bookmarkStart w:id="939" w:name="__Fieldmark__1238_3080449761"/>
            <w:bookmarkEnd w:id="9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0" w:name="__Fieldmark__1239_3080449761"/>
            <w:bookmarkStart w:id="941" w:name="__Fieldmark__1239_3080449761"/>
            <w:bookmarkEnd w:id="9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2" w:name="__Fieldmark__1240_3080449761"/>
            <w:bookmarkStart w:id="943" w:name="__Fieldmark__1240_3080449761"/>
            <w:bookmarkEnd w:id="9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44" w:name="__Fieldmark__1248_3080449761"/>
            <w:bookmarkStart w:id="945" w:name="__Fieldmark__1248_3080449761"/>
            <w:bookmarkEnd w:id="94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83"/>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8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rPr/>
            </w:pPr>
            <w:r>
              <w:rPr/>
              <w:t>- Trainee shall explain why they should never argue with a violator, to minimally include:</w:t>
            </w:r>
          </w:p>
          <w:p>
            <w:pPr>
              <w:pStyle w:val="Normal"/>
              <w:rPr/>
            </w:pPr>
            <w:r>
              <w:rPr/>
              <w:t>a. Arguing will ALWAYS escalate the situation</w:t>
            </w:r>
          </w:p>
          <w:p>
            <w:pPr>
              <w:pStyle w:val="Normal"/>
              <w:rPr/>
            </w:pPr>
            <w:r>
              <w:rPr/>
              <w:t>b. They will not be able to accomplish their goal of educating the violator and preventing further violations</w:t>
            </w:r>
          </w:p>
          <w:p>
            <w:pPr>
              <w:pStyle w:val="Normal"/>
              <w:rPr/>
            </w:pPr>
            <w:r>
              <w:rPr/>
              <w:t>c. They open themselves up to service complaints and discipline</w:t>
            </w:r>
          </w:p>
          <w:p>
            <w:pPr>
              <w:pStyle w:val="Normal"/>
              <w:keepNext w:val="true"/>
              <w:keepLines/>
              <w:spacing w:lineRule="auto" w:line="240" w:before="0" w:after="0"/>
              <w:ind w:right="58" w:hanging="0"/>
              <w:rPr>
                <w:rFonts w:cs="Arial"/>
                <w:color w:val="00008A"/>
              </w:rPr>
            </w:pPr>
            <w:r>
              <w:rPr/>
              <w:t>d. Destroys trust with the violator and the observing public, and tarnishes the reputation of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46" w:name="_13.7.12_Discretion_during_1"/>
            <w:bookmarkStart w:id="947" w:name="_13.7.12_Discretion_during"/>
            <w:bookmarkEnd w:id="946"/>
            <w:bookmarkEnd w:id="947"/>
            <w:r>
              <w:rPr/>
              <w:t>13.7.12</w:t>
              <w:tab/>
              <w:t>Discretion during Traffic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discretion during a car stop by giving examples of traffic situations where a warning may be more benefici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8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8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8" w:name="__Fieldmark__1258_3080449761"/>
            <w:bookmarkStart w:id="949" w:name="__Fieldmark__1258_3080449761"/>
            <w:bookmarkEnd w:id="9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0" w:name="__Fieldmark__1259_3080449761"/>
            <w:bookmarkStart w:id="951" w:name="__Fieldmark__1259_3080449761"/>
            <w:bookmarkEnd w:id="9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2" w:name="__Fieldmark__1260_3080449761"/>
            <w:bookmarkStart w:id="953" w:name="__Fieldmark__1260_3080449761"/>
            <w:bookmarkEnd w:id="9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4" w:name="__Fieldmark__1261_3080449761"/>
            <w:bookmarkStart w:id="955" w:name="__Fieldmark__1261_3080449761"/>
            <w:bookmarkEnd w:id="9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6" w:name="__Fieldmark__1264_3080449761"/>
            <w:bookmarkStart w:id="957" w:name="__Fieldmark__1264_3080449761"/>
            <w:bookmarkEnd w:id="9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8" w:name="__Fieldmark__1265_3080449761"/>
            <w:bookmarkStart w:id="959" w:name="__Fieldmark__1265_3080449761"/>
            <w:bookmarkEnd w:id="9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0" w:name="__Fieldmark__1266_3080449761"/>
            <w:bookmarkStart w:id="961" w:name="__Fieldmark__1266_3080449761"/>
            <w:bookmarkEnd w:id="9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2" w:name="__Fieldmark__1267_3080449761"/>
            <w:bookmarkStart w:id="963" w:name="__Fieldmark__1267_3080449761"/>
            <w:bookmarkEnd w:id="9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64" w:name="__Fieldmark__1275_3080449761"/>
            <w:bookmarkStart w:id="965" w:name="__Fieldmark__1275_3080449761"/>
            <w:bookmarkEnd w:id="96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00"/>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0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rPr/>
            </w:pPr>
            <w:r>
              <w:rPr/>
              <w:t>- Trainee shall explain discretion during a traffic stop AND give examples of traffic situations where a warning may be more beneficial, for example:</w:t>
            </w:r>
          </w:p>
          <w:p>
            <w:pPr>
              <w:pStyle w:val="Normal"/>
              <w:rPr/>
            </w:pPr>
            <w:r>
              <w:rPr/>
              <w:t>a. Hardship would be greater than the lesson learned for the violator</w:t>
            </w:r>
          </w:p>
          <w:p>
            <w:pPr>
              <w:pStyle w:val="Normal"/>
              <w:keepNext w:val="true"/>
              <w:keepLines/>
              <w:spacing w:lineRule="auto" w:line="240" w:before="0" w:after="0"/>
              <w:ind w:right="58" w:hanging="0"/>
              <w:rPr>
                <w:rFonts w:cs="Arial"/>
                <w:color w:val="00008A"/>
              </w:rPr>
            </w:pPr>
            <w:r>
              <w:rPr/>
              <w:t>b. A verbal warning would have a greater impact on the violator (i.e., unaware they committed a viol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66" w:name="_13.7.13_Procedure_Advantages_1"/>
            <w:bookmarkStart w:id="967" w:name="_13.7.13_Procedure_Advantages"/>
            <w:bookmarkEnd w:id="966"/>
            <w:bookmarkEnd w:id="967"/>
            <w:r>
              <w:rPr/>
              <w:t>13.7.13</w:t>
              <w:tab/>
              <w:t>Procedure Advantag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advantages of the following procedur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1"/>
              </w:numPr>
              <w:ind w:right="178" w:hanging="0"/>
              <w:rPr/>
            </w:pPr>
            <w:r>
              <w:rPr/>
              <w:t>Obtaining the violator’s driver’s license, registration, and proof of insurance as soon as possible after making the stop</w:t>
            </w:r>
          </w:p>
          <w:p>
            <w:pPr>
              <w:pStyle w:val="ListA"/>
              <w:numPr>
                <w:ilvl w:val="0"/>
                <w:numId w:val="7"/>
              </w:numPr>
              <w:spacing w:before="0" w:after="60"/>
              <w:ind w:right="178" w:hanging="0"/>
              <w:rPr/>
            </w:pPr>
            <w:r>
              <w:rPr/>
              <w:t>Not accepting the violator’s wallet in response to a request for a driver’s licen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hecking the signature of the violator on the citation</w:t>
            </w:r>
          </w:p>
          <w:p>
            <w:pPr>
              <w:pStyle w:val="ListA"/>
              <w:numPr>
                <w:ilvl w:val="0"/>
                <w:numId w:val="7"/>
              </w:numPr>
              <w:spacing w:before="0" w:after="60"/>
              <w:ind w:right="178" w:hanging="0"/>
              <w:rPr/>
            </w:pPr>
            <w:r>
              <w:rPr/>
              <w:t>Issuing the proper copy of the citation to the violat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8" w:name="__Fieldmark__1285_3080449761"/>
            <w:bookmarkStart w:id="969" w:name="__Fieldmark__1285_3080449761"/>
            <w:bookmarkEnd w:id="9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0" w:name="__Fieldmark__1286_3080449761"/>
            <w:bookmarkStart w:id="971" w:name="__Fieldmark__1286_3080449761"/>
            <w:bookmarkEnd w:id="9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2" w:name="__Fieldmark__1287_3080449761"/>
            <w:bookmarkStart w:id="973" w:name="__Fieldmark__1287_3080449761"/>
            <w:bookmarkEnd w:id="9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4" w:name="__Fieldmark__1288_3080449761"/>
            <w:bookmarkStart w:id="975" w:name="__Fieldmark__1288_3080449761"/>
            <w:bookmarkEnd w:id="9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6" w:name="__Fieldmark__1291_3080449761"/>
            <w:bookmarkStart w:id="977" w:name="__Fieldmark__1291_3080449761"/>
            <w:bookmarkEnd w:id="9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8" w:name="__Fieldmark__1292_3080449761"/>
            <w:bookmarkStart w:id="979" w:name="__Fieldmark__1292_3080449761"/>
            <w:bookmarkEnd w:id="9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0" w:name="__Fieldmark__1293_3080449761"/>
            <w:bookmarkStart w:id="981" w:name="__Fieldmark__1293_3080449761"/>
            <w:bookmarkEnd w:id="9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2" w:name="__Fieldmark__1294_3080449761"/>
            <w:bookmarkStart w:id="983" w:name="__Fieldmark__1294_3080449761"/>
            <w:bookmarkEnd w:id="9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84" w:name="__Fieldmark__1302_3080449761"/>
            <w:bookmarkStart w:id="985" w:name="__Fieldmark__1302_3080449761"/>
            <w:bookmarkEnd w:id="98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17"/>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18"/>
                  <w:enabled/>
                  <w:calcOnExit w:val="0"/>
                  <w:textInput/>
                </w:ffData>
              </w:fldChar>
            </w:r>
            <w:r>
              <w:rPr/>
              <w:instrText xml:space="preserve"> FORMTEXT </w:instrText>
            </w:r>
            <w:r>
              <w:rPr/>
            </w:r>
            <w:r>
              <w:rPr/>
              <w:fldChar w:fldCharType="separate"/>
            </w:r>
            <w:r>
              <w:t>- Trainee shall explain the advantages of the following procedures:</w:t>
            </w:r>
            <w:r>
              <w:rPr/>
            </w:r>
          </w:p>
          <w:p>
            <w:pPr>
              <w:pStyle w:val="Normal"/>
              <w:rPr/>
            </w:pPr>
            <w:r>
              <w:rPr/>
              <w:t>a. Obtaining the violator's driver's license, registration, and proof of insurance as soon as possible after making the stop - It is critical they obtain identification so they can record who they have contacted. Registration and insurance are also critical to confirm ownership, compliance, and information to complete citation in a timely manner</w:t>
            </w:r>
          </w:p>
          <w:p>
            <w:pPr>
              <w:pStyle w:val="Normal"/>
              <w:rPr/>
            </w:pPr>
            <w:r>
              <w:rPr/>
              <w:t>b. Not accepting the violator's wallet in response to a request for a driver's license - Accepting the violator's wallet can expose them and the Soledad Police Department as a whole, to unnecessary liability should the violator accuse them of theft from the wallet. This can also jeopardize their safety as they will have to focus on retrieving the documentation themselves instead of the violator</w:t>
            </w:r>
          </w:p>
          <w:p>
            <w:pPr>
              <w:pStyle w:val="Normal"/>
              <w:rPr/>
            </w:pPr>
            <w:r>
              <w:rPr/>
              <w:t>c. Checking the signature of the violator on the citation - Checking the violator has signed the citation will confirm they have acknowledged responsibility for the citation and prevent having to complete a citation amendment</w:t>
            </w:r>
          </w:p>
          <w:p>
            <w:pPr>
              <w:pStyle w:val="Normal"/>
              <w:widowControl/>
              <w:bidi w:val="0"/>
              <w:spacing w:lineRule="auto" w:line="276" w:before="0" w:after="200"/>
              <w:rPr>
                <w:rFonts w:cs="Arial"/>
                <w:color w:val="00008A"/>
              </w:rPr>
            </w:pPr>
            <w:r>
              <w:rPr/>
              <w:t>d. Issuing a proper copy of the citation to the violator - This ensures they receive the printed instructions on how to handle the citation as well as the ability to have a correctable citation signed off. This also prevents the need to complete a citation amend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86" w:name="_13.7.14_Signature_Is_1"/>
            <w:bookmarkStart w:id="987" w:name="_13.7.14_Signature_Is"/>
            <w:bookmarkEnd w:id="986"/>
            <w:bookmarkEnd w:id="987"/>
            <w:r>
              <w:rPr/>
              <w:t>13.7.14</w:t>
              <w:tab/>
              <w:t>Signature Is a Promise to Appea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that the required signature of the violator on a citation is not an admission of guilt, but a promise to appear (PT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8" w:name="__Fieldmark__1312_3080449761"/>
            <w:bookmarkStart w:id="989" w:name="__Fieldmark__1312_3080449761"/>
            <w:bookmarkEnd w:id="9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0" w:name="__Fieldmark__1313_3080449761"/>
            <w:bookmarkStart w:id="991" w:name="__Fieldmark__1313_3080449761"/>
            <w:bookmarkEnd w:id="9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2" w:name="__Fieldmark__1314_3080449761"/>
            <w:bookmarkStart w:id="993" w:name="__Fieldmark__1314_3080449761"/>
            <w:bookmarkEnd w:id="9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4" w:name="__Fieldmark__1315_3080449761"/>
            <w:bookmarkStart w:id="995" w:name="__Fieldmark__1315_3080449761"/>
            <w:bookmarkEnd w:id="9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6" w:name="__Fieldmark__1318_3080449761"/>
            <w:bookmarkStart w:id="997" w:name="__Fieldmark__1318_3080449761"/>
            <w:bookmarkEnd w:id="9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8" w:name="__Fieldmark__1319_3080449761"/>
            <w:bookmarkStart w:id="999" w:name="__Fieldmark__1319_3080449761"/>
            <w:bookmarkEnd w:id="9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0" w:name="__Fieldmark__1320_3080449761"/>
            <w:bookmarkStart w:id="1001" w:name="__Fieldmark__1320_3080449761"/>
            <w:bookmarkEnd w:id="10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2" w:name="__Fieldmark__1321_3080449761"/>
            <w:bookmarkStart w:id="1003" w:name="__Fieldmark__1321_3080449761"/>
            <w:bookmarkEnd w:id="10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04" w:name="__Fieldmark__1329_3080449761"/>
            <w:bookmarkStart w:id="1005" w:name="__Fieldmark__1329_3080449761"/>
            <w:bookmarkEnd w:id="1005"/>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34"/>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835"/>
                  <w:enabled/>
                  <w:calcOnExit w:val="0"/>
                  <w:textInput/>
                </w:ffData>
              </w:fldChar>
            </w:r>
            <w:r>
              <w:rPr/>
              <w:instrText xml:space="preserve"> FORMTEXT </w:instrText>
            </w:r>
            <w:r>
              <w:rPr/>
            </w:r>
            <w:r>
              <w:rPr/>
              <w:fldChar w:fldCharType="separate"/>
            </w:r>
            <w:r>
              <w:rPr/>
              <w:t>- Trainee shall recognize that the violator is required to sign an issued citation, but is not required to admit guilt. They shall recognize that the violator's signature is not an admission of guilt, but a promise to appear. They shall explain the process for handling a refusal to sign a ci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06" w:name="_13.7.15_Promoting_a_1"/>
            <w:bookmarkStart w:id="1007" w:name="_13.7.15_Promoting_a"/>
            <w:bookmarkEnd w:id="1006"/>
            <w:bookmarkEnd w:id="1007"/>
            <w:r>
              <w:rPr/>
              <w:t>13.7.15</w:t>
              <w:tab/>
              <w:t>Promoting a Positive Imag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involving a traffic violation, the trainee shall safely and effectively conduct a traffic stop and assess whether to issue a citation or warning in a manner that promotes a positive image of law enforce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8" w:name="__Fieldmark__1339_3080449761"/>
            <w:bookmarkStart w:id="1009" w:name="__Fieldmark__1339_3080449761"/>
            <w:bookmarkEnd w:id="10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0" w:name="__Fieldmark__1340_3080449761"/>
            <w:bookmarkStart w:id="1011" w:name="__Fieldmark__1340_3080449761"/>
            <w:bookmarkEnd w:id="10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2" w:name="__Fieldmark__1341_3080449761"/>
            <w:bookmarkStart w:id="1013" w:name="__Fieldmark__1341_3080449761"/>
            <w:bookmarkEnd w:id="10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4" w:name="__Fieldmark__1342_3080449761"/>
            <w:bookmarkStart w:id="1015" w:name="__Fieldmark__1342_3080449761"/>
            <w:bookmarkEnd w:id="10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6" w:name="__Fieldmark__1345_3080449761"/>
            <w:bookmarkStart w:id="1017" w:name="__Fieldmark__1345_3080449761"/>
            <w:bookmarkEnd w:id="10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8" w:name="__Fieldmark__1346_3080449761"/>
            <w:bookmarkStart w:id="1019" w:name="__Fieldmark__1346_3080449761"/>
            <w:bookmarkEnd w:id="10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20" w:name="__Fieldmark__1347_3080449761"/>
            <w:bookmarkStart w:id="1021" w:name="__Fieldmark__1347_3080449761"/>
            <w:bookmarkEnd w:id="10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22" w:name="__Fieldmark__1348_3080449761"/>
            <w:bookmarkStart w:id="1023" w:name="__Fieldmark__1348_3080449761"/>
            <w:bookmarkEnd w:id="10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24" w:name="__Fieldmark__1356_3080449761"/>
            <w:bookmarkStart w:id="1025" w:name="__Fieldmark__1356_3080449761"/>
            <w:bookmarkEnd w:id="102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51"/>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5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express understanding that the first step in promoting a positive image of law enforcement is professionalism and courtesy</w:t>
            </w:r>
          </w:p>
          <w:p>
            <w:pPr>
              <w:pStyle w:val="Normal"/>
              <w:widowControl/>
              <w:bidi w:val="0"/>
              <w:spacing w:lineRule="auto" w:line="276" w:before="0" w:after="200"/>
              <w:rPr>
                <w:rFonts w:cs="Arial"/>
                <w:color w:val="00008A"/>
              </w:rPr>
            </w:pPr>
            <w:r>
              <w:rPr/>
              <w:t>- Trainee shall demonstrate a safe and effective traffic stop and assess whether to issue a citation or warning in a manner that promotes a positive image of law enforcement - issuing a citation does not automatically translate to a negative perception of law enforcement, it is up to the officer to promote a positive understanding of the violation and enforcement ac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026" w:name="_13.8_FELONY%2FHIGH-RISK_VEHICLE"/>
            <w:bookmarkEnd w:id="1026"/>
            <w:r>
              <w:rPr/>
              <w:t>13.8</w:t>
              <w:tab/>
              <w:t>FELONY/HIGH-RISK VEHICLE STOP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27" w:name="_13.8.01_Important_Considerations_2"/>
            <w:bookmarkStart w:id="1028" w:name="_13.8.01_Important_Considerations_1"/>
            <w:bookmarkStart w:id="1029" w:name="_13.8.01_Important_Considerations"/>
            <w:bookmarkEnd w:id="1027"/>
            <w:bookmarkEnd w:id="1028"/>
            <w:bookmarkEnd w:id="1029"/>
            <w:r>
              <w:rPr/>
              <w:t>13.8.01</w:t>
              <w:tab/>
              <w:t>Important Considerat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discuss the important considerations taken when about to make a felony/high-risk vehicle stop. These element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2"/>
              </w:numPr>
              <w:ind w:right="178" w:hanging="0"/>
              <w:rPr/>
            </w:pPr>
            <w:r>
              <w:rPr/>
              <w:t xml:space="preserve">Seriousness of the crime(s) </w:t>
            </w:r>
          </w:p>
          <w:p>
            <w:pPr>
              <w:pStyle w:val="ListA"/>
              <w:numPr>
                <w:ilvl w:val="0"/>
                <w:numId w:val="7"/>
              </w:numPr>
              <w:ind w:right="178" w:hanging="0"/>
              <w:rPr/>
            </w:pPr>
            <w:r>
              <w:rPr/>
              <w:t>Availability of Backup</w:t>
            </w:r>
          </w:p>
          <w:p>
            <w:pPr>
              <w:pStyle w:val="ListA"/>
              <w:numPr>
                <w:ilvl w:val="0"/>
                <w:numId w:val="7"/>
              </w:numPr>
              <w:ind w:right="178" w:hanging="0"/>
              <w:rPr/>
            </w:pPr>
            <w:r>
              <w:rPr/>
              <w:t>Where to make the stop (location)</w:t>
            </w:r>
          </w:p>
          <w:p>
            <w:pPr>
              <w:pStyle w:val="ListA"/>
              <w:numPr>
                <w:ilvl w:val="0"/>
                <w:numId w:val="7"/>
              </w:numPr>
              <w:ind w:right="178" w:hanging="0"/>
              <w:rPr/>
            </w:pPr>
            <w:r>
              <w:rPr/>
              <w:t>Tactics to be used after making the stop</w:t>
            </w:r>
          </w:p>
          <w:p>
            <w:pPr>
              <w:pStyle w:val="ListA"/>
              <w:numPr>
                <w:ilvl w:val="0"/>
                <w:numId w:val="7"/>
              </w:numPr>
              <w:ind w:right="178" w:hanging="0"/>
              <w:rPr/>
            </w:pPr>
            <w:r>
              <w:rPr/>
              <w:t>Number of suspects involved</w:t>
            </w:r>
          </w:p>
          <w:p>
            <w:pPr>
              <w:pStyle w:val="ListA"/>
              <w:numPr>
                <w:ilvl w:val="0"/>
                <w:numId w:val="7"/>
              </w:numPr>
              <w:spacing w:before="0" w:after="60"/>
              <w:ind w:right="178" w:hanging="0"/>
              <w:rPr/>
            </w:pPr>
            <w:r>
              <w:rPr/>
              <w:t>Placement of subsequent units at the stop itself</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lacement of additional units away from the stop to control traffic and/or to provide additional safety for the stop</w:t>
            </w:r>
          </w:p>
          <w:p>
            <w:pPr>
              <w:pStyle w:val="ListA"/>
              <w:numPr>
                <w:ilvl w:val="0"/>
                <w:numId w:val="7"/>
              </w:numPr>
              <w:ind w:right="178" w:hanging="0"/>
              <w:rPr/>
            </w:pPr>
            <w:r>
              <w:rPr/>
              <w:t>Use of public address (PA) system</w:t>
            </w:r>
          </w:p>
          <w:p>
            <w:pPr>
              <w:pStyle w:val="ListA"/>
              <w:numPr>
                <w:ilvl w:val="0"/>
                <w:numId w:val="7"/>
              </w:numPr>
              <w:spacing w:before="0" w:after="60"/>
              <w:ind w:right="178" w:hanging="0"/>
              <w:rPr/>
            </w:pPr>
            <w:r>
              <w:rPr/>
              <w:t>Use of additional resources (K-9 units, air support, etc.)</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5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5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0" w:name="__Fieldmark__1366_3080449761"/>
            <w:bookmarkStart w:id="1031" w:name="__Fieldmark__1366_3080449761"/>
            <w:bookmarkEnd w:id="10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2" w:name="__Fieldmark__1367_3080449761"/>
            <w:bookmarkStart w:id="1033" w:name="__Fieldmark__1367_3080449761"/>
            <w:bookmarkEnd w:id="10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4" w:name="__Fieldmark__1368_3080449761"/>
            <w:bookmarkStart w:id="1035" w:name="__Fieldmark__1368_3080449761"/>
            <w:bookmarkEnd w:id="10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6" w:name="__Fieldmark__1369_3080449761"/>
            <w:bookmarkStart w:id="1037" w:name="__Fieldmark__1369_3080449761"/>
            <w:bookmarkEnd w:id="10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8" w:name="__Fieldmark__1372_3080449761"/>
            <w:bookmarkStart w:id="1039" w:name="__Fieldmark__1372_3080449761"/>
            <w:bookmarkEnd w:id="10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0" w:name="__Fieldmark__1373_3080449761"/>
            <w:bookmarkStart w:id="1041" w:name="__Fieldmark__1373_3080449761"/>
            <w:bookmarkEnd w:id="10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2" w:name="__Fieldmark__1374_3080449761"/>
            <w:bookmarkStart w:id="1043" w:name="__Fieldmark__1374_3080449761"/>
            <w:bookmarkEnd w:id="10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4" w:name="__Fieldmark__1375_3080449761"/>
            <w:bookmarkStart w:id="1045" w:name="__Fieldmark__1375_3080449761"/>
            <w:bookmarkEnd w:id="10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46" w:name="__Fieldmark__1383_3080449761"/>
            <w:bookmarkStart w:id="1047" w:name="__Fieldmark__1383_3080449761"/>
            <w:bookmarkEnd w:id="104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6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69"/>
                  <w:enabled/>
                  <w:calcOnExit w:val="0"/>
                  <w:textInput/>
                </w:ffData>
              </w:fldChar>
            </w:r>
            <w:r>
              <w:rPr/>
              <w:instrText xml:space="preserve"> FORMTEXT </w:instrText>
            </w:r>
            <w:r>
              <w:rPr/>
            </w:r>
            <w:r>
              <w:rPr/>
              <w:fldChar w:fldCharType="separate"/>
            </w:r>
            <w:r>
              <w:t>- Trainee shall identify and discuss the important considerations taken when about to make a felony/high-risk vehicle stop. These elements shall minimally include:</w:t>
            </w:r>
            <w:r>
              <w:rPr/>
            </w:r>
          </w:p>
          <w:p>
            <w:pPr>
              <w:pStyle w:val="Normal"/>
              <w:rPr/>
            </w:pPr>
            <w:r>
              <w:rPr/>
              <w:t>a. Seriousness of the crime(s) - Any violent or potentially violent crimes (felonies) should be handled with caution. A high-risk stop should be executed to minimize risk to officers and suspects.</w:t>
            </w:r>
          </w:p>
          <w:p>
            <w:pPr>
              <w:pStyle w:val="Normal"/>
              <w:rPr/>
            </w:pPr>
            <w:r>
              <w:rPr/>
              <w:t>b. Availability of backup - When deciding whether to initiate a high-risk stop they should consider availability of backup officers. Typically one or two additional officers and a supervisor would be available. However, circumstances such as jail transports, other in-progress calls for service, etc., could limit backup availability. They should consider additional resources such as requesting for outside agency assistance. They should never unnecessarily jeopardize their safety by initiating a high-risk stop without enough available resources or making a traditional traffic stop approach to a known violent offender.</w:t>
            </w:r>
          </w:p>
          <w:p>
            <w:pPr>
              <w:pStyle w:val="Normal"/>
              <w:rPr/>
            </w:pPr>
            <w:r>
              <w:rPr/>
              <w:t>c. Where to make the stop (location) - When selecting a stop location for a high-risk stop, it is well lit, free of heavy pedestrian/vehicular traffic, and has enough space for responding backup unit vehicles</w:t>
            </w:r>
          </w:p>
          <w:p>
            <w:pPr>
              <w:pStyle w:val="Normal"/>
              <w:rPr/>
            </w:pPr>
            <w:r>
              <w:rPr/>
              <w:t>d. Tactics to be used after making the stop - Take immediate cover behind vehicle's ballistic door panels and hold the occupants of the vehicle at gunpoint. Utilize all lighting equipment, use spot lights to illuminate interior of vehicle and/or target rear/side mirrors to "blind" occupants. Use public address system to direct the occupants. Immediately assign roles to the incoming officers</w:t>
            </w:r>
          </w:p>
          <w:p>
            <w:pPr>
              <w:pStyle w:val="Normal"/>
              <w:widowControl/>
              <w:bidi w:val="0"/>
              <w:spacing w:lineRule="auto" w:line="276" w:before="0" w:after="200"/>
              <w:rPr>
                <w:rFonts w:cs="Arial"/>
                <w:color w:val="00008A"/>
              </w:rPr>
            </w:pPr>
            <w:r>
              <w:rPr/>
              <w:t>e. Number of suspects involved - The number of suspects involved directly affects the number of units you request. Always make sure there are enough units to manage every function of the high-risk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48" w:name="_13.8.02_Vehicle_Positioning_1"/>
            <w:bookmarkStart w:id="1049" w:name="_13.8.02_Vehicle_Positioning"/>
            <w:bookmarkEnd w:id="1048"/>
            <w:bookmarkEnd w:id="1049"/>
            <w:r>
              <w:rPr/>
              <w:t>13.8.02</w:t>
              <w:tab/>
              <w:t>Vehicle Position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proper positioning of the police vehicle for a felony/high-risk vehicle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0" w:name="__Fieldmark__1393_3080449761"/>
            <w:bookmarkStart w:id="1051" w:name="__Fieldmark__1393_3080449761"/>
            <w:bookmarkEnd w:id="10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2" w:name="__Fieldmark__1394_3080449761"/>
            <w:bookmarkStart w:id="1053" w:name="__Fieldmark__1394_3080449761"/>
            <w:bookmarkEnd w:id="10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4" w:name="__Fieldmark__1395_3080449761"/>
            <w:bookmarkStart w:id="1055" w:name="__Fieldmark__1395_3080449761"/>
            <w:bookmarkEnd w:id="10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6" w:name="__Fieldmark__1396_3080449761"/>
            <w:bookmarkStart w:id="1057" w:name="__Fieldmark__1396_3080449761"/>
            <w:bookmarkEnd w:id="10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8" w:name="__Fieldmark__1399_3080449761"/>
            <w:bookmarkStart w:id="1059" w:name="__Fieldmark__1399_3080449761"/>
            <w:bookmarkEnd w:id="10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0" w:name="__Fieldmark__1400_3080449761"/>
            <w:bookmarkStart w:id="1061" w:name="__Fieldmark__1400_3080449761"/>
            <w:bookmarkEnd w:id="10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2" w:name="__Fieldmark__1401_3080449761"/>
            <w:bookmarkStart w:id="1063" w:name="__Fieldmark__1401_3080449761"/>
            <w:bookmarkEnd w:id="10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4" w:name="__Fieldmark__1402_3080449761"/>
            <w:bookmarkStart w:id="1065" w:name="__Fieldmark__1402_3080449761"/>
            <w:bookmarkEnd w:id="10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66" w:name="__Fieldmark__1410_3080449761"/>
            <w:bookmarkStart w:id="1067" w:name="__Fieldmark__1410_3080449761"/>
            <w:bookmarkEnd w:id="106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8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886"/>
                  <w:enabled/>
                  <w:calcOnExit w:val="0"/>
                  <w:textInput/>
                </w:ffData>
              </w:fldChar>
            </w:r>
            <w:r>
              <w:rPr/>
              <w:instrText xml:space="preserve"> FORMTEXT </w:instrText>
            </w:r>
            <w:r>
              <w:rPr/>
            </w:r>
            <w:r>
              <w:rPr/>
              <w:fldChar w:fldCharType="separate"/>
            </w:r>
            <w:r>
              <w:rPr/>
              <w:t>- Trainee shall discuss (and demonstrate) the proper positioning of the police vehicle for a felony/high-risk vehicle stop as learned in the "High-Risk Stop" portion of Field Training Orien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68" w:name="_13.8.03_Ordering_Suspect(s)_1"/>
            <w:bookmarkStart w:id="1069" w:name="_13.8.03_Ordering_Suspect(s)"/>
            <w:bookmarkEnd w:id="1068"/>
            <w:bookmarkEnd w:id="1069"/>
            <w:r>
              <w:rPr/>
              <w:t>13.8.03</w:t>
              <w:tab/>
              <w:t>Ordering Suspect(s) from the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advantages of verbally ordering the suspect(s) from the vehicle prior to approaching on foo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8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0" w:name="__Fieldmark__1420_3080449761"/>
            <w:bookmarkStart w:id="1071" w:name="__Fieldmark__1420_3080449761"/>
            <w:bookmarkEnd w:id="10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2" w:name="__Fieldmark__1421_3080449761"/>
            <w:bookmarkStart w:id="1073" w:name="__Fieldmark__1421_3080449761"/>
            <w:bookmarkEnd w:id="10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4" w:name="__Fieldmark__1422_3080449761"/>
            <w:bookmarkStart w:id="1075" w:name="__Fieldmark__1422_3080449761"/>
            <w:bookmarkEnd w:id="10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6" w:name="__Fieldmark__1423_3080449761"/>
            <w:bookmarkStart w:id="1077" w:name="__Fieldmark__1423_3080449761"/>
            <w:bookmarkEnd w:id="10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8" w:name="__Fieldmark__1426_3080449761"/>
            <w:bookmarkStart w:id="1079" w:name="__Fieldmark__1426_3080449761"/>
            <w:bookmarkEnd w:id="10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0" w:name="__Fieldmark__1427_3080449761"/>
            <w:bookmarkStart w:id="1081" w:name="__Fieldmark__1427_3080449761"/>
            <w:bookmarkEnd w:id="10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2" w:name="__Fieldmark__1428_3080449761"/>
            <w:bookmarkStart w:id="1083" w:name="__Fieldmark__1428_3080449761"/>
            <w:bookmarkEnd w:id="10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4" w:name="__Fieldmark__1429_3080449761"/>
            <w:bookmarkStart w:id="1085" w:name="__Fieldmark__1429_3080449761"/>
            <w:bookmarkEnd w:id="10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Unnamed Copy 90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keepNext w:val="true"/>
        <w:spacing w:lineRule="auto" w:line="240" w:before="80" w:after="80"/>
        <w:rPr/>
      </w:pPr>
      <w:r>
        <w:rPr>
          <w:b/>
          <w:color w:val="002060"/>
          <w:sz w:val="20"/>
          <w:szCs w:val="20"/>
        </w:rPr>
        <w:t>Additional Info</w:t>
      </w:r>
      <w:r>
        <w:rPr/>
        <w:t>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86" w:name="__Fieldmark__1437_3080449761"/>
            <w:bookmarkStart w:id="1087" w:name="__Fieldmark__1437_3080449761"/>
            <w:bookmarkEnd w:id="108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03"/>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04"/>
                  <w:enabled/>
                  <w:calcOnExit w:val="0"/>
                  <w:textInput/>
                </w:ffData>
              </w:fldChar>
            </w:r>
            <w:r>
              <w:rPr/>
              <w:instrText xml:space="preserve"> FORMTEXT </w:instrText>
            </w:r>
            <w:r>
              <w:rPr/>
            </w:r>
            <w:r>
              <w:rPr/>
              <w:fldChar w:fldCharType="separate"/>
            </w:r>
            <w:r>
              <w:t>- Trainee shall discuss the advantages of verbally ordering the suspect(s) from the vehicle prior to approaching on foot, to include:</w:t>
            </w:r>
            <w:r>
              <w:rPr/>
            </w:r>
          </w:p>
          <w:p>
            <w:pPr>
              <w:pStyle w:val="Normal"/>
              <w:rPr/>
            </w:pPr>
            <w:r>
              <w:rPr/>
              <w:t>a. Controlling one subject at a time</w:t>
            </w:r>
          </w:p>
          <w:p>
            <w:pPr>
              <w:pStyle w:val="Normal"/>
              <w:rPr/>
            </w:pPr>
            <w:r>
              <w:rPr/>
              <w:t>b. Being able to visually see and search each subject prior to contact</w:t>
            </w:r>
          </w:p>
          <w:p>
            <w:pPr>
              <w:pStyle w:val="Normal"/>
              <w:rPr/>
            </w:pPr>
            <w:r>
              <w:rPr/>
              <w:t>c. Confirm number of subjects in vehicle and minimize chances of attack</w:t>
            </w:r>
          </w:p>
          <w:p>
            <w:pPr>
              <w:pStyle w:val="Normal"/>
              <w:widowControl/>
              <w:bidi w:val="0"/>
              <w:spacing w:lineRule="auto" w:line="276" w:before="0" w:after="200"/>
              <w:rPr>
                <w:rFonts w:cs="Arial"/>
                <w:color w:val="00008A"/>
              </w:rPr>
            </w:pPr>
            <w:r>
              <w:rPr/>
              <w:t>- Trainee shall explain the importance of assigning one officer to give the verbal commands to the vehicle occupants, versus multiple officers yelling comman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88" w:name="_13.8.04_Use_of_1"/>
            <w:bookmarkStart w:id="1089" w:name="_13.8.04_Use_of"/>
            <w:bookmarkEnd w:id="1088"/>
            <w:bookmarkEnd w:id="1089"/>
            <w:r>
              <w:rPr/>
              <w:t>13.8.04</w:t>
              <w:tab/>
              <w:t>Use of Verbal Comman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verbal commands that should be used when removing suspect(s) from a vehicle prior to approaching on foot. These commands minimally include having the suspec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3"/>
              </w:numPr>
              <w:ind w:right="178" w:hanging="0"/>
              <w:rPr/>
            </w:pPr>
            <w:r>
              <w:rPr/>
              <w:t>Keep hands in sight at all times</w:t>
            </w:r>
          </w:p>
          <w:p>
            <w:pPr>
              <w:pStyle w:val="ListA"/>
              <w:numPr>
                <w:ilvl w:val="0"/>
                <w:numId w:val="7"/>
              </w:numPr>
              <w:spacing w:before="0" w:after="60"/>
              <w:ind w:right="178" w:hanging="0"/>
              <w:rPr/>
            </w:pPr>
            <w:r>
              <w:rPr/>
              <w:t>Exit the vehicle (in accordance with agency polic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Assume position of disadvantage outside of the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0" w:name="__Fieldmark__1447_3080449761"/>
            <w:bookmarkStart w:id="1091" w:name="__Fieldmark__1447_3080449761"/>
            <w:bookmarkEnd w:id="10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2" w:name="__Fieldmark__1448_3080449761"/>
            <w:bookmarkStart w:id="1093" w:name="__Fieldmark__1448_3080449761"/>
            <w:bookmarkEnd w:id="10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4" w:name="__Fieldmark__1449_3080449761"/>
            <w:bookmarkStart w:id="1095" w:name="__Fieldmark__1449_3080449761"/>
            <w:bookmarkEnd w:id="10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6" w:name="__Fieldmark__1450_3080449761"/>
            <w:bookmarkStart w:id="1097" w:name="__Fieldmark__1450_3080449761"/>
            <w:bookmarkEnd w:id="10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8" w:name="__Fieldmark__1453_3080449761"/>
            <w:bookmarkStart w:id="1099" w:name="__Fieldmark__1453_3080449761"/>
            <w:bookmarkEnd w:id="10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0" w:name="__Fieldmark__1454_3080449761"/>
            <w:bookmarkStart w:id="1101" w:name="__Fieldmark__1454_3080449761"/>
            <w:bookmarkEnd w:id="1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2" w:name="__Fieldmark__1455_3080449761"/>
            <w:bookmarkStart w:id="1103" w:name="__Fieldmark__1455_3080449761"/>
            <w:bookmarkEnd w:id="11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4" w:name="__Fieldmark__1456_3080449761"/>
            <w:bookmarkStart w:id="1105" w:name="__Fieldmark__1456_3080449761"/>
            <w:bookmarkEnd w:id="11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Unnamed Copy 920"/>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06" w:name="__Fieldmark__1464_3080449761"/>
            <w:bookmarkStart w:id="1107" w:name="__Fieldmark__1464_3080449761"/>
            <w:bookmarkEnd w:id="110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2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22"/>
                  <w:enabled/>
                  <w:calcOnExit w:val="0"/>
                  <w:textInput/>
                </w:ffData>
              </w:fldChar>
            </w:r>
            <w:r>
              <w:rPr/>
              <w:instrText xml:space="preserve"> FORMTEXT </w:instrText>
            </w:r>
            <w:r>
              <w:rPr/>
            </w:r>
            <w:r>
              <w:rPr/>
              <w:fldChar w:fldCharType="separate"/>
            </w:r>
            <w:r>
              <w:t>- Trainee shall explain verbal commands that should be used when removing suspect(s) from a vehicle prior to approaching on foot. These commands minimally include having the suspect:</w:t>
            </w:r>
            <w:r>
              <w:rPr/>
            </w:r>
          </w:p>
          <w:p>
            <w:pPr>
              <w:pStyle w:val="Normal"/>
              <w:rPr/>
            </w:pPr>
            <w:r>
              <w:rPr/>
              <w:t>a. Keep hands in sight at all times and if positioned next to an open window they should extend their hands out the window</w:t>
            </w:r>
          </w:p>
          <w:p>
            <w:pPr>
              <w:pStyle w:val="Normal"/>
              <w:rPr/>
            </w:pPr>
            <w:r>
              <w:rPr/>
              <w:t>b. One subject at a time should be ordered to exit the vehicle. Each subject should be address by seat position (i.e., right rear passenger)</w:t>
            </w:r>
          </w:p>
          <w:p>
            <w:pPr>
              <w:pStyle w:val="Normal"/>
              <w:widowControl/>
              <w:bidi w:val="0"/>
              <w:spacing w:lineRule="auto" w:line="276" w:before="0" w:after="200"/>
              <w:rPr>
                <w:rFonts w:cs="Arial"/>
                <w:color w:val="00008A"/>
              </w:rPr>
            </w:pPr>
            <w:r>
              <w:rPr/>
              <w:t>c. Subject should be ordered into a position of disadvantage outside the vehicle (i.e., prone, on knees with ankles crossed, standing with widened st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08" w:name="_13.8.05_Waiting_for_1"/>
            <w:bookmarkStart w:id="1109" w:name="_13.8.05_Waiting_for"/>
            <w:bookmarkEnd w:id="1108"/>
            <w:bookmarkEnd w:id="1109"/>
            <w:r>
              <w:rPr/>
              <w:t>13.8.05</w:t>
              <w:tab/>
              <w:t>Waiting for Backu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advantages of waiting for additional backup before approaching the vehicle or the occup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2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0" w:name="__Fieldmark__1474_3080449761"/>
            <w:bookmarkStart w:id="1111" w:name="__Fieldmark__1474_3080449761"/>
            <w:bookmarkEnd w:id="11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2" w:name="__Fieldmark__1475_3080449761"/>
            <w:bookmarkStart w:id="1113" w:name="__Fieldmark__1475_3080449761"/>
            <w:bookmarkEnd w:id="11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4" w:name="__Fieldmark__1476_3080449761"/>
            <w:bookmarkStart w:id="1115" w:name="__Fieldmark__1476_3080449761"/>
            <w:bookmarkEnd w:id="11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6" w:name="__Fieldmark__1477_3080449761"/>
            <w:bookmarkStart w:id="1117" w:name="__Fieldmark__1477_3080449761"/>
            <w:bookmarkEnd w:id="11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8" w:name="__Fieldmark__1480_3080449761"/>
            <w:bookmarkStart w:id="1119" w:name="__Fieldmark__1480_3080449761"/>
            <w:bookmarkEnd w:id="11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0" w:name="__Fieldmark__1481_3080449761"/>
            <w:bookmarkStart w:id="1121" w:name="__Fieldmark__1481_3080449761"/>
            <w:bookmarkEnd w:id="11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2" w:name="__Fieldmark__1482_3080449761"/>
            <w:bookmarkStart w:id="1123" w:name="__Fieldmark__1482_3080449761"/>
            <w:bookmarkEnd w:id="11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4" w:name="__Fieldmark__1483_3080449761"/>
            <w:bookmarkStart w:id="1125" w:name="__Fieldmark__1483_3080449761"/>
            <w:bookmarkEnd w:id="11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26" w:name="__Fieldmark__1491_3080449761"/>
            <w:bookmarkStart w:id="1127" w:name="__Fieldmark__1491_3080449761"/>
            <w:bookmarkEnd w:id="112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3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3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iscuss the advantages of waiting for additional backup before approaching the vehicle or the occupants, to minimally include:</w:t>
            </w:r>
          </w:p>
          <w:p>
            <w:pPr>
              <w:pStyle w:val="Normal"/>
              <w:rPr/>
            </w:pPr>
            <w:r>
              <w:rPr/>
              <w:t>a. Slows the scenario down and allows for a methodical approach</w:t>
            </w:r>
          </w:p>
          <w:p>
            <w:pPr>
              <w:pStyle w:val="Normal"/>
              <w:rPr/>
            </w:pPr>
            <w:r>
              <w:rPr/>
              <w:t>b. Minimizes risk of attack</w:t>
            </w:r>
          </w:p>
          <w:p>
            <w:pPr>
              <w:pStyle w:val="Normal"/>
              <w:keepNext w:val="true"/>
              <w:keepLines/>
              <w:spacing w:lineRule="auto" w:line="240" w:before="0" w:after="0"/>
              <w:ind w:right="58" w:hanging="0"/>
              <w:rPr>
                <w:rFonts w:cs="Arial"/>
                <w:color w:val="00008A"/>
              </w:rPr>
            </w:pPr>
            <w:r>
              <w:rPr/>
              <w:t>c. Allows the entire vehicle/occupants to be controll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28" w:name="_13.8.06_Roles_of_1"/>
            <w:bookmarkStart w:id="1129" w:name="_13.8.06_Roles_of"/>
            <w:bookmarkEnd w:id="1128"/>
            <w:bookmarkEnd w:id="1129"/>
            <w:r>
              <w:rPr/>
              <w:t>13.8.06</w:t>
              <w:tab/>
              <w:t>Roles of Primary and Backup Offic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oles of both the primary and backup officer(s) before, during, and after the stop. This discussion shall minimally include which officer:</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4"/>
              </w:numPr>
              <w:ind w:right="178" w:hanging="0"/>
              <w:rPr/>
            </w:pPr>
            <w:r>
              <w:rPr/>
              <w:t>Has radio responsibilities</w:t>
            </w:r>
          </w:p>
          <w:p>
            <w:pPr>
              <w:pStyle w:val="ListA"/>
              <w:numPr>
                <w:ilvl w:val="0"/>
                <w:numId w:val="7"/>
              </w:numPr>
              <w:spacing w:before="0" w:after="60"/>
              <w:ind w:right="178" w:hanging="0"/>
              <w:rPr/>
            </w:pPr>
            <w:r>
              <w:rPr/>
              <w:t>Assumes shotgun responsibilities (if applicabl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mmunicates to the occupants</w:t>
            </w:r>
          </w:p>
          <w:p>
            <w:pPr>
              <w:pStyle w:val="ListA"/>
              <w:numPr>
                <w:ilvl w:val="0"/>
                <w:numId w:val="7"/>
              </w:numPr>
              <w:spacing w:before="0" w:after="60"/>
              <w:ind w:right="178" w:hanging="0"/>
              <w:rPr/>
            </w:pPr>
            <w:r>
              <w:rPr/>
              <w:t>Searches the occupants and/or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0" w:name="__Fieldmark__1501_3080449761"/>
            <w:bookmarkStart w:id="1131" w:name="__Fieldmark__1501_3080449761"/>
            <w:bookmarkEnd w:id="11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2" w:name="__Fieldmark__1502_3080449761"/>
            <w:bookmarkStart w:id="1133" w:name="__Fieldmark__1502_3080449761"/>
            <w:bookmarkEnd w:id="11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4" w:name="__Fieldmark__1503_3080449761"/>
            <w:bookmarkStart w:id="1135" w:name="__Fieldmark__1503_3080449761"/>
            <w:bookmarkEnd w:id="11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6" w:name="__Fieldmark__1504_3080449761"/>
            <w:bookmarkStart w:id="1137" w:name="__Fieldmark__1504_3080449761"/>
            <w:bookmarkEnd w:id="11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8" w:name="__Fieldmark__1507_3080449761"/>
            <w:bookmarkStart w:id="1139" w:name="__Fieldmark__1507_3080449761"/>
            <w:bookmarkEnd w:id="11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0" w:name="__Fieldmark__1508_3080449761"/>
            <w:bookmarkStart w:id="1141" w:name="__Fieldmark__1508_3080449761"/>
            <w:bookmarkEnd w:id="11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2" w:name="__Fieldmark__1509_3080449761"/>
            <w:bookmarkStart w:id="1143" w:name="__Fieldmark__1509_3080449761"/>
            <w:bookmarkEnd w:id="11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4" w:name="__Fieldmark__1510_3080449761"/>
            <w:bookmarkStart w:id="1145" w:name="__Fieldmark__1510_3080449761"/>
            <w:bookmarkEnd w:id="11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46" w:name="__Fieldmark__1518_3080449761"/>
            <w:bookmarkStart w:id="1147" w:name="__Fieldmark__1518_3080449761"/>
            <w:bookmarkEnd w:id="114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5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56"/>
                  <w:enabled/>
                  <w:calcOnExit w:val="0"/>
                  <w:textInput/>
                </w:ffData>
              </w:fldChar>
            </w:r>
            <w:r>
              <w:rPr/>
              <w:instrText xml:space="preserve"> FORMTEXT </w:instrText>
            </w:r>
            <w:r>
              <w:rPr/>
            </w:r>
            <w:r>
              <w:rPr/>
              <w:fldChar w:fldCharType="separate"/>
            </w:r>
            <w:r>
              <w:t>- Trainee shall explain the roles of both the primary and backup officer(s) before, during, and after the stop. This discussion shall minimally include which officer:</w:t>
            </w:r>
            <w:r>
              <w:rPr/>
            </w:r>
          </w:p>
          <w:p>
            <w:pPr>
              <w:pStyle w:val="Normal"/>
              <w:rPr/>
            </w:pPr>
            <w:r>
              <w:rPr/>
              <w:t>a. Has radio responsibilities - Generally this officer will not be responsible for communicating with the suspects or taking them into custody</w:t>
            </w:r>
          </w:p>
          <w:p>
            <w:pPr>
              <w:pStyle w:val="Normal"/>
              <w:rPr/>
            </w:pPr>
            <w:r>
              <w:rPr/>
              <w:t>b. Assumes long-gun or less lethal responsibilities (if warranted by situation) - This officer will generally not be responsible for taking the suspects into custody</w:t>
            </w:r>
          </w:p>
          <w:p>
            <w:pPr>
              <w:pStyle w:val="Normal"/>
              <w:rPr/>
            </w:pPr>
            <w:r>
              <w:rPr/>
              <w:t>c. Communicates to the occupants - Aside from holding the occupants at gun point, this should generally be this officer's primary duty. In order to properly communicate with the occupants this officer must maintain constant observation of them</w:t>
            </w:r>
          </w:p>
          <w:p>
            <w:pPr>
              <w:pStyle w:val="Normal"/>
              <w:widowControl/>
              <w:bidi w:val="0"/>
              <w:spacing w:lineRule="auto" w:line="276" w:before="0" w:after="200"/>
              <w:rPr>
                <w:rFonts w:cs="Arial"/>
                <w:color w:val="00008A"/>
              </w:rPr>
            </w:pPr>
            <w:r>
              <w:rPr/>
              <w:t>d. Searches the occupants and/or vehicle - One officer should be designated as the arresting officer (suspects called back one at a time to be searched and detained). Generally the primary officer and one secondary officer will clear the vehicle once it is believed to be unoccupi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48" w:name="_13.8.07_Demonstrating_a_1"/>
            <w:bookmarkStart w:id="1149" w:name="_13.8.07_Demonstrating_a"/>
            <w:bookmarkEnd w:id="1148"/>
            <w:bookmarkEnd w:id="1149"/>
            <w:r>
              <w:rPr/>
              <w:t>13.8.07</w:t>
              <w:tab/>
              <w:t>Demonstrating a Felony/High-Risk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involving a felony/high-risk vehicle stop, the trainee shall safely stop the suspect vehicle, remove the occupant(s), and place the occupant(s) in a position of disadvantage without the officer(s) being placed in an inherently dangerous posi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0" w:name="__Fieldmark__1528_3080449761"/>
            <w:bookmarkStart w:id="1151" w:name="__Fieldmark__1528_3080449761"/>
            <w:bookmarkEnd w:id="11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2" w:name="__Fieldmark__1529_3080449761"/>
            <w:bookmarkStart w:id="1153" w:name="__Fieldmark__1529_3080449761"/>
            <w:bookmarkEnd w:id="11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4" w:name="__Fieldmark__1530_3080449761"/>
            <w:bookmarkStart w:id="1155" w:name="__Fieldmark__1530_3080449761"/>
            <w:bookmarkEnd w:id="11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6" w:name="__Fieldmark__1531_3080449761"/>
            <w:bookmarkStart w:id="1157" w:name="__Fieldmark__1531_3080449761"/>
            <w:bookmarkEnd w:id="11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8" w:name="__Fieldmark__1534_3080449761"/>
            <w:bookmarkStart w:id="1159" w:name="__Fieldmark__1534_3080449761"/>
            <w:bookmarkEnd w:id="11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0" w:name="__Fieldmark__1535_3080449761"/>
            <w:bookmarkStart w:id="1161" w:name="__Fieldmark__1535_3080449761"/>
            <w:bookmarkEnd w:id="11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2" w:name="__Fieldmark__1536_3080449761"/>
            <w:bookmarkStart w:id="1163" w:name="__Fieldmark__1536_3080449761"/>
            <w:bookmarkEnd w:id="11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4" w:name="__Fieldmark__1537_3080449761"/>
            <w:bookmarkStart w:id="1165" w:name="__Fieldmark__1537_3080449761"/>
            <w:bookmarkEnd w:id="11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66" w:name="__Fieldmark__1545_3080449761"/>
            <w:bookmarkStart w:id="1167" w:name="__Fieldmark__1545_3080449761"/>
            <w:bookmarkEnd w:id="116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7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973"/>
                  <w:enabled/>
                  <w:calcOnExit w:val="0"/>
                  <w:textInput/>
                </w:ffData>
              </w:fldChar>
            </w:r>
            <w:r>
              <w:rPr/>
              <w:instrText xml:space="preserve"> FORMTEXT </w:instrText>
            </w:r>
            <w:r>
              <w:rPr/>
            </w:r>
            <w:r>
              <w:rPr/>
              <w:fldChar w:fldCharType="separate"/>
            </w:r>
            <w:r>
              <w:rPr/>
              <w:t>- Trainee shall physically demonstrate (in scenario unless presented in actual incident) ability to safely stop the suspect vehicle, remove the occupant(s), and place the occupant(s) in a position of disadvantage without the officer(s) being placed in an inherently dangerous posi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68" w:name="_13.9_SEARCHING_VEHICLES_1"/>
            <w:bookmarkStart w:id="1169" w:name="_13.9_SEARCHING_VEHICLES"/>
            <w:bookmarkEnd w:id="1168"/>
            <w:bookmarkEnd w:id="1169"/>
            <w:r>
              <w:rPr/>
              <w:t>13.9</w:t>
              <w:tab/>
              <w:t>SEARCHING VEHICL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70" w:name="_13.9.01_Safe_and_2"/>
            <w:bookmarkStart w:id="1171" w:name="_13.9.01_Safe_and_1"/>
            <w:bookmarkStart w:id="1172" w:name="_13.9.01_Safe_and"/>
            <w:bookmarkEnd w:id="1170"/>
            <w:bookmarkEnd w:id="1171"/>
            <w:bookmarkEnd w:id="1172"/>
            <w:r>
              <w:rPr/>
              <w:t>13.9.01</w:t>
              <w:tab/>
              <w:t>Safe and Effective Vehicle Search</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principles of a safe and effective vehicle search. Thes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5"/>
              </w:numPr>
              <w:spacing w:before="0" w:after="60"/>
              <w:ind w:right="178" w:hanging="0"/>
              <w:rPr/>
            </w:pPr>
            <w:r>
              <w:rPr/>
              <w:t>Proper control and removal of occup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A systematic method of conducting a search</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9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3" w:name="__Fieldmark__1555_3080449761"/>
            <w:bookmarkStart w:id="1174" w:name="__Fieldmark__1555_3080449761"/>
            <w:bookmarkEnd w:id="11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5" w:name="__Fieldmark__1556_3080449761"/>
            <w:bookmarkStart w:id="1176" w:name="__Fieldmark__1556_3080449761"/>
            <w:bookmarkEnd w:id="11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7" w:name="__Fieldmark__1557_3080449761"/>
            <w:bookmarkStart w:id="1178" w:name="__Fieldmark__1557_3080449761"/>
            <w:bookmarkEnd w:id="11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9" w:name="__Fieldmark__1558_3080449761"/>
            <w:bookmarkStart w:id="1180" w:name="__Fieldmark__1558_3080449761"/>
            <w:bookmarkEnd w:id="11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1" w:name="__Fieldmark__1561_3080449761"/>
            <w:bookmarkStart w:id="1182" w:name="__Fieldmark__1561_3080449761"/>
            <w:bookmarkEnd w:id="11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3" w:name="__Fieldmark__1562_3080449761"/>
            <w:bookmarkStart w:id="1184" w:name="__Fieldmark__1562_3080449761"/>
            <w:bookmarkEnd w:id="11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5" w:name="__Fieldmark__1563_3080449761"/>
            <w:bookmarkStart w:id="1186" w:name="__Fieldmark__1563_3080449761"/>
            <w:bookmarkEnd w:id="11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7" w:name="__Fieldmark__1564_3080449761"/>
            <w:bookmarkStart w:id="1188" w:name="__Fieldmark__1564_3080449761"/>
            <w:bookmarkEnd w:id="11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9.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89" w:name="__Fieldmark__1572_3080449761"/>
            <w:bookmarkStart w:id="1190" w:name="__Fieldmark__1572_3080449761"/>
            <w:bookmarkEnd w:id="119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89"/>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9.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9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identify and explain principals of a safe and effective vehicle search. These principles shall minimally include:</w:t>
            </w:r>
          </w:p>
          <w:p>
            <w:pPr>
              <w:pStyle w:val="Normal"/>
              <w:rPr/>
            </w:pPr>
            <w:r>
              <w:rPr/>
              <w:t>a. Proper control and removal of occupants - Whether high-risk stop or traditional stop which has evolved to a vehicle search, proper control and safety measures must be taken when removing occupants from the vehicle. Always have backup officers on scene prior to having the occupants exit the vehicle. Always control the movements of the occupants with direct commands and have them exit one at a time starting with the driver</w:t>
            </w:r>
          </w:p>
          <w:p>
            <w:pPr>
              <w:pStyle w:val="Normal"/>
              <w:widowControl/>
              <w:bidi w:val="0"/>
              <w:spacing w:lineRule="auto" w:line="276" w:before="0" w:after="200"/>
              <w:rPr>
                <w:rFonts w:cs="Arial"/>
                <w:color w:val="00008A"/>
              </w:rPr>
            </w:pPr>
            <w:r>
              <w:rPr/>
              <w:t>b. A systematic method of conducting a search - Just like a systematic grid search of a person, a vehicle should be searched methodically. Completely eliminate each grid before moving on to the nex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91" w:name="_13.9.02_Demonstrating_Vehicle_1"/>
            <w:bookmarkStart w:id="1192" w:name="_13.9.02_Demonstrating_Vehicle"/>
            <w:bookmarkEnd w:id="1191"/>
            <w:bookmarkEnd w:id="1192"/>
            <w:r>
              <w:rPr/>
              <w:t>13.9.02</w:t>
              <w:tab/>
              <w:t>Demonstrating Vehicle Search</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the trainee shall safely and effectively conduct a vehicle sear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3" w:name="__Fieldmark__1582_3080449761"/>
            <w:bookmarkStart w:id="1194" w:name="__Fieldmark__1582_3080449761"/>
            <w:bookmarkEnd w:id="11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5" w:name="__Fieldmark__1583_3080449761"/>
            <w:bookmarkStart w:id="1196" w:name="__Fieldmark__1583_3080449761"/>
            <w:bookmarkEnd w:id="11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7" w:name="__Fieldmark__1584_3080449761"/>
            <w:bookmarkStart w:id="1198" w:name="__Fieldmark__1584_3080449761"/>
            <w:bookmarkEnd w:id="11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9" w:name="__Fieldmark__1585_3080449761"/>
            <w:bookmarkStart w:id="1200" w:name="__Fieldmark__1585_3080449761"/>
            <w:bookmarkEnd w:id="12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1" w:name="__Fieldmark__1588_3080449761"/>
            <w:bookmarkStart w:id="1202" w:name="__Fieldmark__1588_3080449761"/>
            <w:bookmarkEnd w:id="12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3" w:name="__Fieldmark__1589_3080449761"/>
            <w:bookmarkStart w:id="1204" w:name="__Fieldmark__1589_3080449761"/>
            <w:bookmarkEnd w:id="12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5" w:name="__Fieldmark__1590_3080449761"/>
            <w:bookmarkStart w:id="1206" w:name="__Fieldmark__1590_3080449761"/>
            <w:bookmarkEnd w:id="12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7" w:name="__Fieldmark__1591_3080449761"/>
            <w:bookmarkStart w:id="1208" w:name="__Fieldmark__1591_3080449761"/>
            <w:bookmarkEnd w:id="12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9.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09" w:name="__Fieldmark__1599_3080449761"/>
            <w:bookmarkStart w:id="1210" w:name="__Fieldmark__1599_3080449761"/>
            <w:bookmarkEnd w:id="1210"/>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06"/>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9.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0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emonstrate ability to perform a safe and effective vehicle search during an actual traffic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211" w:name="_13.10_SEARCHING_BUILDINGS%2FAREAS"/>
            <w:bookmarkEnd w:id="1211"/>
            <w:r>
              <w:rPr/>
              <w:t>13.10</w:t>
              <w:tab/>
              <w:t>SEARCHING BUILDINGS/AREA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12" w:name="_13.10.01_Principles_of_1"/>
            <w:bookmarkStart w:id="1213" w:name="_13.10.01_Principles_of"/>
            <w:bookmarkEnd w:id="1212"/>
            <w:bookmarkEnd w:id="1213"/>
            <w:r>
              <w:rPr/>
              <w:t>13.10.01</w:t>
              <w:tab/>
              <w:t>Principles of a Safe and Effective Building Search</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the principles of a safe and effective search of a building that may contain a suspect. Thes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6"/>
              </w:numPr>
              <w:ind w:right="178" w:hanging="0"/>
              <w:rPr/>
            </w:pPr>
            <w:r>
              <w:rPr/>
              <w:t>Containment of the building</w:t>
            </w:r>
          </w:p>
          <w:p>
            <w:pPr>
              <w:pStyle w:val="ListA"/>
              <w:numPr>
                <w:ilvl w:val="0"/>
                <w:numId w:val="7"/>
              </w:numPr>
              <w:ind w:right="178" w:hanging="0"/>
              <w:rPr/>
            </w:pPr>
            <w:r>
              <w:rPr/>
              <w:t>Containment of area(s) already searched</w:t>
            </w:r>
          </w:p>
          <w:p>
            <w:pPr>
              <w:pStyle w:val="ListA"/>
              <w:numPr>
                <w:ilvl w:val="0"/>
                <w:numId w:val="7"/>
              </w:numPr>
              <w:spacing w:before="0" w:after="60"/>
              <w:ind w:right="178" w:hanging="0"/>
              <w:rPr/>
            </w:pPr>
            <w:r>
              <w:rPr/>
              <w:t xml:space="preserve">Utilization of a systematic method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Safe searching techniques</w:t>
            </w:r>
          </w:p>
          <w:p>
            <w:pPr>
              <w:pStyle w:val="ListA"/>
              <w:numPr>
                <w:ilvl w:val="0"/>
                <w:numId w:val="7"/>
              </w:numPr>
              <w:spacing w:before="0" w:after="60"/>
              <w:ind w:right="178" w:hanging="0"/>
              <w:rPr/>
            </w:pPr>
            <w:r>
              <w:rPr/>
              <w:t>Appropriate use of specialized assistance (K-9, air support, etc.)</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4" w:name="__Fieldmark__1609_3080449761"/>
            <w:bookmarkStart w:id="1215" w:name="__Fieldmark__1609_3080449761"/>
            <w:bookmarkEnd w:id="12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6" w:name="__Fieldmark__1610_3080449761"/>
            <w:bookmarkStart w:id="1217" w:name="__Fieldmark__1610_3080449761"/>
            <w:bookmarkEnd w:id="1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8" w:name="__Fieldmark__1611_3080449761"/>
            <w:bookmarkStart w:id="1219" w:name="__Fieldmark__1611_3080449761"/>
            <w:bookmarkEnd w:id="12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0" w:name="__Fieldmark__1612_3080449761"/>
            <w:bookmarkStart w:id="1221" w:name="__Fieldmark__1612_3080449761"/>
            <w:bookmarkEnd w:id="12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2" w:name="__Fieldmark__1615_3080449761"/>
            <w:bookmarkStart w:id="1223" w:name="__Fieldmark__1615_3080449761"/>
            <w:bookmarkEnd w:id="1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4" w:name="__Fieldmark__1616_3080449761"/>
            <w:bookmarkStart w:id="1225" w:name="__Fieldmark__1616_3080449761"/>
            <w:bookmarkEnd w:id="1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6" w:name="__Fieldmark__1617_3080449761"/>
            <w:bookmarkStart w:id="1227" w:name="__Fieldmark__1617_3080449761"/>
            <w:bookmarkEnd w:id="12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8" w:name="__Fieldmark__1618_3080449761"/>
            <w:bookmarkStart w:id="1229" w:name="__Fieldmark__1618_3080449761"/>
            <w:bookmarkEnd w:id="12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0.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30" w:name="__Fieldmark__1626_3080449761"/>
            <w:bookmarkStart w:id="1231" w:name="__Fieldmark__1626_3080449761"/>
            <w:bookmarkEnd w:id="123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23"/>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0.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2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widowControl/>
              <w:bidi w:val="0"/>
              <w:spacing w:lineRule="auto" w:line="276" w:before="0" w:after="200"/>
              <w:rPr>
                <w:rFonts w:cs="Arial"/>
                <w:color w:val="00008A"/>
              </w:rPr>
            </w:pPr>
            <w:r>
              <w:rPr/>
              <w:t>- Trainee shall identify and explain the principles of a safe and effective search of a building that may contain a suspect, to minimally include the above listed principl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32" w:name="_13.10.02_Demonstrating_Safe_1"/>
            <w:bookmarkStart w:id="1233" w:name="_13.10.02_Demonstrating_Safe"/>
            <w:bookmarkEnd w:id="1232"/>
            <w:bookmarkEnd w:id="1233"/>
            <w:r>
              <w:rPr/>
              <w:t>13.10.02</w:t>
              <w:tab/>
              <w:t>Demonstrating Safe and Effective Building Search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the trainee shall safely and effectively conduct a building/area sear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34" w:name="__Fieldmark__1634_3080449761"/>
            <w:bookmarkStart w:id="1235" w:name="__Fieldmark__1634_3080449761"/>
            <w:bookmarkEnd w:id="1235"/>
            <w:r>
              <w:rPr/>
            </w:r>
            <w:r>
              <w:rPr/>
              <w:fldChar w:fldCharType="end"/>
            </w:r>
            <w:r>
              <w:rPr/>
              <w:t xml:space="preserve">   Field Perform</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36" w:name="__Fieldmark__1635_3080449761"/>
            <w:bookmarkStart w:id="1237" w:name="__Fieldmark__1635_3080449761"/>
            <w:bookmarkEnd w:id="1237"/>
            <w:r>
              <w:rPr/>
            </w:r>
            <w:r>
              <w:rPr/>
              <w:fldChar w:fldCharType="end"/>
            </w:r>
            <w:r>
              <w:rPr/>
              <w:t xml:space="preserve">   Role Play</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38" w:name="__Fieldmark__1636_3080449761"/>
            <w:bookmarkStart w:id="1239" w:name="__Fieldmark__1636_3080449761"/>
            <w:bookmarkEnd w:id="1239"/>
            <w:r>
              <w:rPr/>
            </w:r>
            <w:r>
              <w:rPr/>
              <w:fldChar w:fldCharType="end"/>
            </w:r>
            <w:r>
              <w:rPr/>
              <w:t xml:space="preserve">   Written Test</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40" w:name="__Fieldmark__1637_3080449761"/>
            <w:bookmarkStart w:id="1241" w:name="__Fieldmark__1637_3080449761"/>
            <w:bookmarkEnd w:id="124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2" w:name="__Fieldmark__1639_3080449761"/>
            <w:bookmarkStart w:id="1243" w:name="__Fieldmark__1639_3080449761"/>
            <w:bookmarkEnd w:id="12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4" w:name="__Fieldmark__1640_3080449761"/>
            <w:bookmarkStart w:id="1245" w:name="__Fieldmark__1640_3080449761"/>
            <w:bookmarkEnd w:id="12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6" w:name="__Fieldmark__1641_3080449761"/>
            <w:bookmarkStart w:id="1247" w:name="__Fieldmark__1641_3080449761"/>
            <w:bookmarkEnd w:id="12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8" w:name="__Fieldmark__1642_3080449761"/>
            <w:bookmarkStart w:id="1249" w:name="__Fieldmark__1642_3080449761"/>
            <w:bookmarkEnd w:id="124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0" w:name="__Fieldmark__1651_3080449761"/>
            <w:bookmarkStart w:id="1251" w:name="__Fieldmark__1651_3080449761"/>
            <w:bookmarkEnd w:id="12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2" w:name="__Fieldmark__1652_3080449761"/>
            <w:bookmarkStart w:id="1253" w:name="__Fieldmark__1652_3080449761"/>
            <w:bookmarkEnd w:id="12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4" w:name="__Fieldmark__1653_3080449761"/>
            <w:bookmarkStart w:id="1255" w:name="__Fieldmark__1653_3080449761"/>
            <w:bookmarkEnd w:id="12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6" w:name="__Fieldmark__1654_3080449761"/>
            <w:bookmarkStart w:id="1257" w:name="__Fieldmark__1654_3080449761"/>
            <w:bookmarkEnd w:id="12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8" w:name="__Fieldmark__1657_3080449761"/>
            <w:bookmarkStart w:id="1259" w:name="__Fieldmark__1657_3080449761"/>
            <w:bookmarkEnd w:id="12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60" w:name="__Fieldmark__1658_3080449761"/>
            <w:bookmarkStart w:id="1261" w:name="__Fieldmark__1658_3080449761"/>
            <w:bookmarkEnd w:id="12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62" w:name="__Fieldmark__1659_3080449761"/>
            <w:bookmarkStart w:id="1263" w:name="__Fieldmark__1659_3080449761"/>
            <w:bookmarkEnd w:id="12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64" w:name="__Fieldmark__1660_3080449761"/>
            <w:bookmarkStart w:id="1265" w:name="__Fieldmark__1660_3080449761"/>
            <w:bookmarkEnd w:id="12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w:t>
      </w:r>
      <w:r>
        <w:rPr/>
        <w:t>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0.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66" w:name="__Fieldmark__1668_3080449761"/>
            <w:bookmarkStart w:id="1267" w:name="__Fieldmark__1668_3080449761"/>
            <w:bookmarkEnd w:id="126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46"/>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0.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4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safely and effectively coordinate/conduct a building/area sear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268" w:name="_13.11_HANDLING_CRIMES"/>
            <w:bookmarkEnd w:id="1268"/>
            <w:r>
              <w:rPr/>
              <w:t>13.11</w:t>
              <w:tab/>
              <w:t>HANDLING CRIMES IN PROGRES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69" w:name="_13.11.01_Responding_to_1"/>
            <w:bookmarkStart w:id="1270" w:name="_13.11.01_Responding_to"/>
            <w:bookmarkEnd w:id="1269"/>
            <w:bookmarkEnd w:id="1270"/>
            <w:r>
              <w:rPr/>
              <w:t>13.11.01</w:t>
              <w:tab/>
              <w:t>Responding to Crimes in Progres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gency policy and factors to consider when responding to crimes in progress. These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7"/>
              </w:numPr>
              <w:ind w:right="178" w:hanging="0"/>
              <w:rPr/>
            </w:pPr>
            <w:r>
              <w:rPr/>
              <w:t>Proceeding directly to the scene as quickly and silently as possible</w:t>
            </w:r>
          </w:p>
          <w:p>
            <w:pPr>
              <w:pStyle w:val="ListA"/>
              <w:numPr>
                <w:ilvl w:val="0"/>
                <w:numId w:val="7"/>
              </w:numPr>
              <w:ind w:right="178" w:hanging="0"/>
              <w:rPr/>
            </w:pPr>
            <w:r>
              <w:rPr/>
              <w:t>Proceeding directly to the scene utilizing emergency lights and/or siren</w:t>
            </w:r>
          </w:p>
          <w:p>
            <w:pPr>
              <w:pStyle w:val="ListA"/>
              <w:numPr>
                <w:ilvl w:val="0"/>
                <w:numId w:val="7"/>
              </w:numPr>
              <w:ind w:right="178" w:hanging="0"/>
              <w:rPr/>
            </w:pPr>
            <w:r>
              <w:rPr/>
              <w:t>Proceeding to the location most likely to intercept fleeing suspects</w:t>
            </w:r>
          </w:p>
          <w:p>
            <w:pPr>
              <w:pStyle w:val="ListA"/>
              <w:numPr>
                <w:ilvl w:val="0"/>
                <w:numId w:val="7"/>
              </w:numPr>
              <w:ind w:right="178" w:hanging="0"/>
              <w:rPr/>
            </w:pPr>
            <w:r>
              <w:rPr/>
              <w:t>Proceeding to the scene and coordinating arrival and/or deployment with other units</w:t>
            </w:r>
          </w:p>
          <w:p>
            <w:pPr>
              <w:pStyle w:val="ListA"/>
              <w:numPr>
                <w:ilvl w:val="0"/>
                <w:numId w:val="7"/>
              </w:numPr>
              <w:ind w:right="178" w:hanging="0"/>
              <w:rPr/>
            </w:pPr>
            <w:r>
              <w:rPr/>
              <w:t>Distance to location</w:t>
            </w:r>
          </w:p>
          <w:p>
            <w:pPr>
              <w:pStyle w:val="ListA"/>
              <w:numPr>
                <w:ilvl w:val="0"/>
                <w:numId w:val="7"/>
              </w:numPr>
              <w:ind w:right="178" w:hanging="0"/>
              <w:rPr/>
            </w:pPr>
            <w:r>
              <w:rPr/>
              <w:t>Availability of assisting units</w:t>
            </w:r>
          </w:p>
          <w:p>
            <w:pPr>
              <w:pStyle w:val="ListA"/>
              <w:numPr>
                <w:ilvl w:val="0"/>
                <w:numId w:val="7"/>
              </w:numPr>
              <w:spacing w:before="0" w:after="60"/>
              <w:ind w:right="178" w:hanging="0"/>
              <w:rPr/>
            </w:pPr>
            <w:r>
              <w:rPr/>
              <w:t>Nature of crim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raffic and environmental conditions</w:t>
            </w:r>
          </w:p>
          <w:p>
            <w:pPr>
              <w:pStyle w:val="ListA"/>
              <w:numPr>
                <w:ilvl w:val="0"/>
                <w:numId w:val="7"/>
              </w:numPr>
              <w:ind w:right="178" w:hanging="0"/>
              <w:rPr/>
            </w:pPr>
            <w:r>
              <w:rPr/>
              <w:t>Concern for possible lookouts and/or accomplices</w:t>
            </w:r>
          </w:p>
          <w:p>
            <w:pPr>
              <w:pStyle w:val="ListA"/>
              <w:numPr>
                <w:ilvl w:val="0"/>
                <w:numId w:val="7"/>
              </w:numPr>
              <w:ind w:right="178" w:hanging="0"/>
              <w:rPr/>
            </w:pPr>
            <w:r>
              <w:rPr/>
              <w:t>Watching for fleeing suspects</w:t>
            </w:r>
          </w:p>
          <w:p>
            <w:pPr>
              <w:pStyle w:val="ListA"/>
              <w:numPr>
                <w:ilvl w:val="0"/>
                <w:numId w:val="7"/>
              </w:numPr>
              <w:ind w:right="178" w:hanging="0"/>
              <w:rPr/>
            </w:pPr>
            <w:r>
              <w:rPr/>
              <w:t>Parking and securing vehicle</w:t>
            </w:r>
          </w:p>
          <w:p>
            <w:pPr>
              <w:pStyle w:val="ListA"/>
              <w:numPr>
                <w:ilvl w:val="0"/>
                <w:numId w:val="7"/>
              </w:numPr>
              <w:ind w:right="178" w:hanging="0"/>
              <w:rPr/>
            </w:pPr>
            <w:r>
              <w:rPr/>
              <w:t>Apprehension of suspect(s)</w:t>
            </w:r>
          </w:p>
          <w:p>
            <w:pPr>
              <w:pStyle w:val="ListA"/>
              <w:numPr>
                <w:ilvl w:val="0"/>
                <w:numId w:val="7"/>
              </w:numPr>
              <w:ind w:right="178" w:hanging="0"/>
              <w:rPr/>
            </w:pPr>
            <w:r>
              <w:rPr/>
              <w:t>Broadcasting additional information</w:t>
            </w:r>
          </w:p>
          <w:p>
            <w:pPr>
              <w:pStyle w:val="ListA"/>
              <w:numPr>
                <w:ilvl w:val="0"/>
                <w:numId w:val="7"/>
              </w:numPr>
              <w:spacing w:before="0" w:after="60"/>
              <w:ind w:right="178" w:hanging="0"/>
              <w:rPr/>
            </w:pPr>
            <w:r>
              <w:rPr/>
              <w:t>Securing the scen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1" w:name="__Fieldmark__1678_3080449761"/>
            <w:bookmarkStart w:id="1272" w:name="__Fieldmark__1678_3080449761"/>
            <w:bookmarkEnd w:id="12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3" w:name="__Fieldmark__1679_3080449761"/>
            <w:bookmarkStart w:id="1274" w:name="__Fieldmark__1679_3080449761"/>
            <w:bookmarkEnd w:id="12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5" w:name="__Fieldmark__1680_3080449761"/>
            <w:bookmarkStart w:id="1276" w:name="__Fieldmark__1680_3080449761"/>
            <w:bookmarkEnd w:id="12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7" w:name="__Fieldmark__1681_3080449761"/>
            <w:bookmarkStart w:id="1278" w:name="__Fieldmark__1681_3080449761"/>
            <w:bookmarkEnd w:id="12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9" w:name="__Fieldmark__1684_3080449761"/>
            <w:bookmarkStart w:id="1280" w:name="__Fieldmark__1684_3080449761"/>
            <w:bookmarkEnd w:id="12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81" w:name="__Fieldmark__1685_3080449761"/>
            <w:bookmarkStart w:id="1282" w:name="__Fieldmark__1685_3080449761"/>
            <w:bookmarkEnd w:id="12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83" w:name="__Fieldmark__1686_3080449761"/>
            <w:bookmarkStart w:id="1284" w:name="__Fieldmark__1686_3080449761"/>
            <w:bookmarkEnd w:id="12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85" w:name="__Fieldmark__1687_3080449761"/>
            <w:bookmarkStart w:id="1286" w:name="__Fieldmark__1687_3080449761"/>
            <w:bookmarkEnd w:id="12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1.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87" w:name="__Fieldmark__1695_3080449761"/>
            <w:bookmarkStart w:id="1288" w:name="__Fieldmark__1695_3080449761"/>
            <w:bookmarkEnd w:id="128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63"/>
                  <w:enabled/>
                  <w:calcOnExit w:val="0"/>
                  <w:textInput>
                    <w:maxLength w:val="600"/>
                  </w:textInput>
                </w:ffData>
              </w:fldChar>
            </w:r>
            <w:r>
              <w:rPr/>
              <w:instrText xml:space="preserve"> FORMTEXT </w:instrText>
            </w:r>
            <w:r>
              <w:rPr/>
            </w:r>
            <w:r>
              <w:rPr/>
              <w:fldChar w:fldCharType="separate"/>
            </w:r>
            <w:r>
              <w:rPr/>
              <w:t>Soledad Police Department Policy #316 – Officer Response to Call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1.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6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GPD policy and factors to consider when responding to crimes in progress,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89" w:name="_13.11.02_Responding_to_1"/>
            <w:bookmarkStart w:id="1290" w:name="_13.11.02_Responding_to"/>
            <w:bookmarkEnd w:id="1289"/>
            <w:bookmarkEnd w:id="1290"/>
            <w:r>
              <w:rPr/>
              <w:t>13.11.02</w:t>
              <w:tab/>
              <w:t>Responding to Prowler Cal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gency policy and procedures to be followed when responding to a prowler call. These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8"/>
              </w:numPr>
              <w:ind w:right="178" w:hanging="0"/>
              <w:rPr/>
            </w:pPr>
            <w:r>
              <w:rPr/>
              <w:t>Coordination of responding units</w:t>
            </w:r>
          </w:p>
          <w:p>
            <w:pPr>
              <w:pStyle w:val="ListA"/>
              <w:numPr>
                <w:ilvl w:val="0"/>
                <w:numId w:val="7"/>
              </w:numPr>
              <w:ind w:right="178" w:hanging="0"/>
              <w:rPr/>
            </w:pPr>
            <w:r>
              <w:rPr/>
              <w:t>Using a quiet and/or “blacked-out” approach</w:t>
            </w:r>
          </w:p>
          <w:p>
            <w:pPr>
              <w:pStyle w:val="ListA"/>
              <w:numPr>
                <w:ilvl w:val="0"/>
                <w:numId w:val="7"/>
              </w:numPr>
              <w:ind w:right="178" w:hanging="0"/>
              <w:rPr/>
            </w:pPr>
            <w:r>
              <w:rPr/>
              <w:t>Containment of the area</w:t>
            </w:r>
          </w:p>
          <w:p>
            <w:pPr>
              <w:pStyle w:val="ListA"/>
              <w:numPr>
                <w:ilvl w:val="0"/>
                <w:numId w:val="7"/>
              </w:numPr>
              <w:ind w:right="178" w:hanging="0"/>
              <w:rPr/>
            </w:pPr>
            <w:r>
              <w:rPr/>
              <w:t>Parking and securing the vehicle</w:t>
            </w:r>
          </w:p>
          <w:p>
            <w:pPr>
              <w:pStyle w:val="ListA"/>
              <w:numPr>
                <w:ilvl w:val="0"/>
                <w:numId w:val="7"/>
              </w:numPr>
              <w:spacing w:before="0" w:after="60"/>
              <w:ind w:right="178" w:hanging="0"/>
              <w:rPr/>
            </w:pPr>
            <w:r>
              <w:rPr/>
              <w:t>Locating “warm” vehicl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dvantages and disadvantages of immediately contacting the reporting party (RP)</w:t>
            </w:r>
          </w:p>
          <w:p>
            <w:pPr>
              <w:pStyle w:val="ListA"/>
              <w:numPr>
                <w:ilvl w:val="0"/>
                <w:numId w:val="7"/>
              </w:numPr>
              <w:ind w:right="178" w:hanging="0"/>
              <w:rPr/>
            </w:pPr>
            <w:r>
              <w:rPr/>
              <w:t>Controlled search of the area or location</w:t>
            </w:r>
          </w:p>
          <w:p>
            <w:pPr>
              <w:pStyle w:val="ListA"/>
              <w:numPr>
                <w:ilvl w:val="0"/>
                <w:numId w:val="7"/>
              </w:numPr>
              <w:spacing w:before="0" w:after="60"/>
              <w:ind w:right="178" w:hanging="0"/>
              <w:rPr/>
            </w:pPr>
            <w:r>
              <w:rPr/>
              <w:t>Looking for telltale signs, footprints, barking dog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6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6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1" w:name="__Fieldmark__1705_3080449761"/>
            <w:bookmarkStart w:id="1292" w:name="__Fieldmark__1705_3080449761"/>
            <w:bookmarkEnd w:id="12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3" w:name="__Fieldmark__1706_3080449761"/>
            <w:bookmarkStart w:id="1294" w:name="__Fieldmark__1706_3080449761"/>
            <w:bookmarkEnd w:id="12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5" w:name="__Fieldmark__1707_3080449761"/>
            <w:bookmarkStart w:id="1296" w:name="__Fieldmark__1707_3080449761"/>
            <w:bookmarkEnd w:id="12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7" w:name="__Fieldmark__1708_3080449761"/>
            <w:bookmarkStart w:id="1298" w:name="__Fieldmark__1708_3080449761"/>
            <w:bookmarkEnd w:id="12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9" w:name="__Fieldmark__1711_3080449761"/>
            <w:bookmarkStart w:id="1300" w:name="__Fieldmark__1711_3080449761"/>
            <w:bookmarkEnd w:id="13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1" w:name="__Fieldmark__1712_3080449761"/>
            <w:bookmarkStart w:id="1302" w:name="__Fieldmark__1712_3080449761"/>
            <w:bookmarkEnd w:id="13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3" w:name="__Fieldmark__1713_3080449761"/>
            <w:bookmarkStart w:id="1304" w:name="__Fieldmark__1713_3080449761"/>
            <w:bookmarkEnd w:id="13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5" w:name="__Fieldmark__1714_3080449761"/>
            <w:bookmarkStart w:id="1306" w:name="__Fieldmark__1714_3080449761"/>
            <w:bookmarkEnd w:id="13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1.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307" w:name="__Fieldmark__1722_3080449761"/>
            <w:bookmarkStart w:id="1308" w:name="__Fieldmark__1722_3080449761"/>
            <w:bookmarkEnd w:id="130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80"/>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1.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8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explain GPD procedures to be followed when responding to a prowler call, to minimally include:</w:t>
            </w:r>
          </w:p>
          <w:p>
            <w:pPr>
              <w:pStyle w:val="Normal"/>
              <w:rPr/>
            </w:pPr>
            <w:r>
              <w:rPr/>
              <w:t>a. Coordinating the most appropriate route for responding units and/or a "rally point" where the units can group and respond on foot</w:t>
            </w:r>
          </w:p>
          <w:p>
            <w:pPr>
              <w:pStyle w:val="Normal"/>
              <w:rPr/>
            </w:pPr>
            <w:r>
              <w:rPr/>
              <w:t>b. Using a stealthy approach which can include turning off headlights, minimizing engine noise (coasting versus accelerating), lower radio volume, close vehicle doors softly, etc.</w:t>
            </w:r>
          </w:p>
          <w:p>
            <w:pPr>
              <w:pStyle w:val="Normal"/>
              <w:rPr/>
            </w:pPr>
            <w:r>
              <w:rPr/>
              <w:t>c. Containing the area with multiple officers to prevent escape</w:t>
            </w:r>
          </w:p>
          <w:p>
            <w:pPr>
              <w:pStyle w:val="Normal"/>
              <w:rPr/>
            </w:pPr>
            <w:r>
              <w:rPr/>
              <w:t>d. Once on scene making sure patrol vehicle is secured to prevent suspect access</w:t>
            </w:r>
          </w:p>
          <w:p>
            <w:pPr>
              <w:pStyle w:val="Normal"/>
              <w:rPr/>
            </w:pPr>
            <w:r>
              <w:rPr/>
              <w:t>e. Attempting to locate warm vehicles which could be associated with the prowler</w:t>
            </w:r>
          </w:p>
          <w:p>
            <w:pPr>
              <w:pStyle w:val="Normal"/>
              <w:rPr/>
            </w:pPr>
            <w:r>
              <w:rPr/>
              <w:t>f. Performing a controlled search of the area/location to ensure capture</w:t>
            </w:r>
          </w:p>
          <w:p>
            <w:pPr>
              <w:pStyle w:val="Normal"/>
              <w:keepNext w:val="true"/>
              <w:keepLines/>
              <w:spacing w:lineRule="auto" w:line="240" w:before="0" w:after="0"/>
              <w:ind w:right="58" w:hanging="0"/>
              <w:rPr>
                <w:rFonts w:cs="Arial"/>
                <w:color w:val="00008A"/>
              </w:rPr>
            </w:pPr>
            <w:r>
              <w:rPr/>
              <w:t>g. Checking for telltale signs such as fresh footprints, barking dogs, open or broken fences/doo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309" w:name="_13.12_DOMESTIC_VIOLENCE"/>
            <w:bookmarkEnd w:id="1309"/>
            <w:r>
              <w:rPr/>
              <w:t>13.12</w:t>
              <w:tab/>
              <w:t>DOMESTIC VIOLENC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310" w:name="_13.12.01_Legal_Issues_2"/>
            <w:bookmarkStart w:id="1311" w:name="_13.12.01_Legal_Issues_1"/>
            <w:bookmarkStart w:id="1312" w:name="_13.12.01_Legal_Issues"/>
            <w:bookmarkEnd w:id="1310"/>
            <w:bookmarkEnd w:id="1311"/>
            <w:bookmarkEnd w:id="1312"/>
            <w:r>
              <w:rPr/>
              <w:t>13.12.01</w:t>
              <w:tab/>
              <w:t>Legal Issues and Officer Du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legal issues and a law enforcement officer’s duties in response to a domestic violence situation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9"/>
              </w:numPr>
              <w:ind w:right="178" w:hanging="0"/>
              <w:rPr/>
            </w:pPr>
            <w:r>
              <w:rPr/>
              <w:t>Difference between domestic violence and domestic dispute</w:t>
            </w:r>
          </w:p>
          <w:p>
            <w:pPr>
              <w:pStyle w:val="ListA"/>
              <w:numPr>
                <w:ilvl w:val="0"/>
                <w:numId w:val="7"/>
              </w:numPr>
              <w:ind w:right="178" w:hanging="0"/>
              <w:rPr/>
            </w:pPr>
            <w:r>
              <w:rPr/>
              <w:t>Impact of domestic violence on victims, children, and suspects</w:t>
            </w:r>
          </w:p>
          <w:p>
            <w:pPr>
              <w:pStyle w:val="ListA"/>
              <w:numPr>
                <w:ilvl w:val="0"/>
                <w:numId w:val="7"/>
              </w:numPr>
              <w:ind w:right="178" w:hanging="0"/>
              <w:rPr/>
            </w:pPr>
            <w:r>
              <w:rPr/>
              <w:t xml:space="preserve">Essential elements of Penal Code Sections 13700 and 13519 </w:t>
            </w:r>
          </w:p>
          <w:p>
            <w:pPr>
              <w:pStyle w:val="ListA"/>
              <w:numPr>
                <w:ilvl w:val="0"/>
                <w:numId w:val="7"/>
              </w:numPr>
              <w:ind w:right="178" w:hanging="0"/>
              <w:rPr/>
            </w:pPr>
            <w:r>
              <w:rPr/>
              <w:t>Duty to provide maximum protection to the victim from abuse (emergency protective order)</w:t>
            </w:r>
          </w:p>
          <w:p>
            <w:pPr>
              <w:pStyle w:val="ListA"/>
              <w:numPr>
                <w:ilvl w:val="0"/>
                <w:numId w:val="7"/>
              </w:numPr>
              <w:ind w:right="178" w:hanging="0"/>
              <w:rPr/>
            </w:pPr>
            <w:r>
              <w:rPr/>
              <w:t xml:space="preserve">Provide safety to other persons and property </w:t>
            </w:r>
          </w:p>
          <w:p>
            <w:pPr>
              <w:pStyle w:val="ListA"/>
              <w:numPr>
                <w:ilvl w:val="0"/>
                <w:numId w:val="7"/>
              </w:numPr>
              <w:spacing w:before="0" w:after="60"/>
              <w:ind w:right="178" w:hanging="0"/>
              <w:rPr/>
            </w:pPr>
            <w:r>
              <w:rPr/>
              <w:t>Verification and enforcement of active restraining orders and stay-away orde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Responsibility and authority with tenancy issues related to domestic violence </w:t>
            </w:r>
          </w:p>
          <w:p>
            <w:pPr>
              <w:pStyle w:val="ListA"/>
              <w:numPr>
                <w:ilvl w:val="0"/>
                <w:numId w:val="7"/>
              </w:numPr>
              <w:ind w:right="178" w:hanging="0"/>
              <w:rPr/>
            </w:pPr>
            <w:r>
              <w:rPr/>
              <w:t>Determine if a crime has been committed and if arrest is mandatory</w:t>
            </w:r>
          </w:p>
          <w:p>
            <w:pPr>
              <w:pStyle w:val="ListA"/>
              <w:numPr>
                <w:ilvl w:val="0"/>
                <w:numId w:val="7"/>
              </w:numPr>
              <w:ind w:right="178" w:hanging="0"/>
              <w:rPr/>
            </w:pPr>
            <w:r>
              <w:rPr/>
              <w:t>Completion of appropriate documentation and required reports</w:t>
            </w:r>
          </w:p>
          <w:p>
            <w:pPr>
              <w:pStyle w:val="ListA"/>
              <w:numPr>
                <w:ilvl w:val="0"/>
                <w:numId w:val="7"/>
              </w:numPr>
              <w:ind w:right="178" w:hanging="0"/>
              <w:rPr/>
            </w:pPr>
            <w:r>
              <w:rPr/>
              <w:t>Making appropriate victim’s assistance information referrals for medical aid, personal safety, community resources, legal options, and the District Attorney’s Office</w:t>
            </w:r>
          </w:p>
          <w:p>
            <w:pPr>
              <w:pStyle w:val="ListA"/>
              <w:numPr>
                <w:ilvl w:val="0"/>
                <w:numId w:val="7"/>
              </w:numPr>
              <w:spacing w:before="0" w:after="60"/>
              <w:ind w:right="178" w:hanging="0"/>
              <w:rPr/>
            </w:pPr>
            <w:r>
              <w:rPr/>
              <w:t>Taking temporary custody of firearm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8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3" w:name="__Fieldmark__1732_3080449761"/>
            <w:bookmarkStart w:id="1314" w:name="__Fieldmark__1732_3080449761"/>
            <w:bookmarkEnd w:id="13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5" w:name="__Fieldmark__1733_3080449761"/>
            <w:bookmarkStart w:id="1316" w:name="__Fieldmark__1733_3080449761"/>
            <w:bookmarkEnd w:id="13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7" w:name="__Fieldmark__1734_3080449761"/>
            <w:bookmarkStart w:id="1318" w:name="__Fieldmark__1734_3080449761"/>
            <w:bookmarkEnd w:id="13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9" w:name="__Fieldmark__1735_3080449761"/>
            <w:bookmarkStart w:id="1320" w:name="__Fieldmark__1735_3080449761"/>
            <w:bookmarkEnd w:id="13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1" w:name="__Fieldmark__1738_3080449761"/>
            <w:bookmarkStart w:id="1322" w:name="__Fieldmark__1738_3080449761"/>
            <w:bookmarkEnd w:id="13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3" w:name="__Fieldmark__1739_3080449761"/>
            <w:bookmarkStart w:id="1324" w:name="__Fieldmark__1739_3080449761"/>
            <w:bookmarkEnd w:id="13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5" w:name="__Fieldmark__1740_3080449761"/>
            <w:bookmarkStart w:id="1326" w:name="__Fieldmark__1740_3080449761"/>
            <w:bookmarkEnd w:id="13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7" w:name="__Fieldmark__1741_3080449761"/>
            <w:bookmarkStart w:id="1328" w:name="__Fieldmark__1741_3080449761"/>
            <w:bookmarkEnd w:id="13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29" w:name="__Fieldmark__1749_3080449761"/>
            <w:bookmarkStart w:id="1330" w:name="__Fieldmark__1749_3080449761"/>
            <w:bookmarkEnd w:id="133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widowControl/>
              <w:bidi w:val="0"/>
              <w:spacing w:lineRule="auto" w:line="276" w:before="0" w:after="200"/>
              <w:rPr>
                <w:color w:val="002060"/>
              </w:rPr>
            </w:pPr>
            <w:r>
              <w:fldChar w:fldCharType="begin">
                <w:ffData>
                  <w:name w:val="Unnamed Copy 1097"/>
                  <w:enabled/>
                  <w:calcOnExit w:val="0"/>
                  <w:textInput>
                    <w:maxLength w:val="600"/>
                  </w:textInput>
                </w:ffData>
              </w:fldChar>
            </w:r>
            <w:r>
              <w:rPr/>
              <w:instrText xml:space="preserve"> FORMTEXT </w:instrText>
            </w:r>
            <w:r>
              <w:rPr/>
            </w:r>
            <w:r>
              <w:rPr/>
              <w:fldChar w:fldCharType="separate"/>
            </w:r>
            <w:r>
              <w:rPr/>
              <w:t>Soledad Police Department Policy #800 – Property and Evidence, Soledad Police Department Policy #320 – Domestic Violence, Soledad Police Department Policy #336 – Victim and Witness Assist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9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rPr/>
            </w:pPr>
            <w:r>
              <w:rPr/>
              <w:t>- Trainee shall explain his/her understanding of his/her obligation to enforce domestic violence offenses</w:t>
            </w:r>
          </w:p>
          <w:p>
            <w:pPr>
              <w:pStyle w:val="Normal"/>
              <w:keepNext w:val="true"/>
              <w:keepLines/>
              <w:spacing w:lineRule="auto" w:line="240" w:before="0" w:after="0"/>
              <w:ind w:right="58" w:hanging="0"/>
              <w:rPr>
                <w:rFonts w:cs="Arial"/>
                <w:color w:val="00008A"/>
              </w:rPr>
            </w:pPr>
            <w:r>
              <w:rPr/>
              <w:t>- Trainee shall explain the legal issues and his/her duties in response to a domestic violence situation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31" w:name="_13.12.02_Inherent_Dangers_1"/>
            <w:bookmarkStart w:id="1332" w:name="_13.12.02_Inherent_Dangers"/>
            <w:bookmarkEnd w:id="1331"/>
            <w:bookmarkEnd w:id="1332"/>
            <w:r>
              <w:rPr/>
              <w:t>13.12.02</w:t>
              <w:tab/>
              <w:t>Inherent Dang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the inherent dangers to officers who enter the residence of parties involved in a disput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9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3" w:name="__Fieldmark__1759_3080449761"/>
            <w:bookmarkStart w:id="1334" w:name="__Fieldmark__1759_3080449761"/>
            <w:bookmarkEnd w:id="13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5" w:name="__Fieldmark__1760_3080449761"/>
            <w:bookmarkStart w:id="1336" w:name="__Fieldmark__1760_3080449761"/>
            <w:bookmarkEnd w:id="13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7" w:name="__Fieldmark__1761_3080449761"/>
            <w:bookmarkStart w:id="1338" w:name="__Fieldmark__1761_3080449761"/>
            <w:bookmarkEnd w:id="13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9" w:name="__Fieldmark__1762_3080449761"/>
            <w:bookmarkStart w:id="1340" w:name="__Fieldmark__1762_3080449761"/>
            <w:bookmarkEnd w:id="13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1" w:name="__Fieldmark__1765_3080449761"/>
            <w:bookmarkStart w:id="1342" w:name="__Fieldmark__1765_3080449761"/>
            <w:bookmarkEnd w:id="13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3" w:name="__Fieldmark__1766_3080449761"/>
            <w:bookmarkStart w:id="1344" w:name="__Fieldmark__1766_3080449761"/>
            <w:bookmarkEnd w:id="13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5" w:name="__Fieldmark__1767_3080449761"/>
            <w:bookmarkStart w:id="1346" w:name="__Fieldmark__1767_3080449761"/>
            <w:bookmarkEnd w:id="13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7" w:name="__Fieldmark__1768_3080449761"/>
            <w:bookmarkStart w:id="1348" w:name="__Fieldmark__1768_3080449761"/>
            <w:bookmarkEnd w:id="13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49" w:name="__Fieldmark__1776_3080449761"/>
            <w:bookmarkStart w:id="1350" w:name="__Fieldmark__1776_3080449761"/>
            <w:bookmarkEnd w:id="1350"/>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14"/>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11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recognize the inherent dangers to officers who enter the residence of parties involved in a dispute, to minimally include:</w:t>
            </w:r>
          </w:p>
          <w:p>
            <w:pPr>
              <w:pStyle w:val="Normal"/>
              <w:rPr/>
            </w:pPr>
            <w:r>
              <w:rPr/>
              <w:t>a. Involved subjects are already agitated and unstable</w:t>
            </w:r>
          </w:p>
          <w:p>
            <w:pPr>
              <w:pStyle w:val="Normal"/>
              <w:widowControl/>
              <w:bidi w:val="0"/>
              <w:spacing w:lineRule="auto" w:line="276" w:before="0" w:after="200"/>
              <w:rPr>
                <w:rFonts w:cs="Arial"/>
                <w:color w:val="00008A"/>
              </w:rPr>
            </w:pPr>
            <w:r>
              <w:rPr/>
              <w:t>b. Involved subjects are inside their own homes and have knowledge of, and access to, weapons or items which could be used as weapons against offic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51" w:name="_13.12.03_Separating_Parties_1"/>
            <w:bookmarkStart w:id="1352" w:name="_13.12.03_Separating_Parties"/>
            <w:bookmarkEnd w:id="1351"/>
            <w:bookmarkEnd w:id="1352"/>
            <w:r>
              <w:rPr/>
              <w:t>13.12.03</w:t>
              <w:tab/>
              <w:t>Separating Par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advantages and disadvantages of separating parties in a domestic dispute and gathering information from them individual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1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3" w:name="__Fieldmark__1786_3080449761"/>
            <w:bookmarkStart w:id="1354" w:name="__Fieldmark__1786_3080449761"/>
            <w:bookmarkEnd w:id="13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5" w:name="__Fieldmark__1787_3080449761"/>
            <w:bookmarkStart w:id="1356" w:name="__Fieldmark__1787_3080449761"/>
            <w:bookmarkEnd w:id="13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7" w:name="__Fieldmark__1788_3080449761"/>
            <w:bookmarkStart w:id="1358" w:name="__Fieldmark__1788_3080449761"/>
            <w:bookmarkEnd w:id="13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9" w:name="__Fieldmark__1789_3080449761"/>
            <w:bookmarkStart w:id="1360" w:name="__Fieldmark__1789_3080449761"/>
            <w:bookmarkEnd w:id="13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1" w:name="__Fieldmark__1792_3080449761"/>
            <w:bookmarkStart w:id="1362" w:name="__Fieldmark__1792_3080449761"/>
            <w:bookmarkEnd w:id="13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3" w:name="__Fieldmark__1793_3080449761"/>
            <w:bookmarkStart w:id="1364" w:name="__Fieldmark__1793_3080449761"/>
            <w:bookmarkEnd w:id="13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5" w:name="__Fieldmark__1794_3080449761"/>
            <w:bookmarkStart w:id="1366" w:name="__Fieldmark__1794_3080449761"/>
            <w:bookmarkEnd w:id="13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7" w:name="__Fieldmark__1795_3080449761"/>
            <w:bookmarkStart w:id="1368" w:name="__Fieldmark__1795_3080449761"/>
            <w:bookmarkEnd w:id="13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w:t>
      </w:r>
      <w:r>
        <w:rPr/>
        <w:t>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69" w:name="__Fieldmark__1803_3080449761"/>
            <w:bookmarkStart w:id="1370" w:name="__Fieldmark__1803_3080449761"/>
            <w:bookmarkEnd w:id="137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31"/>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13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rPr/>
            </w:pPr>
            <w:r>
              <w:rPr/>
              <w:t>- Trainee shall discuss advantages and disadvantages of separating parties in a domestic dispute and gathering information from them individually, to minimally include:</w:t>
            </w:r>
          </w:p>
          <w:p>
            <w:pPr>
              <w:pStyle w:val="Normal"/>
              <w:rPr/>
            </w:pPr>
            <w:r>
              <w:rPr/>
              <w:t>a. Separating parties allows officers to diffuse the situation</w:t>
            </w:r>
          </w:p>
          <w:p>
            <w:pPr>
              <w:pStyle w:val="Normal"/>
              <w:rPr/>
            </w:pPr>
            <w:r>
              <w:rPr/>
              <w:t>b. Separating parties allows officers to get uninfluenced statements</w:t>
            </w:r>
          </w:p>
          <w:p>
            <w:pPr>
              <w:pStyle w:val="Normal"/>
              <w:keepNext w:val="true"/>
              <w:keepLines/>
              <w:spacing w:lineRule="auto" w:line="240" w:before="0" w:after="0"/>
              <w:ind w:right="58" w:hanging="0"/>
              <w:rPr>
                <w:rFonts w:cs="Arial"/>
                <w:color w:val="00008A"/>
              </w:rPr>
            </w:pPr>
            <w:r>
              <w:rPr/>
              <w:t>c. Separating parties requires more officers to be on scene. Request additional units if need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71" w:name="_13.12.04_Differences_between_2"/>
            <w:bookmarkStart w:id="1372" w:name="_13.12.04_Differences_between_1"/>
            <w:bookmarkStart w:id="1373" w:name="_13.12.04_Differences_between"/>
            <w:bookmarkEnd w:id="1371"/>
            <w:bookmarkEnd w:id="1372"/>
            <w:bookmarkEnd w:id="1373"/>
            <w:r>
              <w:rPr/>
              <w:t>13.12.04</w:t>
              <w:tab/>
              <w:t>Differences between Criminal Law and Civil Law</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differences between criminal and civil law that apply during domestic dispute situ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3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3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74" w:name="__Fieldmark__1813_3080449761"/>
            <w:bookmarkStart w:id="1375" w:name="__Fieldmark__1813_3080449761"/>
            <w:bookmarkEnd w:id="13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76" w:name="__Fieldmark__1814_3080449761"/>
            <w:bookmarkStart w:id="1377" w:name="__Fieldmark__1814_3080449761"/>
            <w:bookmarkEnd w:id="13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78" w:name="__Fieldmark__1815_3080449761"/>
            <w:bookmarkStart w:id="1379" w:name="__Fieldmark__1815_3080449761"/>
            <w:bookmarkEnd w:id="13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0" w:name="__Fieldmark__1816_3080449761"/>
            <w:bookmarkStart w:id="1381" w:name="__Fieldmark__1816_3080449761"/>
            <w:bookmarkEnd w:id="13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2" w:name="__Fieldmark__1819_3080449761"/>
            <w:bookmarkStart w:id="1383" w:name="__Fieldmark__1819_3080449761"/>
            <w:bookmarkEnd w:id="13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4" w:name="__Fieldmark__1820_3080449761"/>
            <w:bookmarkStart w:id="1385" w:name="__Fieldmark__1820_3080449761"/>
            <w:bookmarkEnd w:id="13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6" w:name="__Fieldmark__1821_3080449761"/>
            <w:bookmarkStart w:id="1387" w:name="__Fieldmark__1821_3080449761"/>
            <w:bookmarkEnd w:id="13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8" w:name="__Fieldmark__1822_3080449761"/>
            <w:bookmarkStart w:id="1389" w:name="__Fieldmark__1822_3080449761"/>
            <w:bookmarkEnd w:id="13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0" w:name="__Fieldmark__1830_3080449761"/>
            <w:bookmarkStart w:id="1391" w:name="__Fieldmark__1830_3080449761"/>
            <w:bookmarkEnd w:id="139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48"/>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14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the differences between criminal and civil law</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92" w:name="_13.12.05_Mandatory_Custody_1"/>
            <w:bookmarkStart w:id="1393" w:name="_13.12.05_Mandatory_Custody"/>
            <w:bookmarkEnd w:id="1392"/>
            <w:bookmarkEnd w:id="1393"/>
            <w:r>
              <w:rPr/>
              <w:t>13.12.05</w:t>
              <w:tab/>
              <w:t>Mandatory Custody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mandatory custody arrest requirements related to domestic disputes and domestic violence situ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5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394" w:name="__Fieldmark__1838_3080449761"/>
            <w:bookmarkStart w:id="1395" w:name="__Fieldmark__1838_3080449761"/>
            <w:bookmarkEnd w:id="1395"/>
            <w:r>
              <w:rPr/>
            </w:r>
            <w:r>
              <w:rPr/>
              <w:fldChar w:fldCharType="end"/>
            </w:r>
            <w:r>
              <w:rPr/>
              <w:t xml:space="preserve">   Field Perform</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396" w:name="__Fieldmark__1839_3080449761"/>
            <w:bookmarkStart w:id="1397" w:name="__Fieldmark__1839_3080449761"/>
            <w:bookmarkEnd w:id="1397"/>
            <w:r>
              <w:rPr/>
            </w:r>
            <w:r>
              <w:rPr/>
              <w:fldChar w:fldCharType="end"/>
            </w:r>
            <w:r>
              <w:rPr/>
              <w:t xml:space="preserve">   Role Play</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398" w:name="__Fieldmark__1840_3080449761"/>
            <w:bookmarkStart w:id="1399" w:name="__Fieldmark__1840_3080449761"/>
            <w:bookmarkEnd w:id="1399"/>
            <w:r>
              <w:rPr/>
            </w:r>
            <w:r>
              <w:rPr/>
              <w:fldChar w:fldCharType="end"/>
            </w:r>
            <w:r>
              <w:rPr/>
              <w:t xml:space="preserve">   Written Test</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400" w:name="__Fieldmark__1841_3080449761"/>
            <w:bookmarkStart w:id="1401" w:name="__Fieldmark__1841_3080449761"/>
            <w:bookmarkEnd w:id="140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2" w:name="__Fieldmark__1843_3080449761"/>
            <w:bookmarkStart w:id="1403" w:name="__Fieldmark__1843_3080449761"/>
            <w:bookmarkEnd w:id="14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4" w:name="__Fieldmark__1844_3080449761"/>
            <w:bookmarkStart w:id="1405" w:name="__Fieldmark__1844_3080449761"/>
            <w:bookmarkEnd w:id="14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6" w:name="__Fieldmark__1845_3080449761"/>
            <w:bookmarkStart w:id="1407" w:name="__Fieldmark__1845_3080449761"/>
            <w:bookmarkEnd w:id="14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8" w:name="__Fieldmark__1846_3080449761"/>
            <w:bookmarkStart w:id="1409" w:name="__Fieldmark__1846_3080449761"/>
            <w:bookmarkEnd w:id="140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1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0" w:name="__Fieldmark__1855_3080449761"/>
            <w:bookmarkStart w:id="1411" w:name="__Fieldmark__1855_3080449761"/>
            <w:bookmarkEnd w:id="14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2" w:name="__Fieldmark__1856_3080449761"/>
            <w:bookmarkStart w:id="1413" w:name="__Fieldmark__1856_3080449761"/>
            <w:bookmarkEnd w:id="14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4" w:name="__Fieldmark__1857_3080449761"/>
            <w:bookmarkStart w:id="1415" w:name="__Fieldmark__1857_3080449761"/>
            <w:bookmarkEnd w:id="14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6" w:name="__Fieldmark__1858_3080449761"/>
            <w:bookmarkStart w:id="1417" w:name="__Fieldmark__1858_3080449761"/>
            <w:bookmarkEnd w:id="14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8" w:name="__Fieldmark__1861_3080449761"/>
            <w:bookmarkStart w:id="1419" w:name="__Fieldmark__1861_3080449761"/>
            <w:bookmarkEnd w:id="14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0" w:name="__Fieldmark__1862_3080449761"/>
            <w:bookmarkStart w:id="1421" w:name="__Fieldmark__1862_3080449761"/>
            <w:bookmarkEnd w:id="14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2" w:name="__Fieldmark__1863_3080449761"/>
            <w:bookmarkStart w:id="1423" w:name="__Fieldmark__1863_3080449761"/>
            <w:bookmarkEnd w:id="14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4" w:name="__Fieldmark__1864_3080449761"/>
            <w:bookmarkStart w:id="1425" w:name="__Fieldmark__1864_3080449761"/>
            <w:bookmarkEnd w:id="14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26" w:name="__Fieldmark__1872_3080449761"/>
            <w:bookmarkStart w:id="1427" w:name="__Fieldmark__1872_3080449761"/>
            <w:bookmarkEnd w:id="142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71"/>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17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his/her obligation to arrest the primary aggressor</w:t>
            </w:r>
          </w:p>
          <w:p>
            <w:pPr>
              <w:pStyle w:val="Normal"/>
              <w:keepNext w:val="true"/>
              <w:keepLines/>
              <w:spacing w:lineRule="auto" w:line="240" w:before="0" w:after="0"/>
              <w:ind w:right="58" w:hanging="0"/>
              <w:rPr>
                <w:rFonts w:cs="Arial"/>
                <w:color w:val="00008A"/>
              </w:rPr>
            </w:pPr>
            <w:r>
              <w:rPr/>
              <w:t>- Trainee shall discuss the difference between 273.5 PC and 243(e)(1) P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28" w:name="_13.12.06_Enforcement_of_1"/>
            <w:bookmarkStart w:id="1429" w:name="_13.12.06_Enforcement_of"/>
            <w:bookmarkEnd w:id="1428"/>
            <w:bookmarkEnd w:id="1429"/>
            <w:r>
              <w:rPr/>
              <w:t>13.12.06</w:t>
              <w:tab/>
              <w:t>Enforcement of Protective Ord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law and procedures relating to enforcement of active restraining orders, stay-away orders, and emergency protective ord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7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0" w:name="__Fieldmark__1882_3080449761"/>
            <w:bookmarkStart w:id="1431" w:name="__Fieldmark__1882_3080449761"/>
            <w:bookmarkEnd w:id="14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2" w:name="__Fieldmark__1883_3080449761"/>
            <w:bookmarkStart w:id="1433" w:name="__Fieldmark__1883_3080449761"/>
            <w:bookmarkEnd w:id="14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4" w:name="__Fieldmark__1884_3080449761"/>
            <w:bookmarkStart w:id="1435" w:name="__Fieldmark__1884_3080449761"/>
            <w:bookmarkEnd w:id="14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6" w:name="__Fieldmark__1885_3080449761"/>
            <w:bookmarkStart w:id="1437" w:name="__Fieldmark__1885_3080449761"/>
            <w:bookmarkEnd w:id="14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8" w:name="__Fieldmark__1888_3080449761"/>
            <w:bookmarkStart w:id="1439" w:name="__Fieldmark__1888_3080449761"/>
            <w:bookmarkEnd w:id="14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0" w:name="__Fieldmark__1889_3080449761"/>
            <w:bookmarkStart w:id="1441" w:name="__Fieldmark__1889_3080449761"/>
            <w:bookmarkEnd w:id="14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2" w:name="__Fieldmark__1890_3080449761"/>
            <w:bookmarkStart w:id="1443" w:name="__Fieldmark__1890_3080449761"/>
            <w:bookmarkEnd w:id="14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4" w:name="__Fieldmark__1891_3080449761"/>
            <w:bookmarkStart w:id="1445" w:name="__Fieldmark__1891_3080449761"/>
            <w:bookmarkEnd w:id="14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46" w:name="__Fieldmark__1899_3080449761"/>
            <w:bookmarkStart w:id="1447" w:name="__Fieldmark__1899_3080449761"/>
            <w:bookmarkEnd w:id="144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188"/>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20 – Domestic Violence</w:t>
            </w:r>
          </w:p>
          <w:p>
            <w:pPr>
              <w:pStyle w:val="Normal"/>
              <w:keepNext w:val="true"/>
              <w:keepLines/>
              <w:spacing w:lineRule="auto" w:line="240" w:before="0" w:after="0"/>
              <w:ind w:right="58" w:hanging="0"/>
              <w:rPr>
                <w:color w:val="002060"/>
              </w:rPr>
            </w:pPr>
            <w:r>
              <w:rPr/>
              <w:t>Soledad Police Department Policy #390 – Gun Violence Restraining Order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18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emonstrate comprehension of the Soledad Police Department Patrol Procedure for Restraining Order Violations</w:t>
            </w:r>
          </w:p>
          <w:p>
            <w:pPr>
              <w:pStyle w:val="Normal"/>
              <w:widowControl/>
              <w:bidi w:val="0"/>
              <w:spacing w:lineRule="auto" w:line="276" w:before="0" w:after="200"/>
              <w:rPr>
                <w:rFonts w:cs="Arial"/>
                <w:color w:val="00008A"/>
              </w:rPr>
            </w:pPr>
            <w:r>
              <w:rPr/>
              <w:t>- Trainee shall discuss the process for offering, requesting, serving and enforcing emergency protective orders as they apply to domestic viol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48" w:name="_13.12.07_Handling_Domestic_1"/>
            <w:bookmarkStart w:id="1449" w:name="_13.12.07_Handling_Domestic"/>
            <w:bookmarkEnd w:id="1448"/>
            <w:bookmarkEnd w:id="1449"/>
            <w:r>
              <w:rPr/>
              <w:t>13.12.07</w:t>
              <w:tab/>
              <w:t>Handling Domestic Violence Incid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domestic dispute or domestic violence incident, the trainee shall be able to assess and handle the situation safely and effective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0" w:name="__Fieldmark__1909_3080449761"/>
            <w:bookmarkStart w:id="1451" w:name="__Fieldmark__1909_3080449761"/>
            <w:bookmarkEnd w:id="14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2" w:name="__Fieldmark__1910_3080449761"/>
            <w:bookmarkStart w:id="1453" w:name="__Fieldmark__1910_3080449761"/>
            <w:bookmarkEnd w:id="14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4" w:name="__Fieldmark__1911_3080449761"/>
            <w:bookmarkStart w:id="1455" w:name="__Fieldmark__1911_3080449761"/>
            <w:bookmarkEnd w:id="14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6" w:name="__Fieldmark__1912_3080449761"/>
            <w:bookmarkStart w:id="1457" w:name="__Fieldmark__1912_3080449761"/>
            <w:bookmarkEnd w:id="14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8" w:name="__Fieldmark__1915_3080449761"/>
            <w:bookmarkStart w:id="1459" w:name="__Fieldmark__1915_3080449761"/>
            <w:bookmarkEnd w:id="14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60" w:name="__Fieldmark__1916_3080449761"/>
            <w:bookmarkStart w:id="1461" w:name="__Fieldmark__1916_3080449761"/>
            <w:bookmarkEnd w:id="14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62" w:name="__Fieldmark__1917_3080449761"/>
            <w:bookmarkStart w:id="1463" w:name="__Fieldmark__1917_3080449761"/>
            <w:bookmarkEnd w:id="14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64" w:name="__Fieldmark__1918_3080449761"/>
            <w:bookmarkStart w:id="1465" w:name="__Fieldmark__1918_3080449761"/>
            <w:bookmarkEnd w:id="14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66" w:name="__Fieldmark__1926_3080449761"/>
            <w:bookmarkStart w:id="1467" w:name="__Fieldmark__1926_3080449761"/>
            <w:bookmarkEnd w:id="146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widowControl/>
              <w:bidi w:val="0"/>
              <w:spacing w:lineRule="auto" w:line="276" w:before="0" w:after="200"/>
              <w:rPr>
                <w:color w:val="002060"/>
              </w:rPr>
            </w:pPr>
            <w:r>
              <w:fldChar w:fldCharType="begin">
                <w:ffData>
                  <w:name w:val="Unnamed Copy 1205"/>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0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assess and handle a domestic dispute or domestic violence incident safely and effectively by following the Soledad Police Department patrol procedure for domestic viol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468" w:name="_13.13_VICTIMS_OF"/>
            <w:bookmarkEnd w:id="1468"/>
            <w:r>
              <w:rPr/>
              <w:t>13.13</w:t>
              <w:tab/>
              <w:t>VICTIMS OF VIOLENT CRIM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69" w:name="_13.13.01_Notification_of_1"/>
            <w:bookmarkStart w:id="1470" w:name="_13.13.01_Notification_of"/>
            <w:bookmarkEnd w:id="1469"/>
            <w:bookmarkEnd w:id="1470"/>
            <w:r>
              <w:rPr/>
              <w:t>13.13.01</w:t>
              <w:tab/>
              <w:t>Notification of Victim Assistanc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amine and explain the California requirements upon law enforcement officers to notify victims of violent crimes and/or their families of the availability of state funds and other assistance (California Government Code). This descrip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0"/>
              </w:numPr>
              <w:ind w:right="178" w:hanging="0"/>
              <w:rPr/>
            </w:pPr>
            <w:r>
              <w:rPr/>
              <w:t>Who is eligible for such aid (</w:t>
            </w:r>
            <w:hyperlink r:id="rId11">
              <w:r>
                <w:rPr>
                  <w:rStyle w:val="InternetLink"/>
                </w:rPr>
                <w:t>GC 13955-13956</w:t>
              </w:r>
            </w:hyperlink>
            <w:r>
              <w:rPr/>
              <w:t>)</w:t>
            </w:r>
          </w:p>
          <w:p>
            <w:pPr>
              <w:pStyle w:val="ListA"/>
              <w:numPr>
                <w:ilvl w:val="0"/>
                <w:numId w:val="7"/>
              </w:numPr>
              <w:spacing w:before="0" w:after="60"/>
              <w:ind w:right="178" w:hanging="0"/>
              <w:rPr/>
            </w:pPr>
            <w:r>
              <w:rPr/>
              <w:t>The time limitations upon the victim in filing a claim (</w:t>
            </w:r>
            <w:hyperlink r:id="rId12">
              <w:r>
                <w:rPr>
                  <w:rStyle w:val="InternetLink"/>
                </w:rPr>
                <w:t>GC 13952</w:t>
              </w:r>
            </w:hyperlink>
            <w:r>
              <w:rPr/>
              <w: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Whom to contact  (</w:t>
            </w:r>
            <w:hyperlink r:id="rId13">
              <w:r>
                <w:rPr>
                  <w:rStyle w:val="InternetLink"/>
                </w:rPr>
                <w:t>GC 13953</w:t>
              </w:r>
            </w:hyperlink>
            <w:r>
              <w:rPr/>
              <w:t xml:space="preserve"> and </w:t>
            </w:r>
            <w:hyperlink r:id="rId14">
              <w:r>
                <w:rPr>
                  <w:rStyle w:val="InternetLink"/>
                </w:rPr>
                <w:t>13957.7</w:t>
              </w:r>
            </w:hyperlink>
            <w:r>
              <w:rPr/>
              <w: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1" w:name="__Fieldmark__1936_3080449761"/>
            <w:bookmarkStart w:id="1472" w:name="__Fieldmark__1936_3080449761"/>
            <w:bookmarkEnd w:id="14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3" w:name="__Fieldmark__1937_3080449761"/>
            <w:bookmarkStart w:id="1474" w:name="__Fieldmark__1937_3080449761"/>
            <w:bookmarkEnd w:id="14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5" w:name="__Fieldmark__1938_3080449761"/>
            <w:bookmarkStart w:id="1476" w:name="__Fieldmark__1938_3080449761"/>
            <w:bookmarkEnd w:id="14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7" w:name="__Fieldmark__1939_3080449761"/>
            <w:bookmarkStart w:id="1478" w:name="__Fieldmark__1939_3080449761"/>
            <w:bookmarkEnd w:id="14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9" w:name="__Fieldmark__1942_3080449761"/>
            <w:bookmarkStart w:id="1480" w:name="__Fieldmark__1942_3080449761"/>
            <w:bookmarkEnd w:id="14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81" w:name="__Fieldmark__1943_3080449761"/>
            <w:bookmarkStart w:id="1482" w:name="__Fieldmark__1943_3080449761"/>
            <w:bookmarkEnd w:id="14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83" w:name="__Fieldmark__1944_3080449761"/>
            <w:bookmarkStart w:id="1484" w:name="__Fieldmark__1944_3080449761"/>
            <w:bookmarkEnd w:id="14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85" w:name="__Fieldmark__1945_3080449761"/>
            <w:bookmarkStart w:id="1486" w:name="__Fieldmark__1945_3080449761"/>
            <w:bookmarkEnd w:id="14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487" w:name="__Fieldmark__1953_3080449761"/>
            <w:bookmarkStart w:id="1488" w:name="__Fieldmark__1953_3080449761"/>
            <w:bookmarkEnd w:id="148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22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2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Trainee shall explain their understanding of their obligation to notify victims of violent crimes and/or their families of the availability of state funds and other assistance per the California Government Code</w:t>
            </w:r>
          </w:p>
          <w:p>
            <w:pPr>
              <w:pStyle w:val="Normal"/>
              <w:keepNext w:val="true"/>
              <w:keepLines/>
              <w:spacing w:lineRule="auto" w:line="240" w:before="0" w:after="0"/>
              <w:ind w:right="58" w:hanging="0"/>
              <w:rPr/>
            </w:pPr>
            <w:r>
              <w:rPr/>
              <w:t>- Trainee shall explain their understanding of their obligation to provide victims of a crime with a Victims Bill of Rights - Marcy's Law card</w:t>
            </w:r>
          </w:p>
          <w:p>
            <w:pPr>
              <w:pStyle w:val="Normal"/>
              <w:keepNext w:val="true"/>
              <w:keepLines/>
              <w:spacing w:lineRule="auto" w:line="240" w:before="0" w:after="0"/>
              <w:ind w:right="58" w:hanging="0"/>
              <w:rPr>
                <w:rFonts w:cs="Arial"/>
                <w:color w:val="00008A"/>
              </w:rPr>
            </w:pPr>
            <w:r>
              <w:rPr/>
              <w:t>- Trainee shall physically provide a Victims Bill of Rights - Marcy's Law card to a victim of a crim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89" w:name="_13.13.02_Crimes_Against_1"/>
            <w:bookmarkStart w:id="1490" w:name="_13.13.02_Crimes_Against"/>
            <w:bookmarkEnd w:id="1489"/>
            <w:bookmarkEnd w:id="1490"/>
            <w:r>
              <w:rPr/>
              <w:t>13.13.02</w:t>
              <w:tab/>
              <w:t>Crimes Against Childre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oper handling of cases of child abuse, neglect, or sexual exploitation of childre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1"/>
              </w:numPr>
              <w:ind w:right="178" w:hanging="0"/>
              <w:rPr/>
            </w:pPr>
            <w:r>
              <w:rPr/>
              <w:t>Initial receipt and evaluation of information</w:t>
            </w:r>
          </w:p>
          <w:p>
            <w:pPr>
              <w:pStyle w:val="ListA"/>
              <w:numPr>
                <w:ilvl w:val="0"/>
                <w:numId w:val="7"/>
              </w:numPr>
              <w:ind w:right="178" w:hanging="0"/>
              <w:rPr/>
            </w:pPr>
            <w:r>
              <w:rPr/>
              <w:t>Preliminary investigation procedures</w:t>
            </w:r>
          </w:p>
          <w:p>
            <w:pPr>
              <w:pStyle w:val="ListA"/>
              <w:numPr>
                <w:ilvl w:val="0"/>
                <w:numId w:val="7"/>
              </w:numPr>
              <w:spacing w:before="0" w:after="60"/>
              <w:ind w:right="178" w:hanging="0"/>
              <w:rPr/>
            </w:pPr>
            <w:r>
              <w:rPr/>
              <w:t>Reporting la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Follow-up investigative procedures</w:t>
            </w:r>
          </w:p>
          <w:p>
            <w:pPr>
              <w:pStyle w:val="ListA"/>
              <w:numPr>
                <w:ilvl w:val="0"/>
                <w:numId w:val="7"/>
              </w:numPr>
              <w:spacing w:before="0" w:after="60"/>
              <w:ind w:right="178" w:hanging="0"/>
              <w:rPr/>
            </w:pPr>
            <w:r>
              <w:rPr/>
              <w:t>Referral to additional support agencies (Child Protective Services, Social Service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1" w:name="__Fieldmark__1963_3080449761"/>
            <w:bookmarkStart w:id="1492" w:name="__Fieldmark__1963_3080449761"/>
            <w:bookmarkEnd w:id="14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3" w:name="__Fieldmark__1964_3080449761"/>
            <w:bookmarkStart w:id="1494" w:name="__Fieldmark__1964_3080449761"/>
            <w:bookmarkEnd w:id="14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5" w:name="__Fieldmark__1965_3080449761"/>
            <w:bookmarkStart w:id="1496" w:name="__Fieldmark__1965_3080449761"/>
            <w:bookmarkEnd w:id="14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7" w:name="__Fieldmark__1966_3080449761"/>
            <w:bookmarkStart w:id="1498" w:name="__Fieldmark__1966_3080449761"/>
            <w:bookmarkEnd w:id="14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9" w:name="__Fieldmark__1969_3080449761"/>
            <w:bookmarkStart w:id="1500" w:name="__Fieldmark__1969_3080449761"/>
            <w:bookmarkEnd w:id="15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1" w:name="__Fieldmark__1970_3080449761"/>
            <w:bookmarkStart w:id="1502" w:name="__Fieldmark__1970_3080449761"/>
            <w:bookmarkEnd w:id="15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3" w:name="__Fieldmark__1971_3080449761"/>
            <w:bookmarkStart w:id="1504" w:name="__Fieldmark__1971_3080449761"/>
            <w:bookmarkEnd w:id="15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5" w:name="__Fieldmark__1972_3080449761"/>
            <w:bookmarkStart w:id="1506" w:name="__Fieldmark__1972_3080449761"/>
            <w:bookmarkEnd w:id="15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07" w:name="__Fieldmark__1980_3080449761"/>
            <w:bookmarkStart w:id="1508" w:name="__Fieldmark__1980_3080449761"/>
            <w:bookmarkEnd w:id="150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239"/>
                  <w:enabled/>
                  <w:calcOnExit w:val="0"/>
                  <w:textInput>
                    <w:maxLength w:val="600"/>
                  </w:textInput>
                </w:ffData>
              </w:fldChar>
            </w:r>
            <w:r>
              <w:rPr/>
              <w:instrText xml:space="preserve"> FORMTEXT </w:instrText>
            </w:r>
            <w:r>
              <w:rPr/>
            </w:r>
            <w:r>
              <w:rPr/>
              <w:fldChar w:fldCharType="separate"/>
            </w:r>
            <w:r>
              <w:t>Soledad Police Department Policy #330 – Child Abuse Policy</w:t>
            </w:r>
            <w:r>
              <w:rPr/>
            </w:r>
          </w:p>
          <w:p>
            <w:pPr>
              <w:pStyle w:val="Normal"/>
              <w:widowControl/>
              <w:bidi w:val="0"/>
              <w:spacing w:lineRule="auto" w:line="276" w:before="0" w:after="200"/>
              <w:rPr>
                <w:color w:val="002060"/>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4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and demonstrate if incident occurs) the proper handling of cases of child abuse, neglect, or sexual assault of children to includ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09" w:name="_13.13.03_Crimes_Against_1"/>
            <w:bookmarkStart w:id="1510" w:name="_13.13.03_Crimes_Against"/>
            <w:bookmarkEnd w:id="1509"/>
            <w:bookmarkEnd w:id="1510"/>
            <w:r>
              <w:rPr/>
              <w:t>13.13.03</w:t>
              <w:tab/>
              <w:t>Crimes Against the Elderl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oper handling of cases of elder abuse, neglect, or sexual or fiduciary exploit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2"/>
              </w:numPr>
              <w:ind w:right="178" w:hanging="0"/>
              <w:rPr/>
            </w:pPr>
            <w:r>
              <w:rPr/>
              <w:t>Initial receipt and evaluation of information</w:t>
            </w:r>
          </w:p>
          <w:p>
            <w:pPr>
              <w:pStyle w:val="ListA"/>
              <w:numPr>
                <w:ilvl w:val="0"/>
                <w:numId w:val="7"/>
              </w:numPr>
              <w:ind w:right="178" w:hanging="0"/>
              <w:rPr/>
            </w:pPr>
            <w:r>
              <w:rPr/>
              <w:t>Preliminary investigation procedures</w:t>
            </w:r>
          </w:p>
          <w:p>
            <w:pPr>
              <w:pStyle w:val="ListA"/>
              <w:numPr>
                <w:ilvl w:val="0"/>
                <w:numId w:val="7"/>
              </w:numPr>
              <w:spacing w:before="0" w:after="60"/>
              <w:ind w:right="178" w:hanging="0"/>
              <w:rPr/>
            </w:pPr>
            <w:r>
              <w:rPr/>
              <w:t>Reporting la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Follow-up investigative procedures</w:t>
            </w:r>
          </w:p>
          <w:p>
            <w:pPr>
              <w:pStyle w:val="ListA"/>
              <w:numPr>
                <w:ilvl w:val="0"/>
                <w:numId w:val="7"/>
              </w:numPr>
              <w:spacing w:before="0" w:after="60"/>
              <w:ind w:right="178" w:hanging="0"/>
              <w:rPr/>
            </w:pPr>
            <w:r>
              <w:rPr/>
              <w:t>Referral to additional support agencies (Adult Protective Services, Public Guardian,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1" w:name="__Fieldmark__1990_3080449761"/>
            <w:bookmarkStart w:id="1512" w:name="__Fieldmark__1990_3080449761"/>
            <w:bookmarkEnd w:id="15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3" w:name="__Fieldmark__1991_3080449761"/>
            <w:bookmarkStart w:id="1514" w:name="__Fieldmark__1991_3080449761"/>
            <w:bookmarkEnd w:id="15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5" w:name="__Fieldmark__1992_3080449761"/>
            <w:bookmarkStart w:id="1516" w:name="__Fieldmark__1992_3080449761"/>
            <w:bookmarkEnd w:id="15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7" w:name="__Fieldmark__1993_3080449761"/>
            <w:bookmarkStart w:id="1518" w:name="__Fieldmark__1993_3080449761"/>
            <w:bookmarkEnd w:id="15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9" w:name="__Fieldmark__1996_3080449761"/>
            <w:bookmarkStart w:id="1520" w:name="__Fieldmark__1996_3080449761"/>
            <w:bookmarkEnd w:id="15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1" w:name="__Fieldmark__1997_3080449761"/>
            <w:bookmarkStart w:id="1522" w:name="__Fieldmark__1997_3080449761"/>
            <w:bookmarkEnd w:id="15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3" w:name="__Fieldmark__1998_3080449761"/>
            <w:bookmarkStart w:id="1524" w:name="__Fieldmark__1998_3080449761"/>
            <w:bookmarkEnd w:id="15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5" w:name="__Fieldmark__1999_3080449761"/>
            <w:bookmarkStart w:id="1526" w:name="__Fieldmark__1999_3080449761"/>
            <w:bookmarkEnd w:id="15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27" w:name="__Fieldmark__2007_3080449761"/>
            <w:bookmarkStart w:id="1528" w:name="__Fieldmark__2007_3080449761"/>
            <w:bookmarkEnd w:id="152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256"/>
                  <w:enabled/>
                  <w:calcOnExit w:val="0"/>
                  <w:textInput>
                    <w:maxLength w:val="600"/>
                  </w:textInput>
                </w:ffData>
              </w:fldChar>
            </w:r>
            <w:r>
              <w:rPr/>
              <w:instrText xml:space="preserve"> FORMTEXT </w:instrText>
            </w:r>
            <w:r>
              <w:rPr/>
            </w:r>
            <w:r>
              <w:rPr/>
              <w:fldChar w:fldCharType="separate"/>
            </w:r>
            <w:r>
              <w:rPr/>
              <w:t>Soledad Police Department Policy #326 – Adult Abu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5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and demonstrate if incident occurs) the proper handling of cases of elder abuse, neglect, or sexual or fiduciary exploitation, to includ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29" w:name="_13.13.04_Confiscating_Weapons_1"/>
            <w:bookmarkStart w:id="1530" w:name="_13.13.04_Confiscating_Weapons"/>
            <w:bookmarkEnd w:id="1529"/>
            <w:bookmarkEnd w:id="1530"/>
            <w:r>
              <w:rPr/>
              <w:t>13.13.04</w:t>
              <w:tab/>
              <w:t>Confiscating Weap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legal authorities and procedures for the confiscation and holding of firearms or other dangerous weapon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3"/>
              </w:numPr>
              <w:ind w:right="178" w:hanging="0"/>
              <w:rPr/>
            </w:pPr>
            <w:r>
              <w:rPr/>
              <w:t>Recognizing prohibited weapons subject to confiscation</w:t>
            </w:r>
          </w:p>
          <w:p>
            <w:pPr>
              <w:pStyle w:val="ListA"/>
              <w:numPr>
                <w:ilvl w:val="0"/>
                <w:numId w:val="7"/>
              </w:numPr>
              <w:ind w:right="178" w:hanging="0"/>
              <w:rPr/>
            </w:pPr>
            <w:r>
              <w:rPr/>
              <w:t>Temporary custody of weapons at domestic violence incidents</w:t>
            </w:r>
          </w:p>
          <w:p>
            <w:pPr>
              <w:pStyle w:val="ListA"/>
              <w:numPr>
                <w:ilvl w:val="0"/>
                <w:numId w:val="7"/>
              </w:numPr>
              <w:spacing w:before="0" w:after="60"/>
              <w:ind w:right="178" w:hanging="0"/>
              <w:rPr/>
            </w:pPr>
            <w:r>
              <w:rPr/>
              <w:t>Temporary custody of weapons owned, possessed, or controlled by subjects detained for examination of mental condition (</w:t>
            </w:r>
            <w:hyperlink r:id="rId15">
              <w:r>
                <w:rPr>
                  <w:rStyle w:val="InternetLink"/>
                </w:rPr>
                <w:t>WIC 5150 WIC</w:t>
              </w:r>
            </w:hyperlink>
            <w:r>
              <w:rPr/>
              <w: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ssuance of receipt for confiscated weapons</w:t>
            </w:r>
          </w:p>
          <w:p>
            <w:pPr>
              <w:pStyle w:val="ListA"/>
              <w:numPr>
                <w:ilvl w:val="0"/>
                <w:numId w:val="7"/>
              </w:numPr>
              <w:spacing w:before="0" w:after="60"/>
              <w:ind w:right="178" w:hanging="0"/>
              <w:rPr/>
            </w:pPr>
            <w:r>
              <w:rPr/>
              <w:t>Holding time, and other laws related to confiscation of weap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1" w:name="__Fieldmark__2017_3080449761"/>
            <w:bookmarkStart w:id="1532" w:name="__Fieldmark__2017_3080449761"/>
            <w:bookmarkEnd w:id="15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3" w:name="__Fieldmark__2018_3080449761"/>
            <w:bookmarkStart w:id="1534" w:name="__Fieldmark__2018_3080449761"/>
            <w:bookmarkEnd w:id="15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5" w:name="__Fieldmark__2019_3080449761"/>
            <w:bookmarkStart w:id="1536" w:name="__Fieldmark__2019_3080449761"/>
            <w:bookmarkEnd w:id="15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7" w:name="__Fieldmark__2020_3080449761"/>
            <w:bookmarkStart w:id="1538" w:name="__Fieldmark__2020_3080449761"/>
            <w:bookmarkEnd w:id="15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9" w:name="__Fieldmark__2023_3080449761"/>
            <w:bookmarkStart w:id="1540" w:name="__Fieldmark__2023_3080449761"/>
            <w:bookmarkEnd w:id="15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1" w:name="__Fieldmark__2024_3080449761"/>
            <w:bookmarkStart w:id="1542" w:name="__Fieldmark__2024_3080449761"/>
            <w:bookmarkEnd w:id="15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3" w:name="__Fieldmark__2025_3080449761"/>
            <w:bookmarkStart w:id="1544" w:name="__Fieldmark__2025_3080449761"/>
            <w:bookmarkEnd w:id="15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5" w:name="__Fieldmark__2026_3080449761"/>
            <w:bookmarkStart w:id="1546" w:name="__Fieldmark__2026_3080449761"/>
            <w:bookmarkEnd w:id="15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w:t>
      </w:r>
      <w:r>
        <w:rPr/>
        <w:t>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47" w:name="__Fieldmark__2034_3080449761"/>
            <w:bookmarkStart w:id="1548" w:name="__Fieldmark__2034_3080449761"/>
            <w:bookmarkEnd w:id="154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273"/>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18 – Mental Illness Commitments</w:t>
            </w:r>
          </w:p>
          <w:p>
            <w:pPr>
              <w:pStyle w:val="Normal"/>
              <w:keepNext w:val="true"/>
              <w:keepLines/>
              <w:spacing w:lineRule="auto" w:line="240" w:before="0" w:after="0"/>
              <w:ind w:right="58" w:hanging="0"/>
              <w:rPr>
                <w:color w:val="002060"/>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27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Normal"/>
              <w:widowControl/>
              <w:bidi w:val="0"/>
              <w:spacing w:lineRule="auto" w:line="276" w:before="0" w:after="200"/>
              <w:rPr>
                <w:rFonts w:cs="Arial"/>
                <w:color w:val="00008A"/>
              </w:rPr>
            </w:pPr>
            <w:r>
              <w:rPr/>
              <w:t>- Trainee shall identify and discuss the legal authorities and procedures for the confiscation and holding of firearms or other dangerous weapons as they apply to the above Soledad PD policie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549" w:name="_13.14_HATE_CRIMES"/>
            <w:bookmarkEnd w:id="1549"/>
            <w:r>
              <w:rPr/>
              <w:t>13.14</w:t>
              <w:tab/>
              <w:t>HATE CRIM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50" w:name="_13.14.01_Hate_Crime_1"/>
            <w:bookmarkStart w:id="1551" w:name="_13.14.01_Hate_Crime"/>
            <w:bookmarkEnd w:id="1550"/>
            <w:bookmarkEnd w:id="1551"/>
            <w:r>
              <w:rPr/>
              <w:t>13.14.01</w:t>
              <w:tab/>
              <w:t>Hate Crime Indicato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cognize indicators of hate-related crim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4"/>
              </w:numPr>
              <w:ind w:right="178" w:hanging="0"/>
              <w:rPr/>
            </w:pPr>
            <w:r>
              <w:rPr/>
              <w:t>Anti-religious slurs and symbols</w:t>
            </w:r>
          </w:p>
          <w:p>
            <w:pPr>
              <w:pStyle w:val="ListA"/>
              <w:numPr>
                <w:ilvl w:val="0"/>
                <w:numId w:val="7"/>
              </w:numPr>
              <w:ind w:right="178" w:hanging="0"/>
              <w:rPr/>
            </w:pPr>
            <w:r>
              <w:rPr/>
              <w:t xml:space="preserve">Slurs regarding gender and/or biological sex </w:t>
            </w:r>
          </w:p>
          <w:p>
            <w:pPr>
              <w:pStyle w:val="ListA"/>
              <w:numPr>
                <w:ilvl w:val="0"/>
                <w:numId w:val="7"/>
              </w:numPr>
              <w:ind w:right="178" w:hanging="0"/>
              <w:rPr/>
            </w:pPr>
            <w:r>
              <w:rPr/>
              <w:t>Racist symbols</w:t>
            </w:r>
          </w:p>
          <w:p>
            <w:pPr>
              <w:pStyle w:val="ListA"/>
              <w:numPr>
                <w:ilvl w:val="0"/>
                <w:numId w:val="7"/>
              </w:numPr>
              <w:spacing w:before="0" w:after="60"/>
              <w:ind w:right="178" w:hanging="0"/>
              <w:rPr/>
            </w:pPr>
            <w:r>
              <w:rPr/>
              <w:t>Racial and ethnic slu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Hate-group symbols</w:t>
            </w:r>
          </w:p>
          <w:p>
            <w:pPr>
              <w:pStyle w:val="ListA"/>
              <w:numPr>
                <w:ilvl w:val="0"/>
                <w:numId w:val="7"/>
              </w:numPr>
              <w:spacing w:before="0" w:after="60"/>
              <w:ind w:right="178" w:hanging="0"/>
              <w:rPr/>
            </w:pPr>
            <w:r>
              <w:rPr/>
              <w:t>Slurs regarding lesbian/gay/bi-sexual/transgender (LGBT) community membe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7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2" w:name="__Fieldmark__2044_3080449761"/>
            <w:bookmarkStart w:id="1553" w:name="__Fieldmark__2044_3080449761"/>
            <w:bookmarkEnd w:id="15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4" w:name="__Fieldmark__2045_3080449761"/>
            <w:bookmarkStart w:id="1555" w:name="__Fieldmark__2045_3080449761"/>
            <w:bookmarkEnd w:id="15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6" w:name="__Fieldmark__2046_3080449761"/>
            <w:bookmarkStart w:id="1557" w:name="__Fieldmark__2046_3080449761"/>
            <w:bookmarkEnd w:id="15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8" w:name="__Fieldmark__2047_3080449761"/>
            <w:bookmarkStart w:id="1559" w:name="__Fieldmark__2047_3080449761"/>
            <w:bookmarkEnd w:id="15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0" w:name="__Fieldmark__2050_3080449761"/>
            <w:bookmarkStart w:id="1561" w:name="__Fieldmark__2050_3080449761"/>
            <w:bookmarkEnd w:id="15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2" w:name="__Fieldmark__2051_3080449761"/>
            <w:bookmarkStart w:id="1563" w:name="__Fieldmark__2051_3080449761"/>
            <w:bookmarkEnd w:id="15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4" w:name="__Fieldmark__2052_3080449761"/>
            <w:bookmarkStart w:id="1565" w:name="__Fieldmark__2052_3080449761"/>
            <w:bookmarkEnd w:id="15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6" w:name="__Fieldmark__2053_3080449761"/>
            <w:bookmarkStart w:id="1567" w:name="__Fieldmark__2053_3080449761"/>
            <w:bookmarkEnd w:id="15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74"/>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68" w:name="__Fieldmark__2061_3080449761"/>
            <w:bookmarkStart w:id="1569" w:name="__Fieldmark__2061_3080449761"/>
            <w:bookmarkEnd w:id="156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290"/>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9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Trainee shall demonstrate comprehension of the above listed policy</w:t>
            </w:r>
          </w:p>
          <w:p>
            <w:pPr>
              <w:pStyle w:val="Normal"/>
              <w:keepNext w:val="true"/>
              <w:keepLines/>
              <w:spacing w:lineRule="auto" w:line="240" w:before="0" w:after="0"/>
              <w:ind w:right="58" w:hanging="0"/>
              <w:rPr>
                <w:rFonts w:cs="Arial"/>
                <w:color w:val="00008A"/>
              </w:rPr>
            </w:pPr>
            <w:r>
              <w:rPr/>
              <w:t>-Keeping the law and Soledad PD policy in mind, the trainee shall recognize indicators of hate-related crimes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70" w:name="_13.14.02_Consequences_of_1"/>
            <w:bookmarkStart w:id="1571" w:name="_13.14.02_Consequences_of"/>
            <w:bookmarkEnd w:id="1570"/>
            <w:bookmarkEnd w:id="1571"/>
            <w:r>
              <w:rPr/>
              <w:t>13.14.02</w:t>
              <w:tab/>
              <w:t>Consequences of Hate Crim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possible consequences of hate crim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5"/>
              </w:numPr>
              <w:ind w:right="178" w:hanging="0"/>
              <w:rPr/>
            </w:pPr>
            <w:r>
              <w:rPr/>
              <w:t>Psychological effect on victim</w:t>
            </w:r>
          </w:p>
          <w:p>
            <w:pPr>
              <w:pStyle w:val="ListA"/>
              <w:numPr>
                <w:ilvl w:val="0"/>
                <w:numId w:val="7"/>
              </w:numPr>
              <w:spacing w:before="0" w:after="60"/>
              <w:ind w:right="178" w:hanging="0"/>
              <w:rPr/>
            </w:pPr>
            <w:r>
              <w:rPr/>
              <w:t>Denial of basic constitutional righ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mmunity divisiveness</w:t>
            </w:r>
          </w:p>
          <w:p>
            <w:pPr>
              <w:pStyle w:val="ListA"/>
              <w:numPr>
                <w:ilvl w:val="0"/>
                <w:numId w:val="7"/>
              </w:numPr>
              <w:spacing w:before="0" w:after="60"/>
              <w:ind w:right="178" w:hanging="0"/>
              <w:rPr/>
            </w:pPr>
            <w:r>
              <w:rPr/>
              <w:t>Potential escalation of viol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2" w:name="__Fieldmark__2071_3080449761"/>
            <w:bookmarkStart w:id="1573" w:name="__Fieldmark__2071_3080449761"/>
            <w:bookmarkEnd w:id="15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4" w:name="__Fieldmark__2072_3080449761"/>
            <w:bookmarkStart w:id="1575" w:name="__Fieldmark__2072_3080449761"/>
            <w:bookmarkEnd w:id="15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6" w:name="__Fieldmark__2073_3080449761"/>
            <w:bookmarkStart w:id="1577" w:name="__Fieldmark__2073_3080449761"/>
            <w:bookmarkEnd w:id="15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8" w:name="__Fieldmark__2074_3080449761"/>
            <w:bookmarkStart w:id="1579" w:name="__Fieldmark__2074_3080449761"/>
            <w:bookmarkEnd w:id="15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0" w:name="__Fieldmark__2077_3080449761"/>
            <w:bookmarkStart w:id="1581" w:name="__Fieldmark__2077_3080449761"/>
            <w:bookmarkEnd w:id="15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2" w:name="__Fieldmark__2078_3080449761"/>
            <w:bookmarkStart w:id="1583" w:name="__Fieldmark__2078_3080449761"/>
            <w:bookmarkEnd w:id="15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4" w:name="__Fieldmark__2079_3080449761"/>
            <w:bookmarkStart w:id="1585" w:name="__Fieldmark__2079_3080449761"/>
            <w:bookmarkEnd w:id="15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6" w:name="__Fieldmark__2080_3080449761"/>
            <w:bookmarkStart w:id="1587" w:name="__Fieldmark__2080_3080449761"/>
            <w:bookmarkEnd w:id="15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8" w:name="__Fieldmark__2088_3080449761"/>
            <w:bookmarkStart w:id="1589" w:name="__Fieldmark__2088_3080449761"/>
            <w:bookmarkEnd w:id="158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07"/>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0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identify and discuss the possible consequences hate crimes can have not only on the victim but the community. This should minimally include the effects it can have on the victim psychologically causing fear and distrust, divisiveness within the community due to targeted hate crimes, and potential for escalation of violence either from original suspects or retaliatory victims</w:t>
            </w:r>
          </w:p>
          <w:p>
            <w:pPr>
              <w:pStyle w:val="Normal"/>
              <w:widowControl/>
              <w:bidi w:val="0"/>
              <w:spacing w:lineRule="auto" w:line="276" w:before="0" w:after="200"/>
              <w:rPr>
                <w:rFonts w:cs="Arial"/>
                <w:color w:val="00008A"/>
              </w:rPr>
            </w:pP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90" w:name="_13.14.03_Enforcement_Requirements_1"/>
            <w:bookmarkStart w:id="1591" w:name="_13.14.03_Enforcement_Requirements"/>
            <w:bookmarkEnd w:id="1590"/>
            <w:bookmarkEnd w:id="1591"/>
            <w:r>
              <w:rPr/>
              <w:t>13.14.03</w:t>
              <w:tab/>
              <w:t>Enforcement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and explain the legislative mandates and agency policy and procedures related to the enforcement of hate crim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0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2" w:name="__Fieldmark__2098_3080449761"/>
            <w:bookmarkStart w:id="1593" w:name="__Fieldmark__2098_3080449761"/>
            <w:bookmarkEnd w:id="15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4" w:name="__Fieldmark__2099_3080449761"/>
            <w:bookmarkStart w:id="1595" w:name="__Fieldmark__2099_3080449761"/>
            <w:bookmarkEnd w:id="15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6" w:name="__Fieldmark__2100_3080449761"/>
            <w:bookmarkStart w:id="1597" w:name="__Fieldmark__2100_3080449761"/>
            <w:bookmarkEnd w:id="15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8" w:name="__Fieldmark__2101_3080449761"/>
            <w:bookmarkStart w:id="1599" w:name="__Fieldmark__2101_3080449761"/>
            <w:bookmarkEnd w:id="15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0" w:name="__Fieldmark__2104_3080449761"/>
            <w:bookmarkStart w:id="1601" w:name="__Fieldmark__2104_3080449761"/>
            <w:bookmarkEnd w:id="16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2" w:name="__Fieldmark__2105_3080449761"/>
            <w:bookmarkStart w:id="1603" w:name="__Fieldmark__2105_3080449761"/>
            <w:bookmarkEnd w:id="16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4" w:name="__Fieldmark__2106_3080449761"/>
            <w:bookmarkStart w:id="1605" w:name="__Fieldmark__2106_3080449761"/>
            <w:bookmarkEnd w:id="16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6" w:name="__Fieldmark__2107_3080449761"/>
            <w:bookmarkStart w:id="1607" w:name="__Fieldmark__2107_3080449761"/>
            <w:bookmarkEnd w:id="16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08" w:name="__Fieldmark__2115_3080449761"/>
            <w:bookmarkStart w:id="1609" w:name="__Fieldmark__2115_3080449761"/>
            <w:bookmarkEnd w:id="160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24"/>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2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identify state laws pertaining to hate crimes, and procedures related to the enforcement of hate crimes per policy</w:t>
            </w:r>
          </w:p>
          <w:p>
            <w:pPr>
              <w:pStyle w:val="Normal"/>
              <w:keepNext w:val="true"/>
              <w:keepLines/>
              <w:spacing w:lineRule="auto" w:line="240" w:before="0" w:after="0"/>
              <w:ind w:right="58" w:hanging="0"/>
              <w:rPr>
                <w:rFonts w:cs="Arial"/>
                <w:color w:val="00008A"/>
              </w:rPr>
            </w:pPr>
            <w:r>
              <w:rPr/>
              <w:t>- Trainee shall acknowledge the Soledad Police Department maintains a zero tolerance for hate crim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10" w:name="_13.14.04_Handling_Hate_1"/>
            <w:bookmarkStart w:id="1611" w:name="_13.14.04_Handling_Hate"/>
            <w:bookmarkEnd w:id="1610"/>
            <w:bookmarkEnd w:id="1611"/>
            <w:r>
              <w:rPr/>
              <w:t>13.14.04</w:t>
              <w:tab/>
              <w:t>Handling Hate Crim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and be able to effectively deal with hate crimes motivated by race, ethnicity, religion, biological sex, or sexual orient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2" w:name="__Fieldmark__2125_3080449761"/>
            <w:bookmarkStart w:id="1613" w:name="__Fieldmark__2125_3080449761"/>
            <w:bookmarkEnd w:id="16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4" w:name="__Fieldmark__2126_3080449761"/>
            <w:bookmarkStart w:id="1615" w:name="__Fieldmark__2126_3080449761"/>
            <w:bookmarkEnd w:id="16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6" w:name="__Fieldmark__2127_3080449761"/>
            <w:bookmarkStart w:id="1617" w:name="__Fieldmark__2127_3080449761"/>
            <w:bookmarkEnd w:id="16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8" w:name="__Fieldmark__2128_3080449761"/>
            <w:bookmarkStart w:id="1619" w:name="__Fieldmark__2128_3080449761"/>
            <w:bookmarkEnd w:id="16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0" w:name="__Fieldmark__2131_3080449761"/>
            <w:bookmarkStart w:id="1621" w:name="__Fieldmark__2131_3080449761"/>
            <w:bookmarkEnd w:id="16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2" w:name="__Fieldmark__2132_3080449761"/>
            <w:bookmarkStart w:id="1623" w:name="__Fieldmark__2132_3080449761"/>
            <w:bookmarkEnd w:id="16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4" w:name="__Fieldmark__2133_3080449761"/>
            <w:bookmarkStart w:id="1625" w:name="__Fieldmark__2133_3080449761"/>
            <w:bookmarkEnd w:id="16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6" w:name="__Fieldmark__2134_3080449761"/>
            <w:bookmarkStart w:id="1627" w:name="__Fieldmark__2134_3080449761"/>
            <w:bookmarkEnd w:id="16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28" w:name="__Fieldmark__2142_3080449761"/>
            <w:bookmarkStart w:id="1629" w:name="__Fieldmark__2142_3080449761"/>
            <w:bookmarkEnd w:id="162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41"/>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4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pPr>
            <w:r>
              <w:rPr/>
              <w:t>- Trainee shall be able to recognize when a hate crime has been committed or a situation has the likelihood of becoming a hate crime</w:t>
            </w:r>
          </w:p>
          <w:p>
            <w:pPr>
              <w:pStyle w:val="Normal"/>
              <w:keepNext w:val="true"/>
              <w:keepLines/>
              <w:spacing w:lineRule="auto" w:line="240" w:before="0" w:after="0"/>
              <w:ind w:right="58" w:hanging="0"/>
              <w:rPr>
                <w:rFonts w:cs="Arial"/>
                <w:color w:val="00008A"/>
              </w:rPr>
            </w:pPr>
            <w:r>
              <w:rPr/>
              <w:t>- Trainee shall be able to demonstrate competency by effectively dealing with hate crimes motivated by race, ethnicity, religion, biological sex, or sexual orien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30" w:name="_13.15_GANG_AWARENESS"/>
            <w:bookmarkEnd w:id="1630"/>
            <w:r>
              <w:rPr/>
              <w:t>13.15</w:t>
              <w:tab/>
              <w:t>GANG AWARENES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31" w:name="_13.15.01_Characteristics_and_1"/>
            <w:bookmarkStart w:id="1632" w:name="_13.15.01_Characteristics_and"/>
            <w:bookmarkEnd w:id="1631"/>
            <w:bookmarkEnd w:id="1632"/>
            <w:r>
              <w:rPr/>
              <w:t>13.15.01</w:t>
              <w:tab/>
              <w:t>Characteristics and Recognizing Gang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iscuss the characteristics of gangs and the importance of recognizing gangs in terms of officer safety and the investigation of criminal activit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34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3" w:name="__Fieldmark__2152_3080449761"/>
            <w:bookmarkStart w:id="1634" w:name="__Fieldmark__2152_3080449761"/>
            <w:bookmarkEnd w:id="16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5" w:name="__Fieldmark__2153_3080449761"/>
            <w:bookmarkStart w:id="1636" w:name="__Fieldmark__2153_3080449761"/>
            <w:bookmarkEnd w:id="16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7" w:name="__Fieldmark__2154_3080449761"/>
            <w:bookmarkStart w:id="1638" w:name="__Fieldmark__2154_3080449761"/>
            <w:bookmarkEnd w:id="16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9" w:name="__Fieldmark__2155_3080449761"/>
            <w:bookmarkStart w:id="1640" w:name="__Fieldmark__2155_3080449761"/>
            <w:bookmarkEnd w:id="16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1" w:name="__Fieldmark__2158_3080449761"/>
            <w:bookmarkStart w:id="1642" w:name="__Fieldmark__2158_3080449761"/>
            <w:bookmarkEnd w:id="16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3" w:name="__Fieldmark__2159_3080449761"/>
            <w:bookmarkStart w:id="1644" w:name="__Fieldmark__2159_3080449761"/>
            <w:bookmarkEnd w:id="16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5" w:name="__Fieldmark__2160_3080449761"/>
            <w:bookmarkStart w:id="1646" w:name="__Fieldmark__2160_3080449761"/>
            <w:bookmarkEnd w:id="16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7" w:name="__Fieldmark__2161_3080449761"/>
            <w:bookmarkStart w:id="1648" w:name="__Fieldmark__2161_3080449761"/>
            <w:bookmarkEnd w:id="16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49" w:name="__Fieldmark__2169_3080449761"/>
            <w:bookmarkStart w:id="1650" w:name="__Fieldmark__2169_3080449761"/>
            <w:bookmarkEnd w:id="165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58"/>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5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local gang groups and how local gang activity affects the City of Soledad</w:t>
            </w:r>
          </w:p>
          <w:p>
            <w:pPr>
              <w:pStyle w:val="Normal"/>
              <w:keepNext w:val="true"/>
              <w:keepLines/>
              <w:spacing w:lineRule="auto" w:line="240" w:before="0" w:after="0"/>
              <w:ind w:right="58" w:hanging="0"/>
              <w:rPr>
                <w:rFonts w:cs="Arial"/>
                <w:color w:val="00008A"/>
              </w:rPr>
            </w:pPr>
            <w:r>
              <w:rPr/>
              <w:t>- Trainee shall demonstrate the ability to recognize gang paraphernalia and crimes related to gang activ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51" w:name="_13.15.02_Types_of_1"/>
            <w:bookmarkStart w:id="1652" w:name="_13.15.02_Types_of"/>
            <w:bookmarkEnd w:id="1651"/>
            <w:bookmarkEnd w:id="1652"/>
            <w:r>
              <w:rPr/>
              <w:t>13.15.02</w:t>
              <w:tab/>
              <w:t>Types of Gang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ypes of gangs which represent concerns for law enforcemen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6"/>
              </w:numPr>
              <w:ind w:right="178" w:hanging="0"/>
              <w:rPr/>
            </w:pPr>
            <w:r>
              <w:rPr/>
              <w:t>Street gangs</w:t>
            </w:r>
          </w:p>
          <w:p>
            <w:pPr>
              <w:pStyle w:val="ListA"/>
              <w:numPr>
                <w:ilvl w:val="0"/>
                <w:numId w:val="7"/>
              </w:numPr>
              <w:spacing w:before="0" w:after="60"/>
              <w:ind w:right="178" w:hanging="0"/>
              <w:rPr/>
            </w:pPr>
            <w:r>
              <w:rPr/>
              <w:t>Motorcycle gang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ison gangs</w:t>
            </w:r>
          </w:p>
          <w:p>
            <w:pPr>
              <w:pStyle w:val="ListA"/>
              <w:numPr>
                <w:ilvl w:val="0"/>
                <w:numId w:val="7"/>
              </w:numPr>
              <w:spacing w:before="0" w:after="60"/>
              <w:ind w:right="178" w:hanging="0"/>
              <w:rPr/>
            </w:pPr>
            <w:r>
              <w:rPr/>
              <w:t>Cult/ritualistic gang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3" w:name="__Fieldmark__2179_3080449761"/>
            <w:bookmarkStart w:id="1654" w:name="__Fieldmark__2179_3080449761"/>
            <w:bookmarkEnd w:id="16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5" w:name="__Fieldmark__2180_3080449761"/>
            <w:bookmarkStart w:id="1656" w:name="__Fieldmark__2180_3080449761"/>
            <w:bookmarkEnd w:id="16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7" w:name="__Fieldmark__2181_3080449761"/>
            <w:bookmarkStart w:id="1658" w:name="__Fieldmark__2181_3080449761"/>
            <w:bookmarkEnd w:id="16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9" w:name="__Fieldmark__2182_3080449761"/>
            <w:bookmarkStart w:id="1660" w:name="__Fieldmark__2182_3080449761"/>
            <w:bookmarkEnd w:id="16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1" w:name="__Fieldmark__2185_3080449761"/>
            <w:bookmarkStart w:id="1662" w:name="__Fieldmark__2185_3080449761"/>
            <w:bookmarkEnd w:id="16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3" w:name="__Fieldmark__2186_3080449761"/>
            <w:bookmarkStart w:id="1664" w:name="__Fieldmark__2186_3080449761"/>
            <w:bookmarkEnd w:id="16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5" w:name="__Fieldmark__2187_3080449761"/>
            <w:bookmarkStart w:id="1666" w:name="__Fieldmark__2187_3080449761"/>
            <w:bookmarkEnd w:id="16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7" w:name="__Fieldmark__2188_3080449761"/>
            <w:bookmarkStart w:id="1668" w:name="__Fieldmark__2188_3080449761"/>
            <w:bookmarkEnd w:id="16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w:t>
      </w:r>
      <w:r>
        <w:rPr/>
        <w:t>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69" w:name="__Fieldmark__2196_3080449761"/>
            <w:bookmarkStart w:id="1670" w:name="__Fieldmark__2196_3080449761"/>
            <w:bookmarkEnd w:id="167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75"/>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7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be able to identify types of gangs which represent concern for law enforcement to include, street gangs, outlaw motorcycle gangs, prison gangs, and cult/ritualistic gang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71" w:name="_13.15.03_Reasons_for_1"/>
            <w:bookmarkStart w:id="1672" w:name="_13.15.03_Reasons_for"/>
            <w:bookmarkEnd w:id="1671"/>
            <w:bookmarkEnd w:id="1672"/>
            <w:r>
              <w:rPr/>
              <w:t>13.15.03</w:t>
              <w:tab/>
              <w:t>Reasons for Gang Membershi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various reasons for gang membership,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7"/>
              </w:numPr>
              <w:ind w:right="178" w:hanging="0"/>
              <w:rPr/>
            </w:pPr>
            <w:r>
              <w:rPr/>
              <w:t>Peer pressure</w:t>
            </w:r>
          </w:p>
          <w:p>
            <w:pPr>
              <w:pStyle w:val="ListA"/>
              <w:numPr>
                <w:ilvl w:val="0"/>
                <w:numId w:val="7"/>
              </w:numPr>
              <w:spacing w:before="0" w:after="60"/>
              <w:ind w:right="178" w:hanging="0"/>
              <w:rPr/>
            </w:pPr>
            <w:r>
              <w:rPr/>
              <w:t>Common interes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tection/Safety</w:t>
            </w:r>
          </w:p>
          <w:p>
            <w:pPr>
              <w:pStyle w:val="ListA"/>
              <w:numPr>
                <w:ilvl w:val="0"/>
                <w:numId w:val="7"/>
              </w:numPr>
              <w:spacing w:before="0" w:after="60"/>
              <w:ind w:right="178" w:hanging="0"/>
              <w:rPr/>
            </w:pPr>
            <w:r>
              <w:rPr/>
              <w:t>Familial and/or generational influ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3" w:name="__Fieldmark__2206_3080449761"/>
            <w:bookmarkStart w:id="1674" w:name="__Fieldmark__2206_3080449761"/>
            <w:bookmarkEnd w:id="16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5" w:name="__Fieldmark__2207_3080449761"/>
            <w:bookmarkStart w:id="1676" w:name="__Fieldmark__2207_3080449761"/>
            <w:bookmarkEnd w:id="16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7" w:name="__Fieldmark__2208_3080449761"/>
            <w:bookmarkStart w:id="1678" w:name="__Fieldmark__2208_3080449761"/>
            <w:bookmarkEnd w:id="16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9" w:name="__Fieldmark__2209_3080449761"/>
            <w:bookmarkStart w:id="1680" w:name="__Fieldmark__2209_3080449761"/>
            <w:bookmarkEnd w:id="16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1" w:name="__Fieldmark__2212_3080449761"/>
            <w:bookmarkStart w:id="1682" w:name="__Fieldmark__2212_3080449761"/>
            <w:bookmarkEnd w:id="16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3" w:name="__Fieldmark__2213_3080449761"/>
            <w:bookmarkStart w:id="1684" w:name="__Fieldmark__2213_3080449761"/>
            <w:bookmarkEnd w:id="16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5" w:name="__Fieldmark__2214_3080449761"/>
            <w:bookmarkStart w:id="1686" w:name="__Fieldmark__2214_3080449761"/>
            <w:bookmarkEnd w:id="16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7" w:name="__Fieldmark__2215_3080449761"/>
            <w:bookmarkStart w:id="1688" w:name="__Fieldmark__2215_3080449761"/>
            <w:bookmarkEnd w:id="16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89" w:name="__Fieldmark__2223_3080449761"/>
            <w:bookmarkStart w:id="1690" w:name="__Fieldmark__2223_3080449761"/>
            <w:bookmarkEnd w:id="169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92"/>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9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iscuss the various reasons people join gangs,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91" w:name="_13.15.04_Common_Characteristics_1"/>
            <w:bookmarkStart w:id="1692" w:name="_13.15.04_Common_Characteristics"/>
            <w:bookmarkEnd w:id="1691"/>
            <w:bookmarkEnd w:id="1692"/>
            <w:r>
              <w:rPr/>
              <w:t>13.15.04</w:t>
              <w:tab/>
              <w:t>Common Characteristics of Gang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characteristics that are common to most ga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8"/>
              </w:numPr>
              <w:ind w:right="178" w:hanging="0"/>
              <w:rPr/>
            </w:pPr>
            <w:r>
              <w:rPr/>
              <w:t>Cohesiveness</w:t>
            </w:r>
          </w:p>
          <w:p>
            <w:pPr>
              <w:pStyle w:val="ListA"/>
              <w:numPr>
                <w:ilvl w:val="0"/>
                <w:numId w:val="7"/>
              </w:numPr>
              <w:spacing w:before="0" w:after="60"/>
              <w:ind w:right="178" w:hanging="0"/>
              <w:rPr/>
            </w:pPr>
            <w:r>
              <w:rPr/>
              <w:t>Code of sil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ivalries</w:t>
            </w:r>
          </w:p>
          <w:p>
            <w:pPr>
              <w:pStyle w:val="ListA"/>
              <w:numPr>
                <w:ilvl w:val="0"/>
                <w:numId w:val="7"/>
              </w:numPr>
              <w:spacing w:before="0" w:after="60"/>
              <w:ind w:right="178" w:hanging="0"/>
              <w:rPr/>
            </w:pPr>
            <w:r>
              <w:rPr/>
              <w:t>Reven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9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3" w:name="__Fieldmark__2233_3080449761"/>
            <w:bookmarkStart w:id="1694" w:name="__Fieldmark__2233_3080449761"/>
            <w:bookmarkEnd w:id="16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5" w:name="__Fieldmark__2234_3080449761"/>
            <w:bookmarkStart w:id="1696" w:name="__Fieldmark__2234_3080449761"/>
            <w:bookmarkEnd w:id="16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7" w:name="__Fieldmark__2235_3080449761"/>
            <w:bookmarkStart w:id="1698" w:name="__Fieldmark__2235_3080449761"/>
            <w:bookmarkEnd w:id="16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9" w:name="__Fieldmark__2236_3080449761"/>
            <w:bookmarkStart w:id="1700" w:name="__Fieldmark__2236_3080449761"/>
            <w:bookmarkEnd w:id="17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1" w:name="__Fieldmark__2239_3080449761"/>
            <w:bookmarkStart w:id="1702" w:name="__Fieldmark__2239_3080449761"/>
            <w:bookmarkEnd w:id="17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3" w:name="__Fieldmark__2240_3080449761"/>
            <w:bookmarkStart w:id="1704" w:name="__Fieldmark__2240_3080449761"/>
            <w:bookmarkEnd w:id="17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5" w:name="__Fieldmark__2241_3080449761"/>
            <w:bookmarkStart w:id="1706" w:name="__Fieldmark__2241_3080449761"/>
            <w:bookmarkEnd w:id="17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7" w:name="__Fieldmark__2242_3080449761"/>
            <w:bookmarkStart w:id="1708" w:name="__Fieldmark__2242_3080449761"/>
            <w:bookmarkEnd w:id="17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09" w:name="__Fieldmark__2250_3080449761"/>
            <w:bookmarkStart w:id="1710" w:name="__Fieldmark__2250_3080449761"/>
            <w:bookmarkEnd w:id="171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09"/>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1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be able to identify characteristics that are common to most gang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11" w:name="_13.15.05_Methods_Gangs_1"/>
            <w:bookmarkStart w:id="1712" w:name="_13.15.05_Methods_Gangs"/>
            <w:bookmarkEnd w:id="1711"/>
            <w:bookmarkEnd w:id="1712"/>
            <w:r>
              <w:rPr/>
              <w:t>13.15.05</w:t>
              <w:tab/>
              <w:t>Methods Gangs Use to Distinguish Themselv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ndentify methods that gangs use to distinguish their members from members of other ga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9"/>
              </w:numPr>
              <w:ind w:right="178" w:hanging="0"/>
              <w:rPr/>
            </w:pPr>
            <w:r>
              <w:rPr/>
              <w:t>Tattoos</w:t>
            </w:r>
          </w:p>
          <w:p>
            <w:pPr>
              <w:pStyle w:val="ListA"/>
              <w:numPr>
                <w:ilvl w:val="0"/>
                <w:numId w:val="7"/>
              </w:numPr>
              <w:spacing w:before="0" w:after="60"/>
              <w:ind w:right="178" w:hanging="0"/>
              <w:rPr/>
            </w:pPr>
            <w:r>
              <w:rPr/>
              <w:t>Attire and accessor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Use of monikers</w:t>
            </w:r>
          </w:p>
          <w:p>
            <w:pPr>
              <w:pStyle w:val="ListA"/>
              <w:numPr>
                <w:ilvl w:val="0"/>
                <w:numId w:val="7"/>
              </w:numPr>
              <w:spacing w:before="0" w:after="60"/>
              <w:ind w:right="178" w:hanging="0"/>
              <w:rPr/>
            </w:pPr>
            <w:r>
              <w:rPr/>
              <w:t>Use of hand sig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1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3" w:name="__Fieldmark__2260_3080449761"/>
            <w:bookmarkStart w:id="1714" w:name="__Fieldmark__2260_3080449761"/>
            <w:bookmarkEnd w:id="17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5" w:name="__Fieldmark__2261_3080449761"/>
            <w:bookmarkStart w:id="1716" w:name="__Fieldmark__2261_3080449761"/>
            <w:bookmarkEnd w:id="17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7" w:name="__Fieldmark__2262_3080449761"/>
            <w:bookmarkStart w:id="1718" w:name="__Fieldmark__2262_3080449761"/>
            <w:bookmarkEnd w:id="17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9" w:name="__Fieldmark__2263_3080449761"/>
            <w:bookmarkStart w:id="1720" w:name="__Fieldmark__2263_3080449761"/>
            <w:bookmarkEnd w:id="17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1" w:name="__Fieldmark__2266_3080449761"/>
            <w:bookmarkStart w:id="1722" w:name="__Fieldmark__2266_3080449761"/>
            <w:bookmarkEnd w:id="17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3" w:name="__Fieldmark__2267_3080449761"/>
            <w:bookmarkStart w:id="1724" w:name="__Fieldmark__2267_3080449761"/>
            <w:bookmarkEnd w:id="17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5" w:name="__Fieldmark__2268_3080449761"/>
            <w:bookmarkStart w:id="1726" w:name="__Fieldmark__2268_3080449761"/>
            <w:bookmarkEnd w:id="17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7" w:name="__Fieldmark__2269_3080449761"/>
            <w:bookmarkStart w:id="1728" w:name="__Fieldmark__2269_3080449761"/>
            <w:bookmarkEnd w:id="17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w:t>
      </w:r>
      <w:r>
        <w:rPr/>
        <w:t>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29" w:name="__Fieldmark__2277_3080449761"/>
            <w:bookmarkStart w:id="1730" w:name="__Fieldmark__2277_3080449761"/>
            <w:bookmarkEnd w:id="173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26"/>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2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emonstrate ability to recognize methods that gangs use to distinguish their members from members of other gangs, to minimally include:</w:t>
            </w:r>
          </w:p>
          <w:p>
            <w:pPr>
              <w:pStyle w:val="Normal"/>
              <w:keepNext w:val="true"/>
              <w:keepLines/>
              <w:spacing w:lineRule="auto" w:line="240" w:before="0" w:after="0"/>
              <w:ind w:right="58" w:hanging="0"/>
              <w:rPr>
                <w:rFonts w:cs="Arial"/>
                <w:color w:val="00008A"/>
              </w:rPr>
            </w:pPr>
            <w:r>
              <w:rPr/>
              <w:t>a. Tattoos - Numbers such as 13 or 14</w:t>
            </w:r>
          </w:p>
          <w:p>
            <w:pPr>
              <w:pStyle w:val="Normal"/>
              <w:keepNext w:val="true"/>
              <w:keepLines/>
              <w:spacing w:lineRule="auto" w:line="240" w:before="0" w:after="0"/>
              <w:ind w:right="58" w:hanging="0"/>
              <w:rPr>
                <w:rFonts w:cs="Arial"/>
                <w:color w:val="00008A"/>
              </w:rPr>
            </w:pPr>
            <w:r>
              <w:rPr/>
              <w:t>b. Attire and accessories - Designated colors such as blue or red. Accessories such as bandanas matching their gang color</w:t>
            </w:r>
          </w:p>
          <w:p>
            <w:pPr>
              <w:pStyle w:val="Normal"/>
              <w:keepNext w:val="true"/>
              <w:keepLines/>
              <w:spacing w:lineRule="auto" w:line="240" w:before="0" w:after="0"/>
              <w:ind w:right="58" w:hanging="0"/>
              <w:rPr>
                <w:rFonts w:cs="Arial"/>
                <w:color w:val="00008A"/>
              </w:rPr>
            </w:pPr>
            <w:r>
              <w:rPr/>
              <w:t>c. Use of monikers - Street names assigned to members such as "Lil' Trouble"</w:t>
            </w:r>
          </w:p>
          <w:p>
            <w:pPr>
              <w:pStyle w:val="Normal"/>
              <w:keepNext w:val="true"/>
              <w:keepLines/>
              <w:spacing w:lineRule="auto" w:line="240" w:before="0" w:after="0"/>
              <w:ind w:right="58" w:hanging="0"/>
              <w:rPr>
                <w:rFonts w:cs="Arial"/>
                <w:color w:val="00008A"/>
              </w:rPr>
            </w:pPr>
            <w:r>
              <w:rPr/>
              <w:t>d.  Use of hand signs - Gangs will create a group specific hand sign (generally performed with finger manipulation to create lett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31" w:name="_13.15.06_Gang_Graffiti_1"/>
            <w:bookmarkStart w:id="1732" w:name="_13.15.06_Gang_Graffiti"/>
            <w:bookmarkEnd w:id="1731"/>
            <w:bookmarkEnd w:id="1732"/>
            <w:r>
              <w:rPr/>
              <w:t>13.15.06</w:t>
              <w:tab/>
              <w:t>Gang Graffiti</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ndentify gang graffiti factors significant to law enforcemen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0"/>
              </w:numPr>
              <w:ind w:right="178" w:hanging="0"/>
              <w:rPr/>
            </w:pPr>
            <w:r>
              <w:rPr/>
              <w:t>Identifying individuals and/or a specific gang</w:t>
            </w:r>
          </w:p>
          <w:p>
            <w:pPr>
              <w:pStyle w:val="ListA"/>
              <w:numPr>
                <w:ilvl w:val="0"/>
                <w:numId w:val="7"/>
              </w:numPr>
              <w:spacing w:before="0" w:after="60"/>
              <w:ind w:right="178" w:hanging="0"/>
              <w:rPr/>
            </w:pPr>
            <w:r>
              <w:rPr/>
              <w:t>Indentifying gang boundar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dications of pending and/or past gang confli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2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3" w:name="__Fieldmark__2287_3080449761"/>
            <w:bookmarkStart w:id="1734" w:name="__Fieldmark__2287_3080449761"/>
            <w:bookmarkEnd w:id="17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5" w:name="__Fieldmark__2288_3080449761"/>
            <w:bookmarkStart w:id="1736" w:name="__Fieldmark__2288_3080449761"/>
            <w:bookmarkEnd w:id="17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7" w:name="__Fieldmark__2289_3080449761"/>
            <w:bookmarkStart w:id="1738" w:name="__Fieldmark__2289_3080449761"/>
            <w:bookmarkEnd w:id="17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9" w:name="__Fieldmark__2290_3080449761"/>
            <w:bookmarkStart w:id="1740" w:name="__Fieldmark__2290_3080449761"/>
            <w:bookmarkEnd w:id="17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1" w:name="__Fieldmark__2293_3080449761"/>
            <w:bookmarkStart w:id="1742" w:name="__Fieldmark__2293_3080449761"/>
            <w:bookmarkEnd w:id="17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3" w:name="__Fieldmark__2294_3080449761"/>
            <w:bookmarkStart w:id="1744" w:name="__Fieldmark__2294_3080449761"/>
            <w:bookmarkEnd w:id="17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5" w:name="__Fieldmark__2295_3080449761"/>
            <w:bookmarkStart w:id="1746" w:name="__Fieldmark__2295_3080449761"/>
            <w:bookmarkEnd w:id="17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7" w:name="__Fieldmark__2296_3080449761"/>
            <w:bookmarkStart w:id="1748" w:name="__Fieldmark__2296_3080449761"/>
            <w:bookmarkEnd w:id="17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49" w:name="__Fieldmark__2304_3080449761"/>
            <w:bookmarkStart w:id="1750" w:name="__Fieldmark__2304_3080449761"/>
            <w:bookmarkEnd w:id="175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43"/>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4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iscuss the importance of documenting and thoroughly investigating gang graffiti. They shall identify gang graffiti factors significant to law enforcement,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51" w:name="_13.15.07_Criminal_Activities_1"/>
            <w:bookmarkStart w:id="1752" w:name="_13.15.07_Criminal_Activities"/>
            <w:bookmarkEnd w:id="1751"/>
            <w:bookmarkEnd w:id="1752"/>
            <w:r>
              <w:rPr/>
              <w:t>13.15.07</w:t>
              <w:tab/>
              <w:t>Criminal Activities by Gang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ypes of criminal activities commonly engaged in by ga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1"/>
              </w:numPr>
              <w:ind w:right="178" w:hanging="0"/>
              <w:rPr/>
            </w:pPr>
            <w:r>
              <w:rPr/>
              <w:t>Sale and use of narcotics</w:t>
            </w:r>
          </w:p>
          <w:p>
            <w:pPr>
              <w:pStyle w:val="ListA"/>
              <w:numPr>
                <w:ilvl w:val="0"/>
                <w:numId w:val="7"/>
              </w:numPr>
              <w:spacing w:before="0" w:after="60"/>
              <w:ind w:right="178" w:hanging="0"/>
              <w:rPr/>
            </w:pPr>
            <w:r>
              <w:rPr/>
              <w:t>Crimes involving physical viol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Auto thefts and vehicle burglaries </w:t>
            </w:r>
          </w:p>
          <w:p>
            <w:pPr>
              <w:pStyle w:val="ListA"/>
              <w:numPr>
                <w:ilvl w:val="0"/>
                <w:numId w:val="7"/>
              </w:numPr>
              <w:spacing w:before="0" w:after="60"/>
              <w:ind w:right="178" w:hanging="0"/>
              <w:rPr/>
            </w:pPr>
            <w:r>
              <w:rPr/>
              <w:t>Other theft-related crim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3" w:name="__Fieldmark__2314_3080449761"/>
            <w:bookmarkStart w:id="1754" w:name="__Fieldmark__2314_3080449761"/>
            <w:bookmarkEnd w:id="17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5" w:name="__Fieldmark__2315_3080449761"/>
            <w:bookmarkStart w:id="1756" w:name="__Fieldmark__2315_3080449761"/>
            <w:bookmarkEnd w:id="17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7" w:name="__Fieldmark__2316_3080449761"/>
            <w:bookmarkStart w:id="1758" w:name="__Fieldmark__2316_3080449761"/>
            <w:bookmarkEnd w:id="17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9" w:name="__Fieldmark__2317_3080449761"/>
            <w:bookmarkStart w:id="1760" w:name="__Fieldmark__2317_3080449761"/>
            <w:bookmarkEnd w:id="17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1" w:name="__Fieldmark__2320_3080449761"/>
            <w:bookmarkStart w:id="1762" w:name="__Fieldmark__2320_3080449761"/>
            <w:bookmarkEnd w:id="17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3" w:name="__Fieldmark__2321_3080449761"/>
            <w:bookmarkStart w:id="1764" w:name="__Fieldmark__2321_3080449761"/>
            <w:bookmarkEnd w:id="17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5" w:name="__Fieldmark__2322_3080449761"/>
            <w:bookmarkStart w:id="1766" w:name="__Fieldmark__2322_3080449761"/>
            <w:bookmarkEnd w:id="17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7" w:name="__Fieldmark__2323_3080449761"/>
            <w:bookmarkStart w:id="1768" w:name="__Fieldmark__2323_3080449761"/>
            <w:bookmarkEnd w:id="17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69" w:name="__Fieldmark__2331_3080449761"/>
            <w:bookmarkStart w:id="1770" w:name="__Fieldmark__2331_3080449761"/>
            <w:bookmarkEnd w:id="177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60"/>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6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recognize the types of criminal activities commonly engaged in by gangs and discuss how these criminal activities impact the City of Soleda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71" w:name="_13.15.08_Reducing_Gang_1"/>
            <w:bookmarkStart w:id="1772" w:name="_13.15.08_Reducing_Gang"/>
            <w:bookmarkEnd w:id="1771"/>
            <w:bookmarkEnd w:id="1772"/>
            <w:r>
              <w:rPr/>
              <w:t>13.15.08</w:t>
              <w:tab/>
              <w:t>Reducing Gang Activ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law enforcement methods used to reduce gang activ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2"/>
              </w:numPr>
              <w:ind w:right="178" w:hanging="0"/>
              <w:rPr/>
            </w:pPr>
            <w:r>
              <w:rPr/>
              <w:t>Identifying gang activity</w:t>
            </w:r>
          </w:p>
          <w:p>
            <w:pPr>
              <w:pStyle w:val="ListA"/>
              <w:numPr>
                <w:ilvl w:val="0"/>
                <w:numId w:val="7"/>
              </w:numPr>
              <w:ind w:right="178" w:hanging="0"/>
              <w:rPr/>
            </w:pPr>
            <w:r>
              <w:rPr/>
              <w:t>Coordination with allied agencies</w:t>
            </w:r>
          </w:p>
          <w:p>
            <w:pPr>
              <w:pStyle w:val="ListA"/>
              <w:numPr>
                <w:ilvl w:val="0"/>
                <w:numId w:val="7"/>
              </w:numPr>
              <w:spacing w:before="0" w:after="60"/>
              <w:ind w:right="178" w:hanging="0"/>
              <w:rPr/>
            </w:pPr>
            <w:r>
              <w:rPr/>
              <w:t>Reduction of the opportunity for criminal activit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When gang members are arrested, requesting the district attorney seek sentence enhancements under the Street Terrorism Enforcement and Prevention Act (</w:t>
            </w:r>
            <w:hyperlink r:id="rId16">
              <w:r>
                <w:rPr>
                  <w:rStyle w:val="InternetLink"/>
                </w:rPr>
                <w:t>PC 186.22</w:t>
              </w:r>
            </w:hyperlink>
            <w:r>
              <w:rPr/>
              <w:t xml:space="preserve">)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6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3" w:name="__Fieldmark__2341_3080449761"/>
            <w:bookmarkStart w:id="1774" w:name="__Fieldmark__2341_3080449761"/>
            <w:bookmarkEnd w:id="17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5" w:name="__Fieldmark__2342_3080449761"/>
            <w:bookmarkStart w:id="1776" w:name="__Fieldmark__2342_3080449761"/>
            <w:bookmarkEnd w:id="17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7" w:name="__Fieldmark__2343_3080449761"/>
            <w:bookmarkStart w:id="1778" w:name="__Fieldmark__2343_3080449761"/>
            <w:bookmarkEnd w:id="17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9" w:name="__Fieldmark__2344_3080449761"/>
            <w:bookmarkStart w:id="1780" w:name="__Fieldmark__2344_3080449761"/>
            <w:bookmarkEnd w:id="17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1" w:name="__Fieldmark__2347_3080449761"/>
            <w:bookmarkStart w:id="1782" w:name="__Fieldmark__2347_3080449761"/>
            <w:bookmarkEnd w:id="17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3" w:name="__Fieldmark__2348_3080449761"/>
            <w:bookmarkStart w:id="1784" w:name="__Fieldmark__2348_3080449761"/>
            <w:bookmarkEnd w:id="17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5" w:name="__Fieldmark__2349_3080449761"/>
            <w:bookmarkStart w:id="1786" w:name="__Fieldmark__2349_3080449761"/>
            <w:bookmarkEnd w:id="17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7" w:name="__Fieldmark__2350_3080449761"/>
            <w:bookmarkStart w:id="1788" w:name="__Fieldmark__2350_3080449761"/>
            <w:bookmarkEnd w:id="17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8</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9" w:name="__Fieldmark__2358_3080449761"/>
            <w:bookmarkStart w:id="1790" w:name="__Fieldmark__2358_3080449761"/>
            <w:bookmarkEnd w:id="179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77"/>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8</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7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recognize and explain methods law enforcement uses to reduce gang activity and methods he/she can use to benefit the City of Soledad</w:t>
            </w:r>
          </w:p>
          <w:p>
            <w:pPr>
              <w:pStyle w:val="Normal"/>
              <w:keepNext w:val="true"/>
              <w:keepLines/>
              <w:spacing w:lineRule="auto" w:line="240" w:before="0" w:after="0"/>
              <w:ind w:right="58" w:hanging="0"/>
              <w:rPr>
                <w:rFonts w:cs="Arial"/>
                <w:color w:val="00008A"/>
              </w:rPr>
            </w:pPr>
            <w:r>
              <w:rPr/>
              <w:t>- Trainee shall understand the elements of 186.22(a), 186.22(b), and 186.22(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791" w:name="_13.16_MISSING_PERSONS"/>
            <w:bookmarkEnd w:id="1791"/>
            <w:r>
              <w:rPr/>
              <w:t>13.16</w:t>
              <w:tab/>
              <w:t>MISSING PERS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792" w:name="_13.16.01_Requirements_for_1"/>
            <w:bookmarkStart w:id="1793" w:name="_13.16.01_Requirements_for"/>
            <w:bookmarkEnd w:id="1792"/>
            <w:bookmarkEnd w:id="1793"/>
            <w:r>
              <w:rPr/>
              <w:t>13.16.01</w:t>
              <w:tab/>
              <w:t>Requirements for Handling Missing Pers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state law (including statutory reporting requirements) and the agency’s policies and procedures for handling missing persons, adult and juvenil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rPr/>
              <w:t xml:space="preserve">Penal Codes </w:t>
            </w:r>
            <w:hyperlink r:id="rId17">
              <w:r>
                <w:rPr>
                  <w:rStyle w:val="InternetLink"/>
                </w:rPr>
                <w:t>784.5</w:t>
              </w:r>
            </w:hyperlink>
            <w:r>
              <w:rPr/>
              <w:t xml:space="preserve">, </w:t>
            </w:r>
            <w:hyperlink r:id="rId18">
              <w:r>
                <w:rPr>
                  <w:rStyle w:val="InternetLink"/>
                </w:rPr>
                <w:t>14205(a)–(c)</w:t>
              </w:r>
            </w:hyperlink>
            <w:r>
              <w:rPr/>
              <w:t xml:space="preserve">, </w:t>
            </w:r>
            <w:hyperlink r:id="rId19">
              <w:r>
                <w:rPr>
                  <w:rStyle w:val="InternetLink"/>
                </w:rPr>
                <w:t>14206</w:t>
              </w:r>
            </w:hyperlink>
            <w:r>
              <w:rPr/>
              <w:t xml:space="preserve">, and </w:t>
            </w:r>
            <w:hyperlink r:id="rId20">
              <w:r>
                <w:rPr>
                  <w:rStyle w:val="InternetLink"/>
                </w:rPr>
                <w:t>14207(a)–(c)</w:t>
              </w:r>
            </w:hyperlink>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94" w:name="__Fieldmark__2367_3080449761"/>
            <w:bookmarkStart w:id="1795" w:name="__Fieldmark__2367_3080449761"/>
            <w:bookmarkEnd w:id="17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96" w:name="__Fieldmark__2368_3080449761"/>
            <w:bookmarkStart w:id="1797" w:name="__Fieldmark__2368_3080449761"/>
            <w:bookmarkEnd w:id="17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98" w:name="__Fieldmark__2369_3080449761"/>
            <w:bookmarkStart w:id="1799" w:name="__Fieldmark__2369_3080449761"/>
            <w:bookmarkEnd w:id="17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0" w:name="__Fieldmark__2370_3080449761"/>
            <w:bookmarkStart w:id="1801" w:name="__Fieldmark__2370_3080449761"/>
            <w:bookmarkEnd w:id="18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2" w:name="__Fieldmark__2373_3080449761"/>
            <w:bookmarkStart w:id="1803" w:name="__Fieldmark__2373_3080449761"/>
            <w:bookmarkEnd w:id="18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4" w:name="__Fieldmark__2374_3080449761"/>
            <w:bookmarkStart w:id="1805" w:name="__Fieldmark__2374_3080449761"/>
            <w:bookmarkEnd w:id="18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6" w:name="__Fieldmark__2375_3080449761"/>
            <w:bookmarkStart w:id="1807" w:name="__Fieldmark__2375_3080449761"/>
            <w:bookmarkEnd w:id="18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8" w:name="__Fieldmark__2376_3080449761"/>
            <w:bookmarkStart w:id="1809" w:name="__Fieldmark__2376_3080449761"/>
            <w:bookmarkEnd w:id="18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10" w:name="__Fieldmark__2384_3080449761"/>
            <w:bookmarkStart w:id="1811" w:name="__Fieldmark__2384_3080449761"/>
            <w:bookmarkEnd w:id="1811"/>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93"/>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9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understand his/her obligation to accept a missing person report from anyone, through any reporting method (in person, over the phone, etc.) per Penal Code 14211</w:t>
            </w:r>
          </w:p>
          <w:p>
            <w:pPr>
              <w:pStyle w:val="Normal"/>
              <w:keepNext w:val="true"/>
              <w:keepLines/>
              <w:spacing w:lineRule="auto" w:line="240" w:before="0" w:after="0"/>
              <w:ind w:right="58" w:hanging="0"/>
              <w:rPr>
                <w:rFonts w:cs="Arial"/>
                <w:color w:val="00008A"/>
              </w:rPr>
            </w:pPr>
            <w:r>
              <w:rPr/>
              <w:t>- Trainee shall demonstrate his/her understanding of GPD procedure for handling missing persons, both adult and juvenile as instructed in the Soledad PD missing persons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12" w:name="_13.16.02_Search_Procedures_1"/>
            <w:bookmarkStart w:id="1813" w:name="_13.16.02_Search_Procedures"/>
            <w:bookmarkEnd w:id="1812"/>
            <w:bookmarkEnd w:id="1813"/>
            <w:r>
              <w:rPr/>
              <w:t>13.16.02</w:t>
              <w:tab/>
              <w:t>Search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gency’s policy regarding search procedures for missing pers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9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9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14" w:name="__Fieldmark__2394_3080449761"/>
            <w:bookmarkStart w:id="1815" w:name="__Fieldmark__2394_3080449761"/>
            <w:bookmarkEnd w:id="18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16" w:name="__Fieldmark__2395_3080449761"/>
            <w:bookmarkStart w:id="1817" w:name="__Fieldmark__2395_3080449761"/>
            <w:bookmarkEnd w:id="18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18" w:name="__Fieldmark__2396_3080449761"/>
            <w:bookmarkStart w:id="1819" w:name="__Fieldmark__2396_3080449761"/>
            <w:bookmarkEnd w:id="18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0" w:name="__Fieldmark__2397_3080449761"/>
            <w:bookmarkStart w:id="1821" w:name="__Fieldmark__2397_3080449761"/>
            <w:bookmarkEnd w:id="18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2" w:name="__Fieldmark__2400_3080449761"/>
            <w:bookmarkStart w:id="1823" w:name="__Fieldmark__2400_3080449761"/>
            <w:bookmarkEnd w:id="18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4" w:name="__Fieldmark__2401_3080449761"/>
            <w:bookmarkStart w:id="1825" w:name="__Fieldmark__2401_3080449761"/>
            <w:bookmarkEnd w:id="18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6" w:name="__Fieldmark__2402_3080449761"/>
            <w:bookmarkStart w:id="1827" w:name="__Fieldmark__2402_3080449761"/>
            <w:bookmarkEnd w:id="18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8" w:name="__Fieldmark__2403_3080449761"/>
            <w:bookmarkStart w:id="1829" w:name="__Fieldmark__2403_3080449761"/>
            <w:bookmarkEnd w:id="18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30" w:name="__Fieldmark__2411_3080449761"/>
            <w:bookmarkStart w:id="1831" w:name="__Fieldmark__2411_3080449761"/>
            <w:bookmarkEnd w:id="183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510"/>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1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Soledad PD procedures regarding searching for missing persons, to minimally include:</w:t>
            </w:r>
          </w:p>
          <w:p>
            <w:pPr>
              <w:pStyle w:val="Normal"/>
              <w:keepNext w:val="true"/>
              <w:keepLines/>
              <w:spacing w:lineRule="auto" w:line="240" w:before="0" w:after="0"/>
              <w:ind w:right="58" w:hanging="0"/>
              <w:rPr/>
            </w:pPr>
            <w:r>
              <w:rPr/>
              <w:t>a. Immediate security check of family residence to confirm child/person is not hiding</w:t>
            </w:r>
          </w:p>
          <w:p>
            <w:pPr>
              <w:pStyle w:val="Normal"/>
              <w:keepNext w:val="true"/>
              <w:keepLines/>
              <w:spacing w:lineRule="auto" w:line="240" w:before="0" w:after="0"/>
              <w:ind w:right="58" w:hanging="0"/>
              <w:rPr/>
            </w:pPr>
            <w:r>
              <w:rPr/>
              <w:t>b. Need for greater resources if missing person is a minor, dependent adult or at risk</w:t>
            </w:r>
          </w:p>
          <w:p>
            <w:pPr>
              <w:pStyle w:val="Normal"/>
              <w:keepNext w:val="true"/>
              <w:keepLines/>
              <w:spacing w:lineRule="auto" w:line="240" w:before="0" w:after="0"/>
              <w:ind w:right="58" w:hanging="0"/>
              <w:rPr>
                <w:rFonts w:cs="Arial"/>
                <w:color w:val="00008A"/>
              </w:rPr>
            </w:pPr>
            <w:r>
              <w:rPr/>
              <w:t xml:space="preserve">c. Organized canvas search of last known location (if disappearance was within a short time fram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32" w:name="_13.16.03_Thorough_Search_1"/>
            <w:bookmarkStart w:id="1833" w:name="_13.16.03_Thorough_Search"/>
            <w:bookmarkEnd w:id="1832"/>
            <w:bookmarkEnd w:id="1833"/>
            <w:r>
              <w:rPr/>
              <w:t>13.16.03</w:t>
              <w:tab/>
              <w:t>Thorough Search of a Missing Child’s Home and Nearby Area</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asons for making a thorough search of a “missing” child’s home and nearby area at the outset of the investig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34" w:name="__Fieldmark__2421_3080449761"/>
            <w:bookmarkStart w:id="1835" w:name="__Fieldmark__2421_3080449761"/>
            <w:bookmarkEnd w:id="18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36" w:name="__Fieldmark__2422_3080449761"/>
            <w:bookmarkStart w:id="1837" w:name="__Fieldmark__2422_3080449761"/>
            <w:bookmarkEnd w:id="18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38" w:name="__Fieldmark__2423_3080449761"/>
            <w:bookmarkStart w:id="1839" w:name="__Fieldmark__2423_3080449761"/>
            <w:bookmarkEnd w:id="18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0" w:name="__Fieldmark__2424_3080449761"/>
            <w:bookmarkStart w:id="1841" w:name="__Fieldmark__2424_3080449761"/>
            <w:bookmarkEnd w:id="18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2" w:name="__Fieldmark__2427_3080449761"/>
            <w:bookmarkStart w:id="1843" w:name="__Fieldmark__2427_3080449761"/>
            <w:bookmarkEnd w:id="18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4" w:name="__Fieldmark__2428_3080449761"/>
            <w:bookmarkStart w:id="1845" w:name="__Fieldmark__2428_3080449761"/>
            <w:bookmarkEnd w:id="18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6" w:name="__Fieldmark__2429_3080449761"/>
            <w:bookmarkStart w:id="1847" w:name="__Fieldmark__2429_3080449761"/>
            <w:bookmarkEnd w:id="18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8" w:name="__Fieldmark__2430_3080449761"/>
            <w:bookmarkStart w:id="1849" w:name="__Fieldmark__2430_3080449761"/>
            <w:bookmarkEnd w:id="18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w:t>
      </w:r>
      <w:r>
        <w:rPr/>
        <w:t>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50" w:name="__Fieldmark__2438_3080449761"/>
            <w:bookmarkStart w:id="1851" w:name="__Fieldmark__2438_3080449761"/>
            <w:bookmarkEnd w:id="185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527"/>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2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the reasons for making a thorough search of a "missing" child's home and nearby area at the onset of the investigation, to minimally include:</w:t>
            </w:r>
          </w:p>
          <w:p>
            <w:pPr>
              <w:pStyle w:val="Normal"/>
              <w:keepNext w:val="true"/>
              <w:keepLines/>
              <w:spacing w:lineRule="auto" w:line="240" w:before="0" w:after="0"/>
              <w:ind w:right="58" w:hanging="0"/>
              <w:rPr/>
            </w:pPr>
            <w:r>
              <w:rPr/>
              <w:t>a. Child could be hiding or have fallen asleep in an unknown location within the residence</w:t>
            </w:r>
          </w:p>
          <w:p>
            <w:pPr>
              <w:pStyle w:val="Normal"/>
              <w:keepNext w:val="true"/>
              <w:keepLines/>
              <w:spacing w:lineRule="auto" w:line="240" w:before="0" w:after="0"/>
              <w:ind w:right="58" w:hanging="0"/>
              <w:rPr>
                <w:rFonts w:cs="Arial"/>
                <w:color w:val="00008A"/>
              </w:rPr>
            </w:pPr>
            <w:r>
              <w:rPr/>
              <w:t xml:space="preserve">b. Child could have left the residence without permission but is still within the property or with familiar people (neighbors) in the nearby area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52" w:name="_13.16.04_Amber_Alert_1"/>
            <w:bookmarkStart w:id="1853" w:name="_13.16.04_Amber_Alert"/>
            <w:bookmarkEnd w:id="1852"/>
            <w:bookmarkEnd w:id="1853"/>
            <w:r>
              <w:rPr/>
              <w:t>13.16.04</w:t>
              <w:tab/>
              <w:t>Amber Ale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criteria and initiation process for an Amber Aler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2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54" w:name="__Fieldmark__2446_3080449761"/>
            <w:bookmarkStart w:id="1855" w:name="__Fieldmark__2446_3080449761"/>
            <w:bookmarkEnd w:id="1855"/>
            <w:r>
              <w:rPr/>
            </w:r>
            <w:r>
              <w:rPr/>
              <w:fldChar w:fldCharType="end"/>
            </w:r>
            <w:r>
              <w:rPr/>
              <w:t xml:space="preserve">   Field Perform</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56" w:name="__Fieldmark__2447_3080449761"/>
            <w:bookmarkStart w:id="1857" w:name="__Fieldmark__2447_3080449761"/>
            <w:bookmarkEnd w:id="1857"/>
            <w:r>
              <w:rPr/>
            </w:r>
            <w:r>
              <w:rPr/>
              <w:fldChar w:fldCharType="end"/>
            </w:r>
            <w:r>
              <w:rPr/>
              <w:t xml:space="preserve">   Role Play</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58" w:name="__Fieldmark__2448_3080449761"/>
            <w:bookmarkStart w:id="1859" w:name="__Fieldmark__2448_3080449761"/>
            <w:bookmarkEnd w:id="1859"/>
            <w:r>
              <w:rPr/>
            </w:r>
            <w:r>
              <w:rPr/>
              <w:fldChar w:fldCharType="end"/>
            </w:r>
            <w:r>
              <w:rPr/>
              <w:t xml:space="preserve">   Written Test</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60" w:name="__Fieldmark__2449_3080449761"/>
            <w:bookmarkStart w:id="1861" w:name="__Fieldmark__2449_3080449761"/>
            <w:bookmarkEnd w:id="18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2" w:name="__Fieldmark__2451_3080449761"/>
            <w:bookmarkStart w:id="1863" w:name="__Fieldmark__2451_3080449761"/>
            <w:bookmarkEnd w:id="18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4" w:name="__Fieldmark__2452_3080449761"/>
            <w:bookmarkStart w:id="1865" w:name="__Fieldmark__2452_3080449761"/>
            <w:bookmarkEnd w:id="18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6" w:name="__Fieldmark__2453_3080449761"/>
            <w:bookmarkStart w:id="1867" w:name="__Fieldmark__2453_3080449761"/>
            <w:bookmarkEnd w:id="18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8" w:name="__Fieldmark__2454_3080449761"/>
            <w:bookmarkStart w:id="1869" w:name="__Fieldmark__2454_3080449761"/>
            <w:bookmarkEnd w:id="18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3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0" w:name="__Fieldmark__2463_3080449761"/>
            <w:bookmarkStart w:id="1871" w:name="__Fieldmark__2463_3080449761"/>
            <w:bookmarkEnd w:id="18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2" w:name="__Fieldmark__2464_3080449761"/>
            <w:bookmarkStart w:id="1873" w:name="__Fieldmark__2464_3080449761"/>
            <w:bookmarkEnd w:id="18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4" w:name="__Fieldmark__2465_3080449761"/>
            <w:bookmarkStart w:id="1875" w:name="__Fieldmark__2465_3080449761"/>
            <w:bookmarkEnd w:id="18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6" w:name="__Fieldmark__2466_3080449761"/>
            <w:bookmarkStart w:id="1877" w:name="__Fieldmark__2466_3080449761"/>
            <w:bookmarkEnd w:id="18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8" w:name="__Fieldmark__2469_3080449761"/>
            <w:bookmarkStart w:id="1879" w:name="__Fieldmark__2469_3080449761"/>
            <w:bookmarkEnd w:id="18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0" w:name="__Fieldmark__2470_3080449761"/>
            <w:bookmarkStart w:id="1881" w:name="__Fieldmark__2470_3080449761"/>
            <w:bookmarkEnd w:id="18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2" w:name="__Fieldmark__2471_3080449761"/>
            <w:bookmarkStart w:id="1883" w:name="__Fieldmark__2471_3080449761"/>
            <w:bookmarkEnd w:id="18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4" w:name="__Fieldmark__2472_3080449761"/>
            <w:bookmarkStart w:id="1885" w:name="__Fieldmark__2472_3080449761"/>
            <w:bookmarkEnd w:id="18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86" w:name="__Fieldmark__2480_3080449761"/>
            <w:bookmarkStart w:id="1887" w:name="__Fieldmark__2480_3080449761"/>
            <w:bookmarkEnd w:id="188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550"/>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32 – Missing Persons</w:t>
            </w:r>
          </w:p>
          <w:p>
            <w:pPr>
              <w:pStyle w:val="Normal"/>
              <w:keepNext w:val="true"/>
              <w:keepLines/>
              <w:spacing w:lineRule="auto" w:line="240" w:before="0" w:after="0"/>
              <w:ind w:right="58" w:hanging="0"/>
              <w:rPr>
                <w:color w:val="002060"/>
              </w:rPr>
            </w:pPr>
            <w:r>
              <w:rPr/>
              <w:t>Soledad Police Department Policy #334 – Public Aler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5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understand that the following conditions must be met before activation of an Amber Alert (Government Code 8594(a)):</w:t>
            </w:r>
          </w:p>
          <w:p>
            <w:pPr>
              <w:pStyle w:val="Normal"/>
              <w:keepNext w:val="true"/>
              <w:keepLines/>
              <w:spacing w:lineRule="auto" w:line="240" w:before="0" w:after="0"/>
              <w:ind w:right="58" w:hanging="0"/>
              <w:rPr/>
            </w:pPr>
            <w:r>
              <w:rPr/>
              <w:t>a. A Child has been abducted or taken by anyone, including but not limited to a custodial parent or guardian</w:t>
            </w:r>
          </w:p>
          <w:p>
            <w:pPr>
              <w:pStyle w:val="Normal"/>
              <w:keepNext w:val="true"/>
              <w:keepLines/>
              <w:spacing w:lineRule="auto" w:line="240" w:before="0" w:after="0"/>
              <w:ind w:right="58" w:hanging="0"/>
              <w:rPr/>
            </w:pPr>
            <w:r>
              <w:rPr/>
              <w:t>b. The victim is 17 years of age or younger, or has a proven mental or physical disability</w:t>
            </w:r>
          </w:p>
          <w:p>
            <w:pPr>
              <w:pStyle w:val="Normal"/>
              <w:keepNext w:val="true"/>
              <w:keepLines/>
              <w:spacing w:lineRule="auto" w:line="240" w:before="0" w:after="0"/>
              <w:ind w:right="58" w:hanging="0"/>
              <w:rPr/>
            </w:pPr>
            <w:r>
              <w:rPr/>
              <w:t>c. The victim is in imminent danger of serious injury or death</w:t>
            </w:r>
          </w:p>
          <w:p>
            <w:pPr>
              <w:pStyle w:val="Normal"/>
              <w:keepNext w:val="true"/>
              <w:keepLines/>
              <w:spacing w:lineRule="auto" w:line="240" w:before="0" w:after="0"/>
              <w:ind w:right="58" w:hanging="0"/>
              <w:rPr/>
            </w:pPr>
            <w:r>
              <w:rPr/>
              <w:t>d. There is information available that, if provided to the public, could assist in the child's safe recovery</w:t>
            </w:r>
          </w:p>
          <w:p>
            <w:pPr>
              <w:pStyle w:val="Normal"/>
              <w:keepNext w:val="true"/>
              <w:keepLines/>
              <w:spacing w:lineRule="auto" w:line="240" w:before="0" w:after="0"/>
              <w:ind w:right="58" w:hanging="0"/>
              <w:rPr>
                <w:rFonts w:cs="Arial"/>
                <w:color w:val="00008A"/>
              </w:rPr>
            </w:pPr>
            <w:r>
              <w:rPr/>
              <w:t xml:space="preserve">- Trainee shall demonstrate understanding that the supervisor in charge will ensure the procedure for the Amber Alert is completed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88" w:name="_13.16.05_Handling_a_1"/>
            <w:bookmarkStart w:id="1889" w:name="_13.16.05_Handling_a"/>
            <w:bookmarkEnd w:id="1888"/>
            <w:bookmarkEnd w:id="1889"/>
            <w:r>
              <w:rPr/>
              <w:t>13.16.05</w:t>
              <w:tab/>
              <w:t>Handling a Missing Person Incid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involving a missing person, the trainee shall follow any statutory requirements and properly apply the agency’s policies and procedures in reporting the situation and, if necessary, initiating search procedur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5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5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0" w:name="__Fieldmark__2490_3080449761"/>
            <w:bookmarkStart w:id="1891" w:name="__Fieldmark__2490_3080449761"/>
            <w:bookmarkEnd w:id="18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2" w:name="__Fieldmark__2491_3080449761"/>
            <w:bookmarkStart w:id="1893" w:name="__Fieldmark__2491_3080449761"/>
            <w:bookmarkEnd w:id="18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4" w:name="__Fieldmark__2492_3080449761"/>
            <w:bookmarkStart w:id="1895" w:name="__Fieldmark__2492_3080449761"/>
            <w:bookmarkEnd w:id="18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6" w:name="__Fieldmark__2493_3080449761"/>
            <w:bookmarkStart w:id="1897" w:name="__Fieldmark__2493_3080449761"/>
            <w:bookmarkEnd w:id="18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8" w:name="__Fieldmark__2496_3080449761"/>
            <w:bookmarkStart w:id="1899" w:name="__Fieldmark__2496_3080449761"/>
            <w:bookmarkEnd w:id="18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0" w:name="__Fieldmark__2497_3080449761"/>
            <w:bookmarkStart w:id="1901" w:name="__Fieldmark__2497_3080449761"/>
            <w:bookmarkEnd w:id="19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2" w:name="__Fieldmark__2498_3080449761"/>
            <w:bookmarkStart w:id="1903" w:name="__Fieldmark__2498_3080449761"/>
            <w:bookmarkEnd w:id="19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4" w:name="__Fieldmark__2499_3080449761"/>
            <w:bookmarkStart w:id="1905" w:name="__Fieldmark__2499_3080449761"/>
            <w:bookmarkEnd w:id="19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06" w:name="__Fieldmark__2507_3080449761"/>
            <w:bookmarkStart w:id="1907" w:name="__Fieldmark__2507_3080449761"/>
            <w:bookmarkEnd w:id="190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widowControl/>
              <w:bidi w:val="0"/>
              <w:spacing w:lineRule="auto" w:line="276" w:before="0" w:after="200"/>
              <w:rPr>
                <w:color w:val="002060"/>
              </w:rPr>
            </w:pPr>
            <w:r>
              <w:fldChar w:fldCharType="begin">
                <w:ffData>
                  <w:name w:val="Unnamed Copy 1567"/>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6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properly handle a missing person investigation following all statutory requirements and Soledad PD policy. Trainee shall properly initiate search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908" w:name="_13.17_Fires"/>
            <w:bookmarkEnd w:id="1908"/>
            <w:r>
              <w:rPr/>
              <w:t>13.17</w:t>
              <w:tab/>
              <w:t>Fir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09" w:name="_13.17.01_Types_of_1"/>
            <w:bookmarkStart w:id="1910" w:name="_13.17.01_Types_of"/>
            <w:bookmarkEnd w:id="1909"/>
            <w:bookmarkEnd w:id="1910"/>
            <w:r>
              <w:rPr/>
              <w:t>13.17.01</w:t>
              <w:tab/>
              <w:t>Types of Fi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the following types of fires and the best methods to deal with eac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3"/>
              </w:numPr>
              <w:ind w:right="178" w:hanging="0"/>
              <w:rPr/>
            </w:pPr>
            <w:r>
              <w:rPr/>
              <w:t>Dry combustibles</w:t>
            </w:r>
          </w:p>
          <w:p>
            <w:pPr>
              <w:pStyle w:val="ListA"/>
              <w:numPr>
                <w:ilvl w:val="0"/>
                <w:numId w:val="7"/>
              </w:numPr>
              <w:spacing w:before="0" w:after="60"/>
              <w:ind w:right="178" w:hanging="0"/>
              <w:rPr/>
            </w:pPr>
            <w:r>
              <w:rPr/>
              <w:t>Flammable liquid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lectrical</w:t>
            </w:r>
          </w:p>
          <w:p>
            <w:pPr>
              <w:pStyle w:val="ListA"/>
              <w:numPr>
                <w:ilvl w:val="0"/>
                <w:numId w:val="7"/>
              </w:numPr>
              <w:spacing w:before="0" w:after="60"/>
              <w:ind w:right="178" w:hanging="0"/>
              <w:rPr/>
            </w:pPr>
            <w:r>
              <w:rPr/>
              <w:t>Combustible metal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5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1" w:name="__Fieldmark__2517_3080449761"/>
            <w:bookmarkStart w:id="1912" w:name="__Fieldmark__2517_3080449761"/>
            <w:bookmarkEnd w:id="19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3" w:name="__Fieldmark__2518_3080449761"/>
            <w:bookmarkStart w:id="1914" w:name="__Fieldmark__2518_3080449761"/>
            <w:bookmarkEnd w:id="19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5" w:name="__Fieldmark__2519_3080449761"/>
            <w:bookmarkStart w:id="1916" w:name="__Fieldmark__2519_3080449761"/>
            <w:bookmarkEnd w:id="19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7" w:name="__Fieldmark__2520_3080449761"/>
            <w:bookmarkStart w:id="1918" w:name="__Fieldmark__2520_3080449761"/>
            <w:bookmarkEnd w:id="19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9" w:name="__Fieldmark__2523_3080449761"/>
            <w:bookmarkStart w:id="1920" w:name="__Fieldmark__2523_3080449761"/>
            <w:bookmarkEnd w:id="19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1" w:name="__Fieldmark__2524_3080449761"/>
            <w:bookmarkStart w:id="1922" w:name="__Fieldmark__2524_3080449761"/>
            <w:bookmarkEnd w:id="19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3" w:name="__Fieldmark__2525_3080449761"/>
            <w:bookmarkStart w:id="1924" w:name="__Fieldmark__2525_3080449761"/>
            <w:bookmarkEnd w:id="19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5" w:name="__Fieldmark__2526_3080449761"/>
            <w:bookmarkStart w:id="1926" w:name="__Fieldmark__2526_3080449761"/>
            <w:bookmarkEnd w:id="19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27" w:name="__Fieldmark__2534_3080449761"/>
            <w:bookmarkStart w:id="1928" w:name="__Fieldmark__2534_3080449761"/>
            <w:bookmarkEnd w:id="1928"/>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584"/>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8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the above listed types of fires and best methods to deal with each</w:t>
            </w:r>
          </w:p>
          <w:p>
            <w:pPr>
              <w:pStyle w:val="Normal"/>
              <w:keepNext w:val="true"/>
              <w:keepLines/>
              <w:spacing w:lineRule="auto" w:line="240" w:before="0" w:after="0"/>
              <w:ind w:right="58" w:hanging="0"/>
              <w:rPr>
                <w:rFonts w:cs="Arial"/>
                <w:color w:val="00008A"/>
              </w:rPr>
            </w:pPr>
            <w:r>
              <w:rPr/>
              <w:t>- Trainee shall recognize that, unless public life is immediately threatened, it is best for them to serve at scene security and allow CalFire to control the actual fir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29" w:name="_13.17.02_Initial_Steps_1"/>
            <w:bookmarkStart w:id="1930" w:name="_13.17.02_Initial_Steps"/>
            <w:bookmarkEnd w:id="1929"/>
            <w:bookmarkEnd w:id="1930"/>
            <w:r>
              <w:rPr/>
              <w:t>13.17.02</w:t>
              <w:tab/>
              <w:t>Initial Steps at a Building Fir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initial steps to be taken when confronted with a fire in a building. These step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4"/>
              </w:numPr>
              <w:ind w:right="178" w:hanging="0"/>
              <w:rPr/>
            </w:pPr>
            <w:r>
              <w:rPr/>
              <w:t>Request for the fire department</w:t>
            </w:r>
          </w:p>
          <w:p>
            <w:pPr>
              <w:pStyle w:val="ListA"/>
              <w:numPr>
                <w:ilvl w:val="0"/>
                <w:numId w:val="7"/>
              </w:numPr>
              <w:ind w:right="178" w:hanging="0"/>
              <w:rPr/>
            </w:pPr>
            <w:r>
              <w:rPr/>
              <w:t>Request for additional law enforcement assistance if needed</w:t>
            </w:r>
          </w:p>
          <w:p>
            <w:pPr>
              <w:pStyle w:val="ListA"/>
              <w:numPr>
                <w:ilvl w:val="0"/>
                <w:numId w:val="7"/>
              </w:numPr>
              <w:spacing w:before="0" w:after="60"/>
              <w:ind w:right="178" w:hanging="0"/>
              <w:rPr/>
            </w:pPr>
            <w:r>
              <w:rPr/>
              <w:t>Immediate evacuation of any occup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solation of the immediate area</w:t>
            </w:r>
          </w:p>
          <w:p>
            <w:pPr>
              <w:pStyle w:val="ListA"/>
              <w:numPr>
                <w:ilvl w:val="0"/>
                <w:numId w:val="7"/>
              </w:numPr>
              <w:spacing w:before="0" w:after="60"/>
              <w:ind w:right="178" w:hanging="0"/>
              <w:rPr/>
            </w:pPr>
            <w:r>
              <w:rPr/>
              <w:t>Establishment of a perimeter for crowd contro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8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8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1" w:name="__Fieldmark__2544_3080449761"/>
            <w:bookmarkStart w:id="1932" w:name="__Fieldmark__2544_3080449761"/>
            <w:bookmarkEnd w:id="19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3" w:name="__Fieldmark__2545_3080449761"/>
            <w:bookmarkStart w:id="1934" w:name="__Fieldmark__2545_3080449761"/>
            <w:bookmarkEnd w:id="19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5" w:name="__Fieldmark__2546_3080449761"/>
            <w:bookmarkStart w:id="1936" w:name="__Fieldmark__2546_3080449761"/>
            <w:bookmarkEnd w:id="19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7" w:name="__Fieldmark__2547_3080449761"/>
            <w:bookmarkStart w:id="1938" w:name="__Fieldmark__2547_3080449761"/>
            <w:bookmarkEnd w:id="19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9" w:name="__Fieldmark__2550_3080449761"/>
            <w:bookmarkStart w:id="1940" w:name="__Fieldmark__2550_3080449761"/>
            <w:bookmarkEnd w:id="19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1" w:name="__Fieldmark__2551_3080449761"/>
            <w:bookmarkStart w:id="1942" w:name="__Fieldmark__2551_3080449761"/>
            <w:bookmarkEnd w:id="19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3" w:name="__Fieldmark__2552_3080449761"/>
            <w:bookmarkStart w:id="1944" w:name="__Fieldmark__2552_3080449761"/>
            <w:bookmarkEnd w:id="19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5" w:name="__Fieldmark__2553_3080449761"/>
            <w:bookmarkStart w:id="1946" w:name="__Fieldmark__2553_3080449761"/>
            <w:bookmarkEnd w:id="19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93"/>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Normal"/>
        <w:keepNext w:val="true"/>
        <w:spacing w:lineRule="auto" w:line="240" w:before="80" w:after="80"/>
        <w:rPr/>
      </w:pPr>
      <w:r>
        <w:rPr>
          <w:b/>
          <w:color w:val="002060"/>
          <w:sz w:val="20"/>
          <w:szCs w:val="20"/>
        </w:rPr>
        <w:t>Additional I</w:t>
      </w:r>
      <w:r>
        <w:rPr/>
        <w:t>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47" w:name="__Fieldmark__2561_3080449761"/>
            <w:bookmarkStart w:id="1948" w:name="__Fieldmark__2561_3080449761"/>
            <w:bookmarkEnd w:id="1948"/>
            <w:r>
              <w:rPr/>
            </w:r>
            <w:r>
              <w:rPr/>
              <w:fldChar w:fldCharType="end"/>
            </w:r>
            <w:r>
              <w:rPr/>
              <w:t xml:space="preserve"> N</w:t>
            </w:r>
            <w:r>
              <w:rPr>
                <w:color w:val="002060"/>
                <w:sz w:val="20"/>
                <w:szCs w:val="20"/>
              </w:rPr>
              <w:t>/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0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602"/>
                  <w:enabled/>
                  <w:calcOnExit w:val="0"/>
                  <w:textInput/>
                </w:ffData>
              </w:fldChar>
            </w:r>
            <w:r>
              <w:rPr/>
              <w:instrText xml:space="preserve"> FORMTEXT </w:instrText>
            </w:r>
            <w:r>
              <w:rPr/>
            </w:r>
            <w:r>
              <w:rPr/>
              <w:fldChar w:fldCharType="separate"/>
            </w:r>
            <w:r>
              <w:rPr/>
              <w:t>- Trainee shall discuss the initial steps to be taken when confronted with a fire in a building,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949" w:name="_13.17.03_Search_for_1"/>
            <w:bookmarkStart w:id="1950" w:name="_13.17.03_Search_for"/>
            <w:bookmarkEnd w:id="1949"/>
            <w:bookmarkEnd w:id="1950"/>
            <w:r>
              <w:rPr/>
              <w:t>13.17.03</w:t>
              <w:tab/>
              <w:t>Search for Victi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and discuss the best methods of conducting a safe and effective search for victims in a burning build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0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1" w:name="__Fieldmark__2571_3080449761"/>
            <w:bookmarkStart w:id="1952" w:name="__Fieldmark__2571_3080449761"/>
            <w:bookmarkEnd w:id="19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3" w:name="__Fieldmark__2572_3080449761"/>
            <w:bookmarkStart w:id="1954" w:name="__Fieldmark__2572_3080449761"/>
            <w:bookmarkEnd w:id="19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5" w:name="__Fieldmark__2573_3080449761"/>
            <w:bookmarkStart w:id="1956" w:name="__Fieldmark__2573_3080449761"/>
            <w:bookmarkEnd w:id="19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7" w:name="__Fieldmark__2574_3080449761"/>
            <w:bookmarkStart w:id="1958" w:name="__Fieldmark__2574_3080449761"/>
            <w:bookmarkEnd w:id="19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9" w:name="__Fieldmark__2577_3080449761"/>
            <w:bookmarkStart w:id="1960" w:name="__Fieldmark__2577_3080449761"/>
            <w:bookmarkEnd w:id="19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1" w:name="__Fieldmark__2578_3080449761"/>
            <w:bookmarkStart w:id="1962" w:name="__Fieldmark__2578_3080449761"/>
            <w:bookmarkEnd w:id="19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3" w:name="__Fieldmark__2579_3080449761"/>
            <w:bookmarkStart w:id="1964" w:name="__Fieldmark__2579_3080449761"/>
            <w:bookmarkEnd w:id="19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5" w:name="__Fieldmark__2580_3080449761"/>
            <w:bookmarkStart w:id="1966" w:name="__Fieldmark__2580_3080449761"/>
            <w:bookmarkEnd w:id="19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w:t>
      </w:r>
      <w:r>
        <w:rPr/>
        <w:t>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67" w:name="__Fieldmark__2588_3080449761"/>
            <w:bookmarkStart w:id="1968" w:name="__Fieldmark__2588_3080449761"/>
            <w:bookmarkEnd w:id="196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1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61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understand their obligation to protect and save lives threatened by imminent great bodily injury or death</w:t>
            </w:r>
          </w:p>
          <w:p>
            <w:pPr>
              <w:pStyle w:val="Normal"/>
              <w:keepNext w:val="true"/>
              <w:keepLines/>
              <w:spacing w:lineRule="auto" w:line="240" w:before="0" w:after="0"/>
              <w:ind w:right="58" w:hanging="0"/>
              <w:rPr>
                <w:rFonts w:cs="Arial"/>
                <w:color w:val="00008A"/>
              </w:rPr>
            </w:pPr>
            <w:r>
              <w:rPr/>
              <w:t>- Trainee shall also understand their training and equipment limitations. Trainee shall do everything possible to protect life and assist CalFire without putting themselves at excessive risk of great bodily injury or deat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969" w:name="_13.17.04_Building_Unsafe_1"/>
            <w:bookmarkStart w:id="1970" w:name="_13.17.04_Building_Unsafe"/>
            <w:bookmarkEnd w:id="1969"/>
            <w:bookmarkEnd w:id="1970"/>
            <w:r>
              <w:rPr/>
              <w:t>13.17.04</w:t>
              <w:tab/>
              <w:t>Building Unsafe to Ent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signs that indicate a burning building is unsafe to ent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2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1" w:name="__Fieldmark__2598_3080449761"/>
            <w:bookmarkStart w:id="1972" w:name="__Fieldmark__2598_3080449761"/>
            <w:bookmarkEnd w:id="19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3" w:name="__Fieldmark__2599_3080449761"/>
            <w:bookmarkStart w:id="1974" w:name="__Fieldmark__2599_3080449761"/>
            <w:bookmarkEnd w:id="19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5" w:name="__Fieldmark__2600_3080449761"/>
            <w:bookmarkStart w:id="1976" w:name="__Fieldmark__2600_3080449761"/>
            <w:bookmarkEnd w:id="19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7" w:name="__Fieldmark__2601_3080449761"/>
            <w:bookmarkStart w:id="1978" w:name="__Fieldmark__2601_3080449761"/>
            <w:bookmarkEnd w:id="19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9" w:name="__Fieldmark__2604_3080449761"/>
            <w:bookmarkStart w:id="1980" w:name="__Fieldmark__2604_3080449761"/>
            <w:bookmarkEnd w:id="19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1" w:name="__Fieldmark__2605_3080449761"/>
            <w:bookmarkStart w:id="1982" w:name="__Fieldmark__2605_3080449761"/>
            <w:bookmarkEnd w:id="19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3" w:name="__Fieldmark__2606_3080449761"/>
            <w:bookmarkStart w:id="1984" w:name="__Fieldmark__2606_3080449761"/>
            <w:bookmarkEnd w:id="19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5" w:name="__Fieldmark__2607_3080449761"/>
            <w:bookmarkStart w:id="1986" w:name="__Fieldmark__2607_3080449761"/>
            <w:bookmarkEnd w:id="19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87" w:name="__Fieldmark__2615_3080449761"/>
            <w:bookmarkStart w:id="1988" w:name="__Fieldmark__2615_3080449761"/>
            <w:bookmarkEnd w:id="198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3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636"/>
                  <w:enabled/>
                  <w:calcOnExit w:val="0"/>
                  <w:textInput/>
                </w:ffData>
              </w:fldChar>
            </w:r>
            <w:r>
              <w:rPr/>
              <w:instrText xml:space="preserve"> FORMTEXT </w:instrText>
            </w:r>
            <w:r>
              <w:rPr/>
            </w:r>
            <w:r>
              <w:rPr/>
              <w:fldChar w:fldCharType="separate"/>
            </w:r>
            <w:r>
              <w:rPr/>
              <w:t>- Trainee shall recognize signs that indicate a burning building is unsafe to enter such as: engulfed in flames, billowing smoke, collapsed structure,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989" w:name="_13.17.05_Handling_a_2"/>
            <w:bookmarkStart w:id="1990" w:name="_13.17.05_Handling_a_1"/>
            <w:bookmarkStart w:id="1991" w:name="_13.17.05_Handling_a"/>
            <w:bookmarkEnd w:id="1989"/>
            <w:bookmarkEnd w:id="1990"/>
            <w:bookmarkEnd w:id="1991"/>
            <w:r>
              <w:rPr/>
              <w:t>13.17.05</w:t>
              <w:tab/>
              <w:t>Handling a Fire Incid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cenario or an actual incident involving fire, the trainee shall perform all the necessary steps to safely and effectively manage the in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2" w:name="__Fieldmark__2625_3080449761"/>
            <w:bookmarkStart w:id="1993" w:name="__Fieldmark__2625_3080449761"/>
            <w:bookmarkEnd w:id="19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4" w:name="__Fieldmark__2626_3080449761"/>
            <w:bookmarkStart w:id="1995" w:name="__Fieldmark__2626_3080449761"/>
            <w:bookmarkEnd w:id="19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6" w:name="__Fieldmark__2627_3080449761"/>
            <w:bookmarkStart w:id="1997" w:name="__Fieldmark__2627_3080449761"/>
            <w:bookmarkEnd w:id="19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8" w:name="__Fieldmark__2628_3080449761"/>
            <w:bookmarkStart w:id="1999" w:name="__Fieldmark__2628_3080449761"/>
            <w:bookmarkEnd w:id="19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0" w:name="__Fieldmark__2631_3080449761"/>
            <w:bookmarkStart w:id="2001" w:name="__Fieldmark__2631_3080449761"/>
            <w:bookmarkEnd w:id="20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2" w:name="__Fieldmark__2632_3080449761"/>
            <w:bookmarkStart w:id="2003" w:name="__Fieldmark__2632_3080449761"/>
            <w:bookmarkEnd w:id="20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4" w:name="__Fieldmark__2633_3080449761"/>
            <w:bookmarkStart w:id="2005" w:name="__Fieldmark__2633_3080449761"/>
            <w:bookmarkEnd w:id="20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6" w:name="__Fieldmark__2634_3080449761"/>
            <w:bookmarkStart w:id="2007" w:name="__Fieldmark__2634_3080449761"/>
            <w:bookmarkEnd w:id="20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008" w:name="__Fieldmark__2642_3080449761"/>
            <w:bookmarkStart w:id="2009" w:name="__Fieldmark__2642_3080449761"/>
            <w:bookmarkEnd w:id="200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5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65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Trainee shall perform all the necessary steps to safely and effectively manage a fire incident, to minimally include:</w:t>
            </w:r>
          </w:p>
          <w:p>
            <w:pPr>
              <w:pStyle w:val="Normal"/>
              <w:keepNext w:val="true"/>
              <w:keepLines/>
              <w:spacing w:lineRule="auto" w:line="240" w:before="0" w:after="0"/>
              <w:ind w:right="58" w:hanging="0"/>
              <w:rPr/>
            </w:pPr>
            <w:r>
              <w:rPr/>
              <w:t>a. Notification of Fire Department</w:t>
            </w:r>
          </w:p>
          <w:p>
            <w:pPr>
              <w:pStyle w:val="Normal"/>
              <w:keepNext w:val="true"/>
              <w:keepLines/>
              <w:spacing w:lineRule="auto" w:line="240" w:before="0" w:after="0"/>
              <w:ind w:right="58" w:hanging="0"/>
              <w:rPr>
                <w:rFonts w:cs="Arial"/>
                <w:color w:val="00008A"/>
              </w:rPr>
            </w:pPr>
            <w:r>
              <w:rPr/>
              <w:t>b. Checking for victims</w:t>
            </w:r>
          </w:p>
          <w:p>
            <w:pPr>
              <w:pStyle w:val="Normal"/>
              <w:keepNext w:val="true"/>
              <w:keepLines/>
              <w:spacing w:lineRule="auto" w:line="240" w:before="0" w:after="0"/>
              <w:ind w:right="58" w:hanging="0"/>
              <w:rPr>
                <w:rFonts w:cs="Arial"/>
                <w:color w:val="00008A"/>
              </w:rPr>
            </w:pPr>
            <w:r>
              <w:rPr/>
              <w:t>c. Performing scene security and perimeter control</w:t>
            </w:r>
          </w:p>
          <w:p>
            <w:pPr>
              <w:pStyle w:val="Normal"/>
              <w:keepNext w:val="true"/>
              <w:keepLines/>
              <w:spacing w:lineRule="auto" w:line="240" w:before="0" w:after="0"/>
              <w:ind w:right="58" w:hanging="0"/>
              <w:rPr>
                <w:rFonts w:cs="Arial"/>
                <w:color w:val="00008A"/>
              </w:rPr>
            </w:pPr>
            <w:r>
              <w:rPr/>
              <w:t>d. Proper documentation and cooperation with the Fire Department</w:t>
            </w:r>
          </w:p>
          <w:p>
            <w:pPr>
              <w:pStyle w:val="Normal"/>
              <w:keepNext w:val="true"/>
              <w:keepLines/>
              <w:spacing w:lineRule="auto" w:line="240" w:before="0" w:after="0"/>
              <w:ind w:right="58" w:hanging="0"/>
              <w:rPr>
                <w:rFonts w:cs="Arial"/>
                <w:color w:val="00008A"/>
              </w:rPr>
            </w:pPr>
            <w:r>
              <w:rPr/>
              <w:t xml:space="preserve">e. If Arson is suspected, notification of the on-duty Watch Commander who will notify the CalFire Investigations Supervisor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010" w:name="_13.18_HAZARDOUS_OCCURRENCES%2FMAJOR"/>
            <w:bookmarkEnd w:id="2010"/>
            <w:r>
              <w:rPr/>
              <w:t>13.18</w:t>
              <w:tab/>
              <w:t>HAZARDOUS OCCURRENCES/MAJOR DISASTER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11" w:name="_13.18.01_Responsibilities_and_1"/>
            <w:bookmarkStart w:id="2012" w:name="_13.18.01_Responsibilities_and"/>
            <w:bookmarkEnd w:id="2011"/>
            <w:bookmarkEnd w:id="2012"/>
            <w:r>
              <w:rPr/>
              <w:t>13.18.01</w:t>
              <w:tab/>
              <w:t>Responsibilities and Actions Required</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responsibilities and actions required of an agency whose jurisdiction is the scene of a hazardous material incident, disaster, potential disaster, or chemical spill – including the Incident Command System (ICS) and Office of Emergency Services (O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6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3" w:name="__Fieldmark__2652_3080449761"/>
            <w:bookmarkStart w:id="2014" w:name="__Fieldmark__2652_3080449761"/>
            <w:bookmarkEnd w:id="20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5" w:name="__Fieldmark__2653_3080449761"/>
            <w:bookmarkStart w:id="2016" w:name="__Fieldmark__2653_3080449761"/>
            <w:bookmarkEnd w:id="20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7" w:name="__Fieldmark__2654_3080449761"/>
            <w:bookmarkStart w:id="2018" w:name="__Fieldmark__2654_3080449761"/>
            <w:bookmarkEnd w:id="20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9" w:name="__Fieldmark__2655_3080449761"/>
            <w:bookmarkStart w:id="2020" w:name="__Fieldmark__2655_3080449761"/>
            <w:bookmarkEnd w:id="20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1" w:name="__Fieldmark__2658_3080449761"/>
            <w:bookmarkStart w:id="2022" w:name="__Fieldmark__2658_3080449761"/>
            <w:bookmarkEnd w:id="20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3" w:name="__Fieldmark__2659_3080449761"/>
            <w:bookmarkStart w:id="2024" w:name="__Fieldmark__2659_3080449761"/>
            <w:bookmarkEnd w:id="20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5" w:name="__Fieldmark__2660_3080449761"/>
            <w:bookmarkStart w:id="2026" w:name="__Fieldmark__2660_3080449761"/>
            <w:bookmarkEnd w:id="20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7" w:name="__Fieldmark__2661_3080449761"/>
            <w:bookmarkStart w:id="2028" w:name="__Fieldmark__2661_3080449761"/>
            <w:bookmarkEnd w:id="20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29" w:name="__Fieldmark__2669_3080449761"/>
            <w:bookmarkStart w:id="2030" w:name="__Fieldmark__2669_3080449761"/>
            <w:bookmarkEnd w:id="2030"/>
            <w:r>
              <w:rPr/>
            </w:r>
            <w:r>
              <w:rPr/>
              <w:fldChar w:fldCharType="end"/>
            </w:r>
            <w:r>
              <w:rPr/>
              <w:t xml:space="preserve"> </w:t>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669"/>
                  <w:enabled/>
                  <w:calcOnExit w:val="0"/>
                  <w:textInput>
                    <w:maxLength w:val="600"/>
                  </w:textInput>
                </w:ffData>
              </w:fldChar>
            </w:r>
            <w:r>
              <w:rPr/>
              <w:instrText xml:space="preserve"> FORMTEXT </w:instrText>
            </w:r>
            <w:r>
              <w:rPr/>
            </w:r>
            <w:r>
              <w:rPr/>
              <w:fldChar w:fldCharType="separate"/>
            </w:r>
            <w:r>
              <w:t>Soledad Police Department Policy #434 – Aircraft Accidents</w:t>
            </w:r>
            <w:r>
              <w:rPr/>
            </w:r>
          </w:p>
          <w:p>
            <w:pPr>
              <w:pStyle w:val="Normal"/>
              <w:widowControl/>
              <w:bidi w:val="0"/>
              <w:spacing w:lineRule="auto" w:line="276" w:before="0" w:after="200"/>
              <w:rPr>
                <w:color w:val="002060"/>
              </w:rPr>
            </w:pP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67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rPr/>
            </w:pPr>
            <w:r>
              <w:rPr/>
              <w:t>- Trainee shall explain the responsibilities and actions required of the Soledad PD when a hazardous material incident, disaster, potential disaster, or chemical spill occurs within the City of Soledad</w:t>
            </w:r>
          </w:p>
          <w:p>
            <w:pPr>
              <w:pStyle w:val="Normal"/>
              <w:keepNext w:val="true"/>
              <w:keepLines/>
              <w:spacing w:lineRule="auto" w:line="240" w:before="0" w:after="0"/>
              <w:ind w:right="58" w:hanging="0"/>
              <w:rPr>
                <w:rFonts w:cs="Arial"/>
                <w:color w:val="00008A"/>
              </w:rPr>
            </w:pPr>
            <w:r>
              <w:rPr/>
              <w:t>- Trainee shall explain the location of, and functions of, the Soledad Emergency Operation Cent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31" w:name="_13.18.02_Hazardous_Materials_1"/>
            <w:bookmarkStart w:id="2032" w:name="_13.18.02_Hazardous_Materials"/>
            <w:bookmarkEnd w:id="2031"/>
            <w:bookmarkEnd w:id="2032"/>
            <w:r>
              <w:rPr/>
              <w:t>13.18.02</w:t>
              <w:tab/>
              <w:t>Hazardous Materials Policy and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and procedures on hazardous materials, substances, or chemical spills/leaks (HAZMA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7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3" w:name="__Fieldmark__2679_3080449761"/>
            <w:bookmarkStart w:id="2034" w:name="__Fieldmark__2679_3080449761"/>
            <w:bookmarkEnd w:id="20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5" w:name="__Fieldmark__2680_3080449761"/>
            <w:bookmarkStart w:id="2036" w:name="__Fieldmark__2680_3080449761"/>
            <w:bookmarkEnd w:id="20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7" w:name="__Fieldmark__2681_3080449761"/>
            <w:bookmarkStart w:id="2038" w:name="__Fieldmark__2681_3080449761"/>
            <w:bookmarkEnd w:id="20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9" w:name="__Fieldmark__2682_3080449761"/>
            <w:bookmarkStart w:id="2040" w:name="__Fieldmark__2682_3080449761"/>
            <w:bookmarkEnd w:id="20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1" w:name="__Fieldmark__2685_3080449761"/>
            <w:bookmarkStart w:id="2042" w:name="__Fieldmark__2685_3080449761"/>
            <w:bookmarkEnd w:id="20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3" w:name="__Fieldmark__2686_3080449761"/>
            <w:bookmarkStart w:id="2044" w:name="__Fieldmark__2686_3080449761"/>
            <w:bookmarkEnd w:id="20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5" w:name="__Fieldmark__2687_3080449761"/>
            <w:bookmarkStart w:id="2046" w:name="__Fieldmark__2687_3080449761"/>
            <w:bookmarkEnd w:id="20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7" w:name="__Fieldmark__2688_3080449761"/>
            <w:bookmarkStart w:id="2048" w:name="__Fieldmark__2688_3080449761"/>
            <w:bookmarkEnd w:id="20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ati</w:t>
      </w:r>
      <w:r>
        <w:rPr/>
        <w:t>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49" w:name="__Fieldmark__2696_3080449761"/>
            <w:bookmarkStart w:id="2050" w:name="__Fieldmark__2696_3080449761"/>
            <w:bookmarkEnd w:id="205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86"/>
                  <w:enabled/>
                  <w:calcOnExit w:val="0"/>
                  <w:textInput>
                    <w:maxLength w:val="600"/>
                  </w:textInput>
                </w:ffData>
              </w:fldChar>
            </w:r>
            <w:r>
              <w:rPr/>
              <w:instrText xml:space="preserve"> FORMTEXT </w:instrText>
            </w:r>
            <w:r>
              <w:rPr/>
            </w:r>
            <w:r>
              <w:rPr/>
              <w:fldChar w:fldCharType="separate"/>
            </w: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68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rFonts w:cs="Arial"/>
                <w:color w:val="00008A"/>
              </w:rPr>
            </w:pPr>
            <w:r>
              <w:rPr/>
              <w:t>- Trainee shall review and explain Soledad PD policy on hazardous materials, substances, or chemical spills/leaks (HAZMA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51" w:name="_13.18.03_First_Responders_2"/>
            <w:bookmarkStart w:id="2052" w:name="_13.18.03_First_Responders_1"/>
            <w:bookmarkStart w:id="2053" w:name="_13.18.03_First_Responders"/>
            <w:bookmarkEnd w:id="2051"/>
            <w:bookmarkEnd w:id="2052"/>
            <w:bookmarkEnd w:id="2053"/>
            <w:r>
              <w:rPr/>
              <w:t>13.18.03</w:t>
              <w:tab/>
              <w:t>First Responders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esponsibilities and considerations of first responders to a hazardous materials inciden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5"/>
              </w:numPr>
              <w:ind w:right="178" w:hanging="0"/>
              <w:rPr/>
            </w:pPr>
            <w:r>
              <w:rPr/>
              <w:t>Recognition</w:t>
            </w:r>
          </w:p>
          <w:p>
            <w:pPr>
              <w:pStyle w:val="ListA"/>
              <w:numPr>
                <w:ilvl w:val="0"/>
                <w:numId w:val="7"/>
              </w:numPr>
              <w:spacing w:before="0" w:after="60"/>
              <w:ind w:right="178" w:hanging="0"/>
              <w:rPr/>
            </w:pPr>
            <w:r>
              <w:rPr/>
              <w:t>Safety/Isolation/Area contain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Notification of proper authorities</w:t>
            </w:r>
          </w:p>
          <w:p>
            <w:pPr>
              <w:pStyle w:val="ListA"/>
              <w:numPr>
                <w:ilvl w:val="0"/>
                <w:numId w:val="7"/>
              </w:numPr>
              <w:spacing w:before="0" w:after="60"/>
              <w:ind w:right="178" w:hanging="0"/>
              <w:rPr/>
            </w:pPr>
            <w:r>
              <w:rPr/>
              <w:t>Basic first responder limit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8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54" w:name="__Fieldmark__2706_3080449761"/>
            <w:bookmarkStart w:id="2055" w:name="__Fieldmark__2706_3080449761"/>
            <w:bookmarkEnd w:id="20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56" w:name="__Fieldmark__2707_3080449761"/>
            <w:bookmarkStart w:id="2057" w:name="__Fieldmark__2707_3080449761"/>
            <w:bookmarkEnd w:id="20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58" w:name="__Fieldmark__2708_3080449761"/>
            <w:bookmarkStart w:id="2059" w:name="__Fieldmark__2708_3080449761"/>
            <w:bookmarkEnd w:id="20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0" w:name="__Fieldmark__2709_3080449761"/>
            <w:bookmarkStart w:id="2061" w:name="__Fieldmark__2709_3080449761"/>
            <w:bookmarkEnd w:id="20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2" w:name="__Fieldmark__2712_3080449761"/>
            <w:bookmarkStart w:id="2063" w:name="__Fieldmark__2712_3080449761"/>
            <w:bookmarkEnd w:id="20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4" w:name="__Fieldmark__2713_3080449761"/>
            <w:bookmarkStart w:id="2065" w:name="__Fieldmark__2713_3080449761"/>
            <w:bookmarkEnd w:id="20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6" w:name="__Fieldmark__2714_3080449761"/>
            <w:bookmarkStart w:id="2067" w:name="__Fieldmark__2714_3080449761"/>
            <w:bookmarkEnd w:id="20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8" w:name="__Fieldmark__2715_3080449761"/>
            <w:bookmarkStart w:id="2069" w:name="__Fieldmark__2715_3080449761"/>
            <w:bookmarkEnd w:id="20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w:t>
      </w:r>
      <w:r>
        <w:rPr/>
        <w:t xml:space="preserve">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70" w:name="__Fieldmark__2723_3080449761"/>
            <w:bookmarkStart w:id="2071" w:name="__Fieldmark__2723_3080449761"/>
            <w:bookmarkEnd w:id="207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703"/>
                  <w:enabled/>
                  <w:calcOnExit w:val="0"/>
                  <w:textInput>
                    <w:maxLength w:val="600"/>
                  </w:textInput>
                </w:ffData>
              </w:fldChar>
            </w:r>
            <w:r>
              <w:rPr/>
              <w:instrText xml:space="preserve"> FORMTEXT </w:instrText>
            </w:r>
            <w:r>
              <w:rPr/>
            </w:r>
            <w:r>
              <w:rPr/>
              <w:fldChar w:fldCharType="separate"/>
            </w: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0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the responsibilities, considerations and limitations of first responders to a hazardous materials incident, to minimall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72" w:name="_13.18.04_Major_Accident%2FDisaster_1"/>
            <w:bookmarkStart w:id="2073" w:name="_13.18.04_Major_Accident%2FDisaster"/>
            <w:bookmarkEnd w:id="2072"/>
            <w:bookmarkEnd w:id="2073"/>
            <w:r>
              <w:rPr/>
              <w:t>13.18.04</w:t>
              <w:tab/>
              <w:t>Major Accident/Disaster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the initial responsibilities of the first unit to arrive at a major vehicle accident or other disaster scene. These responsibiliti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6"/>
              </w:numPr>
              <w:ind w:right="178" w:hanging="0"/>
              <w:rPr/>
            </w:pPr>
            <w:r>
              <w:rPr/>
              <w:t>Requesting needed assistance and equipment</w:t>
            </w:r>
          </w:p>
          <w:p>
            <w:pPr>
              <w:pStyle w:val="ListA"/>
              <w:numPr>
                <w:ilvl w:val="0"/>
                <w:numId w:val="7"/>
              </w:numPr>
              <w:ind w:right="178" w:hanging="0"/>
              <w:rPr/>
            </w:pPr>
            <w:r>
              <w:rPr/>
              <w:t xml:space="preserve">Providing for emergency medical aid </w:t>
            </w:r>
          </w:p>
          <w:p>
            <w:pPr>
              <w:pStyle w:val="ListA"/>
              <w:numPr>
                <w:ilvl w:val="0"/>
                <w:numId w:val="7"/>
              </w:numPr>
              <w:ind w:right="178" w:hanging="0"/>
              <w:rPr/>
            </w:pPr>
            <w:r>
              <w:rPr/>
              <w:t>Undertaking immediate coordination with appropriate outside agencies</w:t>
            </w:r>
          </w:p>
          <w:p>
            <w:pPr>
              <w:pStyle w:val="ListA"/>
              <w:numPr>
                <w:ilvl w:val="0"/>
                <w:numId w:val="7"/>
              </w:numPr>
              <w:ind w:right="178" w:hanging="0"/>
              <w:rPr/>
            </w:pPr>
            <w:r>
              <w:rPr/>
              <w:t>Establishing a secure perimeter</w:t>
            </w:r>
          </w:p>
          <w:p>
            <w:pPr>
              <w:pStyle w:val="ListA"/>
              <w:numPr>
                <w:ilvl w:val="0"/>
                <w:numId w:val="7"/>
              </w:numPr>
              <w:spacing w:before="0" w:after="60"/>
              <w:ind w:right="178" w:hanging="0"/>
              <w:rPr/>
            </w:pPr>
            <w:r>
              <w:rPr/>
              <w:t>Establishing safe ingress and egress corrid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Advising additional units of potential hazards (e.g., large roadway spills, wind direction of fumes/ gases, etc.) </w:t>
            </w:r>
          </w:p>
          <w:p>
            <w:pPr>
              <w:pStyle w:val="ListA"/>
              <w:numPr>
                <w:ilvl w:val="0"/>
                <w:numId w:val="7"/>
              </w:numPr>
              <w:ind w:right="178" w:hanging="0"/>
              <w:rPr/>
            </w:pPr>
            <w:r>
              <w:rPr/>
              <w:t>Identifying and admitting only authorized personnel</w:t>
            </w:r>
          </w:p>
          <w:p>
            <w:pPr>
              <w:pStyle w:val="ListA"/>
              <w:numPr>
                <w:ilvl w:val="0"/>
                <w:numId w:val="7"/>
              </w:numPr>
              <w:spacing w:before="0" w:after="60"/>
              <w:ind w:right="178" w:hanging="0"/>
              <w:rPr/>
            </w:pPr>
            <w:r>
              <w:rPr/>
              <w:t>Dealing with the med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74" w:name="__Fieldmark__2733_3080449761"/>
            <w:bookmarkStart w:id="2075" w:name="__Fieldmark__2733_3080449761"/>
            <w:bookmarkEnd w:id="20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76" w:name="__Fieldmark__2734_3080449761"/>
            <w:bookmarkStart w:id="2077" w:name="__Fieldmark__2734_3080449761"/>
            <w:bookmarkEnd w:id="20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78" w:name="__Fieldmark__2735_3080449761"/>
            <w:bookmarkStart w:id="2079" w:name="__Fieldmark__2735_3080449761"/>
            <w:bookmarkEnd w:id="20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0" w:name="__Fieldmark__2736_3080449761"/>
            <w:bookmarkStart w:id="2081" w:name="__Fieldmark__2736_3080449761"/>
            <w:bookmarkEnd w:id="20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2" w:name="__Fieldmark__2739_3080449761"/>
            <w:bookmarkStart w:id="2083" w:name="__Fieldmark__2739_3080449761"/>
            <w:bookmarkEnd w:id="20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4" w:name="__Fieldmark__2740_3080449761"/>
            <w:bookmarkStart w:id="2085" w:name="__Fieldmark__2740_3080449761"/>
            <w:bookmarkEnd w:id="20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6" w:name="__Fieldmark__2741_3080449761"/>
            <w:bookmarkStart w:id="2087" w:name="__Fieldmark__2741_3080449761"/>
            <w:bookmarkEnd w:id="20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8" w:name="__Fieldmark__2742_3080449761"/>
            <w:bookmarkStart w:id="2089" w:name="__Fieldmark__2742_3080449761"/>
            <w:bookmarkEnd w:id="20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90" w:name="__Fieldmark__2750_3080449761"/>
            <w:bookmarkStart w:id="2091" w:name="__Fieldmark__2750_3080449761"/>
            <w:bookmarkEnd w:id="209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720"/>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34 – Aircraft Accidents</w:t>
            </w:r>
          </w:p>
          <w:p>
            <w:pPr>
              <w:pStyle w:val="Normal"/>
              <w:keepNext w:val="true"/>
              <w:keepLines/>
              <w:spacing w:lineRule="auto" w:line="240" w:before="0" w:after="0"/>
              <w:ind w:right="58" w:hanging="0"/>
              <w:rPr>
                <w:color w:val="002060"/>
              </w:rPr>
            </w:pP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2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identify and explain his/her initial responsibilities as the first unit to arrive at a major vehicle accident or other disaster scene,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92" w:name="_13.18.05_Unusual_Occurrences_1"/>
            <w:bookmarkStart w:id="2093" w:name="_13.18.05_Unusual_Occurrences"/>
            <w:bookmarkEnd w:id="2092"/>
            <w:bookmarkEnd w:id="2093"/>
            <w:r>
              <w:rPr/>
              <w:t>13.18.05</w:t>
              <w:tab/>
              <w:t>Unusual Occurrenc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procedures to be used when confronted with other unusual or hazardous occurrences. These occurrenc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7"/>
              </w:numPr>
              <w:ind w:right="178" w:hanging="0"/>
              <w:rPr/>
            </w:pPr>
            <w:r>
              <w:rPr/>
              <w:t>Downed electrical wires</w:t>
            </w:r>
          </w:p>
          <w:p>
            <w:pPr>
              <w:pStyle w:val="ListA"/>
              <w:numPr>
                <w:ilvl w:val="0"/>
                <w:numId w:val="7"/>
              </w:numPr>
              <w:ind w:right="178" w:hanging="0"/>
              <w:rPr/>
            </w:pPr>
            <w:r>
              <w:rPr/>
              <w:t>Malfunctioning traffic signals</w:t>
            </w:r>
          </w:p>
          <w:p>
            <w:pPr>
              <w:pStyle w:val="ListA"/>
              <w:numPr>
                <w:ilvl w:val="0"/>
                <w:numId w:val="7"/>
              </w:numPr>
              <w:ind w:right="178" w:hanging="0"/>
              <w:rPr/>
            </w:pPr>
            <w:r>
              <w:rPr/>
              <w:t>Roadway hazards</w:t>
            </w:r>
          </w:p>
          <w:p>
            <w:pPr>
              <w:pStyle w:val="ListA"/>
              <w:numPr>
                <w:ilvl w:val="0"/>
                <w:numId w:val="7"/>
              </w:numPr>
              <w:ind w:right="178" w:hanging="0"/>
              <w:rPr/>
            </w:pPr>
            <w:r>
              <w:rPr/>
              <w:t>Damaged fire hydrants</w:t>
            </w:r>
          </w:p>
          <w:p>
            <w:pPr>
              <w:pStyle w:val="ListA"/>
              <w:numPr>
                <w:ilvl w:val="0"/>
                <w:numId w:val="7"/>
              </w:numPr>
              <w:spacing w:before="0" w:after="60"/>
              <w:ind w:right="178" w:hanging="0"/>
              <w:rPr/>
            </w:pPr>
            <w:r>
              <w:rPr/>
              <w:t>Gas leak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hemical spills</w:t>
            </w:r>
          </w:p>
          <w:p>
            <w:pPr>
              <w:pStyle w:val="ListA"/>
              <w:numPr>
                <w:ilvl w:val="0"/>
                <w:numId w:val="7"/>
              </w:numPr>
              <w:ind w:right="178" w:hanging="0"/>
              <w:rPr/>
            </w:pPr>
            <w:r>
              <w:rPr/>
              <w:t>Conditions caused by inclement weather such as fog, snow, ice, flooding, and mud slides</w:t>
            </w:r>
          </w:p>
          <w:p>
            <w:pPr>
              <w:pStyle w:val="ListA"/>
              <w:numPr>
                <w:ilvl w:val="0"/>
                <w:numId w:val="7"/>
              </w:numPr>
              <w:ind w:right="178" w:hanging="0"/>
              <w:rPr/>
            </w:pPr>
            <w:r>
              <w:rPr/>
              <w:t>Military incidents requiring police intervention</w:t>
            </w:r>
          </w:p>
          <w:p>
            <w:pPr>
              <w:pStyle w:val="ListA"/>
              <w:numPr>
                <w:ilvl w:val="0"/>
                <w:numId w:val="7"/>
              </w:numPr>
              <w:spacing w:before="0" w:after="60"/>
              <w:ind w:right="178" w:hanging="0"/>
              <w:rPr/>
            </w:pPr>
            <w:r>
              <w:rPr/>
              <w:t>Wilderness-Urban Interface fir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94" w:name="__Fieldmark__2760_3080449761"/>
            <w:bookmarkStart w:id="2095" w:name="__Fieldmark__2760_3080449761"/>
            <w:bookmarkEnd w:id="20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96" w:name="__Fieldmark__2761_3080449761"/>
            <w:bookmarkStart w:id="2097" w:name="__Fieldmark__2761_3080449761"/>
            <w:bookmarkEnd w:id="20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98" w:name="__Fieldmark__2762_3080449761"/>
            <w:bookmarkStart w:id="2099" w:name="__Fieldmark__2762_3080449761"/>
            <w:bookmarkEnd w:id="20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0" w:name="__Fieldmark__2763_3080449761"/>
            <w:bookmarkStart w:id="2101" w:name="__Fieldmark__2763_3080449761"/>
            <w:bookmarkEnd w:id="2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2" w:name="__Fieldmark__2766_3080449761"/>
            <w:bookmarkStart w:id="2103" w:name="__Fieldmark__2766_3080449761"/>
            <w:bookmarkEnd w:id="21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4" w:name="__Fieldmark__2767_3080449761"/>
            <w:bookmarkStart w:id="2105" w:name="__Fieldmark__2767_3080449761"/>
            <w:bookmarkEnd w:id="21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6" w:name="__Fieldmark__2768_3080449761"/>
            <w:bookmarkStart w:id="2107" w:name="__Fieldmark__2768_3080449761"/>
            <w:bookmarkEnd w:id="21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8" w:name="__Fieldmark__2769_3080449761"/>
            <w:bookmarkStart w:id="2109" w:name="__Fieldmark__2769_3080449761"/>
            <w:bookmarkEnd w:id="21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10" w:name="__Fieldmark__2777_3080449761"/>
            <w:bookmarkStart w:id="2111" w:name="__Fieldmark__2777_3080449761"/>
            <w:bookmarkEnd w:id="211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737"/>
                  <w:enabled/>
                  <w:calcOnExit w:val="0"/>
                  <w:textInput>
                    <w:maxLength w:val="600"/>
                  </w:textInput>
                </w:ffData>
              </w:fldChar>
            </w:r>
            <w:r>
              <w:rPr/>
              <w:instrText xml:space="preserve"> FORMTEXT </w:instrText>
            </w:r>
            <w:r>
              <w:rPr/>
            </w:r>
            <w:r>
              <w:rPr/>
              <w:fldChar w:fldCharType="separate"/>
            </w: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3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 and attachments</w:t>
            </w:r>
          </w:p>
          <w:p>
            <w:pPr>
              <w:pStyle w:val="Normal"/>
              <w:keepNext w:val="true"/>
              <w:keepLines/>
              <w:spacing w:lineRule="auto" w:line="240" w:before="0" w:after="0"/>
              <w:ind w:right="58" w:hanging="0"/>
              <w:rPr>
                <w:rFonts w:cs="Arial"/>
                <w:color w:val="00008A"/>
              </w:rPr>
            </w:pPr>
            <w:r>
              <w:rPr/>
              <w:t>- Trainee shall discuss procedures to be used when confronted with the above listed unusual and hazardous occurren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12" w:name="_13.18.06_Handling_of_1"/>
            <w:bookmarkStart w:id="2113" w:name="_13.18.06_Handling_of"/>
            <w:bookmarkEnd w:id="2112"/>
            <w:bookmarkEnd w:id="2113"/>
            <w:r>
              <w:rPr/>
              <w:t>13.18.06</w:t>
              <w:tab/>
              <w:t>Handling of Hazardous Occurrence/Major Disast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mulated or actual hazardous occurrence, chemical spill, major disaster, or potential disaster, the trainee shall assess and perform all necessary responsibilities and actions in a safe and effective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14" w:name="__Fieldmark__2787_3080449761"/>
            <w:bookmarkStart w:id="2115" w:name="__Fieldmark__2787_3080449761"/>
            <w:bookmarkEnd w:id="21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16" w:name="__Fieldmark__2788_3080449761"/>
            <w:bookmarkStart w:id="2117" w:name="__Fieldmark__2788_3080449761"/>
            <w:bookmarkEnd w:id="21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18" w:name="__Fieldmark__2789_3080449761"/>
            <w:bookmarkStart w:id="2119" w:name="__Fieldmark__2789_3080449761"/>
            <w:bookmarkEnd w:id="21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0" w:name="__Fieldmark__2790_3080449761"/>
            <w:bookmarkStart w:id="2121" w:name="__Fieldmark__2790_3080449761"/>
            <w:bookmarkEnd w:id="21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2" w:name="__Fieldmark__2793_3080449761"/>
            <w:bookmarkStart w:id="2123" w:name="__Fieldmark__2793_3080449761"/>
            <w:bookmarkEnd w:id="21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4" w:name="__Fieldmark__2794_3080449761"/>
            <w:bookmarkStart w:id="2125" w:name="__Fieldmark__2794_3080449761"/>
            <w:bookmarkEnd w:id="21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6" w:name="__Fieldmark__2795_3080449761"/>
            <w:bookmarkStart w:id="2127" w:name="__Fieldmark__2795_3080449761"/>
            <w:bookmarkEnd w:id="21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8" w:name="__Fieldmark__2796_3080449761"/>
            <w:bookmarkStart w:id="2129" w:name="__Fieldmark__2796_3080449761"/>
            <w:bookmarkEnd w:id="21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30" w:name="__Fieldmark__2804_3080449761"/>
            <w:bookmarkStart w:id="2131" w:name="__Fieldmark__2804_3080449761"/>
            <w:bookmarkEnd w:id="213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754"/>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34 – Aircraft Accidents</w:t>
            </w:r>
          </w:p>
          <w:p>
            <w:pPr>
              <w:pStyle w:val="Normal"/>
              <w:keepNext w:val="true"/>
              <w:keepLines/>
              <w:spacing w:lineRule="auto" w:line="240" w:before="0" w:after="0"/>
              <w:ind w:right="58" w:hanging="0"/>
              <w:rPr>
                <w:color w:val="002060"/>
              </w:rPr>
            </w:pP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5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assess and perform all necessary responsibilities and actions in relation to a simulated or actual disaster incid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132" w:name="_13.19_BOMBS%2FEXPLOSIVE_DEVICES"/>
            <w:bookmarkEnd w:id="2132"/>
            <w:r>
              <w:rPr/>
              <w:t>13.19</w:t>
              <w:tab/>
              <w:t>BOMBS/EXPLOSIVE DEVIC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33" w:name="_13.19.01_Agency_Policy_1"/>
            <w:bookmarkStart w:id="2134" w:name="_13.19.01_Agency_Policy"/>
            <w:bookmarkEnd w:id="2133"/>
            <w:bookmarkEnd w:id="2134"/>
            <w:r>
              <w:rPr/>
              <w:t>13.19.01</w:t>
              <w:tab/>
              <w:t>Agency Policy and Procedu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and procedures for handling explosiv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75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35" w:name="__Fieldmark__2814_3080449761"/>
            <w:bookmarkStart w:id="2136" w:name="__Fieldmark__2814_3080449761"/>
            <w:bookmarkEnd w:id="21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37" w:name="__Fieldmark__2815_3080449761"/>
            <w:bookmarkStart w:id="2138" w:name="__Fieldmark__2815_3080449761"/>
            <w:bookmarkEnd w:id="21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39" w:name="__Fieldmark__2816_3080449761"/>
            <w:bookmarkStart w:id="2140" w:name="__Fieldmark__2816_3080449761"/>
            <w:bookmarkEnd w:id="21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1" w:name="__Fieldmark__2817_3080449761"/>
            <w:bookmarkStart w:id="2142" w:name="__Fieldmark__2817_3080449761"/>
            <w:bookmarkEnd w:id="21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3" w:name="__Fieldmark__2820_3080449761"/>
            <w:bookmarkStart w:id="2144" w:name="__Fieldmark__2820_3080449761"/>
            <w:bookmarkEnd w:id="21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5" w:name="__Fieldmark__2821_3080449761"/>
            <w:bookmarkStart w:id="2146" w:name="__Fieldmark__2821_3080449761"/>
            <w:bookmarkEnd w:id="21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7" w:name="__Fieldmark__2822_3080449761"/>
            <w:bookmarkStart w:id="2148" w:name="__Fieldmark__2822_3080449761"/>
            <w:bookmarkEnd w:id="21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9" w:name="__Fieldmark__2823_3080449761"/>
            <w:bookmarkStart w:id="2150" w:name="__Fieldmark__2823_3080449761"/>
            <w:bookmarkEnd w:id="21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w:t>
      </w:r>
      <w:r>
        <w:rPr/>
        <w:t>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9.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51" w:name="__Fieldmark__2831_3080449761"/>
            <w:bookmarkStart w:id="2152" w:name="__Fieldmark__2831_3080449761"/>
            <w:bookmarkEnd w:id="2152"/>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771"/>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16 – Response to Bomb Calls</w:t>
            </w:r>
          </w:p>
          <w:p>
            <w:pPr>
              <w:pStyle w:val="Normal"/>
              <w:keepNext w:val="true"/>
              <w:keepLines/>
              <w:spacing w:lineRule="auto" w:line="240" w:before="0" w:after="0"/>
              <w:ind w:right="58" w:hanging="0"/>
              <w:rPr>
                <w:color w:val="002060"/>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9.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7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discuss their understanding of Soledad PD policy and procedures for handling explosiv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153" w:name="_13.19.02_Tactical_Considerations_1"/>
            <w:bookmarkStart w:id="2154" w:name="_13.19.02_Tactical_Considerations"/>
            <w:bookmarkEnd w:id="2153"/>
            <w:bookmarkEnd w:id="2154"/>
            <w:r>
              <w:rPr/>
              <w:t>13.19.02</w:t>
              <w:tab/>
              <w:t>Tactical Consider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actical considerations upon arrival at the scene of a suspected or actual explosive device. These consider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8"/>
              </w:numPr>
              <w:ind w:right="178" w:hanging="0"/>
              <w:rPr/>
            </w:pPr>
            <w:r>
              <w:rPr/>
              <w:t>Hazards of using the police radio and/or cellular phone</w:t>
            </w:r>
          </w:p>
          <w:p>
            <w:pPr>
              <w:pStyle w:val="ListA"/>
              <w:numPr>
                <w:ilvl w:val="0"/>
                <w:numId w:val="7"/>
              </w:numPr>
              <w:ind w:right="178" w:hanging="0"/>
              <w:rPr/>
            </w:pPr>
            <w:r>
              <w:rPr/>
              <w:t>Request for technician or Explosive Ordnance Disposal (E.O.D)</w:t>
            </w:r>
          </w:p>
          <w:p>
            <w:pPr>
              <w:pStyle w:val="ListA"/>
              <w:numPr>
                <w:ilvl w:val="0"/>
                <w:numId w:val="7"/>
              </w:numPr>
              <w:spacing w:before="0" w:after="60"/>
              <w:ind w:right="178" w:hanging="0"/>
              <w:rPr/>
            </w:pPr>
            <w:r>
              <w:rPr/>
              <w:t>Isolation of the device and the area</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vacuation of civilian personnel</w:t>
            </w:r>
          </w:p>
          <w:p>
            <w:pPr>
              <w:pStyle w:val="ListA"/>
              <w:numPr>
                <w:ilvl w:val="0"/>
                <w:numId w:val="7"/>
              </w:numPr>
              <w:spacing w:before="0" w:after="60"/>
              <w:ind w:right="178" w:hanging="0"/>
              <w:rPr/>
            </w:pPr>
            <w:r>
              <w:rPr/>
              <w:t xml:space="preserve">Possibility that more than one explosive device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7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55" w:name="__Fieldmark__2841_3080449761"/>
            <w:bookmarkStart w:id="2156" w:name="__Fieldmark__2841_3080449761"/>
            <w:bookmarkEnd w:id="21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57" w:name="__Fieldmark__2842_3080449761"/>
            <w:bookmarkStart w:id="2158" w:name="__Fieldmark__2842_3080449761"/>
            <w:bookmarkEnd w:id="21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59" w:name="__Fieldmark__2843_3080449761"/>
            <w:bookmarkStart w:id="2160" w:name="__Fieldmark__2843_3080449761"/>
            <w:bookmarkEnd w:id="21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1" w:name="__Fieldmark__2844_3080449761"/>
            <w:bookmarkStart w:id="2162" w:name="__Fieldmark__2844_3080449761"/>
            <w:bookmarkEnd w:id="21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3" w:name="__Fieldmark__2847_3080449761"/>
            <w:bookmarkStart w:id="2164" w:name="__Fieldmark__2847_3080449761"/>
            <w:bookmarkEnd w:id="21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5" w:name="__Fieldmark__2848_3080449761"/>
            <w:bookmarkStart w:id="2166" w:name="__Fieldmark__2848_3080449761"/>
            <w:bookmarkEnd w:id="21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7" w:name="__Fieldmark__2849_3080449761"/>
            <w:bookmarkStart w:id="2168" w:name="__Fieldmark__2849_3080449761"/>
            <w:bookmarkEnd w:id="21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9" w:name="__Fieldmark__2850_3080449761"/>
            <w:bookmarkStart w:id="2170" w:name="__Fieldmark__2850_3080449761"/>
            <w:bookmarkEnd w:id="21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w:t>
      </w:r>
      <w:r>
        <w:rPr/>
        <w:t>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9.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71" w:name="__Fieldmark__2858_3080449761"/>
            <w:bookmarkStart w:id="2172" w:name="__Fieldmark__2858_3080449761"/>
            <w:bookmarkEnd w:id="2172"/>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788"/>
                  <w:enabled/>
                  <w:calcOnExit w:val="0"/>
                  <w:textInput>
                    <w:maxLength w:val="600"/>
                  </w:textInput>
                </w:ffData>
              </w:fldChar>
            </w:r>
            <w:r>
              <w:rPr/>
              <w:instrText xml:space="preserve"> FORMTEXT </w:instrText>
            </w:r>
            <w:r>
              <w:rPr/>
            </w:r>
            <w:r>
              <w:rPr/>
              <w:fldChar w:fldCharType="separate"/>
            </w:r>
            <w:r>
              <w:rPr/>
              <w:t>Soledad Police Department Policy #416 – Response to Bomb Call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9.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8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tactical considerations upon their arrival to a suspected explosive device, to minimally include the above list</w:t>
            </w:r>
          </w:p>
          <w:p>
            <w:pPr>
              <w:pStyle w:val="Normal"/>
              <w:keepNext w:val="true"/>
              <w:keepLines/>
              <w:spacing w:lineRule="auto" w:line="240" w:before="0" w:after="0"/>
              <w:ind w:right="58" w:hanging="0"/>
              <w:rPr>
                <w:rFonts w:cs="Arial"/>
                <w:color w:val="00008A"/>
              </w:rPr>
            </w:pPr>
            <w:r>
              <w:rPr/>
              <w:t>- If there is one explosive device, they should treat the scene as if there are multiple devi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73" w:name="_13.19.03_Handling_of_1"/>
            <w:bookmarkStart w:id="2174" w:name="_13.19.03_Handling_of"/>
            <w:bookmarkEnd w:id="2173"/>
            <w:bookmarkEnd w:id="2174"/>
            <w:r>
              <w:rPr/>
              <w:t>13.19.03</w:t>
              <w:tab/>
              <w:t>Handling of Bomb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mulated or actual bomb scene, the trainee shall assess and perform all necessary responsibilities and actions in a safe and effective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75" w:name="__Fieldmark__2868_3080449761"/>
            <w:bookmarkStart w:id="2176" w:name="__Fieldmark__2868_3080449761"/>
            <w:bookmarkEnd w:id="21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77" w:name="__Fieldmark__2869_3080449761"/>
            <w:bookmarkStart w:id="2178" w:name="__Fieldmark__2869_3080449761"/>
            <w:bookmarkEnd w:id="21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79" w:name="__Fieldmark__2870_3080449761"/>
            <w:bookmarkStart w:id="2180" w:name="__Fieldmark__2870_3080449761"/>
            <w:bookmarkEnd w:id="21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1" w:name="__Fieldmark__2871_3080449761"/>
            <w:bookmarkStart w:id="2182" w:name="__Fieldmark__2871_3080449761"/>
            <w:bookmarkEnd w:id="21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3" w:name="__Fieldmark__2874_3080449761"/>
            <w:bookmarkStart w:id="2184" w:name="__Fieldmark__2874_3080449761"/>
            <w:bookmarkEnd w:id="21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5" w:name="__Fieldmark__2875_3080449761"/>
            <w:bookmarkStart w:id="2186" w:name="__Fieldmark__2875_3080449761"/>
            <w:bookmarkEnd w:id="21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7" w:name="__Fieldmark__2876_3080449761"/>
            <w:bookmarkStart w:id="2188" w:name="__Fieldmark__2876_3080449761"/>
            <w:bookmarkEnd w:id="21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9" w:name="__Fieldmark__2877_3080449761"/>
            <w:bookmarkStart w:id="2190" w:name="__Fieldmark__2877_3080449761"/>
            <w:bookmarkEnd w:id="21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9.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91" w:name="__Fieldmark__2885_3080449761"/>
            <w:bookmarkStart w:id="2192" w:name="__Fieldmark__2885_3080449761"/>
            <w:bookmarkEnd w:id="2192"/>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05"/>
                  <w:enabled/>
                  <w:calcOnExit w:val="0"/>
                  <w:textInput>
                    <w:maxLength w:val="600"/>
                  </w:textInput>
                </w:ffData>
              </w:fldChar>
            </w:r>
            <w:r>
              <w:rPr/>
              <w:instrText xml:space="preserve"> FORMTEXT </w:instrText>
            </w:r>
            <w:r>
              <w:rPr/>
            </w:r>
            <w:r>
              <w:rPr/>
              <w:fldChar w:fldCharType="separate"/>
            </w:r>
            <w:r>
              <w:rPr/>
              <w:t xml:space="preserve">Soledad Police Department Policy #416 – Response Bomb Calls </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9.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80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rFonts w:cs="Arial"/>
                <w:color w:val="00008A"/>
              </w:rPr>
            </w:pPr>
            <w:r>
              <w:rPr/>
              <w:t>- Trainee shall handle an actual bomb scene (or simulated) in a thorough, safe and effective manner according to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193" w:name="_13.20_AIRCRAFT_CRASHES"/>
            <w:bookmarkEnd w:id="2193"/>
            <w:r>
              <w:rPr/>
              <w:t>13.20</w:t>
              <w:tab/>
              <w:t>AIRCRAFT CRASH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94" w:name="_13.20.01_Agency_Policy_1"/>
            <w:bookmarkStart w:id="2195" w:name="_13.20.01_Agency_Policy"/>
            <w:bookmarkEnd w:id="2194"/>
            <w:bookmarkEnd w:id="2195"/>
            <w:r>
              <w:rPr/>
              <w:t>13.20.01</w:t>
              <w:tab/>
              <w:t>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on aircraft crash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8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96" w:name="__Fieldmark__2895_3080449761"/>
            <w:bookmarkStart w:id="2197" w:name="__Fieldmark__2895_3080449761"/>
            <w:bookmarkEnd w:id="21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98" w:name="__Fieldmark__2896_3080449761"/>
            <w:bookmarkStart w:id="2199" w:name="__Fieldmark__2896_3080449761"/>
            <w:bookmarkEnd w:id="21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0" w:name="__Fieldmark__2897_3080449761"/>
            <w:bookmarkStart w:id="2201" w:name="__Fieldmark__2897_3080449761"/>
            <w:bookmarkEnd w:id="22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2" w:name="__Fieldmark__2898_3080449761"/>
            <w:bookmarkStart w:id="2203" w:name="__Fieldmark__2898_3080449761"/>
            <w:bookmarkEnd w:id="22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4" w:name="__Fieldmark__2901_3080449761"/>
            <w:bookmarkStart w:id="2205" w:name="__Fieldmark__2901_3080449761"/>
            <w:bookmarkEnd w:id="22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6" w:name="__Fieldmark__2902_3080449761"/>
            <w:bookmarkStart w:id="2207" w:name="__Fieldmark__2902_3080449761"/>
            <w:bookmarkEnd w:id="22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8" w:name="__Fieldmark__2903_3080449761"/>
            <w:bookmarkStart w:id="2209" w:name="__Fieldmark__2903_3080449761"/>
            <w:bookmarkEnd w:id="22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10" w:name="__Fieldmark__2904_3080449761"/>
            <w:bookmarkStart w:id="2211" w:name="__Fieldmark__2904_3080449761"/>
            <w:bookmarkEnd w:id="22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0.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12" w:name="__Fieldmark__2912_3080449761"/>
            <w:bookmarkStart w:id="2213" w:name="__Fieldmark__2912_3080449761"/>
            <w:bookmarkEnd w:id="221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22"/>
                  <w:enabled/>
                  <w:calcOnExit w:val="0"/>
                  <w:textInput>
                    <w:maxLength w:val="600"/>
                  </w:textInput>
                </w:ffData>
              </w:fldChar>
            </w:r>
            <w:r>
              <w:rPr/>
              <w:instrText xml:space="preserve"> FORMTEXT </w:instrText>
            </w:r>
            <w:r>
              <w:rPr/>
            </w:r>
            <w:r>
              <w:rPr/>
              <w:fldChar w:fldCharType="separate"/>
            </w:r>
            <w:r>
              <w:rPr/>
              <w:t>Soledad Police Department Policy #434 – Aircraft Accid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0.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82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Soledad PD policy on aircraft crashes, to include which public safety agencies and first responders shall be notifi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14" w:name="_13.20.02_Tactical_Considerations_1"/>
            <w:bookmarkStart w:id="2215" w:name="_13.20.02_Tactical_Considerations"/>
            <w:bookmarkEnd w:id="2214"/>
            <w:bookmarkEnd w:id="2215"/>
            <w:r>
              <w:rPr/>
              <w:t>13.20.02</w:t>
              <w:tab/>
              <w:t>Tactical Consider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factors associated with the handling of an aircraft crash,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9"/>
              </w:numPr>
              <w:ind w:right="178" w:hanging="0"/>
              <w:rPr/>
            </w:pPr>
            <w:r>
              <w:rPr/>
              <w:t>Civil Aviation/Non-Military Aircraft</w:t>
            </w:r>
          </w:p>
          <w:p>
            <w:pPr>
              <w:pStyle w:val="List1"/>
              <w:numPr>
                <w:ilvl w:val="0"/>
                <w:numId w:val="60"/>
              </w:numPr>
              <w:spacing w:before="0" w:after="40"/>
              <w:rPr/>
            </w:pPr>
            <w:r>
              <w:rPr/>
              <w:t>Federal Aviation Agency (FAA) and/or National Transportation Safety Board (NTSB) will investigat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ilitary Aircraft</w:t>
            </w:r>
          </w:p>
          <w:p>
            <w:pPr>
              <w:pStyle w:val="List1"/>
              <w:numPr>
                <w:ilvl w:val="0"/>
                <w:numId w:val="61"/>
              </w:numPr>
              <w:rPr/>
            </w:pPr>
            <w:r>
              <w:rPr/>
              <w:t>Military authorities are in charge</w:t>
            </w:r>
          </w:p>
          <w:p>
            <w:pPr>
              <w:pStyle w:val="List1"/>
              <w:numPr>
                <w:ilvl w:val="0"/>
                <w:numId w:val="4"/>
              </w:numPr>
              <w:rPr/>
            </w:pPr>
            <w:r>
              <w:rPr/>
              <w:t>There may be dangerous weapons issues</w:t>
            </w:r>
          </w:p>
          <w:p>
            <w:pPr>
              <w:pStyle w:val="List1"/>
              <w:numPr>
                <w:ilvl w:val="0"/>
                <w:numId w:val="4"/>
              </w:numPr>
              <w:rPr/>
            </w:pPr>
            <w:r>
              <w:rPr/>
              <w:t>There may be classified materials present</w:t>
            </w:r>
          </w:p>
          <w:p>
            <w:pPr>
              <w:pStyle w:val="List1"/>
              <w:numPr>
                <w:ilvl w:val="0"/>
                <w:numId w:val="4"/>
              </w:numPr>
              <w:spacing w:before="0" w:after="40"/>
              <w:rPr/>
            </w:pPr>
            <w:r>
              <w:rPr/>
              <w:t>Police cannot authorize news media to ent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8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16" w:name="__Fieldmark__2922_3080449761"/>
            <w:bookmarkStart w:id="2217" w:name="__Fieldmark__2922_3080449761"/>
            <w:bookmarkEnd w:id="2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18" w:name="__Fieldmark__2923_3080449761"/>
            <w:bookmarkStart w:id="2219" w:name="__Fieldmark__2923_3080449761"/>
            <w:bookmarkEnd w:id="22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0" w:name="__Fieldmark__2924_3080449761"/>
            <w:bookmarkStart w:id="2221" w:name="__Fieldmark__2924_3080449761"/>
            <w:bookmarkEnd w:id="22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2" w:name="__Fieldmark__2925_3080449761"/>
            <w:bookmarkStart w:id="2223" w:name="__Fieldmark__2925_3080449761"/>
            <w:bookmarkEnd w:id="2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4" w:name="__Fieldmark__2928_3080449761"/>
            <w:bookmarkStart w:id="2225" w:name="__Fieldmark__2928_3080449761"/>
            <w:bookmarkEnd w:id="2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6" w:name="__Fieldmark__2929_3080449761"/>
            <w:bookmarkStart w:id="2227" w:name="__Fieldmark__2929_3080449761"/>
            <w:bookmarkEnd w:id="22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8" w:name="__Fieldmark__2930_3080449761"/>
            <w:bookmarkStart w:id="2229" w:name="__Fieldmark__2930_3080449761"/>
            <w:bookmarkEnd w:id="22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30" w:name="__Fieldmark__2931_3080449761"/>
            <w:bookmarkStart w:id="2231" w:name="__Fieldmark__2931_3080449761"/>
            <w:bookmarkEnd w:id="22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0.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32" w:name="__Fieldmark__2939_3080449761"/>
            <w:bookmarkStart w:id="2233" w:name="__Fieldmark__2939_3080449761"/>
            <w:bookmarkEnd w:id="223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39"/>
                  <w:enabled/>
                  <w:calcOnExit w:val="0"/>
                  <w:textInput>
                    <w:maxLength w:val="600"/>
                  </w:textInput>
                </w:ffData>
              </w:fldChar>
            </w:r>
            <w:r>
              <w:rPr/>
              <w:instrText xml:space="preserve"> FORMTEXT </w:instrText>
            </w:r>
            <w:r>
              <w:rPr/>
            </w:r>
            <w:r>
              <w:rPr/>
              <w:fldChar w:fldCharType="separate"/>
            </w:r>
            <w:r>
              <w:rPr/>
              <w:t>Soledad Police Department Policy #434 – Aircraft Accid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0.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84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iscuss their understanding of the factors associated with the handling of an aircraft crash,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234" w:name="_13.21_FIRST_AID"/>
            <w:bookmarkEnd w:id="2234"/>
            <w:r>
              <w:rPr/>
              <w:t>13.21</w:t>
              <w:tab/>
              <w:t>FIRST AID</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35" w:name="_13.21.01_Knowledge_and_1"/>
            <w:bookmarkStart w:id="2236" w:name="_13.21.01_Knowledge_and"/>
            <w:bookmarkEnd w:id="2235"/>
            <w:bookmarkEnd w:id="2236"/>
            <w:r>
              <w:rPr/>
              <w:t>13.21.01</w:t>
              <w:tab/>
              <w:t>Knowledge and Skill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possess the knowledge and skills needed to administer necessary first aid during emergency situati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8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37" w:name="__Fieldmark__2949_3080449761"/>
            <w:bookmarkStart w:id="2238" w:name="__Fieldmark__2949_3080449761"/>
            <w:bookmarkEnd w:id="22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39" w:name="__Fieldmark__2950_3080449761"/>
            <w:bookmarkStart w:id="2240" w:name="__Fieldmark__2950_3080449761"/>
            <w:bookmarkEnd w:id="22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1" w:name="__Fieldmark__2951_3080449761"/>
            <w:bookmarkStart w:id="2242" w:name="__Fieldmark__2951_3080449761"/>
            <w:bookmarkEnd w:id="22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3" w:name="__Fieldmark__2952_3080449761"/>
            <w:bookmarkStart w:id="2244" w:name="__Fieldmark__2952_3080449761"/>
            <w:bookmarkEnd w:id="22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5" w:name="__Fieldmark__2955_3080449761"/>
            <w:bookmarkStart w:id="2246" w:name="__Fieldmark__2955_3080449761"/>
            <w:bookmarkEnd w:id="22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7" w:name="__Fieldmark__2956_3080449761"/>
            <w:bookmarkStart w:id="2248" w:name="__Fieldmark__2956_3080449761"/>
            <w:bookmarkEnd w:id="22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9" w:name="__Fieldmark__2957_3080449761"/>
            <w:bookmarkStart w:id="2250" w:name="__Fieldmark__2957_3080449761"/>
            <w:bookmarkEnd w:id="22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51" w:name="__Fieldmark__2958_3080449761"/>
            <w:bookmarkStart w:id="2252" w:name="__Fieldmark__2958_3080449761"/>
            <w:bookmarkEnd w:id="22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53" w:name="__Fieldmark__2966_3080449761"/>
            <w:bookmarkStart w:id="2254" w:name="__Fieldmark__2966_3080449761"/>
            <w:bookmarkEnd w:id="225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56"/>
                  <w:enabled/>
                  <w:calcOnExit w:val="0"/>
                  <w:textInput>
                    <w:maxLength w:val="600"/>
                  </w:textInput>
                </w:ffData>
              </w:fldChar>
            </w:r>
            <w:r>
              <w:rPr/>
              <w:instrText xml:space="preserve"> FORMTEXT </w:instrText>
            </w:r>
            <w:r>
              <w:rPr/>
            </w:r>
            <w:r>
              <w:rPr/>
              <w:fldChar w:fldCharType="separate"/>
            </w:r>
            <w:r>
              <w:rPr/>
              <w:t>Soledad Police Department Policy #469 – Medical Aid and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857"/>
                  <w:enabled/>
                  <w:calcOnExit w:val="0"/>
                  <w:textInput/>
                </w:ffData>
              </w:fldChar>
            </w:r>
            <w:r>
              <w:rPr/>
              <w:instrText xml:space="preserve"> FORMTEXT </w:instrText>
            </w:r>
            <w:r>
              <w:rPr/>
            </w:r>
            <w:r>
              <w:rPr/>
              <w:fldChar w:fldCharType="separate"/>
            </w:r>
            <w:r>
              <w:rPr/>
              <w:t>- Trainee shall be certified in First Aid/CPR and demonstrate proficien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55" w:name="_13.21.02_Agency_Policy_1"/>
            <w:bookmarkStart w:id="2256" w:name="_13.21.02_Agency_Policy"/>
            <w:bookmarkEnd w:id="2255"/>
            <w:bookmarkEnd w:id="2256"/>
            <w:r>
              <w:rPr/>
              <w:t>13.21.02</w:t>
              <w:tab/>
              <w:t>Agency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on administering first ai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8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57" w:name="__Fieldmark__2976_3080449761"/>
            <w:bookmarkStart w:id="2258" w:name="__Fieldmark__2976_3080449761"/>
            <w:bookmarkEnd w:id="22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59" w:name="__Fieldmark__2977_3080449761"/>
            <w:bookmarkStart w:id="2260" w:name="__Fieldmark__2977_3080449761"/>
            <w:bookmarkEnd w:id="22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1" w:name="__Fieldmark__2978_3080449761"/>
            <w:bookmarkStart w:id="2262" w:name="__Fieldmark__2978_3080449761"/>
            <w:bookmarkEnd w:id="22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3" w:name="__Fieldmark__2979_3080449761"/>
            <w:bookmarkStart w:id="2264" w:name="__Fieldmark__2979_3080449761"/>
            <w:bookmarkEnd w:id="22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5" w:name="__Fieldmark__2982_3080449761"/>
            <w:bookmarkStart w:id="2266" w:name="__Fieldmark__2982_3080449761"/>
            <w:bookmarkEnd w:id="22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7" w:name="__Fieldmark__2983_3080449761"/>
            <w:bookmarkStart w:id="2268" w:name="__Fieldmark__2983_3080449761"/>
            <w:bookmarkEnd w:id="22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9" w:name="__Fieldmark__2984_3080449761"/>
            <w:bookmarkStart w:id="2270" w:name="__Fieldmark__2984_3080449761"/>
            <w:bookmarkEnd w:id="22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71" w:name="__Fieldmark__2985_3080449761"/>
            <w:bookmarkStart w:id="2272" w:name="__Fieldmark__2985_3080449761"/>
            <w:bookmarkEnd w:id="22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73" w:name="__Fieldmark__2993_3080449761"/>
            <w:bookmarkStart w:id="2274" w:name="__Fieldmark__2993_3080449761"/>
            <w:bookmarkEnd w:id="227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73"/>
                  <w:enabled/>
                  <w:calcOnExit w:val="0"/>
                  <w:textInput>
                    <w:maxLength w:val="600"/>
                  </w:textInput>
                </w:ffData>
              </w:fldChar>
            </w:r>
            <w:r>
              <w:rPr/>
              <w:instrText xml:space="preserve"> FORMTEXT </w:instrText>
            </w:r>
            <w:r>
              <w:rPr/>
            </w:r>
            <w:r>
              <w:rPr/>
              <w:fldChar w:fldCharType="separate"/>
            </w:r>
            <w:r>
              <w:rPr/>
              <w:t>Soledad Police Department Policy #469 – Medical Aid and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874"/>
                  <w:enabled/>
                  <w:calcOnExit w:val="0"/>
                  <w:textInput/>
                </w:ffData>
              </w:fldChar>
            </w:r>
            <w:r>
              <w:rPr/>
              <w:instrText xml:space="preserve"> FORMTEXT </w:instrText>
            </w:r>
            <w:r>
              <w:rPr/>
            </w:r>
            <w:r>
              <w:rPr/>
              <w:fldChar w:fldCharType="separate"/>
            </w:r>
            <w:r>
              <w:rPr/>
              <w:t>- Trainee shall demonstrate comprehension of the above listed policy administering first ai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75" w:name="_13.21.03_Proficiency_Requirements_1"/>
            <w:bookmarkStart w:id="2276" w:name="_13.21.03_Proficiency_Requirements"/>
            <w:bookmarkEnd w:id="2275"/>
            <w:bookmarkEnd w:id="2276"/>
            <w:r>
              <w:rPr/>
              <w:t>13.21.03</w:t>
              <w:tab/>
              <w:t>Proficiency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why a law enforcement officer is morally, ethically, and legally required to maintain proficiency in first aid techniqu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rPr/>
              <w:t xml:space="preserve">Health &amp; Safety Code </w:t>
            </w:r>
            <w:hyperlink r:id="rId21">
              <w:r>
                <w:rPr>
                  <w:rStyle w:val="InternetLink"/>
                </w:rPr>
                <w:t>1797.183</w:t>
              </w:r>
            </w:hyperlink>
            <w:r>
              <w:rPr/>
              <w:t xml:space="preserve"> and Penal Code </w:t>
            </w:r>
            <w:hyperlink r:id="rId22">
              <w:r>
                <w:rPr>
                  <w:rStyle w:val="InternetLink"/>
                </w:rPr>
                <w:t>13518</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77" w:name="__Fieldmark__3002_3080449761"/>
            <w:bookmarkStart w:id="2278" w:name="__Fieldmark__3002_3080449761"/>
            <w:bookmarkEnd w:id="22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79" w:name="__Fieldmark__3003_3080449761"/>
            <w:bookmarkStart w:id="2280" w:name="__Fieldmark__3003_3080449761"/>
            <w:bookmarkEnd w:id="22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1" w:name="__Fieldmark__3004_3080449761"/>
            <w:bookmarkStart w:id="2282" w:name="__Fieldmark__3004_3080449761"/>
            <w:bookmarkEnd w:id="22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3" w:name="__Fieldmark__3005_3080449761"/>
            <w:bookmarkStart w:id="2284" w:name="__Fieldmark__3005_3080449761"/>
            <w:bookmarkEnd w:id="22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5" w:name="__Fieldmark__3008_3080449761"/>
            <w:bookmarkStart w:id="2286" w:name="__Fieldmark__3008_3080449761"/>
            <w:bookmarkEnd w:id="22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7" w:name="__Fieldmark__3009_3080449761"/>
            <w:bookmarkStart w:id="2288" w:name="__Fieldmark__3009_3080449761"/>
            <w:bookmarkEnd w:id="22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9" w:name="__Fieldmark__3010_3080449761"/>
            <w:bookmarkStart w:id="2290" w:name="__Fieldmark__3010_3080449761"/>
            <w:bookmarkEnd w:id="22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91" w:name="__Fieldmark__3011_3080449761"/>
            <w:bookmarkStart w:id="2292" w:name="__Fieldmark__3011_3080449761"/>
            <w:bookmarkEnd w:id="22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293" w:name="__Fieldmark__3019_3080449761"/>
            <w:bookmarkStart w:id="2294" w:name="__Fieldmark__3019_3080449761"/>
            <w:bookmarkEnd w:id="229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8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1890"/>
                  <w:enabled/>
                  <w:calcOnExit w:val="0"/>
                  <w:textInput/>
                </w:ffData>
              </w:fldChar>
            </w:r>
            <w:r>
              <w:rPr/>
              <w:instrText xml:space="preserve"> FORMTEXT </w:instrText>
            </w:r>
            <w:r>
              <w:rPr/>
            </w:r>
            <w:r>
              <w:rPr/>
              <w:fldChar w:fldCharType="separate"/>
            </w:r>
            <w:r>
              <w:rPr/>
              <w:t>- Trainee shall explain how often they are required to re-certify in first aid/CP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95" w:name="_13.21.04_Potential_Consequences_1"/>
            <w:bookmarkStart w:id="2296" w:name="_13.21.04_Potential_Consequences"/>
            <w:bookmarkEnd w:id="2295"/>
            <w:bookmarkEnd w:id="2296"/>
            <w:r>
              <w:rPr/>
              <w:t>13.21.04</w:t>
              <w:tab/>
              <w:t>Potential Consequences of Improper Appl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why the improper application of first aid techniques could conceivably result in civil action against the officer and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8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97" w:name="__Fieldmark__3029_3080449761"/>
            <w:bookmarkStart w:id="2298" w:name="__Fieldmark__3029_3080449761"/>
            <w:bookmarkEnd w:id="22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99" w:name="__Fieldmark__3030_3080449761"/>
            <w:bookmarkStart w:id="2300" w:name="__Fieldmark__3030_3080449761"/>
            <w:bookmarkEnd w:id="23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1" w:name="__Fieldmark__3031_3080449761"/>
            <w:bookmarkStart w:id="2302" w:name="__Fieldmark__3031_3080449761"/>
            <w:bookmarkEnd w:id="23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3" w:name="__Fieldmark__3032_3080449761"/>
            <w:bookmarkStart w:id="2304" w:name="__Fieldmark__3032_3080449761"/>
            <w:bookmarkEnd w:id="23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5" w:name="__Fieldmark__3035_3080449761"/>
            <w:bookmarkStart w:id="2306" w:name="__Fieldmark__3035_3080449761"/>
            <w:bookmarkEnd w:id="23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7" w:name="__Fieldmark__3036_3080449761"/>
            <w:bookmarkStart w:id="2308" w:name="__Fieldmark__3036_3080449761"/>
            <w:bookmarkEnd w:id="23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9" w:name="__Fieldmark__3037_3080449761"/>
            <w:bookmarkStart w:id="2310" w:name="__Fieldmark__3037_3080449761"/>
            <w:bookmarkEnd w:id="23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11" w:name="__Fieldmark__3038_3080449761"/>
            <w:bookmarkStart w:id="2312" w:name="__Fieldmark__3038_3080449761"/>
            <w:bookmarkEnd w:id="23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w:t>
      </w:r>
      <w:r>
        <w:rPr/>
        <w:t>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313" w:name="__Fieldmark__3046_3080449761"/>
            <w:bookmarkStart w:id="2314" w:name="__Fieldmark__3046_3080449761"/>
            <w:bookmarkEnd w:id="231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06"/>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907"/>
                  <w:enabled/>
                  <w:calcOnExit w:val="0"/>
                  <w:textInput/>
                </w:ffData>
              </w:fldChar>
            </w:r>
            <w:r>
              <w:rPr/>
              <w:instrText xml:space="preserve"> FORMTEXT </w:instrText>
            </w:r>
            <w:r>
              <w:rPr/>
            </w:r>
            <w:r>
              <w:rPr/>
              <w:fldChar w:fldCharType="separate"/>
            </w:r>
            <w:r>
              <w:rPr/>
              <w:t>- Trainee shall understand and explain their limitations when it comes to administering first aid techniques. They shall explain why improper application of first aid techniques could result in civil action against them and th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315" w:name="_13.21.05_Handling_a_1"/>
            <w:bookmarkStart w:id="2316" w:name="_13.21.05_Handling_a"/>
            <w:bookmarkEnd w:id="2315"/>
            <w:bookmarkEnd w:id="2316"/>
            <w:r>
              <w:rPr/>
              <w:t>13.21.05</w:t>
              <w:tab/>
              <w:t>Handling a First Aid Emergen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y emergency situation in which some form of first aid becomes necessary, the trainee shall properly administer the necessary first aid technique(s) following the summoning of professional emergency assist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tcBorders>
              <w:top w:val="single" w:sz="4" w:space="0" w:color="000000"/>
              <w:left w:val="single" w:sz="4" w:space="0" w:color="000080"/>
              <w:bottom w:val="single" w:sz="4" w:space="0" w:color="000080"/>
              <w:right w:val="double" w:sz="4" w:space="0" w:color="000080"/>
            </w:tcBorders>
            <w:shd w:fill="DBE5F1" w:val="clear"/>
            <w:vAlign w:val="center"/>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17" w:name="__Fieldmark__3056_3080449761"/>
            <w:bookmarkStart w:id="2318" w:name="__Fieldmark__3056_3080449761"/>
            <w:bookmarkEnd w:id="23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19" w:name="__Fieldmark__3057_3080449761"/>
            <w:bookmarkStart w:id="2320" w:name="__Fieldmark__3057_3080449761"/>
            <w:bookmarkEnd w:id="23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1" w:name="__Fieldmark__3058_3080449761"/>
            <w:bookmarkStart w:id="2322" w:name="__Fieldmark__3058_3080449761"/>
            <w:bookmarkEnd w:id="23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3" w:name="__Fieldmark__3059_3080449761"/>
            <w:bookmarkStart w:id="2324" w:name="__Fieldmark__3059_3080449761"/>
            <w:bookmarkEnd w:id="23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5" w:name="__Fieldmark__3062_3080449761"/>
            <w:bookmarkStart w:id="2326" w:name="__Fieldmark__3062_3080449761"/>
            <w:bookmarkEnd w:id="23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7" w:name="__Fieldmark__3063_3080449761"/>
            <w:bookmarkStart w:id="2328" w:name="__Fieldmark__3063_3080449761"/>
            <w:bookmarkEnd w:id="23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9" w:name="__Fieldmark__3064_3080449761"/>
            <w:bookmarkStart w:id="2330" w:name="__Fieldmark__3064_3080449761"/>
            <w:bookmarkEnd w:id="23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31" w:name="__Fieldmark__3065_3080449761"/>
            <w:bookmarkStart w:id="2332" w:name="__Fieldmark__3065_3080449761"/>
            <w:bookmarkEnd w:id="23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333" w:name="__Fieldmark__3073_3080449761"/>
            <w:bookmarkStart w:id="2334" w:name="__Fieldmark__3073_3080449761"/>
            <w:bookmarkEnd w:id="233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23"/>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2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properly administer first aid techniques (according to training and policy) in an emergency situation</w:t>
            </w:r>
          </w:p>
          <w:p>
            <w:pPr>
              <w:pStyle w:val="Normal"/>
              <w:keepNext w:val="true"/>
              <w:keepLines/>
              <w:spacing w:lineRule="auto" w:line="240" w:before="0" w:after="0"/>
              <w:ind w:right="58" w:hanging="0"/>
              <w:rPr>
                <w:rFonts w:cs="Arial"/>
                <w:color w:val="00008A"/>
              </w:rPr>
            </w:pPr>
            <w:r>
              <w:rPr/>
              <w:t>- Trainee shall always summon the CalFire and AMR when medical attention is needed for a citizen or offic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335" w:name="_13.21.06_Occupational_Exposure_1"/>
            <w:bookmarkStart w:id="2336" w:name="_13.21.06_Occupational_Exposure"/>
            <w:bookmarkEnd w:id="2335"/>
            <w:bookmarkEnd w:id="2336"/>
            <w:r>
              <w:rPr/>
              <w:t>13.21.06</w:t>
              <w:tab/>
              <w:t>Occupational Exposure to Blood and Airborne Pathoge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gency’s plan for the management of occupational exposure to blood and airborne pathogens [e.g., Human Immunodeficiency Virus (HIV), Hepatitis, Tuberculosis (TB)].</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2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37" w:name="__Fieldmark__3083_3080449761"/>
            <w:bookmarkStart w:id="2338" w:name="__Fieldmark__3083_3080449761"/>
            <w:bookmarkEnd w:id="23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39" w:name="__Fieldmark__3084_3080449761"/>
            <w:bookmarkStart w:id="2340" w:name="__Fieldmark__3084_3080449761"/>
            <w:bookmarkEnd w:id="23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1" w:name="__Fieldmark__3085_3080449761"/>
            <w:bookmarkStart w:id="2342" w:name="__Fieldmark__3085_3080449761"/>
            <w:bookmarkEnd w:id="23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3" w:name="__Fieldmark__3086_3080449761"/>
            <w:bookmarkStart w:id="2344" w:name="__Fieldmark__3086_3080449761"/>
            <w:bookmarkEnd w:id="23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5" w:name="__Fieldmark__3089_3080449761"/>
            <w:bookmarkStart w:id="2346" w:name="__Fieldmark__3089_3080449761"/>
            <w:bookmarkEnd w:id="23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7" w:name="__Fieldmark__3090_3080449761"/>
            <w:bookmarkStart w:id="2348" w:name="__Fieldmark__3090_3080449761"/>
            <w:bookmarkEnd w:id="23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9" w:name="__Fieldmark__3091_3080449761"/>
            <w:bookmarkStart w:id="2350" w:name="__Fieldmark__3091_3080449761"/>
            <w:bookmarkEnd w:id="23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51" w:name="__Fieldmark__3092_3080449761"/>
            <w:bookmarkStart w:id="2352" w:name="__Fieldmark__3092_3080449761"/>
            <w:bookmarkEnd w:id="23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53" w:name="__Fieldmark__3100_3080449761"/>
            <w:bookmarkStart w:id="2354" w:name="__Fieldmark__3100_3080449761"/>
            <w:bookmarkEnd w:id="235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40"/>
                  <w:enabled/>
                  <w:calcOnExit w:val="0"/>
                  <w:textInput>
                    <w:maxLength w:val="600"/>
                  </w:textInput>
                </w:ffData>
              </w:fldChar>
            </w:r>
            <w:r>
              <w:rPr/>
              <w:instrText xml:space="preserve"> FORMTEXT </w:instrText>
            </w:r>
            <w:r>
              <w:rPr/>
            </w:r>
            <w:r>
              <w:rPr/>
              <w:fldChar w:fldCharType="separate"/>
            </w:r>
            <w:r>
              <w:rPr/>
              <w:t>Soledad Police Department Policy #1016 – Communicable Diseas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4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Soledad PD's plan for the management of occupational exposure to blood and airborne pathogens as per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355" w:name="_13.22_SICK,_INJURED,"/>
            <w:bookmarkEnd w:id="2355"/>
            <w:r>
              <w:rPr/>
              <w:t>13.22</w:t>
              <w:tab/>
              <w:t>SICK, INJURED, OR DECEASED PERS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356" w:name="_13.22.01_Providing_Aid_1"/>
            <w:bookmarkStart w:id="2357" w:name="_13.22.01_Providing_Aid"/>
            <w:bookmarkEnd w:id="2356"/>
            <w:bookmarkEnd w:id="2357"/>
            <w:r>
              <w:rPr/>
              <w:t>13.22.01</w:t>
              <w:tab/>
              <w:t>Providing Aid and Transportation</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agency policies concerning providing aid and transportation to sick or injured pers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9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58" w:name="__Fieldmark__3110_3080449761"/>
            <w:bookmarkStart w:id="2359" w:name="__Fieldmark__3110_3080449761"/>
            <w:bookmarkEnd w:id="23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0" w:name="__Fieldmark__3111_3080449761"/>
            <w:bookmarkStart w:id="2361" w:name="__Fieldmark__3111_3080449761"/>
            <w:bookmarkEnd w:id="23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2" w:name="__Fieldmark__3112_3080449761"/>
            <w:bookmarkStart w:id="2363" w:name="__Fieldmark__3112_3080449761"/>
            <w:bookmarkEnd w:id="23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4" w:name="__Fieldmark__3113_3080449761"/>
            <w:bookmarkStart w:id="2365" w:name="__Fieldmark__3113_3080449761"/>
            <w:bookmarkEnd w:id="23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6" w:name="__Fieldmark__3116_3080449761"/>
            <w:bookmarkStart w:id="2367" w:name="__Fieldmark__3116_3080449761"/>
            <w:bookmarkEnd w:id="23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8" w:name="__Fieldmark__3117_3080449761"/>
            <w:bookmarkStart w:id="2369" w:name="__Fieldmark__3117_3080449761"/>
            <w:bookmarkEnd w:id="23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70" w:name="__Fieldmark__3118_3080449761"/>
            <w:bookmarkStart w:id="2371" w:name="__Fieldmark__3118_3080449761"/>
            <w:bookmarkEnd w:id="23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72" w:name="__Fieldmark__3119_3080449761"/>
            <w:bookmarkStart w:id="2373" w:name="__Fieldmark__3119_3080449761"/>
            <w:bookmarkEnd w:id="23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w:t>
      </w:r>
      <w:r>
        <w:rPr/>
        <w:t>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2.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74" w:name="__Fieldmark__3127_3080449761"/>
            <w:bookmarkStart w:id="2375" w:name="__Fieldmark__3127_3080449761"/>
            <w:bookmarkEnd w:id="237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57"/>
                  <w:enabled/>
                  <w:calcOnExit w:val="0"/>
                  <w:textInput>
                    <w:maxLength w:val="600"/>
                  </w:textInput>
                </w:ffData>
              </w:fldChar>
            </w:r>
            <w:r>
              <w:rPr/>
              <w:instrText xml:space="preserve"> FORMTEXT </w:instrText>
            </w:r>
            <w:r>
              <w:rPr/>
            </w:r>
            <w:r>
              <w:rPr/>
              <w:fldChar w:fldCharType="separate"/>
            </w:r>
            <w:r>
              <w:rPr/>
              <w:t>Soledad Police Department Policy #316 – Officer Response to Call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2.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5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Soledad PD policy concerning providing aid and transportation to sick or injured persons, to minimally include:</w:t>
            </w:r>
          </w:p>
          <w:p>
            <w:pPr>
              <w:pStyle w:val="Normal"/>
              <w:keepNext w:val="true"/>
              <w:keepLines/>
              <w:spacing w:lineRule="auto" w:line="240" w:before="0" w:after="0"/>
              <w:ind w:right="58" w:hanging="0"/>
              <w:rPr/>
            </w:pPr>
            <w:r>
              <w:rPr/>
              <w:t>a. They should not transport persons who are unconscious, who have serious injuries or may be seriously ill.</w:t>
            </w:r>
          </w:p>
          <w:p>
            <w:pPr>
              <w:pStyle w:val="Normal"/>
              <w:keepNext w:val="true"/>
              <w:keepLines/>
              <w:spacing w:lineRule="auto" w:line="240" w:before="0" w:after="0"/>
              <w:ind w:right="58" w:hanging="0"/>
              <w:rPr/>
            </w:pPr>
            <w:r>
              <w:rPr/>
              <w:t>b. They should search any person who is in custody before releasing that person to AMR for transport</w:t>
            </w:r>
          </w:p>
          <w:p>
            <w:pPr>
              <w:pStyle w:val="Normal"/>
              <w:keepNext w:val="true"/>
              <w:keepLines/>
              <w:spacing w:lineRule="auto" w:line="240" w:before="0" w:after="0"/>
              <w:ind w:right="58" w:hanging="0"/>
              <w:rPr/>
            </w:pPr>
            <w:r>
              <w:rPr/>
              <w:t>c. They should accompany any person in custody during transport in an ambulance when requested by AMR personnel, when it reasonably appears necessary to provide security, when it is necessary for investigative purposesy or when so directed by a supervisor</w:t>
            </w:r>
          </w:p>
          <w:p>
            <w:pPr>
              <w:pStyle w:val="Normal"/>
              <w:keepNext w:val="true"/>
              <w:keepLines/>
              <w:spacing w:lineRule="auto" w:line="240" w:before="0" w:after="0"/>
              <w:ind w:right="58" w:hanging="0"/>
              <w:rPr>
                <w:rFonts w:cs="Arial"/>
                <w:color w:val="00008A"/>
              </w:rPr>
            </w:pPr>
            <w:r>
              <w:rPr/>
              <w:t xml:space="preserve">d. They should not provide emergency escort for medical transport or civilian vehicles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76" w:name="_13.22.02_Death_Investigations_1"/>
            <w:bookmarkStart w:id="2377" w:name="_13.22.02_Death_Investigations"/>
            <w:bookmarkEnd w:id="2376"/>
            <w:bookmarkEnd w:id="2377"/>
            <w:r>
              <w:rPr/>
              <w:t>13.22.02</w:t>
              <w:tab/>
              <w:t>Death Investigations Handled by the Medical Examin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California law and agency procedures concerning death investigations that must be handled by medical examiner,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2"/>
              </w:numPr>
              <w:ind w:right="178" w:hanging="0"/>
              <w:rPr/>
            </w:pPr>
            <w:r>
              <w:rPr/>
              <w:t>Apparent homicide, suicide, or occurring under suspicious circumstances</w:t>
            </w:r>
          </w:p>
          <w:p>
            <w:pPr>
              <w:pStyle w:val="ListA"/>
              <w:numPr>
                <w:ilvl w:val="0"/>
                <w:numId w:val="7"/>
              </w:numPr>
              <w:ind w:right="178" w:hanging="0"/>
              <w:rPr/>
            </w:pPr>
            <w:r>
              <w:rPr/>
              <w:t>Resulting from the use of dangerous or narcotic drugs</w:t>
            </w:r>
          </w:p>
          <w:p>
            <w:pPr>
              <w:pStyle w:val="ListA"/>
              <w:numPr>
                <w:ilvl w:val="0"/>
                <w:numId w:val="7"/>
              </w:numPr>
              <w:ind w:right="178" w:hanging="0"/>
              <w:rPr/>
            </w:pPr>
            <w:r>
              <w:rPr/>
              <w:t>The death of any person who is incarcerated in any jail, correctional facility, or who is in police custody</w:t>
            </w:r>
          </w:p>
          <w:p>
            <w:pPr>
              <w:pStyle w:val="ListA"/>
              <w:numPr>
                <w:ilvl w:val="0"/>
                <w:numId w:val="7"/>
              </w:numPr>
              <w:spacing w:before="0" w:after="60"/>
              <w:ind w:right="178" w:hanging="0"/>
              <w:rPr/>
            </w:pPr>
            <w:r>
              <w:rPr/>
              <w:t>Apparently accidental or following an inju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By disease, injury, or toxic agent during or arising from employment</w:t>
            </w:r>
          </w:p>
          <w:p>
            <w:pPr>
              <w:pStyle w:val="ListA"/>
              <w:numPr>
                <w:ilvl w:val="0"/>
                <w:numId w:val="7"/>
              </w:numPr>
              <w:ind w:right="178" w:hanging="0"/>
              <w:rPr/>
            </w:pPr>
            <w:r>
              <w:rPr/>
              <w:t>While not under the care of a physician during the period immediately prior to death</w:t>
            </w:r>
          </w:p>
          <w:p>
            <w:pPr>
              <w:pStyle w:val="ListA"/>
              <w:numPr>
                <w:ilvl w:val="0"/>
                <w:numId w:val="7"/>
              </w:numPr>
              <w:spacing w:before="0" w:after="60"/>
              <w:ind w:right="178" w:hanging="0"/>
              <w:rPr/>
            </w:pPr>
            <w:r>
              <w:rPr/>
              <w:t>Death related to disease that might constitute a threat to public healt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78" w:name="__Fieldmark__3137_3080449761"/>
            <w:bookmarkStart w:id="2379" w:name="__Fieldmark__3137_3080449761"/>
            <w:bookmarkEnd w:id="23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0" w:name="__Fieldmark__3138_3080449761"/>
            <w:bookmarkStart w:id="2381" w:name="__Fieldmark__3138_3080449761"/>
            <w:bookmarkEnd w:id="23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2" w:name="__Fieldmark__3139_3080449761"/>
            <w:bookmarkStart w:id="2383" w:name="__Fieldmark__3139_3080449761"/>
            <w:bookmarkEnd w:id="23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4" w:name="__Fieldmark__3140_3080449761"/>
            <w:bookmarkStart w:id="2385" w:name="__Fieldmark__3140_3080449761"/>
            <w:bookmarkEnd w:id="23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6" w:name="__Fieldmark__3143_3080449761"/>
            <w:bookmarkStart w:id="2387" w:name="__Fieldmark__3143_3080449761"/>
            <w:bookmarkEnd w:id="23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8" w:name="__Fieldmark__3144_3080449761"/>
            <w:bookmarkStart w:id="2389" w:name="__Fieldmark__3144_3080449761"/>
            <w:bookmarkEnd w:id="23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90" w:name="__Fieldmark__3145_3080449761"/>
            <w:bookmarkStart w:id="2391" w:name="__Fieldmark__3145_3080449761"/>
            <w:bookmarkEnd w:id="23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92" w:name="__Fieldmark__3146_3080449761"/>
            <w:bookmarkStart w:id="2393" w:name="__Fieldmark__3146_3080449761"/>
            <w:bookmarkEnd w:id="23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2.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94" w:name="__Fieldmark__3154_3080449761"/>
            <w:bookmarkStart w:id="2395" w:name="__Fieldmark__3154_3080449761"/>
            <w:bookmarkEnd w:id="239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974"/>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60 – Death Investigations</w:t>
            </w:r>
          </w:p>
          <w:p>
            <w:pPr>
              <w:pStyle w:val="Normal"/>
              <w:keepNext w:val="true"/>
              <w:keepLines/>
              <w:spacing w:lineRule="auto" w:line="240" w:before="0" w:after="0"/>
              <w:ind w:right="58" w:hanging="0"/>
              <w:rPr>
                <w:color w:val="002060"/>
              </w:rPr>
            </w:pPr>
            <w:r>
              <w:rPr/>
              <w:t>Soledad Police Department Policy #310 – Officer Involved Shoo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2.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7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explain CA law and Soledad PD policy/procedures concerning death investigations that must be handled by medical examiner,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96" w:name="_13.22.03_Removing_Human_1"/>
            <w:bookmarkStart w:id="2397" w:name="_13.22.03_Removing_Human"/>
            <w:bookmarkEnd w:id="2396"/>
            <w:bookmarkEnd w:id="2397"/>
            <w:r>
              <w:rPr/>
              <w:t>13.22.03</w:t>
              <w:tab/>
              <w:t>Removing Human Body from Death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legal requirements concerning removal of a human body from a death scen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3"/>
              </w:numPr>
              <w:spacing w:before="0" w:after="60"/>
              <w:ind w:right="178" w:hanging="0"/>
              <w:rPr/>
            </w:pPr>
            <w:r>
              <w:rPr/>
              <w:t>Limits to which an officer may search a dead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Legalities involved in transporting an obviously dead person in an ambul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7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98" w:name="__Fieldmark__3164_3080449761"/>
            <w:bookmarkStart w:id="2399" w:name="__Fieldmark__3164_3080449761"/>
            <w:bookmarkEnd w:id="23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0" w:name="__Fieldmark__3165_3080449761"/>
            <w:bookmarkStart w:id="2401" w:name="__Fieldmark__3165_3080449761"/>
            <w:bookmarkEnd w:id="24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2" w:name="__Fieldmark__3166_3080449761"/>
            <w:bookmarkStart w:id="2403" w:name="__Fieldmark__3166_3080449761"/>
            <w:bookmarkEnd w:id="24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4" w:name="__Fieldmark__3167_3080449761"/>
            <w:bookmarkStart w:id="2405" w:name="__Fieldmark__3167_3080449761"/>
            <w:bookmarkEnd w:id="24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6" w:name="__Fieldmark__3170_3080449761"/>
            <w:bookmarkStart w:id="2407" w:name="__Fieldmark__3170_3080449761"/>
            <w:bookmarkEnd w:id="24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8" w:name="__Fieldmark__3171_3080449761"/>
            <w:bookmarkStart w:id="2409" w:name="__Fieldmark__3171_3080449761"/>
            <w:bookmarkEnd w:id="24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10" w:name="__Fieldmark__3172_3080449761"/>
            <w:bookmarkStart w:id="2411" w:name="__Fieldmark__3172_3080449761"/>
            <w:bookmarkEnd w:id="24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12" w:name="__Fieldmark__3173_3080449761"/>
            <w:bookmarkStart w:id="2413" w:name="__Fieldmark__3173_3080449761"/>
            <w:bookmarkEnd w:id="24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2.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14" w:name="__Fieldmark__3181_3080449761"/>
            <w:bookmarkStart w:id="2415" w:name="__Fieldmark__3181_3080449761"/>
            <w:bookmarkEnd w:id="241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91"/>
                  <w:enabled/>
                  <w:calcOnExit w:val="0"/>
                  <w:textInput>
                    <w:maxLength w:val="600"/>
                  </w:textInput>
                </w:ffData>
              </w:fldChar>
            </w:r>
            <w:r>
              <w:rPr/>
              <w:instrText xml:space="preserve"> FORMTEXT </w:instrText>
            </w:r>
            <w:r>
              <w:rPr/>
            </w:r>
            <w:r>
              <w:rPr/>
              <w:fldChar w:fldCharType="separate"/>
            </w:r>
            <w:r>
              <w:rPr/>
              <w:t>Soledad Police Department Policy #360 – Death Investig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2.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9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the legal requirements concerning removal of a human body from a death scene, including:</w:t>
            </w:r>
          </w:p>
          <w:p>
            <w:pPr>
              <w:pStyle w:val="Normal"/>
              <w:keepNext w:val="true"/>
              <w:keepLines/>
              <w:spacing w:lineRule="auto" w:line="240" w:before="0" w:after="0"/>
              <w:ind w:right="58" w:hanging="0"/>
              <w:rPr/>
            </w:pPr>
            <w:r>
              <w:rPr/>
              <w:t>a. Limits to which they may search a dead person - The Coroner or Deputy Coroner is generally the only person permitted to search a body known to be dead from any of the circumstances set forth in Government Code 27491. The only exception is that an officer is permitted to search the body of a person killed in a traffic collision for the limited purpose of locating an anatomical donor card (Government Code 27491.3)</w:t>
            </w:r>
          </w:p>
          <w:p>
            <w:pPr>
              <w:pStyle w:val="Normal"/>
              <w:keepNext w:val="true"/>
              <w:keepLines/>
              <w:spacing w:lineRule="auto" w:line="240" w:before="0" w:after="0"/>
              <w:ind w:right="58" w:hanging="0"/>
              <w:rPr>
                <w:rFonts w:cs="Arial"/>
                <w:color w:val="00008A"/>
              </w:rPr>
            </w:pPr>
            <w:r>
              <w:rPr/>
              <w:t xml:space="preserve">b. Legalities involved in transporting an obviously dead person in an ambulanc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416" w:name="_13.23_LOST,_FOUND,"/>
            <w:bookmarkEnd w:id="2416"/>
            <w:r>
              <w:rPr/>
              <w:t>13.23</w:t>
              <w:tab/>
              <w:t>LOST, FOUND, AND RECOVERED PROPERTY</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417" w:name="_13.23.01_Disposition_of_1"/>
            <w:bookmarkStart w:id="2418" w:name="_13.23.01_Disposition_of"/>
            <w:bookmarkEnd w:id="2417"/>
            <w:bookmarkEnd w:id="2418"/>
            <w:r>
              <w:rPr/>
              <w:t>13.23.01</w:t>
              <w:tab/>
              <w:t>Disposition of Property Other than Evidenc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view and explain California law and agency policies and procedures concerning the disposition of property other than evidenc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4"/>
              </w:numPr>
              <w:ind w:right="178" w:hanging="0"/>
              <w:rPr/>
            </w:pPr>
            <w:r>
              <w:rPr/>
              <w:t>Property recovered by officer</w:t>
            </w:r>
          </w:p>
          <w:p>
            <w:pPr>
              <w:pStyle w:val="ListA"/>
              <w:numPr>
                <w:ilvl w:val="0"/>
                <w:numId w:val="7"/>
              </w:numPr>
              <w:ind w:right="178" w:hanging="0"/>
              <w:rPr/>
            </w:pPr>
            <w:r>
              <w:rPr/>
              <w:t>Property found by citizen</w:t>
            </w:r>
          </w:p>
          <w:p>
            <w:pPr>
              <w:pStyle w:val="ListA"/>
              <w:numPr>
                <w:ilvl w:val="0"/>
                <w:numId w:val="7"/>
              </w:numPr>
              <w:spacing w:before="0" w:after="60"/>
              <w:ind w:right="178" w:hanging="0"/>
              <w:rPr/>
            </w:pPr>
            <w:r>
              <w:rPr/>
              <w:t>Property (real or personal) of injured, ill, or deceased pers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How Law Enforcement Data Systems (LEDS) can assist in determining property statu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99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9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19" w:name="__Fieldmark__3191_3080449761"/>
            <w:bookmarkStart w:id="2420" w:name="__Fieldmark__3191_3080449761"/>
            <w:bookmarkEnd w:id="24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1" w:name="__Fieldmark__3192_3080449761"/>
            <w:bookmarkStart w:id="2422" w:name="__Fieldmark__3192_3080449761"/>
            <w:bookmarkEnd w:id="24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3" w:name="__Fieldmark__3193_3080449761"/>
            <w:bookmarkStart w:id="2424" w:name="__Fieldmark__3193_3080449761"/>
            <w:bookmarkEnd w:id="24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5" w:name="__Fieldmark__3194_3080449761"/>
            <w:bookmarkStart w:id="2426" w:name="__Fieldmark__3194_3080449761"/>
            <w:bookmarkEnd w:id="24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7" w:name="__Fieldmark__3197_3080449761"/>
            <w:bookmarkStart w:id="2428" w:name="__Fieldmark__3197_3080449761"/>
            <w:bookmarkEnd w:id="24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9" w:name="__Fieldmark__3198_3080449761"/>
            <w:bookmarkStart w:id="2430" w:name="__Fieldmark__3198_3080449761"/>
            <w:bookmarkEnd w:id="24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31" w:name="__Fieldmark__3199_3080449761"/>
            <w:bookmarkStart w:id="2432" w:name="__Fieldmark__3199_3080449761"/>
            <w:bookmarkEnd w:id="24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33" w:name="__Fieldmark__3200_3080449761"/>
            <w:bookmarkStart w:id="2434" w:name="__Fieldmark__3200_3080449761"/>
            <w:bookmarkEnd w:id="24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w:t>
      </w:r>
      <w:r>
        <w:rPr/>
        <w:t>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3.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35" w:name="__Fieldmark__3208_3080449761"/>
            <w:bookmarkStart w:id="2436" w:name="__Fieldmark__3208_3080449761"/>
            <w:bookmarkEnd w:id="2436"/>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08"/>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3.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00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procedures concerning the disposition of property that is not evidence, to minimally include the above list</w:t>
            </w:r>
          </w:p>
          <w:p>
            <w:pPr>
              <w:pStyle w:val="Normal"/>
              <w:keepNext w:val="true"/>
              <w:keepLines/>
              <w:spacing w:lineRule="auto" w:line="240" w:before="0" w:after="0"/>
              <w:ind w:right="58" w:hanging="0"/>
              <w:rPr>
                <w:rFonts w:cs="Arial"/>
                <w:color w:val="00008A"/>
              </w:rPr>
            </w:pPr>
            <w:r>
              <w:rPr/>
              <w:t>- Trainee shall discuss and demonstrate proper documentation of property that is not evid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437" w:name="_13.24_crowd_control"/>
            <w:bookmarkEnd w:id="2437"/>
            <w:r>
              <w:rPr/>
              <w:t>13.24</w:t>
              <w:tab/>
              <w:t>crowd control</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38" w:name="_13.24.01_First_Amendment_1"/>
            <w:bookmarkStart w:id="2439" w:name="_13.24.01_First_Amendment"/>
            <w:bookmarkEnd w:id="2438"/>
            <w:bookmarkEnd w:id="2439"/>
            <w:r>
              <w:rPr/>
              <w:t>13.24.01</w:t>
              <w:tab/>
              <w:t>First Amendment Righ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the guaranteed First Amendment rights of freedom of speech and freedom of assembly, and will understand the responsibility of law enforcement to protect and uphold an individual’s right to free speech and assembly, while also protecting the lives and property of all peopl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01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0" w:name="__Fieldmark__3218_3080449761"/>
            <w:bookmarkStart w:id="2441" w:name="__Fieldmark__3218_3080449761"/>
            <w:bookmarkEnd w:id="24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2" w:name="__Fieldmark__3219_3080449761"/>
            <w:bookmarkStart w:id="2443" w:name="__Fieldmark__3219_3080449761"/>
            <w:bookmarkEnd w:id="24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4" w:name="__Fieldmark__3220_3080449761"/>
            <w:bookmarkStart w:id="2445" w:name="__Fieldmark__3220_3080449761"/>
            <w:bookmarkEnd w:id="24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6" w:name="__Fieldmark__3221_3080449761"/>
            <w:bookmarkStart w:id="2447" w:name="__Fieldmark__3221_3080449761"/>
            <w:bookmarkEnd w:id="24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8" w:name="__Fieldmark__3224_3080449761"/>
            <w:bookmarkStart w:id="2449" w:name="__Fieldmark__3224_3080449761"/>
            <w:bookmarkEnd w:id="24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50" w:name="__Fieldmark__3225_3080449761"/>
            <w:bookmarkStart w:id="2451" w:name="__Fieldmark__3225_3080449761"/>
            <w:bookmarkEnd w:id="24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52" w:name="__Fieldmark__3226_3080449761"/>
            <w:bookmarkStart w:id="2453" w:name="__Fieldmark__3226_3080449761"/>
            <w:bookmarkEnd w:id="24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54" w:name="__Fieldmark__3227_3080449761"/>
            <w:bookmarkStart w:id="2455" w:name="__Fieldmark__3227_3080449761"/>
            <w:bookmarkEnd w:id="24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w:t>
      </w:r>
      <w:r>
        <w:rPr/>
        <w:t>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56" w:name="__Fieldmark__3235_3080449761"/>
            <w:bookmarkStart w:id="2457" w:name="__Fieldmark__3235_3080449761"/>
            <w:bookmarkEnd w:id="245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2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026"/>
                  <w:enabled/>
                  <w:calcOnExit w:val="0"/>
                  <w:textInput/>
                </w:ffData>
              </w:fldChar>
            </w:r>
            <w:r>
              <w:rPr/>
              <w:instrText xml:space="preserve"> FORMTEXT </w:instrText>
            </w:r>
            <w:r>
              <w:rPr/>
            </w:r>
            <w:r>
              <w:rPr/>
              <w:fldChar w:fldCharType="separate"/>
            </w:r>
            <w:r>
              <w:rPr/>
              <w:t>- Trainee shall discuss their obligation to protect and uphold an individual's right to free speech and assembly, while also protecting the lives and property of all people within Soledad P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58" w:name="_13.24.02_Agency_Philosophy_1"/>
            <w:bookmarkStart w:id="2459" w:name="_13.24.02_Agency_Philosophy"/>
            <w:bookmarkEnd w:id="2458"/>
            <w:bookmarkEnd w:id="2459"/>
            <w:r>
              <w:rPr/>
              <w:t>13.24.02</w:t>
              <w:tab/>
              <w:t>Agency Philosophy and Law Enforcement Objectiv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explain and discuss the agency philosophy and law enforcement objective for controlling a crowd where there is a potential or imminent threat of violence. The discussion will minimally include the concept that law enforcement’s objective is to control the situation and prevent violations of law, without infringing on an individual or group’s First Amendment rights of free speech and assemb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2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0" w:name="__Fieldmark__3245_3080449761"/>
            <w:bookmarkStart w:id="2461" w:name="__Fieldmark__3245_3080449761"/>
            <w:bookmarkEnd w:id="24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2" w:name="__Fieldmark__3246_3080449761"/>
            <w:bookmarkStart w:id="2463" w:name="__Fieldmark__3246_3080449761"/>
            <w:bookmarkEnd w:id="24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4" w:name="__Fieldmark__3247_3080449761"/>
            <w:bookmarkStart w:id="2465" w:name="__Fieldmark__3247_3080449761"/>
            <w:bookmarkEnd w:id="24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6" w:name="__Fieldmark__3248_3080449761"/>
            <w:bookmarkStart w:id="2467" w:name="__Fieldmark__3248_3080449761"/>
            <w:bookmarkEnd w:id="24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8" w:name="__Fieldmark__3251_3080449761"/>
            <w:bookmarkStart w:id="2469" w:name="__Fieldmark__3251_3080449761"/>
            <w:bookmarkEnd w:id="24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70" w:name="__Fieldmark__3252_3080449761"/>
            <w:bookmarkStart w:id="2471" w:name="__Fieldmark__3252_3080449761"/>
            <w:bookmarkEnd w:id="24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72" w:name="__Fieldmark__3253_3080449761"/>
            <w:bookmarkStart w:id="2473" w:name="__Fieldmark__3253_3080449761"/>
            <w:bookmarkEnd w:id="24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74" w:name="__Fieldmark__3254_3080449761"/>
            <w:bookmarkStart w:id="2475" w:name="__Fieldmark__3254_3080449761"/>
            <w:bookmarkEnd w:id="24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w:t>
      </w:r>
      <w:r>
        <w:rPr/>
        <w:t>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76" w:name="__Fieldmark__3262_3080449761"/>
            <w:bookmarkStart w:id="2477" w:name="__Fieldmark__3262_3080449761"/>
            <w:bookmarkEnd w:id="247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4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043"/>
                  <w:enabled/>
                  <w:calcOnExit w:val="0"/>
                  <w:textInput/>
                </w:ffData>
              </w:fldChar>
            </w:r>
            <w:r>
              <w:rPr/>
              <w:instrText xml:space="preserve"> FORMTEXT </w:instrText>
            </w:r>
            <w:r>
              <w:rPr/>
            </w:r>
            <w:r>
              <w:rPr/>
              <w:fldChar w:fldCharType="separate"/>
            </w:r>
            <w:r>
              <w:rPr/>
              <w:t>- Trainee shall explain their understanding of how Soledad PD can control a potentially violent crowd without infringing on an individual or group's First Amendment righ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78" w:name="_13.24.03_Maintaining_Objectivity_1"/>
            <w:bookmarkStart w:id="2479" w:name="_13.24.03_Maintaining_Objectivity"/>
            <w:bookmarkEnd w:id="2478"/>
            <w:bookmarkEnd w:id="2479"/>
            <w:r>
              <w:rPr/>
              <w:t>13.24.03</w:t>
              <w:tab/>
              <w:t>Maintaining Objectiv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explain the fact that peace officers must not allow personal or political opinions, attitudes, or religious views to influence their responsibility to protect an individual’s rights to free speech and assemb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4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0" w:name="__Fieldmark__3272_3080449761"/>
            <w:bookmarkStart w:id="2481" w:name="__Fieldmark__3272_3080449761"/>
            <w:bookmarkEnd w:id="24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2" w:name="__Fieldmark__3273_3080449761"/>
            <w:bookmarkStart w:id="2483" w:name="__Fieldmark__3273_3080449761"/>
            <w:bookmarkEnd w:id="24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4" w:name="__Fieldmark__3274_3080449761"/>
            <w:bookmarkStart w:id="2485" w:name="__Fieldmark__3274_3080449761"/>
            <w:bookmarkEnd w:id="24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6" w:name="__Fieldmark__3275_3080449761"/>
            <w:bookmarkStart w:id="2487" w:name="__Fieldmark__3275_3080449761"/>
            <w:bookmarkEnd w:id="24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8" w:name="__Fieldmark__3278_3080449761"/>
            <w:bookmarkStart w:id="2489" w:name="__Fieldmark__3278_3080449761"/>
            <w:bookmarkEnd w:id="24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90" w:name="__Fieldmark__3279_3080449761"/>
            <w:bookmarkStart w:id="2491" w:name="__Fieldmark__3279_3080449761"/>
            <w:bookmarkEnd w:id="24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92" w:name="__Fieldmark__3280_3080449761"/>
            <w:bookmarkStart w:id="2493" w:name="__Fieldmark__3280_3080449761"/>
            <w:bookmarkEnd w:id="24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94" w:name="__Fieldmark__3281_3080449761"/>
            <w:bookmarkStart w:id="2495" w:name="__Fieldmark__3281_3080449761"/>
            <w:bookmarkEnd w:id="24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w:t>
      </w:r>
      <w:r>
        <w:rPr/>
        <w:t>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96" w:name="__Fieldmark__3289_3080449761"/>
            <w:bookmarkStart w:id="2497" w:name="__Fieldmark__3289_3080449761"/>
            <w:bookmarkEnd w:id="249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5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060"/>
                  <w:enabled/>
                  <w:calcOnExit w:val="0"/>
                  <w:textInput/>
                </w:ffData>
              </w:fldChar>
            </w:r>
            <w:r>
              <w:rPr/>
              <w:instrText xml:space="preserve"> FORMTEXT </w:instrText>
            </w:r>
            <w:r>
              <w:rPr/>
            </w:r>
            <w:r>
              <w:rPr/>
              <w:fldChar w:fldCharType="separate"/>
            </w:r>
            <w:r>
              <w:rPr/>
              <w:t>- Trainee shall demonstrate understanding that he/she shall not allow his/her personal or political opinions, attitudes or religious views influence their responsibility to protect an individual's rights to free speech and assembl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98" w:name="_13.24.04_Restoring_Order_1"/>
            <w:bookmarkStart w:id="2499" w:name="_13.24.04_Restoring_Order"/>
            <w:bookmarkEnd w:id="2498"/>
            <w:bookmarkEnd w:id="2499"/>
            <w:r>
              <w:rPr/>
              <w:t>13.24.04</w:t>
              <w:tab/>
              <w:t>Restoring Ord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explain the concept of restoring order, with an understanding that if the actions of a group turn from lawful to unlawful activities, law enforcement officers (following the law and agency policy) have a responsibility to control those actions efficiently and with minimal impact to the commun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6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6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0" w:name="__Fieldmark__3299_3080449761"/>
            <w:bookmarkStart w:id="2501" w:name="__Fieldmark__3299_3080449761"/>
            <w:bookmarkEnd w:id="25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2" w:name="__Fieldmark__3300_3080449761"/>
            <w:bookmarkStart w:id="2503" w:name="__Fieldmark__3300_3080449761"/>
            <w:bookmarkEnd w:id="25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4" w:name="__Fieldmark__3301_3080449761"/>
            <w:bookmarkStart w:id="2505" w:name="__Fieldmark__3301_3080449761"/>
            <w:bookmarkEnd w:id="25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6" w:name="__Fieldmark__3302_3080449761"/>
            <w:bookmarkStart w:id="2507" w:name="__Fieldmark__3302_3080449761"/>
            <w:bookmarkEnd w:id="25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8" w:name="__Fieldmark__3305_3080449761"/>
            <w:bookmarkStart w:id="2509" w:name="__Fieldmark__3305_3080449761"/>
            <w:bookmarkEnd w:id="25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10" w:name="__Fieldmark__3306_3080449761"/>
            <w:bookmarkStart w:id="2511" w:name="__Fieldmark__3306_3080449761"/>
            <w:bookmarkEnd w:id="25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12" w:name="__Fieldmark__3307_3080449761"/>
            <w:bookmarkStart w:id="2513" w:name="__Fieldmark__3307_3080449761"/>
            <w:bookmarkEnd w:id="25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14" w:name="__Fieldmark__3308_3080449761"/>
            <w:bookmarkStart w:id="2515" w:name="__Fieldmark__3308_3080449761"/>
            <w:bookmarkEnd w:id="25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7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16" w:name="__Fieldmark__3316_3080449761"/>
            <w:bookmarkStart w:id="2517" w:name="__Fieldmark__3316_3080449761"/>
            <w:bookmarkEnd w:id="251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76"/>
                  <w:enabled/>
                  <w:calcOnExit w:val="0"/>
                  <w:textInput>
                    <w:maxLength w:val="600"/>
                  </w:textInput>
                </w:ffData>
              </w:fldChar>
            </w:r>
            <w:r>
              <w:rPr/>
              <w:instrText xml:space="preserve"> FORMTEXT </w:instrText>
            </w:r>
            <w:r>
              <w:rPr/>
            </w:r>
            <w:r>
              <w:rPr/>
              <w:fldChar w:fldCharType="separate"/>
            </w: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07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how to restore order when a First Amendment Assembly turns from lawful to unlawful, while following the law an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18" w:name="_13.24.05_Crowd_Management_1"/>
            <w:bookmarkStart w:id="2519" w:name="_13.24.05_Crowd_Management"/>
            <w:bookmarkEnd w:id="2518"/>
            <w:bookmarkEnd w:id="2519"/>
            <w:r>
              <w:rPr/>
              <w:t>13.24.05</w:t>
              <w:tab/>
              <w:t>Crowd Management Incid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explain that “crowd management” deals with law enforcement response to a known event, activity, or occurrence where a large number of people may gather. Law enforcement response to crowd management situations will include incident planning and crowd containment strateg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7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0" w:name="__Fieldmark__3326_3080449761"/>
            <w:bookmarkStart w:id="2521" w:name="__Fieldmark__3326_3080449761"/>
            <w:bookmarkEnd w:id="25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2" w:name="__Fieldmark__3327_3080449761"/>
            <w:bookmarkStart w:id="2523" w:name="__Fieldmark__3327_3080449761"/>
            <w:bookmarkEnd w:id="25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4" w:name="__Fieldmark__3328_3080449761"/>
            <w:bookmarkStart w:id="2525" w:name="__Fieldmark__3328_3080449761"/>
            <w:bookmarkEnd w:id="25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6" w:name="__Fieldmark__3329_3080449761"/>
            <w:bookmarkStart w:id="2527" w:name="__Fieldmark__3329_3080449761"/>
            <w:bookmarkEnd w:id="25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8" w:name="__Fieldmark__3332_3080449761"/>
            <w:bookmarkStart w:id="2529" w:name="__Fieldmark__3332_3080449761"/>
            <w:bookmarkEnd w:id="25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30" w:name="__Fieldmark__3333_3080449761"/>
            <w:bookmarkStart w:id="2531" w:name="__Fieldmark__3333_3080449761"/>
            <w:bookmarkEnd w:id="25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32" w:name="__Fieldmark__3334_3080449761"/>
            <w:bookmarkStart w:id="2533" w:name="__Fieldmark__3334_3080449761"/>
            <w:bookmarkEnd w:id="25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34" w:name="__Fieldmark__3335_3080449761"/>
            <w:bookmarkStart w:id="2535" w:name="__Fieldmark__3335_3080449761"/>
            <w:bookmarkEnd w:id="25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36" w:name="__Fieldmark__3343_3080449761"/>
            <w:bookmarkStart w:id="2537" w:name="__Fieldmark__3343_3080449761"/>
            <w:bookmarkEnd w:id="253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93"/>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09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rFonts w:cs="Arial"/>
                <w:color w:val="00008A"/>
              </w:rPr>
            </w:pPr>
            <w:r>
              <w:rPr/>
              <w:t>- Trainee shall explain the process of crowd management when dealing with large groups of peop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538" w:name="_13.24.06_Agency_Philosophy_1"/>
            <w:bookmarkStart w:id="2539" w:name="_13.24.06_Agency_Philosophy"/>
            <w:bookmarkEnd w:id="2538"/>
            <w:bookmarkEnd w:id="2539"/>
            <w:r>
              <w:rPr/>
              <w:t>13.24.06</w:t>
              <w:tab/>
              <w:t>Agency Philosophy and Policies for CROWD MANAGEMENT Sit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will identify and explain the agency’s philosophy and policies for response to crowd management situations. A discussion of agency philosophy and policies wi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5"/>
              </w:numPr>
              <w:ind w:right="178" w:hanging="0"/>
              <w:rPr/>
            </w:pPr>
            <w:r>
              <w:rPr/>
              <w:t>Crowd Management at large planned/organized gatherings</w:t>
            </w:r>
          </w:p>
          <w:p>
            <w:pPr>
              <w:pStyle w:val="List1"/>
              <w:numPr>
                <w:ilvl w:val="0"/>
                <w:numId w:val="66"/>
              </w:numPr>
              <w:rPr/>
            </w:pPr>
            <w:r>
              <w:rPr/>
              <w:t>Protests/Demonstrations/First Amendment activities</w:t>
            </w:r>
          </w:p>
          <w:p>
            <w:pPr>
              <w:pStyle w:val="List1"/>
              <w:numPr>
                <w:ilvl w:val="0"/>
                <w:numId w:val="4"/>
              </w:numPr>
              <w:rPr/>
            </w:pPr>
            <w:r>
              <w:rPr/>
              <w:t>Labor disputes</w:t>
            </w:r>
          </w:p>
          <w:p>
            <w:pPr>
              <w:pStyle w:val="List1"/>
              <w:numPr>
                <w:ilvl w:val="0"/>
                <w:numId w:val="4"/>
              </w:numPr>
              <w:rPr/>
            </w:pPr>
            <w:r>
              <w:rPr/>
              <w:t>Concerts</w:t>
            </w:r>
          </w:p>
          <w:p>
            <w:pPr>
              <w:pStyle w:val="List1"/>
              <w:numPr>
                <w:ilvl w:val="0"/>
                <w:numId w:val="4"/>
              </w:numPr>
              <w:rPr/>
            </w:pPr>
            <w:r>
              <w:rPr/>
              <w:t>Sporting events/celebrations</w:t>
            </w:r>
          </w:p>
          <w:p>
            <w:pPr>
              <w:pStyle w:val="List1"/>
              <w:numPr>
                <w:ilvl w:val="0"/>
                <w:numId w:val="4"/>
              </w:numPr>
              <w:rPr/>
            </w:pPr>
            <w:r>
              <w:rPr>
                <w:rFonts w:cs="Calibri"/>
              </w:rPr>
              <w:t xml:space="preserve"> </w:t>
            </w:r>
            <w:r>
              <w:rPr/>
              <w:t>Holiday celebrations</w:t>
            </w:r>
          </w:p>
          <w:p>
            <w:pPr>
              <w:pStyle w:val="List1"/>
              <w:numPr>
                <w:ilvl w:val="0"/>
                <w:numId w:val="4"/>
              </w:numPr>
              <w:rPr/>
            </w:pPr>
            <w:r>
              <w:rPr/>
              <w:t>Cultural programs</w:t>
            </w:r>
          </w:p>
          <w:p>
            <w:pPr>
              <w:pStyle w:val="List1"/>
              <w:numPr>
                <w:ilvl w:val="0"/>
                <w:numId w:val="4"/>
              </w:numPr>
              <w:rPr/>
            </w:pPr>
            <w:r>
              <w:rPr/>
              <w:t xml:space="preserve">Religious gatherings </w:t>
            </w:r>
          </w:p>
          <w:p>
            <w:pPr>
              <w:pStyle w:val="List1"/>
              <w:numPr>
                <w:ilvl w:val="0"/>
                <w:numId w:val="4"/>
              </w:numPr>
              <w:rPr/>
            </w:pPr>
            <w:r>
              <w:rPr/>
              <w:t>Community activities</w:t>
            </w:r>
          </w:p>
          <w:p>
            <w:pPr>
              <w:pStyle w:val="ListA"/>
              <w:numPr>
                <w:ilvl w:val="0"/>
                <w:numId w:val="7"/>
              </w:numPr>
              <w:ind w:right="178" w:hanging="0"/>
              <w:rPr/>
            </w:pPr>
            <w:r>
              <w:rPr/>
              <w:t>Incident Planning</w:t>
            </w:r>
          </w:p>
          <w:p>
            <w:pPr>
              <w:pStyle w:val="List1"/>
              <w:numPr>
                <w:ilvl w:val="0"/>
                <w:numId w:val="67"/>
              </w:numPr>
              <w:rPr/>
            </w:pPr>
            <w:r>
              <w:rPr/>
              <w:t>Establishing a command post</w:t>
            </w:r>
          </w:p>
          <w:p>
            <w:pPr>
              <w:pStyle w:val="List1"/>
              <w:numPr>
                <w:ilvl w:val="0"/>
                <w:numId w:val="4"/>
              </w:numPr>
              <w:rPr/>
            </w:pPr>
            <w:r>
              <w:rPr/>
              <w:t>Coordination of resources</w:t>
            </w:r>
          </w:p>
          <w:p>
            <w:pPr>
              <w:pStyle w:val="List1"/>
              <w:numPr>
                <w:ilvl w:val="0"/>
                <w:numId w:val="4"/>
              </w:numPr>
              <w:rPr/>
            </w:pPr>
            <w:r>
              <w:rPr/>
              <w:t>Planning, preparation, and coordination with event promoters</w:t>
            </w:r>
          </w:p>
          <w:p>
            <w:pPr>
              <w:pStyle w:val="List1"/>
              <w:numPr>
                <w:ilvl w:val="0"/>
                <w:numId w:val="4"/>
              </w:numPr>
              <w:rPr/>
            </w:pPr>
            <w:r>
              <w:rPr/>
              <w:t>Deploying sufficient personnel with proper equipment</w:t>
            </w:r>
          </w:p>
          <w:p>
            <w:pPr>
              <w:pStyle w:val="List1"/>
              <w:numPr>
                <w:ilvl w:val="0"/>
                <w:numId w:val="4"/>
              </w:numPr>
              <w:spacing w:before="0" w:after="40"/>
              <w:rPr/>
            </w:pPr>
            <w:r>
              <w:rPr/>
              <w:t>Establishing a unified chain of comman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1"/>
              <w:numPr>
                <w:ilvl w:val="0"/>
                <w:numId w:val="4"/>
              </w:numPr>
              <w:rPr/>
            </w:pPr>
            <w:r>
              <w:rPr/>
              <w:t>Establishing rules of conduct for the crowd, law enforcement, media, etc.</w:t>
            </w:r>
          </w:p>
          <w:p>
            <w:pPr>
              <w:pStyle w:val="List1"/>
              <w:numPr>
                <w:ilvl w:val="0"/>
                <w:numId w:val="4"/>
              </w:numPr>
              <w:rPr/>
            </w:pPr>
            <w:r>
              <w:rPr/>
              <w:t>Preparing to handle multiple arrests</w:t>
            </w:r>
          </w:p>
          <w:p>
            <w:pPr>
              <w:pStyle w:val="List1"/>
              <w:numPr>
                <w:ilvl w:val="0"/>
                <w:numId w:val="4"/>
              </w:numPr>
              <w:rPr/>
            </w:pPr>
            <w:r>
              <w:rPr/>
              <w:t>Planning and coordinating the response of medical personnel or additional resources, if needed.</w:t>
            </w:r>
          </w:p>
          <w:p>
            <w:pPr>
              <w:pStyle w:val="List1"/>
              <w:numPr>
                <w:ilvl w:val="0"/>
                <w:numId w:val="4"/>
              </w:numPr>
              <w:rPr/>
            </w:pPr>
            <w:r>
              <w:rPr/>
              <w:t xml:space="preserve">Making contingency plans for response if a riot situation ensues </w:t>
            </w:r>
          </w:p>
          <w:p>
            <w:pPr>
              <w:pStyle w:val="List1"/>
              <w:numPr>
                <w:ilvl w:val="0"/>
                <w:numId w:val="4"/>
              </w:numPr>
              <w:rPr/>
            </w:pPr>
            <w:r>
              <w:rPr/>
              <w:t>The construction of written plans for the Incident Command System, State Emergency Management System, and National Incident Management System</w:t>
            </w:r>
          </w:p>
          <w:p>
            <w:pPr>
              <w:pStyle w:val="List1"/>
              <w:numPr>
                <w:ilvl w:val="0"/>
                <w:numId w:val="4"/>
              </w:numPr>
              <w:rPr/>
            </w:pPr>
            <w:r>
              <w:rPr/>
              <w:t>Authorized/designated law enforcement personnel interacting with the media</w:t>
            </w:r>
          </w:p>
          <w:p>
            <w:pPr>
              <w:pStyle w:val="ListA"/>
              <w:numPr>
                <w:ilvl w:val="0"/>
                <w:numId w:val="7"/>
              </w:numPr>
              <w:ind w:right="178" w:hanging="0"/>
              <w:rPr/>
            </w:pPr>
            <w:r>
              <w:rPr/>
              <w:t>Containment</w:t>
            </w:r>
          </w:p>
          <w:p>
            <w:pPr>
              <w:pStyle w:val="List1"/>
              <w:numPr>
                <w:ilvl w:val="0"/>
                <w:numId w:val="68"/>
              </w:numPr>
              <w:rPr/>
            </w:pPr>
            <w:r>
              <w:rPr/>
              <w:t>Establishing a flexible and controllable perimeter for the crowd, whenever possible</w:t>
            </w:r>
          </w:p>
          <w:p>
            <w:pPr>
              <w:pStyle w:val="List1"/>
              <w:numPr>
                <w:ilvl w:val="0"/>
                <w:numId w:val="4"/>
              </w:numPr>
              <w:spacing w:before="0" w:after="40"/>
              <w:rPr/>
            </w:pPr>
            <w:r>
              <w:rPr/>
              <w:t>Using officers to control the entry and exit of the crowd within the perimet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9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9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0" w:name="__Fieldmark__3353_3080449761"/>
            <w:bookmarkStart w:id="2541" w:name="__Fieldmark__3353_3080449761"/>
            <w:bookmarkEnd w:id="25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2" w:name="__Fieldmark__3354_3080449761"/>
            <w:bookmarkStart w:id="2543" w:name="__Fieldmark__3354_3080449761"/>
            <w:bookmarkEnd w:id="25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4" w:name="__Fieldmark__3355_3080449761"/>
            <w:bookmarkStart w:id="2545" w:name="__Fieldmark__3355_3080449761"/>
            <w:bookmarkEnd w:id="25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6" w:name="__Fieldmark__3356_3080449761"/>
            <w:bookmarkStart w:id="2547" w:name="__Fieldmark__3356_3080449761"/>
            <w:bookmarkEnd w:id="25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8" w:name="__Fieldmark__3359_3080449761"/>
            <w:bookmarkStart w:id="2549" w:name="__Fieldmark__3359_3080449761"/>
            <w:bookmarkEnd w:id="25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50" w:name="__Fieldmark__3360_3080449761"/>
            <w:bookmarkStart w:id="2551" w:name="__Fieldmark__3360_3080449761"/>
            <w:bookmarkEnd w:id="25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52" w:name="__Fieldmark__3361_3080449761"/>
            <w:bookmarkStart w:id="2553" w:name="__Fieldmark__3361_3080449761"/>
            <w:bookmarkEnd w:id="25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54" w:name="__Fieldmark__3362_3080449761"/>
            <w:bookmarkStart w:id="2555" w:name="__Fieldmark__3362_3080449761"/>
            <w:bookmarkEnd w:id="25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w:t>
      </w:r>
      <w:r>
        <w:rPr/>
        <w:t>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56" w:name="__Fieldmark__3370_3080449761"/>
            <w:bookmarkStart w:id="2557" w:name="__Fieldmark__3370_3080449761"/>
            <w:bookmarkEnd w:id="255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110"/>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1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discuss Soledad PD philosophy and policies for response to crowd management situation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58" w:name="_13.24.07_Crowd_Control_1"/>
            <w:bookmarkStart w:id="2559" w:name="_13.24.07_Crowd_Control"/>
            <w:bookmarkEnd w:id="2558"/>
            <w:bookmarkEnd w:id="2559"/>
            <w:r>
              <w:rPr/>
              <w:t>13.24.07</w:t>
              <w:tab/>
              <w:t>Crowd Control Incid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explain that a “crowd control” situation is one in which law enforcement must respond to a preplanned or spontaneous event, activity, or occurrence where there is a potential or imminent threat of violence associated with a large gathering of people. In such situations, only the level(s) of force necessary (force which is reasonable under the law and agency policy) may be used to arrest or disperse violators and restore ord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0" w:name="__Fieldmark__3380_3080449761"/>
            <w:bookmarkStart w:id="2561" w:name="__Fieldmark__3380_3080449761"/>
            <w:bookmarkEnd w:id="25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2" w:name="__Fieldmark__3381_3080449761"/>
            <w:bookmarkStart w:id="2563" w:name="__Fieldmark__3381_3080449761"/>
            <w:bookmarkEnd w:id="25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4" w:name="__Fieldmark__3382_3080449761"/>
            <w:bookmarkStart w:id="2565" w:name="__Fieldmark__3382_3080449761"/>
            <w:bookmarkEnd w:id="25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6" w:name="__Fieldmark__3383_3080449761"/>
            <w:bookmarkStart w:id="2567" w:name="__Fieldmark__3383_3080449761"/>
            <w:bookmarkEnd w:id="25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8" w:name="__Fieldmark__3386_3080449761"/>
            <w:bookmarkStart w:id="2569" w:name="__Fieldmark__3386_3080449761"/>
            <w:bookmarkEnd w:id="25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70" w:name="__Fieldmark__3387_3080449761"/>
            <w:bookmarkStart w:id="2571" w:name="__Fieldmark__3387_3080449761"/>
            <w:bookmarkEnd w:id="25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72" w:name="__Fieldmark__3388_3080449761"/>
            <w:bookmarkStart w:id="2573" w:name="__Fieldmark__3388_3080449761"/>
            <w:bookmarkEnd w:id="25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74" w:name="__Fieldmark__3389_3080449761"/>
            <w:bookmarkStart w:id="2575" w:name="__Fieldmark__3389_3080449761"/>
            <w:bookmarkEnd w:id="25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76" w:name="__Fieldmark__3397_3080449761"/>
            <w:bookmarkStart w:id="2577" w:name="__Fieldmark__3397_3080449761"/>
            <w:bookmarkEnd w:id="257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127"/>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0 – Patrol Function</w:t>
            </w:r>
          </w:p>
          <w:p>
            <w:pPr>
              <w:pStyle w:val="Normal"/>
              <w:keepNext w:val="true"/>
              <w:keepLines/>
              <w:spacing w:lineRule="auto" w:line="240" w:before="0" w:after="0"/>
              <w:ind w:right="58" w:hanging="0"/>
              <w:rPr>
                <w:color w:val="002060"/>
              </w:rPr>
            </w:pP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2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Soledad Police Department Policy #300 – Use of Force</w:t>
            </w:r>
          </w:p>
          <w:p>
            <w:pPr>
              <w:pStyle w:val="Normal"/>
              <w:keepNext w:val="true"/>
              <w:keepLines/>
              <w:spacing w:lineRule="auto" w:line="240" w:before="0" w:after="0"/>
              <w:ind w:right="58" w:hanging="0"/>
              <w:rPr>
                <w:rFonts w:cs="Arial"/>
                <w:color w:val="00008A"/>
              </w:rPr>
            </w:pPr>
            <w:r>
              <w:rPr/>
              <w:t>- Trainee shall understand that force and enforcement options should not be the first course of action when responding to an event with large disorderly crowds. Once all negotiating options have been exhausted, only the level(s) of force necessary may be used to arrest or disperse violators and restore or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578" w:name="_13.24.08_Agency_Philosophy_1"/>
            <w:bookmarkStart w:id="2579" w:name="_13.24.08_Agency_Philosophy"/>
            <w:bookmarkEnd w:id="2578"/>
            <w:bookmarkEnd w:id="2579"/>
            <w:r>
              <w:rPr/>
              <w:t>13.24.08</w:t>
              <w:tab/>
              <w:t>Agency Philosophy and Policies for CROWD CONTROL Sit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will identify and explain the agency’s philosophy and policies for response to crowd control situations. </w:t>
            </w:r>
          </w:p>
          <w:p>
            <w:pPr>
              <w:pStyle w:val="BodytextSubtopicdescription"/>
              <w:rPr/>
            </w:pPr>
            <w:r>
              <w:rPr/>
              <w:t>A discussion of agency philosophy and policies will minimally include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9"/>
              </w:numPr>
              <w:ind w:right="178" w:hanging="0"/>
              <w:rPr/>
            </w:pPr>
            <w:r>
              <w:rPr/>
              <w:t>Isolation and containment</w:t>
            </w:r>
          </w:p>
          <w:p>
            <w:pPr>
              <w:pStyle w:val="List1"/>
              <w:numPr>
                <w:ilvl w:val="0"/>
                <w:numId w:val="70"/>
              </w:numPr>
              <w:rPr/>
            </w:pPr>
            <w:r>
              <w:rPr/>
              <w:t>Establishment of a perimeter around the crowd</w:t>
            </w:r>
          </w:p>
          <w:p>
            <w:pPr>
              <w:pStyle w:val="List1"/>
              <w:numPr>
                <w:ilvl w:val="0"/>
                <w:numId w:val="4"/>
              </w:numPr>
              <w:rPr/>
            </w:pPr>
            <w:r>
              <w:rPr/>
              <w:t>Consideration of barricades and placement of additional personnel to maintain the perimeter</w:t>
            </w:r>
          </w:p>
          <w:p>
            <w:pPr>
              <w:pStyle w:val="List1"/>
              <w:numPr>
                <w:ilvl w:val="0"/>
                <w:numId w:val="4"/>
              </w:numPr>
              <w:spacing w:before="0" w:after="40"/>
              <w:rPr/>
            </w:pPr>
            <w:r>
              <w:rPr/>
              <w:t>Maintaining the integrity of squads and platoons and avoiding becoming isolated in the crow</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Law enforcement presence</w:t>
            </w:r>
          </w:p>
          <w:p>
            <w:pPr>
              <w:pStyle w:val="List1"/>
              <w:numPr>
                <w:ilvl w:val="0"/>
                <w:numId w:val="71"/>
              </w:numPr>
              <w:rPr/>
            </w:pPr>
            <w:r>
              <w:rPr/>
              <w:t>Coordination of resources</w:t>
            </w:r>
          </w:p>
          <w:p>
            <w:pPr>
              <w:pStyle w:val="List1"/>
              <w:numPr>
                <w:ilvl w:val="0"/>
                <w:numId w:val="4"/>
              </w:numPr>
              <w:rPr/>
            </w:pPr>
            <w:r>
              <w:rPr/>
              <w:t>Communication</w:t>
            </w:r>
          </w:p>
          <w:p>
            <w:pPr>
              <w:pStyle w:val="List1"/>
              <w:numPr>
                <w:ilvl w:val="0"/>
                <w:numId w:val="4"/>
              </w:numPr>
              <w:rPr/>
            </w:pPr>
            <w:r>
              <w:rPr/>
              <w:t>Deploying sufficient personnel with proper equipment</w:t>
            </w:r>
          </w:p>
          <w:p>
            <w:pPr>
              <w:pStyle w:val="List1"/>
              <w:numPr>
                <w:ilvl w:val="0"/>
                <w:numId w:val="4"/>
              </w:numPr>
              <w:rPr/>
            </w:pPr>
            <w:r>
              <w:rPr/>
              <w:t>The announcement of dispersal orders (prepared announcement/amplified sound, multiple announcements in appropriate language)</w:t>
            </w:r>
          </w:p>
          <w:p>
            <w:pPr>
              <w:pStyle w:val="List1"/>
              <w:numPr>
                <w:ilvl w:val="0"/>
                <w:numId w:val="4"/>
              </w:numPr>
              <w:rPr/>
            </w:pPr>
            <w:r>
              <w:rPr/>
              <w:t>Use of force options</w:t>
            </w:r>
          </w:p>
          <w:p>
            <w:pPr>
              <w:pStyle w:val="List1"/>
              <w:numPr>
                <w:ilvl w:val="0"/>
                <w:numId w:val="4"/>
              </w:numPr>
              <w:rPr/>
            </w:pPr>
            <w:r>
              <w:rPr/>
              <w:t>Law enforcement documentation of its own response (video/audio)</w:t>
            </w:r>
          </w:p>
          <w:p>
            <w:pPr>
              <w:pStyle w:val="List1"/>
              <w:numPr>
                <w:ilvl w:val="0"/>
                <w:numId w:val="4"/>
              </w:numPr>
              <w:rPr/>
            </w:pPr>
            <w:r>
              <w:rPr/>
              <w:t>Making selective arrests (arrest teams/ communication)</w:t>
            </w:r>
          </w:p>
          <w:p>
            <w:pPr>
              <w:pStyle w:val="List1"/>
              <w:numPr>
                <w:ilvl w:val="0"/>
                <w:numId w:val="4"/>
              </w:numPr>
              <w:rPr/>
            </w:pPr>
            <w:r>
              <w:rPr/>
              <w:t>Establishing a unified chain of command</w:t>
            </w:r>
          </w:p>
          <w:p>
            <w:pPr>
              <w:pStyle w:val="List1"/>
              <w:numPr>
                <w:ilvl w:val="0"/>
                <w:numId w:val="4"/>
              </w:numPr>
              <w:rPr/>
            </w:pPr>
            <w:r>
              <w:rPr/>
              <w:t>Preparing to handle multiple arrests</w:t>
            </w:r>
          </w:p>
          <w:p>
            <w:pPr>
              <w:pStyle w:val="List1"/>
              <w:numPr>
                <w:ilvl w:val="0"/>
                <w:numId w:val="4"/>
              </w:numPr>
              <w:rPr/>
            </w:pPr>
            <w:r>
              <w:rPr/>
              <w:t>Planning and coordinating the response of medical personnel or additional resources, if needed</w:t>
            </w:r>
          </w:p>
          <w:p>
            <w:pPr>
              <w:pStyle w:val="List1"/>
              <w:numPr>
                <w:ilvl w:val="0"/>
                <w:numId w:val="4"/>
              </w:numPr>
              <w:spacing w:before="0" w:after="40"/>
              <w:rPr/>
            </w:pPr>
            <w:r>
              <w:rPr/>
              <w:t>Authorized/designated law enforcement personnel interacting with med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2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0" w:name="__Fieldmark__3407_3080449761"/>
            <w:bookmarkStart w:id="2581" w:name="__Fieldmark__3407_3080449761"/>
            <w:bookmarkEnd w:id="25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2" w:name="__Fieldmark__3408_3080449761"/>
            <w:bookmarkStart w:id="2583" w:name="__Fieldmark__3408_3080449761"/>
            <w:bookmarkEnd w:id="25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4" w:name="__Fieldmark__3409_3080449761"/>
            <w:bookmarkStart w:id="2585" w:name="__Fieldmark__3409_3080449761"/>
            <w:bookmarkEnd w:id="25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6" w:name="__Fieldmark__3410_3080449761"/>
            <w:bookmarkStart w:id="2587" w:name="__Fieldmark__3410_3080449761"/>
            <w:bookmarkEnd w:id="25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8" w:name="__Fieldmark__3413_3080449761"/>
            <w:bookmarkStart w:id="2589" w:name="__Fieldmark__3413_3080449761"/>
            <w:bookmarkEnd w:id="25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90" w:name="__Fieldmark__3414_3080449761"/>
            <w:bookmarkStart w:id="2591" w:name="__Fieldmark__3414_3080449761"/>
            <w:bookmarkEnd w:id="25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92" w:name="__Fieldmark__3415_3080449761"/>
            <w:bookmarkStart w:id="2593" w:name="__Fieldmark__3415_3080449761"/>
            <w:bookmarkEnd w:id="25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94" w:name="__Fieldmark__3416_3080449761"/>
            <w:bookmarkStart w:id="2595" w:name="__Fieldmark__3416_3080449761"/>
            <w:bookmarkEnd w:id="25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8</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96" w:name="__Fieldmark__3424_3080449761"/>
            <w:bookmarkStart w:id="2597" w:name="__Fieldmark__3424_3080449761"/>
            <w:bookmarkEnd w:id="259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144"/>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0 – Patrol Function</w:t>
            </w:r>
          </w:p>
          <w:p>
            <w:pPr>
              <w:pStyle w:val="Normal"/>
              <w:keepNext w:val="true"/>
              <w:keepLines/>
              <w:spacing w:lineRule="auto" w:line="240" w:before="0" w:after="0"/>
              <w:ind w:right="58" w:hanging="0"/>
              <w:rPr>
                <w:color w:val="002060"/>
              </w:rPr>
            </w:pP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8</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2145"/>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Normal"/>
              <w:widowControl/>
              <w:bidi w:val="0"/>
              <w:spacing w:lineRule="auto" w:line="276" w:before="0" w:after="200"/>
              <w:rPr>
                <w:rFonts w:cs="Arial"/>
                <w:color w:val="00008A"/>
              </w:rPr>
            </w:pPr>
            <w:r>
              <w:rPr/>
              <w:t>- Trainee shall demonstrate understanding of the Soledad Police Department's philosophy and policies for response to crowd control. They shall understand this type of response requires planning and organization. They shall have a discussion which minimally includes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98" w:name="_13.24.09_Crowd_Dispersal_1"/>
            <w:bookmarkStart w:id="2599" w:name="_13.24.09_Crowd_Dispersal"/>
            <w:bookmarkEnd w:id="2598"/>
            <w:bookmarkEnd w:id="2599"/>
            <w:r>
              <w:rPr/>
              <w:t>13.24.09</w:t>
              <w:tab/>
              <w:t>Crowd Dispersa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discuss law enforcement actions immediately following crowd dispersal orders. The trainee will understand that if the only unlawful act at a crowd control situation is the forming of an unlawful assembly, the crowd should be given an opportunity to disperse voluntarily prior to law enforcement initiating any arres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0" w:name="__Fieldmark__3434_3080449761"/>
            <w:bookmarkStart w:id="2601" w:name="__Fieldmark__3434_3080449761"/>
            <w:bookmarkEnd w:id="26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2" w:name="__Fieldmark__3435_3080449761"/>
            <w:bookmarkStart w:id="2603" w:name="__Fieldmark__3435_3080449761"/>
            <w:bookmarkEnd w:id="26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4" w:name="__Fieldmark__3436_3080449761"/>
            <w:bookmarkStart w:id="2605" w:name="__Fieldmark__3436_3080449761"/>
            <w:bookmarkEnd w:id="26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6" w:name="__Fieldmark__3437_3080449761"/>
            <w:bookmarkStart w:id="2607" w:name="__Fieldmark__3437_3080449761"/>
            <w:bookmarkEnd w:id="26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8" w:name="__Fieldmark__3440_3080449761"/>
            <w:bookmarkStart w:id="2609" w:name="__Fieldmark__3440_3080449761"/>
            <w:bookmarkEnd w:id="26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10" w:name="__Fieldmark__3441_3080449761"/>
            <w:bookmarkStart w:id="2611" w:name="__Fieldmark__3441_3080449761"/>
            <w:bookmarkEnd w:id="26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12" w:name="__Fieldmark__3442_3080449761"/>
            <w:bookmarkStart w:id="2613" w:name="__Fieldmark__3442_3080449761"/>
            <w:bookmarkEnd w:id="26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14" w:name="__Fieldmark__3443_3080449761"/>
            <w:bookmarkStart w:id="2615" w:name="__Fieldmark__3443_3080449761"/>
            <w:bookmarkEnd w:id="26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9</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616" w:name="__Fieldmark__3451_3080449761"/>
            <w:bookmarkStart w:id="2617" w:name="__Fieldmark__3451_3080449761"/>
            <w:bookmarkEnd w:id="261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16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9</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6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iscuss law enforcement actions immediately following crowd dispersal orders. To minimally include:</w:t>
            </w:r>
          </w:p>
          <w:p>
            <w:pPr>
              <w:pStyle w:val="Normal"/>
              <w:keepNext w:val="true"/>
              <w:keepLines/>
              <w:spacing w:lineRule="auto" w:line="240" w:before="0" w:after="0"/>
              <w:ind w:right="58" w:hanging="0"/>
              <w:rPr/>
            </w:pPr>
            <w:r>
              <w:rPr/>
              <w:t>a. Waiting and allowing the crowd a reasonable amount of time to disperse following the order</w:t>
            </w:r>
          </w:p>
          <w:p>
            <w:pPr>
              <w:pStyle w:val="Normal"/>
              <w:keepNext w:val="true"/>
              <w:keepLines/>
              <w:spacing w:lineRule="auto" w:line="240" w:before="0" w:after="0"/>
              <w:ind w:right="58" w:hanging="0"/>
              <w:rPr/>
            </w:pPr>
            <w:r>
              <w:rPr/>
              <w:t>b. Individuals refusing to comply with lawful orders (e.g., nonviolent refusal to disperse) should be given clear verbal warning and a reasonable opportunity to comply</w:t>
            </w:r>
          </w:p>
          <w:p>
            <w:pPr>
              <w:pStyle w:val="Normal"/>
              <w:keepNext w:val="true"/>
              <w:keepLines/>
              <w:spacing w:lineRule="auto" w:line="240" w:before="0" w:after="0"/>
              <w:ind w:right="58" w:hanging="0"/>
              <w:rPr/>
            </w:pPr>
            <w:r>
              <w:rPr/>
              <w:t>c. If individuals refuse to comply with lawful orders, the Incident Commander shall evaluate the type of resistance and adopt a reasonable response in order to accomplish the law enforcement mission</w:t>
            </w:r>
          </w:p>
          <w:p>
            <w:pPr>
              <w:pStyle w:val="Normal"/>
              <w:keepNext w:val="true"/>
              <w:keepLines/>
              <w:spacing w:lineRule="auto" w:line="240" w:before="0" w:after="0"/>
              <w:ind w:right="58" w:hanging="0"/>
              <w:rPr>
                <w:rFonts w:cs="Arial"/>
                <w:color w:val="00008A"/>
              </w:rPr>
            </w:pPr>
            <w:r>
              <w:rPr/>
              <w:t xml:space="preserve">d. Absent active violence/immediate threat to public safety, they should not take enforcement action without first receiving authorization from the Incident Commander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18" w:name="_13.24.10_Clarity_of_1"/>
            <w:bookmarkStart w:id="2619" w:name="_13.24.10_Clarity_of"/>
            <w:bookmarkEnd w:id="2618"/>
            <w:bookmarkEnd w:id="2619"/>
            <w:r>
              <w:rPr/>
              <w:t>13.24.10</w:t>
              <w:tab/>
              <w:t>Clarity of Purpose, Objective, Mission, and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discuss the importance of all law enforcement personnel at a crowd situation being aware of their purpose and agency policies. If any peace officer at a crowd management or crowd control incident is not absolutely clear on the law enforcement objective, mission, or agency policies relating to the incident, it is that officer’s responsibility to immediately contact a supervisor to obtain clarifi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6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6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0" w:name="__Fieldmark__3461_3080449761"/>
            <w:bookmarkStart w:id="2621" w:name="__Fieldmark__3461_3080449761"/>
            <w:bookmarkEnd w:id="26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2" w:name="__Fieldmark__3462_3080449761"/>
            <w:bookmarkStart w:id="2623" w:name="__Fieldmark__3462_3080449761"/>
            <w:bookmarkEnd w:id="26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4" w:name="__Fieldmark__3463_3080449761"/>
            <w:bookmarkStart w:id="2625" w:name="__Fieldmark__3463_3080449761"/>
            <w:bookmarkEnd w:id="26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6" w:name="__Fieldmark__3464_3080449761"/>
            <w:bookmarkStart w:id="2627" w:name="__Fieldmark__3464_3080449761"/>
            <w:bookmarkEnd w:id="26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8" w:name="__Fieldmark__3467_3080449761"/>
            <w:bookmarkStart w:id="2629" w:name="__Fieldmark__3467_3080449761"/>
            <w:bookmarkEnd w:id="26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30" w:name="__Fieldmark__3468_3080449761"/>
            <w:bookmarkStart w:id="2631" w:name="__Fieldmark__3468_3080449761"/>
            <w:bookmarkEnd w:id="26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32" w:name="__Fieldmark__3469_3080449761"/>
            <w:bookmarkStart w:id="2633" w:name="__Fieldmark__3469_3080449761"/>
            <w:bookmarkEnd w:id="26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34" w:name="__Fieldmark__3470_3080449761"/>
            <w:bookmarkStart w:id="2635" w:name="__Fieldmark__3470_3080449761"/>
            <w:bookmarkEnd w:id="26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0</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36" w:name="__Fieldmark__3478_3080449761"/>
            <w:bookmarkStart w:id="2637" w:name="__Fieldmark__3478_3080449761"/>
            <w:bookmarkEnd w:id="263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178"/>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0</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7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ensure they have a clear understanding of Soledad PD's objective, mission, or policies relating to a crowd situation. It is their responsibility to obtain clarification from a supervisor if their understanding is unclea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38" w:name="_13.24.11_Riot_Control_1"/>
            <w:bookmarkStart w:id="2639" w:name="_13.24.11_Riot_Control"/>
            <w:bookmarkEnd w:id="2638"/>
            <w:bookmarkEnd w:id="2639"/>
            <w:r>
              <w:rPr/>
              <w:t>13.24.11</w:t>
              <w:tab/>
              <w:t>Riot Control Incid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Normal"/>
              <w:spacing w:before="0" w:after="60"/>
              <w:ind w:right="194" w:hanging="0"/>
              <w:rPr>
                <w:color w:val="002161"/>
                <w:sz w:val="19"/>
                <w:szCs w:val="19"/>
              </w:rPr>
            </w:pPr>
            <w:r>
              <w:rPr>
                <w:color w:val="002161"/>
                <w:sz w:val="19"/>
                <w:szCs w:val="19"/>
              </w:rPr>
              <w:t xml:space="preserve">The trainee will understand and be able to discuss the term “riot control” as it refers to the techniques used by peace officers in response to an escalation of crowd violence where reasonable force may be necessary to prevent additional violence, injuries, death, or the destruction of property. </w:t>
            </w:r>
          </w:p>
          <w:p>
            <w:pPr>
              <w:pStyle w:val="BodytextSubtopicdescription"/>
              <w:rPr/>
            </w:pPr>
            <w:r>
              <w:rPr>
                <w:sz w:val="19"/>
              </w:rPr>
              <w:t>Although law enforcement does not necessarily plan on riots erupting in all crowd situations, riot control is generally a contingency of a well-prepared crowd management plan. A discussion of riot control techniques will minimally include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2"/>
              </w:numPr>
              <w:ind w:right="178" w:hanging="0"/>
              <w:rPr/>
            </w:pPr>
            <w:r>
              <w:rPr/>
              <w:t>Specific operational tactics and basic formations</w:t>
            </w:r>
          </w:p>
          <w:p>
            <w:pPr>
              <w:pStyle w:val="ListA"/>
              <w:numPr>
                <w:ilvl w:val="0"/>
                <w:numId w:val="7"/>
              </w:numPr>
              <w:ind w:right="178" w:hanging="0"/>
              <w:rPr/>
            </w:pPr>
            <w:r>
              <w:rPr/>
              <w:t>Additional resources, equipment, and personnel that may be required for a response</w:t>
            </w:r>
          </w:p>
          <w:p>
            <w:pPr>
              <w:pStyle w:val="ListA"/>
              <w:numPr>
                <w:ilvl w:val="0"/>
                <w:numId w:val="7"/>
              </w:numPr>
              <w:ind w:right="178" w:hanging="0"/>
              <w:rPr/>
            </w:pPr>
            <w:r>
              <w:rPr/>
              <w:t>Assignment of specific tasks</w:t>
            </w:r>
          </w:p>
          <w:p>
            <w:pPr>
              <w:pStyle w:val="ListA"/>
              <w:numPr>
                <w:ilvl w:val="0"/>
                <w:numId w:val="7"/>
              </w:numPr>
              <w:spacing w:before="0" w:after="60"/>
              <w:ind w:right="178" w:hanging="0"/>
              <w:rPr/>
            </w:pPr>
            <w:r>
              <w:rPr/>
              <w:t>Agency policies and procedures for mounting a quick, effective response to violence or violations of the law</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Dispersal orders </w:t>
            </w:r>
          </w:p>
          <w:p>
            <w:pPr>
              <w:pStyle w:val="ListA"/>
              <w:numPr>
                <w:ilvl w:val="0"/>
                <w:numId w:val="7"/>
              </w:numPr>
              <w:ind w:right="178" w:hanging="0"/>
              <w:rPr/>
            </w:pPr>
            <w:r>
              <w:rPr/>
              <w:t>Clarity on agency policies and guidelines for the use of less-lethal force (i.e. chemical agents, baton, beanbag rounds, taser, etc.)</w:t>
            </w:r>
          </w:p>
          <w:p>
            <w:pPr>
              <w:pStyle w:val="ListA"/>
              <w:numPr>
                <w:ilvl w:val="0"/>
                <w:numId w:val="7"/>
              </w:numPr>
              <w:spacing w:before="0" w:after="60"/>
              <w:ind w:right="178" w:hanging="0"/>
              <w:rPr/>
            </w:pPr>
            <w:r>
              <w:rPr/>
              <w:t>Clarity on the agency policy for the use of deadly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0" w:name="__Fieldmark__3488_3080449761"/>
            <w:bookmarkStart w:id="2641" w:name="__Fieldmark__3488_3080449761"/>
            <w:bookmarkEnd w:id="26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2" w:name="__Fieldmark__3489_3080449761"/>
            <w:bookmarkStart w:id="2643" w:name="__Fieldmark__3489_3080449761"/>
            <w:bookmarkEnd w:id="26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4" w:name="__Fieldmark__3490_3080449761"/>
            <w:bookmarkStart w:id="2645" w:name="__Fieldmark__3490_3080449761"/>
            <w:bookmarkEnd w:id="26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6" w:name="__Fieldmark__3491_3080449761"/>
            <w:bookmarkStart w:id="2647" w:name="__Fieldmark__3491_3080449761"/>
            <w:bookmarkEnd w:id="26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8" w:name="__Fieldmark__3494_3080449761"/>
            <w:bookmarkStart w:id="2649" w:name="__Fieldmark__3494_3080449761"/>
            <w:bookmarkEnd w:id="26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50" w:name="__Fieldmark__3495_3080449761"/>
            <w:bookmarkStart w:id="2651" w:name="__Fieldmark__3495_3080449761"/>
            <w:bookmarkEnd w:id="26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52" w:name="__Fieldmark__3496_3080449761"/>
            <w:bookmarkStart w:id="2653" w:name="__Fieldmark__3496_3080449761"/>
            <w:bookmarkEnd w:id="26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54" w:name="__Fieldmark__3497_3080449761"/>
            <w:bookmarkStart w:id="2655" w:name="__Fieldmark__3497_3080449761"/>
            <w:bookmarkEnd w:id="26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56" w:name="__Fieldmark__3505_3080449761"/>
            <w:bookmarkStart w:id="2657" w:name="__Fieldmark__3505_3080449761"/>
            <w:bookmarkEnd w:id="265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195"/>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9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be able to explain the difference between "crowd control" and "riot control"</w:t>
            </w:r>
          </w:p>
          <w:p>
            <w:pPr>
              <w:pStyle w:val="Normal"/>
              <w:keepNext w:val="true"/>
              <w:keepLines/>
              <w:spacing w:lineRule="auto" w:line="240" w:before="0" w:after="0"/>
              <w:ind w:right="58" w:hanging="0"/>
              <w:rPr>
                <w:rFonts w:cs="Arial"/>
                <w:color w:val="00008A"/>
              </w:rPr>
            </w:pPr>
            <w:r>
              <w:rPr/>
              <w:t>- Trainee shall explain the techniques used by peace officers in response to an escalation of crowd violence, to minimally include the above listed riot control techniq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58" w:name="_13.24.12_Agency_Philosophy_1"/>
            <w:bookmarkStart w:id="2659" w:name="_13.24.12_Agency_Philosophy"/>
            <w:bookmarkEnd w:id="2658"/>
            <w:bookmarkEnd w:id="2659"/>
            <w:r>
              <w:rPr/>
              <w:t>13.24.12</w:t>
              <w:tab/>
              <w:t>Agency Philosophy and Policies for RIOT CONTROL Sit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will identify and be able to discuss the agency philosophy and policies dealing with the principles of riot control.  The discussion will minimally include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3"/>
              </w:numPr>
              <w:ind w:right="178" w:hanging="0"/>
              <w:rPr/>
            </w:pPr>
            <w:r>
              <w:rPr/>
              <w:t xml:space="preserve">Containment </w:t>
            </w:r>
          </w:p>
          <w:p>
            <w:pPr>
              <w:pStyle w:val="List1"/>
              <w:numPr>
                <w:ilvl w:val="0"/>
                <w:numId w:val="74"/>
              </w:numPr>
              <w:rPr/>
            </w:pPr>
            <w:r>
              <w:rPr/>
              <w:t>Flexible outer perimeter controlling ingress and egress of the crowd</w:t>
            </w:r>
          </w:p>
          <w:p>
            <w:pPr>
              <w:pStyle w:val="List1"/>
              <w:numPr>
                <w:ilvl w:val="0"/>
                <w:numId w:val="4"/>
              </w:numPr>
              <w:rPr/>
            </w:pPr>
            <w:r>
              <w:rPr/>
              <w:t>Denying access and preventing others from joining the existing crowd</w:t>
            </w:r>
          </w:p>
          <w:p>
            <w:pPr>
              <w:pStyle w:val="ListA"/>
              <w:numPr>
                <w:ilvl w:val="0"/>
                <w:numId w:val="7"/>
              </w:numPr>
              <w:ind w:right="178" w:hanging="0"/>
              <w:rPr/>
            </w:pPr>
            <w:r>
              <w:rPr/>
              <w:t>Isolation</w:t>
            </w:r>
          </w:p>
          <w:p>
            <w:pPr>
              <w:pStyle w:val="List1"/>
              <w:numPr>
                <w:ilvl w:val="0"/>
                <w:numId w:val="75"/>
              </w:numPr>
              <w:rPr/>
            </w:pPr>
            <w:r>
              <w:rPr/>
              <w:t>Developing an inner perimeter so officers can focus on gaining control and rioters may be more likely to disperse</w:t>
            </w:r>
          </w:p>
          <w:p>
            <w:pPr>
              <w:pStyle w:val="ListA"/>
              <w:numPr>
                <w:ilvl w:val="0"/>
                <w:numId w:val="7"/>
              </w:numPr>
              <w:ind w:right="178" w:hanging="0"/>
              <w:rPr/>
            </w:pPr>
            <w:r>
              <w:rPr/>
              <w:t>Dispersal</w:t>
            </w:r>
          </w:p>
          <w:p>
            <w:pPr>
              <w:pStyle w:val="List1"/>
              <w:numPr>
                <w:ilvl w:val="0"/>
                <w:numId w:val="76"/>
              </w:numPr>
              <w:spacing w:before="0" w:after="40"/>
              <w:rPr/>
            </w:pPr>
            <w:r>
              <w:rPr/>
              <w:t>Dispersal can commence once the inner and outer perimeters have been established and control forces are in place to help support crowd movement, ingress, and egr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estoration of order</w:t>
            </w:r>
          </w:p>
          <w:p>
            <w:pPr>
              <w:pStyle w:val="List1"/>
              <w:numPr>
                <w:ilvl w:val="0"/>
                <w:numId w:val="77"/>
              </w:numPr>
              <w:rPr/>
            </w:pPr>
            <w:r>
              <w:rPr/>
              <w:t>Medical aid</w:t>
            </w:r>
          </w:p>
          <w:p>
            <w:pPr>
              <w:pStyle w:val="List1"/>
              <w:numPr>
                <w:ilvl w:val="0"/>
                <w:numId w:val="4"/>
              </w:numPr>
              <w:rPr/>
            </w:pPr>
            <w:r>
              <w:rPr/>
              <w:t>Detention, arrest, cite and release, transportation of arrestees</w:t>
            </w:r>
          </w:p>
          <w:p>
            <w:pPr>
              <w:pStyle w:val="List1"/>
              <w:numPr>
                <w:ilvl w:val="0"/>
                <w:numId w:val="4"/>
              </w:numPr>
              <w:rPr/>
            </w:pPr>
            <w:r>
              <w:rPr/>
              <w:t>Criminal investigation</w:t>
            </w:r>
          </w:p>
          <w:p>
            <w:pPr>
              <w:pStyle w:val="List1"/>
              <w:numPr>
                <w:ilvl w:val="0"/>
                <w:numId w:val="4"/>
              </w:numPr>
              <w:spacing w:before="0" w:after="40"/>
              <w:rPr/>
            </w:pPr>
            <w:r>
              <w:rPr/>
              <w:t>Authorized/designated law enforcement personnel interacting with the med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9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9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0" w:name="__Fieldmark__3515_3080449761"/>
            <w:bookmarkStart w:id="2661" w:name="__Fieldmark__3515_3080449761"/>
            <w:bookmarkEnd w:id="26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2" w:name="__Fieldmark__3516_3080449761"/>
            <w:bookmarkStart w:id="2663" w:name="__Fieldmark__3516_3080449761"/>
            <w:bookmarkEnd w:id="26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4" w:name="__Fieldmark__3517_3080449761"/>
            <w:bookmarkStart w:id="2665" w:name="__Fieldmark__3517_3080449761"/>
            <w:bookmarkEnd w:id="26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6" w:name="__Fieldmark__3518_3080449761"/>
            <w:bookmarkStart w:id="2667" w:name="__Fieldmark__3518_3080449761"/>
            <w:bookmarkEnd w:id="26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8" w:name="__Fieldmark__3521_3080449761"/>
            <w:bookmarkStart w:id="2669" w:name="__Fieldmark__3521_3080449761"/>
            <w:bookmarkEnd w:id="26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70" w:name="__Fieldmark__3522_3080449761"/>
            <w:bookmarkStart w:id="2671" w:name="__Fieldmark__3522_3080449761"/>
            <w:bookmarkEnd w:id="26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72" w:name="__Fieldmark__3523_3080449761"/>
            <w:bookmarkStart w:id="2673" w:name="__Fieldmark__3523_3080449761"/>
            <w:bookmarkEnd w:id="26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74" w:name="__Fieldmark__3524_3080449761"/>
            <w:bookmarkStart w:id="2675" w:name="__Fieldmark__3524_3080449761"/>
            <w:bookmarkEnd w:id="26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76" w:name="__Fieldmark__3532_3080449761"/>
            <w:bookmarkStart w:id="2677" w:name="__Fieldmark__3532_3080449761"/>
            <w:bookmarkEnd w:id="267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212"/>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13"/>
                  <w:enabled/>
                  <w:calcOnExit w:val="0"/>
                  <w:textInput/>
                </w:ffData>
              </w:fldChar>
            </w:r>
            <w:r>
              <w:rPr/>
              <w:instrText xml:space="preserve"> FORMTEXT </w:instrText>
            </w:r>
            <w:r>
              <w:rPr/>
            </w:r>
            <w:r>
              <w:rPr/>
              <w:fldChar w:fldCharType="separate"/>
            </w:r>
            <w:r>
              <w:t>- Trainee shall demonstrate comprehension of the above policies</w:t>
            </w:r>
            <w:r>
              <w:rPr/>
            </w:r>
          </w:p>
          <w:p>
            <w:pPr>
              <w:pStyle w:val="Normal"/>
              <w:widowControl/>
              <w:bidi w:val="0"/>
              <w:spacing w:lineRule="auto" w:line="276" w:before="0" w:after="200"/>
              <w:rPr>
                <w:rFonts w:cs="Arial"/>
                <w:color w:val="00008A"/>
              </w:rPr>
            </w:pPr>
            <w:r>
              <w:rPr/>
              <w:t>- Trainee shall discuss Soledad PD philosophy and policies dealing with the principles of riot control, to minimally include the above listed principl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78" w:name="_13.24.13_Law_Enforcement_1"/>
            <w:bookmarkStart w:id="2679" w:name="_13.24.13_Law_Enforcement"/>
            <w:bookmarkEnd w:id="2678"/>
            <w:bookmarkEnd w:id="2679"/>
            <w:r>
              <w:rPr/>
              <w:t>13.24.13</w:t>
              <w:tab/>
              <w:t>Law Enforcement Conduc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will understand and be able to discuss the importance of proper law enforcement conduct in response to crowd and riot situations.  All law enforcement personnel responding to such situations must conduct themselves legally and professionally, and in a calm and unbiased manner.  Officers shall respond safely and professionally, and all law enforcement personnel shall follow the law and agency poli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1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0" w:name="__Fieldmark__3542_3080449761"/>
            <w:bookmarkStart w:id="2681" w:name="__Fieldmark__3542_3080449761"/>
            <w:bookmarkEnd w:id="26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2" w:name="__Fieldmark__3543_3080449761"/>
            <w:bookmarkStart w:id="2683" w:name="__Fieldmark__3543_3080449761"/>
            <w:bookmarkEnd w:id="26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4" w:name="__Fieldmark__3544_3080449761"/>
            <w:bookmarkStart w:id="2685" w:name="__Fieldmark__3544_3080449761"/>
            <w:bookmarkEnd w:id="26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6" w:name="__Fieldmark__3545_3080449761"/>
            <w:bookmarkStart w:id="2687" w:name="__Fieldmark__3545_3080449761"/>
            <w:bookmarkEnd w:id="26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8" w:name="__Fieldmark__3548_3080449761"/>
            <w:bookmarkStart w:id="2689" w:name="__Fieldmark__3548_3080449761"/>
            <w:bookmarkEnd w:id="26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90" w:name="__Fieldmark__3549_3080449761"/>
            <w:bookmarkStart w:id="2691" w:name="__Fieldmark__3549_3080449761"/>
            <w:bookmarkEnd w:id="26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92" w:name="__Fieldmark__3550_3080449761"/>
            <w:bookmarkStart w:id="2693" w:name="__Fieldmark__3550_3080449761"/>
            <w:bookmarkEnd w:id="26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94" w:name="__Fieldmark__3551_3080449761"/>
            <w:bookmarkStart w:id="2695" w:name="__Fieldmark__3551_3080449761"/>
            <w:bookmarkEnd w:id="26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w:t>
      </w:r>
      <w:r>
        <w:rPr/>
        <w:t>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96" w:name="__Fieldmark__3559_3080449761"/>
            <w:bookmarkStart w:id="2697" w:name="__Fieldmark__3559_3080449761"/>
            <w:bookmarkEnd w:id="269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229"/>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0 – Patrol Function</w:t>
            </w:r>
          </w:p>
          <w:p>
            <w:pPr>
              <w:pStyle w:val="Normal"/>
              <w:keepNext w:val="true"/>
              <w:keepLines/>
              <w:spacing w:lineRule="auto" w:line="240" w:before="0" w:after="0"/>
              <w:ind w:right="58" w:hanging="0"/>
              <w:rPr/>
            </w:pPr>
            <w:r>
              <w:rPr/>
              <w:t>Soledad Police Department Policy #340 – Standards of Conduct</w:t>
            </w:r>
          </w:p>
          <w:p>
            <w:pPr>
              <w:pStyle w:val="Normal"/>
              <w:keepNext w:val="true"/>
              <w:keepLines/>
              <w:spacing w:lineRule="auto" w:line="240" w:before="0" w:after="0"/>
              <w:ind w:right="58" w:hanging="0"/>
              <w:rPr>
                <w:color w:val="002060"/>
              </w:rPr>
            </w:pP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3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discuss the importance of proper law enforcement conduct in response to crowd and riot situations</w:t>
            </w:r>
          </w:p>
          <w:p>
            <w:pPr>
              <w:pStyle w:val="Normal"/>
              <w:keepNext w:val="true"/>
              <w:keepLines/>
              <w:spacing w:lineRule="auto" w:line="240" w:before="0" w:after="0"/>
              <w:ind w:right="58" w:hanging="0"/>
              <w:rPr>
                <w:rFonts w:cs="Arial"/>
                <w:color w:val="00008A"/>
              </w:rPr>
            </w:pPr>
            <w:r>
              <w:rPr/>
              <w:t>- Trainee shall acknowledge their understanding that they shall conduct themselves legally, professionally, and in a calm and unbiased manner. They shall acknowledge that their personal political, religious, etc. beliefs cannot influence their actions. Abuse of authority and biased based policing has no place in professional law enforce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98" w:name="_13.24.14_Use_of_1"/>
            <w:bookmarkStart w:id="2699" w:name="_13.24.14_Use_of"/>
            <w:bookmarkEnd w:id="2698"/>
            <w:bookmarkEnd w:id="2699"/>
            <w:r>
              <w:rPr/>
              <w:t>13.24.14</w:t>
              <w:tab/>
              <w:t>Use of Force in Response to Incidents Involving Crow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shall explain the agency policy regarding the use of lethal and less lethal force when an officer is involved in any crowd management or crowd control situation. The trainee will understand and be able to articulate the agency’s use of force policies, and will explain the level(s) of force that may be necessary to control unlawful actions, arrest or disperse violators, and restore order. The trainee will understand that any level of force used in a crowd situation must be reasonable, lawful, and within agency poli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3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0" w:name="__Fieldmark__3569_3080449761"/>
            <w:bookmarkStart w:id="2701" w:name="__Fieldmark__3569_3080449761"/>
            <w:bookmarkEnd w:id="27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2" w:name="__Fieldmark__3570_3080449761"/>
            <w:bookmarkStart w:id="2703" w:name="__Fieldmark__3570_3080449761"/>
            <w:bookmarkEnd w:id="27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4" w:name="__Fieldmark__3571_3080449761"/>
            <w:bookmarkStart w:id="2705" w:name="__Fieldmark__3571_3080449761"/>
            <w:bookmarkEnd w:id="27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6" w:name="__Fieldmark__3572_3080449761"/>
            <w:bookmarkStart w:id="2707" w:name="__Fieldmark__3572_3080449761"/>
            <w:bookmarkEnd w:id="27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8" w:name="__Fieldmark__3575_3080449761"/>
            <w:bookmarkStart w:id="2709" w:name="__Fieldmark__3575_3080449761"/>
            <w:bookmarkEnd w:id="27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10" w:name="__Fieldmark__3576_3080449761"/>
            <w:bookmarkStart w:id="2711" w:name="__Fieldmark__3576_3080449761"/>
            <w:bookmarkEnd w:id="27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12" w:name="__Fieldmark__3577_3080449761"/>
            <w:bookmarkStart w:id="2713" w:name="__Fieldmark__3577_3080449761"/>
            <w:bookmarkEnd w:id="27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14" w:name="__Fieldmark__3578_3080449761"/>
            <w:bookmarkStart w:id="2715" w:name="__Fieldmark__3578_3080449761"/>
            <w:bookmarkEnd w:id="27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16" w:name="__Fieldmark__3586_3080449761"/>
            <w:bookmarkStart w:id="2717" w:name="__Fieldmark__3586_3080449761"/>
            <w:bookmarkEnd w:id="271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246"/>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4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explain GPD policy regarding use of lethal and less lethal force when involved in any crowd management or crowd control situation. Trainee understands they may use only the level(s) of force necessary to arrest or disperse violators and restore order or overcome a violent offender and preserve innocent liv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18" w:name="_13.24.15_Agency-Issued_Riot_1"/>
            <w:bookmarkStart w:id="2719" w:name="_13.24.15_Agency-Issued_Riot"/>
            <w:bookmarkEnd w:id="2718"/>
            <w:bookmarkEnd w:id="2719"/>
            <w:r>
              <w:rPr/>
              <w:t>13.24.15</w:t>
              <w:tab/>
              <w:t>Agency-Issued Riot Equip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 xml:space="preserve">The trainee will explain the appropriate use and maintenance of all agency-issued/approved riot equipment </w:t>
            </w:r>
          </w:p>
          <w:p>
            <w:pPr>
              <w:pStyle w:val="BodytextSubtopicdescription"/>
              <w:rPr>
                <w:sz w:val="19"/>
              </w:rPr>
            </w:pPr>
            <w:r>
              <w:rPr>
                <w:sz w:val="19"/>
              </w:rPr>
              <w:t>(e.g.,. helmets, shields, flex cuffs, and other equip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0" w:name="__Fieldmark__3596_3080449761"/>
            <w:bookmarkStart w:id="2721" w:name="__Fieldmark__3596_3080449761"/>
            <w:bookmarkEnd w:id="27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2" w:name="__Fieldmark__3597_3080449761"/>
            <w:bookmarkStart w:id="2723" w:name="__Fieldmark__3597_3080449761"/>
            <w:bookmarkEnd w:id="27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4" w:name="__Fieldmark__3598_3080449761"/>
            <w:bookmarkStart w:id="2725" w:name="__Fieldmark__3598_3080449761"/>
            <w:bookmarkEnd w:id="27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6" w:name="__Fieldmark__3599_3080449761"/>
            <w:bookmarkStart w:id="2727" w:name="__Fieldmark__3599_3080449761"/>
            <w:bookmarkEnd w:id="27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8" w:name="__Fieldmark__3602_3080449761"/>
            <w:bookmarkStart w:id="2729" w:name="__Fieldmark__3602_3080449761"/>
            <w:bookmarkEnd w:id="27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30" w:name="__Fieldmark__3603_3080449761"/>
            <w:bookmarkStart w:id="2731" w:name="__Fieldmark__3603_3080449761"/>
            <w:bookmarkEnd w:id="27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32" w:name="__Fieldmark__3604_3080449761"/>
            <w:bookmarkStart w:id="2733" w:name="__Fieldmark__3604_3080449761"/>
            <w:bookmarkEnd w:id="27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34" w:name="__Fieldmark__3605_3080449761"/>
            <w:bookmarkStart w:id="2735" w:name="__Fieldmark__3605_3080449761"/>
            <w:bookmarkEnd w:id="27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36" w:name="__Fieldmark__3613_3080449761"/>
            <w:bookmarkStart w:id="2737" w:name="__Fieldmark__3613_3080449761"/>
            <w:bookmarkEnd w:id="273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263"/>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8 – Crisis Response Team</w:t>
            </w:r>
          </w:p>
          <w:p>
            <w:pPr>
              <w:pStyle w:val="Normal"/>
              <w:keepNext w:val="true"/>
              <w:keepLines/>
              <w:spacing w:lineRule="auto" w:line="240" w:before="0" w:after="0"/>
              <w:ind w:right="58" w:hanging="0"/>
              <w:rPr>
                <w:color w:val="002060"/>
              </w:rPr>
            </w:pPr>
            <w:r>
              <w:rPr/>
              <w:t xml:space="preserve">Soledad Police Department Policy #700 – Department Owned and Personal Property </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6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acknowledge receipt of, and demonstrate function of Soledad PD issued PPE/riot equipment. This equipment shall minimally include one protective helmet with face shield, one gas mask, and one wooden straight stick bat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738" w:name="_13.25_NEWS_MEDIA"/>
            <w:bookmarkEnd w:id="2738"/>
            <w:r>
              <w:rPr/>
              <w:t>13.25</w:t>
              <w:tab/>
              <w:t>NEWS MEDIA RELATI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39" w:name="_13.25.01_Common_Practices_1"/>
            <w:bookmarkStart w:id="2740" w:name="_13.25.01_Common_Practices"/>
            <w:bookmarkEnd w:id="2739"/>
            <w:bookmarkEnd w:id="2740"/>
            <w:r>
              <w:rPr/>
              <w:t>13.25.01</w:t>
              <w:tab/>
              <w:t>Common Practices for Release of Information</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iscuss the most common law enforcement practices as to who may release information to the news media and the notification procedures utiliz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26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6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1" w:name="__Fieldmark__3623_3080449761"/>
            <w:bookmarkStart w:id="2742" w:name="__Fieldmark__3623_3080449761"/>
            <w:bookmarkEnd w:id="27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3" w:name="__Fieldmark__3624_3080449761"/>
            <w:bookmarkStart w:id="2744" w:name="__Fieldmark__3624_3080449761"/>
            <w:bookmarkEnd w:id="27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5" w:name="__Fieldmark__3625_3080449761"/>
            <w:bookmarkStart w:id="2746" w:name="__Fieldmark__3625_3080449761"/>
            <w:bookmarkEnd w:id="27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7" w:name="__Fieldmark__3626_3080449761"/>
            <w:bookmarkStart w:id="2748" w:name="__Fieldmark__3626_3080449761"/>
            <w:bookmarkEnd w:id="27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9" w:name="__Fieldmark__3629_3080449761"/>
            <w:bookmarkStart w:id="2750" w:name="__Fieldmark__3629_3080449761"/>
            <w:bookmarkEnd w:id="27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51" w:name="__Fieldmark__3630_3080449761"/>
            <w:bookmarkStart w:id="2752" w:name="__Fieldmark__3630_3080449761"/>
            <w:bookmarkEnd w:id="27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53" w:name="__Fieldmark__3631_3080449761"/>
            <w:bookmarkStart w:id="2754" w:name="__Fieldmark__3631_3080449761"/>
            <w:bookmarkEnd w:id="27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55" w:name="__Fieldmark__3632_3080449761"/>
            <w:bookmarkStart w:id="2756" w:name="__Fieldmark__3632_3080449761"/>
            <w:bookmarkEnd w:id="27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57" w:name="__Fieldmark__3640_3080449761"/>
            <w:bookmarkStart w:id="2758" w:name="__Fieldmark__3640_3080449761"/>
            <w:bookmarkEnd w:id="275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280"/>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8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the process for releasing information to the media, and shall understand that no information shall be released to the media without prior approval from a supervisor or the designated department media representati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59" w:name="_13.25.02_Press_Credentials_1"/>
            <w:bookmarkStart w:id="2760" w:name="_13.25.02_Press_Credentials"/>
            <w:bookmarkEnd w:id="2759"/>
            <w:bookmarkEnd w:id="2760"/>
            <w:r>
              <w:rPr/>
              <w:t>13.25.02</w:t>
              <w:tab/>
              <w:t>Press Credentia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shall recognize press credentials most commonly honored by law enforcement agen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8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1" w:name="__Fieldmark__3650_3080449761"/>
            <w:bookmarkStart w:id="2762" w:name="__Fieldmark__3650_3080449761"/>
            <w:bookmarkEnd w:id="27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3" w:name="__Fieldmark__3651_3080449761"/>
            <w:bookmarkStart w:id="2764" w:name="__Fieldmark__3651_3080449761"/>
            <w:bookmarkEnd w:id="27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5" w:name="__Fieldmark__3652_3080449761"/>
            <w:bookmarkStart w:id="2766" w:name="__Fieldmark__3652_3080449761"/>
            <w:bookmarkEnd w:id="27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7" w:name="__Fieldmark__3653_3080449761"/>
            <w:bookmarkStart w:id="2768" w:name="__Fieldmark__3653_3080449761"/>
            <w:bookmarkEnd w:id="27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9" w:name="__Fieldmark__3656_3080449761"/>
            <w:bookmarkStart w:id="2770" w:name="__Fieldmark__3656_3080449761"/>
            <w:bookmarkEnd w:id="27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71" w:name="__Fieldmark__3657_3080449761"/>
            <w:bookmarkStart w:id="2772" w:name="__Fieldmark__3657_3080449761"/>
            <w:bookmarkEnd w:id="27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73" w:name="__Fieldmark__3658_3080449761"/>
            <w:bookmarkStart w:id="2774" w:name="__Fieldmark__3658_3080449761"/>
            <w:bookmarkEnd w:id="27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75" w:name="__Fieldmark__3659_3080449761"/>
            <w:bookmarkStart w:id="2776" w:name="__Fieldmark__3659_3080449761"/>
            <w:bookmarkEnd w:id="27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ation</w:t>
      </w:r>
      <w:r>
        <w:rPr/>
        <w:t>:</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77" w:name="__Fieldmark__3667_3080449761"/>
            <w:bookmarkStart w:id="2778" w:name="__Fieldmark__3667_3080449761"/>
            <w:bookmarkEnd w:id="277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297"/>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9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emonstrate understanding that all media representatives shall produce valid press credentials that shall be prominently displayed at all times while in areas otherwise closed to the publi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79" w:name="_13.25.03_Media_Access_1"/>
            <w:bookmarkStart w:id="2780" w:name="_13.25.03_Media_Access"/>
            <w:bookmarkEnd w:id="2779"/>
            <w:bookmarkEnd w:id="2780"/>
            <w:r>
              <w:rPr/>
              <w:t>13.25.03</w:t>
              <w:tab/>
              <w:t>Media Access to Areas Closed to the Public</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shall identify the provisions of California law pertaining to the authorization of news media representatives to enter areas otherwise closed to the publi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9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1" w:name="__Fieldmark__3677_3080449761"/>
            <w:bookmarkStart w:id="2782" w:name="__Fieldmark__3677_3080449761"/>
            <w:bookmarkEnd w:id="27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3" w:name="__Fieldmark__3678_3080449761"/>
            <w:bookmarkStart w:id="2784" w:name="__Fieldmark__3678_3080449761"/>
            <w:bookmarkEnd w:id="27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5" w:name="__Fieldmark__3679_3080449761"/>
            <w:bookmarkStart w:id="2786" w:name="__Fieldmark__3679_3080449761"/>
            <w:bookmarkEnd w:id="27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7" w:name="__Fieldmark__3680_3080449761"/>
            <w:bookmarkStart w:id="2788" w:name="__Fieldmark__3680_3080449761"/>
            <w:bookmarkEnd w:id="27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9" w:name="__Fieldmark__3683_3080449761"/>
            <w:bookmarkStart w:id="2790" w:name="__Fieldmark__3683_3080449761"/>
            <w:bookmarkEnd w:id="27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91" w:name="__Fieldmark__3684_3080449761"/>
            <w:bookmarkStart w:id="2792" w:name="__Fieldmark__3684_3080449761"/>
            <w:bookmarkEnd w:id="27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93" w:name="__Fieldmark__3685_3080449761"/>
            <w:bookmarkStart w:id="2794" w:name="__Fieldmark__3685_3080449761"/>
            <w:bookmarkEnd w:id="27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95" w:name="__Fieldmark__3686_3080449761"/>
            <w:bookmarkStart w:id="2796" w:name="__Fieldmark__3686_3080449761"/>
            <w:bookmarkEnd w:id="27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97" w:name="__Fieldmark__3694_3080449761"/>
            <w:bookmarkStart w:id="2798" w:name="__Fieldmark__3694_3080449761"/>
            <w:bookmarkEnd w:id="279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14"/>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31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emonstrate comprehension of California Penal Code section 409.5(d), and identify the provisions of California law pertaining to the authorization of news media representatives to enter areas otherwise closed to the publi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799" w:name="_13.25.04_Sensitive_Information_1"/>
            <w:bookmarkStart w:id="2800" w:name="_13.25.04_Sensitive_Information"/>
            <w:bookmarkEnd w:id="2799"/>
            <w:bookmarkEnd w:id="2800"/>
            <w:r>
              <w:rPr/>
              <w:t>13.25.04</w:t>
              <w:tab/>
              <w:t>Sensitive Inform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discuss types of information that could negatively affect the rights of an individual and/or place the investigation at risk if furnished to the news media,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8"/>
              </w:numPr>
              <w:ind w:right="178" w:hanging="0"/>
              <w:rPr/>
            </w:pPr>
            <w:r>
              <w:rPr/>
              <w:t>Statements as to the character or reputation of a victim, an accused person, or prospective witness</w:t>
            </w:r>
          </w:p>
          <w:p>
            <w:pPr>
              <w:pStyle w:val="ListA"/>
              <w:numPr>
                <w:ilvl w:val="0"/>
                <w:numId w:val="7"/>
              </w:numPr>
              <w:ind w:right="178" w:hanging="0"/>
              <w:rPr/>
            </w:pPr>
            <w:r>
              <w:rPr/>
              <w:t>Admissions, confessions, or alibis attributed to an accused person</w:t>
            </w:r>
          </w:p>
          <w:p>
            <w:pPr>
              <w:pStyle w:val="ListA"/>
              <w:numPr>
                <w:ilvl w:val="0"/>
                <w:numId w:val="7"/>
              </w:numPr>
              <w:ind w:right="178" w:hanging="0"/>
              <w:rPr/>
            </w:pPr>
            <w:r>
              <w:rPr/>
              <w:t>Performance or results of a test taken by a victim, suspect, or witness</w:t>
            </w:r>
          </w:p>
          <w:p>
            <w:pPr>
              <w:pStyle w:val="ListA"/>
              <w:numPr>
                <w:ilvl w:val="0"/>
                <w:numId w:val="7"/>
              </w:numPr>
              <w:ind w:right="178" w:hanging="0"/>
              <w:rPr/>
            </w:pPr>
            <w:r>
              <w:rPr/>
              <w:t>Refusal of a victim, suspect, or witness to take any test(s)</w:t>
            </w:r>
          </w:p>
          <w:p>
            <w:pPr>
              <w:pStyle w:val="ListA"/>
              <w:numPr>
                <w:ilvl w:val="0"/>
                <w:numId w:val="7"/>
              </w:numPr>
              <w:spacing w:before="0" w:after="60"/>
              <w:ind w:right="178" w:hanging="0"/>
              <w:rPr/>
            </w:pPr>
            <w:r>
              <w:rPr/>
              <w:t>The presumed credibility of an accused person or witn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he probability of an accused person entering a guilty plea</w:t>
            </w:r>
          </w:p>
          <w:p>
            <w:pPr>
              <w:pStyle w:val="ListA"/>
              <w:numPr>
                <w:ilvl w:val="0"/>
                <w:numId w:val="7"/>
              </w:numPr>
              <w:ind w:right="178" w:hanging="0"/>
              <w:rPr/>
            </w:pPr>
            <w:r>
              <w:rPr/>
              <w:t>The opinioned value of evidence against an accused person</w:t>
            </w:r>
          </w:p>
          <w:p>
            <w:pPr>
              <w:pStyle w:val="ListA"/>
              <w:numPr>
                <w:ilvl w:val="0"/>
                <w:numId w:val="7"/>
              </w:numPr>
              <w:ind w:right="178" w:hanging="0"/>
              <w:rPr/>
            </w:pPr>
            <w:r>
              <w:rPr/>
              <w:t>Information prohibited by agency policy</w:t>
            </w:r>
          </w:p>
          <w:p>
            <w:pPr>
              <w:pStyle w:val="ListA"/>
              <w:numPr>
                <w:ilvl w:val="0"/>
                <w:numId w:val="7"/>
              </w:numPr>
              <w:ind w:right="178" w:hanging="0"/>
              <w:rPr/>
            </w:pPr>
            <w:r>
              <w:rPr/>
              <w:t>Information that would be detrimental to the investigation of the case</w:t>
            </w:r>
          </w:p>
          <w:p>
            <w:pPr>
              <w:pStyle w:val="ListA"/>
              <w:numPr>
                <w:ilvl w:val="0"/>
                <w:numId w:val="7"/>
              </w:numPr>
              <w:spacing w:before="0" w:after="60"/>
              <w:ind w:right="178" w:hanging="0"/>
              <w:rPr/>
            </w:pPr>
            <w:r>
              <w:rPr/>
              <w:t>Information that may jeopardize the rights of the individu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31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1" w:name="__Fieldmark__3704_3080449761"/>
            <w:bookmarkStart w:id="2802" w:name="__Fieldmark__3704_3080449761"/>
            <w:bookmarkEnd w:id="28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3" w:name="__Fieldmark__3705_3080449761"/>
            <w:bookmarkStart w:id="2804" w:name="__Fieldmark__3705_3080449761"/>
            <w:bookmarkEnd w:id="28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5" w:name="__Fieldmark__3706_3080449761"/>
            <w:bookmarkStart w:id="2806" w:name="__Fieldmark__3706_3080449761"/>
            <w:bookmarkEnd w:id="28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7" w:name="__Fieldmark__3707_3080449761"/>
            <w:bookmarkStart w:id="2808" w:name="__Fieldmark__3707_3080449761"/>
            <w:bookmarkEnd w:id="28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9" w:name="__Fieldmark__3710_3080449761"/>
            <w:bookmarkStart w:id="2810" w:name="__Fieldmark__3710_3080449761"/>
            <w:bookmarkEnd w:id="28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11" w:name="__Fieldmark__3711_3080449761"/>
            <w:bookmarkStart w:id="2812" w:name="__Fieldmark__3711_3080449761"/>
            <w:bookmarkEnd w:id="28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13" w:name="__Fieldmark__3712_3080449761"/>
            <w:bookmarkStart w:id="2814" w:name="__Fieldmark__3712_3080449761"/>
            <w:bookmarkEnd w:id="28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15" w:name="__Fieldmark__3713_3080449761"/>
            <w:bookmarkStart w:id="2816" w:name="__Fieldmark__3713_3080449761"/>
            <w:bookmarkEnd w:id="28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17" w:name="__Fieldmark__3721_3080449761"/>
            <w:bookmarkStart w:id="2818" w:name="__Fieldmark__3721_3080449761"/>
            <w:bookmarkEnd w:id="281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31"/>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33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types of information that could negatively affect an investigation or negatively impact those involved in the incident, to minimally include the above list</w:t>
            </w:r>
          </w:p>
          <w:p>
            <w:pPr>
              <w:pStyle w:val="Normal"/>
              <w:keepNext w:val="true"/>
              <w:keepLines/>
              <w:spacing w:lineRule="auto" w:line="240" w:before="0" w:after="0"/>
              <w:ind w:right="58" w:hanging="0"/>
              <w:rPr>
                <w:rFonts w:cs="Arial"/>
                <w:color w:val="00008A"/>
              </w:rPr>
            </w:pPr>
            <w:r>
              <w:rPr/>
              <w:t>- Trainee shall understand that it shall be the responsibility of the authorized employee dealing with media requests to ensure that restricted information is not inappropriately released to the media by this department. When in doubt, authorized and available legal counsel should be obtain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819" w:name="_13.26_HOSTAGE_SITUATIONS"/>
            <w:bookmarkEnd w:id="2819"/>
            <w:r>
              <w:rPr/>
              <w:t>13.26</w:t>
              <w:tab/>
              <w:t>HOSTAGE SITUATIONS AND BARRICADED SUSPECT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20" w:name="_13.26.01_Tactical_Considerations_1"/>
            <w:bookmarkStart w:id="2821" w:name="_13.26.01_Tactical_Considerations"/>
            <w:bookmarkEnd w:id="2820"/>
            <w:bookmarkEnd w:id="2821"/>
            <w:r>
              <w:rPr/>
              <w:t>13.26.01</w:t>
              <w:tab/>
              <w:t>Tactical Considerat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nd/or demonstrate tactical considerations in dealing with hostage situations and/or barricaded suspec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9"/>
              </w:numPr>
              <w:ind w:right="178" w:hanging="0"/>
              <w:rPr/>
            </w:pPr>
            <w:r>
              <w:rPr/>
              <w:t>Safe approach</w:t>
            </w:r>
          </w:p>
          <w:p>
            <w:pPr>
              <w:pStyle w:val="ListA"/>
              <w:numPr>
                <w:ilvl w:val="0"/>
                <w:numId w:val="7"/>
              </w:numPr>
              <w:ind w:right="178" w:hanging="0"/>
              <w:rPr/>
            </w:pPr>
            <w:r>
              <w:rPr/>
              <w:t>Containment of the scene</w:t>
            </w:r>
          </w:p>
          <w:p>
            <w:pPr>
              <w:pStyle w:val="ListA"/>
              <w:numPr>
                <w:ilvl w:val="0"/>
                <w:numId w:val="7"/>
              </w:numPr>
              <w:spacing w:before="0" w:after="60"/>
              <w:ind w:right="178" w:hanging="0"/>
              <w:rPr/>
            </w:pPr>
            <w:r>
              <w:rPr/>
              <w:t>Requesting appropriate assistance [e.g., hostage negotiator, specialized unit(s), etc.]</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vacuation</w:t>
            </w:r>
          </w:p>
          <w:p>
            <w:pPr>
              <w:pStyle w:val="ListA"/>
              <w:numPr>
                <w:ilvl w:val="0"/>
                <w:numId w:val="7"/>
              </w:numPr>
              <w:spacing w:before="0" w:after="60"/>
              <w:ind w:right="178" w:hanging="0"/>
              <w:rPr/>
            </w:pPr>
            <w:r>
              <w:rPr/>
              <w:t>Communication/negotiation with the suspec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33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3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2" w:name="__Fieldmark__3731_3080449761"/>
            <w:bookmarkStart w:id="2823" w:name="__Fieldmark__3731_3080449761"/>
            <w:bookmarkEnd w:id="28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4" w:name="__Fieldmark__3732_3080449761"/>
            <w:bookmarkStart w:id="2825" w:name="__Fieldmark__3732_3080449761"/>
            <w:bookmarkEnd w:id="28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6" w:name="__Fieldmark__3733_3080449761"/>
            <w:bookmarkStart w:id="2827" w:name="__Fieldmark__3733_3080449761"/>
            <w:bookmarkEnd w:id="28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8" w:name="__Fieldmark__3734_3080449761"/>
            <w:bookmarkStart w:id="2829" w:name="__Fieldmark__3734_3080449761"/>
            <w:bookmarkEnd w:id="28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0" w:name="__Fieldmark__3737_3080449761"/>
            <w:bookmarkStart w:id="2831" w:name="__Fieldmark__3737_3080449761"/>
            <w:bookmarkEnd w:id="28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2" w:name="__Fieldmark__3738_3080449761"/>
            <w:bookmarkStart w:id="2833" w:name="__Fieldmark__3738_3080449761"/>
            <w:bookmarkEnd w:id="28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4" w:name="__Fieldmark__3739_3080449761"/>
            <w:bookmarkStart w:id="2835" w:name="__Fieldmark__3739_3080449761"/>
            <w:bookmarkEnd w:id="28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6" w:name="__Fieldmark__3740_3080449761"/>
            <w:bookmarkStart w:id="2837" w:name="__Fieldmark__3740_3080449761"/>
            <w:bookmarkEnd w:id="28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atio</w:t>
      </w:r>
      <w:r>
        <w:rPr/>
        <w:t>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6.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38" w:name="__Fieldmark__3748_3080449761"/>
            <w:bookmarkStart w:id="2839" w:name="__Fieldmark__3748_3080449761"/>
            <w:bookmarkEnd w:id="283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348"/>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14 – Hostage and Barricade Incidents</w:t>
            </w:r>
          </w:p>
          <w:p>
            <w:pPr>
              <w:pStyle w:val="Normal"/>
              <w:keepNext w:val="true"/>
              <w:keepLines/>
              <w:spacing w:lineRule="auto" w:line="240" w:before="0" w:after="0"/>
              <w:ind w:right="58" w:hanging="0"/>
              <w:rPr>
                <w:color w:val="002060"/>
              </w:rPr>
            </w:pPr>
            <w:r>
              <w:rPr/>
              <w:t>Soledad Police Department Policy #408 – Crisis Response Team</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6.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34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and/or demonstrate) the following tactical considerations in dealing with hostage situations and/or barricaded suspects:</w:t>
            </w:r>
          </w:p>
          <w:p>
            <w:pPr>
              <w:pStyle w:val="Normal"/>
              <w:keepNext w:val="true"/>
              <w:keepLines/>
              <w:spacing w:lineRule="auto" w:line="240" w:before="0" w:after="0"/>
              <w:ind w:right="58" w:hanging="0"/>
              <w:rPr/>
            </w:pPr>
            <w:r>
              <w:rPr/>
              <w:t>a. Safe approach - Plan ahead while in route, respond appropriately (stealthy vs. emergency response), communication with other incoming units, use concealment/cover on approach</w:t>
            </w:r>
          </w:p>
          <w:p>
            <w:pPr>
              <w:pStyle w:val="Normal"/>
              <w:keepNext w:val="true"/>
              <w:keepLines/>
              <w:spacing w:lineRule="auto" w:line="240" w:before="0" w:after="0"/>
              <w:ind w:right="58" w:hanging="0"/>
              <w:rPr/>
            </w:pPr>
            <w:r>
              <w:rPr/>
              <w:t>b. Containment of the scene - Ensure injured persons are evacuated from the immediate threat area if it is reasonably safe to do so, request medical assistance, set inner and outer perimeter to protect the public and preserve the scene</w:t>
            </w:r>
          </w:p>
          <w:p>
            <w:pPr>
              <w:pStyle w:val="Normal"/>
              <w:keepNext w:val="true"/>
              <w:keepLines/>
              <w:spacing w:lineRule="auto" w:line="240" w:before="0" w:after="0"/>
              <w:ind w:right="58" w:hanging="0"/>
              <w:rPr/>
            </w:pPr>
            <w:r>
              <w:rPr/>
              <w:t>c. Request appropriate assistance - Always summon a supervisor first, hostage negotiator, SWAT, etc.</w:t>
            </w:r>
          </w:p>
          <w:p>
            <w:pPr>
              <w:pStyle w:val="Normal"/>
              <w:keepNext w:val="true"/>
              <w:keepLines/>
              <w:spacing w:lineRule="auto" w:line="240" w:before="0" w:after="0"/>
              <w:ind w:right="58" w:hanging="0"/>
              <w:rPr/>
            </w:pPr>
            <w:r>
              <w:rPr/>
              <w:t>d. Evacuation - If possible, evacuate subjects from surrounding facilities to prevent further victimization</w:t>
            </w:r>
          </w:p>
          <w:p>
            <w:pPr>
              <w:pStyle w:val="Normal"/>
              <w:keepNext w:val="true"/>
              <w:keepLines/>
              <w:spacing w:lineRule="auto" w:line="240" w:before="0" w:after="0"/>
              <w:ind w:right="58" w:hanging="0"/>
              <w:rPr>
                <w:rFonts w:cs="Arial"/>
                <w:color w:val="00008A"/>
              </w:rPr>
            </w:pPr>
            <w:r>
              <w:rPr/>
              <w:t xml:space="preserve">e. Communication/negotiation with the suspect - Communication should be attempted with the suspect until a negotiator can assume rol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840" w:name="_13.27_SNIPER_ATTACK"/>
            <w:bookmarkEnd w:id="2840"/>
            <w:r>
              <w:rPr/>
              <w:t>13.27</w:t>
              <w:tab/>
              <w:t>SNIPER ATTACK</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41" w:name="_13.27.01_Initial_Response_1"/>
            <w:bookmarkStart w:id="2842" w:name="_13.27.01_Initial_Response"/>
            <w:bookmarkEnd w:id="2841"/>
            <w:bookmarkEnd w:id="2842"/>
            <w:r>
              <w:rPr/>
              <w:t>13.27.01</w:t>
              <w:tab/>
              <w:t>Initial Response to Attack</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steps which should be immediately taken when confronted with a “set-up”, ambush, or sniper attack,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0"/>
              </w:numPr>
              <w:ind w:right="178" w:hanging="0"/>
              <w:rPr/>
            </w:pPr>
            <w:r>
              <w:rPr/>
              <w:t>Seeking cover and/or concealment</w:t>
            </w:r>
          </w:p>
          <w:p>
            <w:pPr>
              <w:pStyle w:val="ListA"/>
              <w:numPr>
                <w:ilvl w:val="0"/>
                <w:numId w:val="7"/>
              </w:numPr>
              <w:spacing w:before="0" w:after="60"/>
              <w:ind w:right="178" w:hanging="0"/>
              <w:rPr/>
            </w:pPr>
            <w:r>
              <w:rPr/>
              <w:t>Calling for assista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solating and clearing the area(s)</w:t>
            </w:r>
          </w:p>
          <w:p>
            <w:pPr>
              <w:pStyle w:val="ListA"/>
              <w:numPr>
                <w:ilvl w:val="0"/>
                <w:numId w:val="7"/>
              </w:numPr>
              <w:spacing w:before="0" w:after="60"/>
              <w:ind w:right="178" w:hanging="0"/>
              <w:rPr/>
            </w:pPr>
            <w:r>
              <w:rPr/>
              <w:t>Determining possible location(s) of assailant(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35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3" w:name="__Fieldmark__3758_3080449761"/>
            <w:bookmarkStart w:id="2844" w:name="__Fieldmark__3758_3080449761"/>
            <w:bookmarkEnd w:id="28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5" w:name="__Fieldmark__3759_3080449761"/>
            <w:bookmarkStart w:id="2846" w:name="__Fieldmark__3759_3080449761"/>
            <w:bookmarkEnd w:id="28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7" w:name="__Fieldmark__3760_3080449761"/>
            <w:bookmarkStart w:id="2848" w:name="__Fieldmark__3760_3080449761"/>
            <w:bookmarkEnd w:id="28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9" w:name="__Fieldmark__3761_3080449761"/>
            <w:bookmarkStart w:id="2850" w:name="__Fieldmark__3761_3080449761"/>
            <w:bookmarkEnd w:id="28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1" w:name="__Fieldmark__3764_3080449761"/>
            <w:bookmarkStart w:id="2852" w:name="__Fieldmark__3764_3080449761"/>
            <w:bookmarkEnd w:id="28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3" w:name="__Fieldmark__3765_3080449761"/>
            <w:bookmarkStart w:id="2854" w:name="__Fieldmark__3765_3080449761"/>
            <w:bookmarkEnd w:id="28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5" w:name="__Fieldmark__3766_3080449761"/>
            <w:bookmarkStart w:id="2856" w:name="__Fieldmark__3766_3080449761"/>
            <w:bookmarkEnd w:id="28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7" w:name="__Fieldmark__3767_3080449761"/>
            <w:bookmarkStart w:id="2858" w:name="__Fieldmark__3767_3080449761"/>
            <w:bookmarkEnd w:id="28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7.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859" w:name="__Fieldmark__3775_3080449761"/>
            <w:bookmarkStart w:id="2860" w:name="__Fieldmark__3775_3080449761"/>
            <w:bookmarkEnd w:id="286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6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7.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366"/>
                  <w:enabled/>
                  <w:calcOnExit w:val="0"/>
                  <w:textInput/>
                </w:ffData>
              </w:fldChar>
            </w:r>
            <w:r>
              <w:rPr/>
              <w:instrText xml:space="preserve"> FORMTEXT </w:instrText>
            </w:r>
            <w:r>
              <w:rPr/>
            </w:r>
            <w:r>
              <w:rPr/>
              <w:fldChar w:fldCharType="separate"/>
            </w:r>
            <w:r>
              <w:rPr/>
              <w:t>- Trainee shall discuss tactical actions they should take when confronted with a "set-up", ambush, or sniper attack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61" w:name="_13.27.02_Tactical_Actions_1"/>
            <w:bookmarkStart w:id="2862" w:name="_13.27.02_Tactical_Actions"/>
            <w:bookmarkEnd w:id="2861"/>
            <w:bookmarkEnd w:id="2862"/>
            <w:r>
              <w:rPr/>
              <w:t>13.27.02</w:t>
              <w:tab/>
              <w:t>Tactical Actions by Driver under Attack</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discuss tactical actions that may be taken by the driver of a vehicle that comes under sniper attack,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1"/>
              </w:numPr>
              <w:ind w:right="178" w:hanging="0"/>
              <w:rPr/>
            </w:pPr>
            <w:r>
              <w:rPr/>
              <w:t>Accelerating/reversing out of the “kill zone”</w:t>
            </w:r>
          </w:p>
          <w:p>
            <w:pPr>
              <w:pStyle w:val="ListA"/>
              <w:numPr>
                <w:ilvl w:val="0"/>
                <w:numId w:val="7"/>
              </w:numPr>
              <w:spacing w:before="0" w:after="60"/>
              <w:ind w:right="178" w:hanging="0"/>
              <w:rPr/>
            </w:pPr>
            <w:r>
              <w:rPr/>
              <w:t>Turning into nearest available cove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bandoning the target vehicle</w:t>
            </w:r>
          </w:p>
          <w:p>
            <w:pPr>
              <w:pStyle w:val="ListA"/>
              <w:numPr>
                <w:ilvl w:val="0"/>
                <w:numId w:val="7"/>
              </w:numPr>
              <w:spacing w:before="0" w:after="60"/>
              <w:ind w:right="178" w:hanging="0"/>
              <w:rPr/>
            </w:pPr>
            <w:r>
              <w:rPr/>
              <w:t>Awareness of possible secondary attack/ambus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36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3" w:name="__Fieldmark__3785_3080449761"/>
            <w:bookmarkStart w:id="2864" w:name="__Fieldmark__3785_3080449761"/>
            <w:bookmarkEnd w:id="28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5" w:name="__Fieldmark__3786_3080449761"/>
            <w:bookmarkStart w:id="2866" w:name="__Fieldmark__3786_3080449761"/>
            <w:bookmarkEnd w:id="28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7" w:name="__Fieldmark__3787_3080449761"/>
            <w:bookmarkStart w:id="2868" w:name="__Fieldmark__3787_3080449761"/>
            <w:bookmarkEnd w:id="28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9" w:name="__Fieldmark__3788_3080449761"/>
            <w:bookmarkStart w:id="2870" w:name="__Fieldmark__3788_3080449761"/>
            <w:bookmarkEnd w:id="28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1" w:name="__Fieldmark__3791_3080449761"/>
            <w:bookmarkStart w:id="2872" w:name="__Fieldmark__3791_3080449761"/>
            <w:bookmarkEnd w:id="28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3" w:name="__Fieldmark__3792_3080449761"/>
            <w:bookmarkStart w:id="2874" w:name="__Fieldmark__3792_3080449761"/>
            <w:bookmarkEnd w:id="28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5" w:name="__Fieldmark__3793_3080449761"/>
            <w:bookmarkStart w:id="2876" w:name="__Fieldmark__3793_3080449761"/>
            <w:bookmarkEnd w:id="28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7" w:name="__Fieldmark__3794_3080449761"/>
            <w:bookmarkStart w:id="2878" w:name="__Fieldmark__3794_3080449761"/>
            <w:bookmarkEnd w:id="28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7.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879" w:name="__Fieldmark__3802_3080449761"/>
            <w:bookmarkStart w:id="2880" w:name="__Fieldmark__3802_3080449761"/>
            <w:bookmarkEnd w:id="288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8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7.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383"/>
                  <w:enabled/>
                  <w:calcOnExit w:val="0"/>
                  <w:textInput/>
                </w:ffData>
              </w:fldChar>
            </w:r>
            <w:r>
              <w:rPr/>
              <w:instrText xml:space="preserve"> FORMTEXT </w:instrText>
            </w:r>
            <w:r>
              <w:rPr/>
            </w:r>
            <w:r>
              <w:rPr/>
              <w:fldChar w:fldCharType="separate"/>
            </w:r>
            <w:r>
              <w:rPr/>
              <w:t>- Trainee shall discuss tactical actions they could take while operating a vehicle should it come under sniper attack, to minimally include the above listed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81" w:name="_13.27.03_Firebombed_Vehicle_1"/>
            <w:bookmarkStart w:id="2882" w:name="_13.27.03_Firebombed_Vehicle"/>
            <w:bookmarkEnd w:id="2881"/>
            <w:bookmarkEnd w:id="2882"/>
            <w:r>
              <w:rPr/>
              <w:t>13.27.03</w:t>
              <w:tab/>
              <w:t>Firebombed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discuss tactics that should be used when an occupied police vehicle has been hit with a firebomb,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2"/>
              </w:numPr>
              <w:spacing w:before="0" w:after="60"/>
              <w:ind w:right="178" w:hanging="0"/>
              <w:rPr/>
            </w:pPr>
            <w:r>
              <w:rPr/>
              <w:t>Accelerating out of the danger zone if vehicle is still operabl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bandon the vehicle</w:t>
            </w:r>
          </w:p>
          <w:p>
            <w:pPr>
              <w:pStyle w:val="List1"/>
              <w:numPr>
                <w:ilvl w:val="0"/>
                <w:numId w:val="83"/>
              </w:numPr>
              <w:rPr/>
            </w:pPr>
            <w:r>
              <w:rPr/>
              <w:t xml:space="preserve">After initial flame burst </w:t>
            </w:r>
          </w:p>
          <w:p>
            <w:pPr>
              <w:pStyle w:val="List1"/>
              <w:numPr>
                <w:ilvl w:val="0"/>
                <w:numId w:val="4"/>
              </w:numPr>
              <w:rPr/>
            </w:pPr>
            <w:r>
              <w:rPr/>
              <w:t>If bomb enters vehicle</w:t>
            </w:r>
          </w:p>
          <w:p>
            <w:pPr>
              <w:pStyle w:val="List1"/>
              <w:numPr>
                <w:ilvl w:val="0"/>
                <w:numId w:val="4"/>
              </w:numPr>
              <w:spacing w:before="0" w:after="40"/>
              <w:rPr/>
            </w:pPr>
            <w:r>
              <w:rPr/>
              <w:t>If vehicle is incapacitat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38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3" w:name="__Fieldmark__3812_3080449761"/>
            <w:bookmarkStart w:id="2884" w:name="__Fieldmark__3812_3080449761"/>
            <w:bookmarkEnd w:id="28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5" w:name="__Fieldmark__3813_3080449761"/>
            <w:bookmarkStart w:id="2886" w:name="__Fieldmark__3813_3080449761"/>
            <w:bookmarkEnd w:id="28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7" w:name="__Fieldmark__3814_3080449761"/>
            <w:bookmarkStart w:id="2888" w:name="__Fieldmark__3814_3080449761"/>
            <w:bookmarkEnd w:id="28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9" w:name="__Fieldmark__3815_3080449761"/>
            <w:bookmarkStart w:id="2890" w:name="__Fieldmark__3815_3080449761"/>
            <w:bookmarkEnd w:id="28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1" w:name="__Fieldmark__3818_3080449761"/>
            <w:bookmarkStart w:id="2892" w:name="__Fieldmark__3818_3080449761"/>
            <w:bookmarkEnd w:id="28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3" w:name="__Fieldmark__3819_3080449761"/>
            <w:bookmarkStart w:id="2894" w:name="__Fieldmark__3819_3080449761"/>
            <w:bookmarkEnd w:id="28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5" w:name="__Fieldmark__3820_3080449761"/>
            <w:bookmarkStart w:id="2896" w:name="__Fieldmark__3820_3080449761"/>
            <w:bookmarkEnd w:id="28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7" w:name="__Fieldmark__3821_3080449761"/>
            <w:bookmarkStart w:id="2898" w:name="__Fieldmark__3821_3080449761"/>
            <w:bookmarkEnd w:id="28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7.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899" w:name="__Fieldmark__3829_3080449761"/>
            <w:bookmarkStart w:id="2900" w:name="__Fieldmark__3829_3080449761"/>
            <w:bookmarkEnd w:id="290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9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7.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400"/>
                  <w:enabled/>
                  <w:calcOnExit w:val="0"/>
                  <w:textInput/>
                </w:ffData>
              </w:fldChar>
            </w:r>
            <w:r>
              <w:rPr/>
              <w:instrText xml:space="preserve"> FORMTEXT </w:instrText>
            </w:r>
            <w:r>
              <w:rPr/>
            </w:r>
            <w:r>
              <w:rPr/>
              <w:fldChar w:fldCharType="separate"/>
            </w:r>
            <w:r>
              <w:rPr/>
              <w:t>- Trainee shall discuss tactical actions they could take while operating a vehicle should it be hit by a firebomb, to minimally include the above listed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901" w:name="_13.28_ANIMAL_CONTROL"/>
            <w:bookmarkEnd w:id="2901"/>
            <w:r>
              <w:rPr/>
              <w:t>13.28</w:t>
              <w:tab/>
              <w:t>ANIMAL CONTROL</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902" w:name="_13.28.01_Agency_Policy_1"/>
            <w:bookmarkStart w:id="2903" w:name="_13.28.01_Agency_Policy"/>
            <w:bookmarkEnd w:id="2902"/>
            <w:bookmarkEnd w:id="2903"/>
            <w:r>
              <w:rPr/>
              <w:t>13.28.01</w:t>
              <w:tab/>
              <w:t>Agency Policy and Procedu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agency’s policy and procedures when confronted with different types of animal control situations. These types of situ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4"/>
              </w:numPr>
              <w:ind w:right="178" w:hanging="0"/>
              <w:rPr/>
            </w:pPr>
            <w:r>
              <w:rPr/>
              <w:t>Animals that are:</w:t>
            </w:r>
          </w:p>
          <w:p>
            <w:pPr>
              <w:pStyle w:val="List1"/>
              <w:numPr>
                <w:ilvl w:val="0"/>
                <w:numId w:val="85"/>
              </w:numPr>
              <w:rPr/>
            </w:pPr>
            <w:r>
              <w:rPr/>
              <w:t>Dead</w:t>
            </w:r>
          </w:p>
          <w:p>
            <w:pPr>
              <w:pStyle w:val="List1"/>
              <w:numPr>
                <w:ilvl w:val="0"/>
                <w:numId w:val="4"/>
              </w:numPr>
              <w:rPr/>
            </w:pPr>
            <w:r>
              <w:rPr/>
              <w:t>Injured</w:t>
            </w:r>
          </w:p>
          <w:p>
            <w:pPr>
              <w:pStyle w:val="List1"/>
              <w:numPr>
                <w:ilvl w:val="0"/>
                <w:numId w:val="4"/>
              </w:numPr>
              <w:rPr/>
            </w:pPr>
            <w:r>
              <w:rPr/>
              <w:t>Noisy</w:t>
            </w:r>
          </w:p>
          <w:p>
            <w:pPr>
              <w:pStyle w:val="List1"/>
              <w:numPr>
                <w:ilvl w:val="0"/>
                <w:numId w:val="4"/>
              </w:numPr>
              <w:rPr/>
            </w:pPr>
            <w:r>
              <w:rPr/>
              <w:t>Rabid</w:t>
            </w:r>
          </w:p>
          <w:p>
            <w:pPr>
              <w:pStyle w:val="List1"/>
              <w:numPr>
                <w:ilvl w:val="0"/>
                <w:numId w:val="4"/>
              </w:numPr>
              <w:rPr/>
            </w:pPr>
            <w:r>
              <w:rPr/>
              <w:t>Strays</w:t>
            </w:r>
          </w:p>
          <w:p>
            <w:pPr>
              <w:pStyle w:val="List1"/>
              <w:numPr>
                <w:ilvl w:val="0"/>
                <w:numId w:val="4"/>
              </w:numPr>
              <w:spacing w:before="0" w:after="40"/>
              <w:rPr/>
            </w:pPr>
            <w:r>
              <w:rPr/>
              <w:t xml:space="preserve">Wild/feral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Nuisances created by unsanitary keeping of animals</w:t>
            </w:r>
          </w:p>
          <w:p>
            <w:pPr>
              <w:pStyle w:val="ListA"/>
              <w:numPr>
                <w:ilvl w:val="0"/>
                <w:numId w:val="7"/>
              </w:numPr>
              <w:ind w:right="178" w:hanging="0"/>
              <w:rPr/>
            </w:pPr>
            <w:r>
              <w:rPr/>
              <w:t>Protective custody of animals</w:t>
            </w:r>
          </w:p>
          <w:p>
            <w:pPr>
              <w:pStyle w:val="ListA"/>
              <w:numPr>
                <w:ilvl w:val="0"/>
                <w:numId w:val="7"/>
              </w:numPr>
              <w:spacing w:before="0" w:after="60"/>
              <w:ind w:right="178" w:hanging="0"/>
              <w:rPr/>
            </w:pPr>
            <w:r>
              <w:rPr/>
              <w:t>Animal bit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4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0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4" w:name="__Fieldmark__3839_3080449761"/>
            <w:bookmarkStart w:id="2905" w:name="__Fieldmark__3839_3080449761"/>
            <w:bookmarkEnd w:id="29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6" w:name="__Fieldmark__3840_3080449761"/>
            <w:bookmarkStart w:id="2907" w:name="__Fieldmark__3840_3080449761"/>
            <w:bookmarkEnd w:id="29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8" w:name="__Fieldmark__3841_3080449761"/>
            <w:bookmarkStart w:id="2909" w:name="__Fieldmark__3841_3080449761"/>
            <w:bookmarkEnd w:id="29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0" w:name="__Fieldmark__3842_3080449761"/>
            <w:bookmarkStart w:id="2911" w:name="__Fieldmark__3842_3080449761"/>
            <w:bookmarkEnd w:id="29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2" w:name="__Fieldmark__3845_3080449761"/>
            <w:bookmarkStart w:id="2913" w:name="__Fieldmark__3845_3080449761"/>
            <w:bookmarkEnd w:id="29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4" w:name="__Fieldmark__3846_3080449761"/>
            <w:bookmarkStart w:id="2915" w:name="__Fieldmark__3846_3080449761"/>
            <w:bookmarkEnd w:id="29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6" w:name="__Fieldmark__3847_3080449761"/>
            <w:bookmarkStart w:id="2917" w:name="__Fieldmark__3847_3080449761"/>
            <w:bookmarkEnd w:id="29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8" w:name="__Fieldmark__3848_3080449761"/>
            <w:bookmarkStart w:id="2919" w:name="__Fieldmark__3848_3080449761"/>
            <w:bookmarkEnd w:id="29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8.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20" w:name="__Fieldmark__3856_3080449761"/>
            <w:bookmarkStart w:id="2921" w:name="__Fieldmark__3856_3080449761"/>
            <w:bookmarkEnd w:id="292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416"/>
                  <w:enabled/>
                  <w:calcOnExit w:val="0"/>
                  <w:textInput>
                    <w:maxLength w:val="600"/>
                  </w:textInput>
                </w:ffData>
              </w:fldChar>
            </w:r>
            <w:r>
              <w:rPr/>
              <w:instrText xml:space="preserve"> FORMTEXT </w:instrText>
            </w:r>
            <w:r>
              <w:rPr/>
            </w:r>
            <w:r>
              <w:rPr/>
              <w:fldChar w:fldCharType="separate"/>
            </w:r>
            <w:r>
              <w:rPr/>
              <w:t>Soledad Police Department Policy #816 – Animal Control</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8.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41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Soledad PD policy and procedures when confronted with different types of animal control situations, to minimally include:</w:t>
            </w:r>
          </w:p>
          <w:p>
            <w:pPr>
              <w:pStyle w:val="Normal"/>
              <w:keepNext w:val="true"/>
              <w:keepLines/>
              <w:spacing w:lineRule="auto" w:line="240" w:before="0" w:after="0"/>
              <w:ind w:right="58" w:hanging="0"/>
              <w:rPr/>
            </w:pPr>
            <w:r>
              <w:rPr/>
              <w:t>a. Animals that are:</w:t>
            </w:r>
          </w:p>
          <w:p>
            <w:pPr>
              <w:pStyle w:val="Normal"/>
              <w:keepNext w:val="true"/>
              <w:keepLines/>
              <w:spacing w:lineRule="auto" w:line="240" w:before="0" w:after="0"/>
              <w:ind w:right="58" w:hanging="0"/>
              <w:rPr/>
            </w:pPr>
            <w:r>
              <w:rPr/>
              <w:t>1. Dead - They should determine if the death of the animal is related to criminal activity. They should properly collect and store any deceased domesticated animal. Make attempt to identify and notify the owner of the final disposition of the animal</w:t>
            </w:r>
          </w:p>
          <w:p>
            <w:pPr>
              <w:pStyle w:val="Normal"/>
              <w:keepNext w:val="true"/>
              <w:keepLines/>
              <w:spacing w:lineRule="auto" w:line="240" w:before="0" w:after="0"/>
              <w:ind w:right="58" w:hanging="0"/>
              <w:rPr/>
            </w:pPr>
            <w:r>
              <w:rPr/>
              <w:t>2. Injured - They should make all reasonable attempts to contact an owner or responsible handler. If no owner is located, the animal should be taken to a veterinarian and notice should be given to the owner pursuant to the requirements of Penal Code 597.1</w:t>
            </w:r>
          </w:p>
          <w:p>
            <w:pPr>
              <w:pStyle w:val="Normal"/>
              <w:keepNext w:val="true"/>
              <w:keepLines/>
              <w:spacing w:lineRule="auto" w:line="240" w:before="0" w:after="0"/>
              <w:ind w:right="58" w:hanging="0"/>
              <w:rPr>
                <w:rFonts w:cs="Arial"/>
                <w:color w:val="00008A"/>
              </w:rPr>
            </w:pPr>
            <w:r>
              <w:rPr/>
              <w:t>3. Noisy - They should diligently address calls related to nuisance animals, as such calls may involve significant quality-of-life iss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922" w:name="_13.28.02_Destroying_of_1"/>
            <w:bookmarkStart w:id="2923" w:name="_13.28.02_Destroying_of"/>
            <w:bookmarkEnd w:id="2922"/>
            <w:bookmarkEnd w:id="2923"/>
            <w:r>
              <w:rPr/>
              <w:t>13.28.02</w:t>
              <w:tab/>
              <w:t>Destroying of Vicious, Dangerous, or Injured Anima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explain the agency’s policy and procedures when it is determined that a vicious, dangerous, or injured animal must be killed/destroyed. The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6"/>
              </w:numPr>
              <w:ind w:right="178" w:hanging="0"/>
              <w:rPr/>
            </w:pPr>
            <w:r>
              <w:rPr/>
              <w:t>Whom to notify prior to shooting the animal</w:t>
            </w:r>
          </w:p>
          <w:p>
            <w:pPr>
              <w:pStyle w:val="ListA"/>
              <w:numPr>
                <w:ilvl w:val="0"/>
                <w:numId w:val="7"/>
              </w:numPr>
              <w:ind w:right="178" w:hanging="0"/>
              <w:rPr/>
            </w:pPr>
            <w:r>
              <w:rPr/>
              <w:t>Who may shoot the animal</w:t>
            </w:r>
          </w:p>
          <w:p>
            <w:pPr>
              <w:pStyle w:val="ListA"/>
              <w:numPr>
                <w:ilvl w:val="0"/>
                <w:numId w:val="7"/>
              </w:numPr>
              <w:spacing w:before="0" w:after="60"/>
              <w:ind w:right="178" w:hanging="0"/>
              <w:rPr/>
            </w:pPr>
            <w:r>
              <w:rPr/>
              <w:t xml:space="preserve">Proper and most humane method for shooting the animal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What report(s) must be completed following the shooting of the animal</w:t>
            </w:r>
          </w:p>
          <w:p>
            <w:pPr>
              <w:pStyle w:val="ListA"/>
              <w:numPr>
                <w:ilvl w:val="0"/>
                <w:numId w:val="7"/>
              </w:numPr>
              <w:spacing w:before="0" w:after="60"/>
              <w:ind w:right="178" w:hanging="0"/>
              <w:rPr/>
            </w:pPr>
            <w:r>
              <w:rPr/>
              <w:t>Proper disposal of the dead anim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4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4" w:name="__Fieldmark__3866_3080449761"/>
            <w:bookmarkStart w:id="2925" w:name="__Fieldmark__3866_3080449761"/>
            <w:bookmarkEnd w:id="29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6" w:name="__Fieldmark__3867_3080449761"/>
            <w:bookmarkStart w:id="2927" w:name="__Fieldmark__3867_3080449761"/>
            <w:bookmarkEnd w:id="29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8" w:name="__Fieldmark__3868_3080449761"/>
            <w:bookmarkStart w:id="2929" w:name="__Fieldmark__3868_3080449761"/>
            <w:bookmarkEnd w:id="29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0" w:name="__Fieldmark__3869_3080449761"/>
            <w:bookmarkStart w:id="2931" w:name="__Fieldmark__3869_3080449761"/>
            <w:bookmarkEnd w:id="29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2" w:name="__Fieldmark__3872_3080449761"/>
            <w:bookmarkStart w:id="2933" w:name="__Fieldmark__3872_3080449761"/>
            <w:bookmarkEnd w:id="29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4" w:name="__Fieldmark__3873_3080449761"/>
            <w:bookmarkStart w:id="2935" w:name="__Fieldmark__3873_3080449761"/>
            <w:bookmarkEnd w:id="29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6" w:name="__Fieldmark__3874_3080449761"/>
            <w:bookmarkStart w:id="2937" w:name="__Fieldmark__3874_3080449761"/>
            <w:bookmarkEnd w:id="29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8" w:name="__Fieldmark__3875_3080449761"/>
            <w:bookmarkStart w:id="2939" w:name="__Fieldmark__3875_3080449761"/>
            <w:bookmarkEnd w:id="29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8.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40" w:name="__Fieldmark__3883_3080449761"/>
            <w:bookmarkStart w:id="2941" w:name="__Fieldmark__3883_3080449761"/>
            <w:bookmarkEnd w:id="294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433"/>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816 – Animal Control</w:t>
            </w:r>
          </w:p>
          <w:p>
            <w:pPr>
              <w:pStyle w:val="Normal"/>
              <w:keepNext w:val="true"/>
              <w:keepLines/>
              <w:spacing w:lineRule="auto" w:line="240" w:before="0" w:after="0"/>
              <w:ind w:right="58" w:hanging="0"/>
              <w:rPr>
                <w:color w:val="002060"/>
              </w:rPr>
            </w:pPr>
            <w:r>
              <w:rPr/>
              <w:t>Soledad Police Department Policy #312 – Firearm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8.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43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explain their options to stop a threatening animal before resorting to their firearm</w:t>
            </w:r>
          </w:p>
          <w:p>
            <w:pPr>
              <w:pStyle w:val="Normal"/>
              <w:keepNext w:val="true"/>
              <w:keepLines/>
              <w:spacing w:lineRule="auto" w:line="240" w:before="0" w:after="0"/>
              <w:ind w:right="58" w:hanging="0"/>
              <w:rPr/>
            </w:pPr>
            <w:r>
              <w:rPr/>
              <w:t>- Trainee shall understand that approval shall be received by a supervisor before they can euthanize an injured animal with their firearm</w:t>
            </w:r>
          </w:p>
          <w:p>
            <w:pPr>
              <w:pStyle w:val="Normal"/>
              <w:keepNext w:val="true"/>
              <w:keepLines/>
              <w:spacing w:lineRule="auto" w:line="240" w:before="0" w:after="0"/>
              <w:ind w:right="58" w:hanging="0"/>
              <w:rPr>
                <w:rFonts w:cs="Arial"/>
                <w:color w:val="00008A"/>
              </w:rPr>
            </w:pPr>
            <w:r>
              <w:rPr/>
              <w:t>- Trainee shall understand that no dog or cat shall be euthanized by an officer, but should be taken to an appropriate veterinarian for determination of whether they should be treated or humanely destroy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942" w:name="_13.28.03_Handling_an_1"/>
            <w:bookmarkStart w:id="2943" w:name="_13.28.03_Handling_an"/>
            <w:bookmarkEnd w:id="2942"/>
            <w:bookmarkEnd w:id="2943"/>
            <w:r>
              <w:rPr/>
              <w:t>13.28.03</w:t>
              <w:tab/>
              <w:t>Handling an Animal Control Situ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Given an incident, the trainee shall effectively assess and handle an animal control situ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43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3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4" w:name="__Fieldmark__3893_3080449761"/>
            <w:bookmarkStart w:id="2945" w:name="__Fieldmark__3893_3080449761"/>
            <w:bookmarkEnd w:id="29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6" w:name="__Fieldmark__3894_3080449761"/>
            <w:bookmarkStart w:id="2947" w:name="__Fieldmark__3894_3080449761"/>
            <w:bookmarkEnd w:id="29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8" w:name="__Fieldmark__3895_3080449761"/>
            <w:bookmarkStart w:id="2949" w:name="__Fieldmark__3895_3080449761"/>
            <w:bookmarkEnd w:id="29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0" w:name="__Fieldmark__3896_3080449761"/>
            <w:bookmarkStart w:id="2951" w:name="__Fieldmark__3896_3080449761"/>
            <w:bookmarkEnd w:id="29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2" w:name="__Fieldmark__3899_3080449761"/>
            <w:bookmarkStart w:id="2953" w:name="__Fieldmark__3899_3080449761"/>
            <w:bookmarkEnd w:id="29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4" w:name="__Fieldmark__3900_3080449761"/>
            <w:bookmarkStart w:id="2955" w:name="__Fieldmark__3900_3080449761"/>
            <w:bookmarkEnd w:id="29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6" w:name="__Fieldmark__3901_3080449761"/>
            <w:bookmarkStart w:id="2957" w:name="__Fieldmark__3901_3080449761"/>
            <w:bookmarkEnd w:id="29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8" w:name="__Fieldmark__3902_3080449761"/>
            <w:bookmarkStart w:id="2959" w:name="__Fieldmark__3902_3080449761"/>
            <w:bookmarkEnd w:id="29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8.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60" w:name="__Fieldmark__3910_3080449761"/>
            <w:bookmarkStart w:id="2961" w:name="__Fieldmark__3910_3080449761"/>
            <w:bookmarkEnd w:id="296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450"/>
                  <w:enabled/>
                  <w:calcOnExit w:val="0"/>
                  <w:textInput>
                    <w:maxLength w:val="600"/>
                  </w:textInput>
                </w:ffData>
              </w:fldChar>
            </w:r>
            <w:r>
              <w:rPr/>
              <w:instrText xml:space="preserve"> FORMTEXT </w:instrText>
            </w:r>
            <w:r>
              <w:rPr/>
            </w:r>
            <w:r>
              <w:rPr/>
              <w:fldChar w:fldCharType="separate"/>
            </w:r>
            <w:r>
              <w:rPr/>
              <w:t>Soledad Police Department Policy #816 – Animal Control</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8.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45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ffectively assess and handle an animal control situation within Soledad PD policy and procedure guidelines</w:t>
            </w:r>
          </w:p>
          <w:p>
            <w:pPr>
              <w:pStyle w:val="Normal"/>
              <w:keepNext w:val="true"/>
              <w:keepLines/>
              <w:spacing w:lineRule="auto" w:line="240" w:before="0" w:after="0"/>
              <w:ind w:right="58" w:hanging="0"/>
              <w:rPr>
                <w:rFonts w:cs="Arial"/>
                <w:color w:val="00008A"/>
              </w:rPr>
            </w:pPr>
            <w:r>
              <w:rPr/>
              <w:t>- Trainee shall demonstrate proper handling of animal control calls while utilizing Animal Services Officer</w:t>
            </w:r>
            <w:r/>
            <w:r>
              <w:rPr/>
              <w:fldChar w:fldCharType="end"/>
            </w:r>
            <w:r>
              <w:rPr/>
            </w:r>
          </w:p>
        </w:tc>
      </w:tr>
    </w:tbl>
    <w:p>
      <w:pPr>
        <w:pStyle w:val="Normal"/>
        <w:spacing w:lineRule="auto" w:line="240" w:before="0" w:after="0"/>
        <w:rPr/>
      </w:pPr>
      <w:r>
        <w:rPr/>
      </w:r>
    </w:p>
    <w:p>
      <w:pPr>
        <w:pStyle w:val="Normal"/>
        <w:spacing w:lineRule="auto" w:line="240" w:before="160" w:after="0"/>
        <w:ind w:left="720" w:hanging="360"/>
        <w:jc w:val="center"/>
        <w:rPr>
          <w:b/>
          <w:b/>
          <w:color w:val="002060"/>
          <w:sz w:val="17"/>
          <w:szCs w:val="17"/>
        </w:rPr>
      </w:pPr>
      <w:r>
        <w:rPr>
          <w:b/>
          <w:color w:val="990000"/>
        </w:rPr>
        <w:t>See next page for Attestation</w:t>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13:  </w:t>
      </w:r>
      <w:r>
        <w:rPr>
          <w:rFonts w:cs="Franklin Gothic Medium" w:ascii="Franklin Gothic Medium" w:hAnsi="Franklin Gothic Medium"/>
          <w:color w:val="002060"/>
          <w:sz w:val="28"/>
          <w:szCs w:val="28"/>
        </w:rPr>
        <w:t>Patrol Procedures</w:t>
      </w:r>
    </w:p>
    <w:p>
      <w:pPr>
        <w:pStyle w:val="Heading7"/>
        <w:spacing w:before="360" w:after="0"/>
        <w:rPr>
          <w:sz w:val="24"/>
          <w:szCs w:val="24"/>
        </w:rPr>
      </w:pPr>
      <w:bookmarkStart w:id="2962" w:name="_ATTESTATION_FOR_SECTION"/>
      <w:bookmarkEnd w:id="2962"/>
      <w:r>
        <w:rPr>
          <w:sz w:val="24"/>
          <w:szCs w:val="24"/>
        </w:rPr>
        <w:t>ATTESTATION FOR SECTION 13</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963"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964" w:name="_Hlk527633168"/>
      <w:r>
        <w:rPr>
          <w:color w:val="002060"/>
        </w:rPr>
        <w:t>Enter your full name next to your signature</w:t>
      </w:r>
      <w:bookmarkEnd w:id="2964"/>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2">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194560</wp:posOffset>
            </wp:positionH>
            <wp:positionV relativeFrom="paragraph">
              <wp:posOffset>7937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965" w:name="_Hlk881655"/>
      <w:r>
        <w:rPr>
          <w:color w:val="002060"/>
        </w:rPr>
        <w:t>Click on the signature &gt; Click on the trash icon</w:t>
      </w:r>
      <w:bookmarkEnd w:id="2965"/>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pPr>
      <w:bookmarkStart w:id="2966" w:name="_Ref432778108"/>
      <w:bookmarkStart w:id="2967" w:name="_INSTRUCTIONS_TO_ADMINISTRATORS"/>
      <w:bookmarkEnd w:id="2967"/>
      <w:r>
        <w:rPr>
          <w:sz w:val="24"/>
          <w:szCs w:val="24"/>
        </w:rPr>
        <w:t>INSTRUCTIONS TO ADMINISTRATORS</w:t>
      </w:r>
      <w:bookmarkEnd w:id="2966"/>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5">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pPr>
      <w:bookmarkStart w:id="2968" w:name="_INSTRUCTIONS_TO_FIELD"/>
      <w:bookmarkEnd w:id="2968"/>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spacing w:before="40" w:after="20"/>
        <w:ind w:left="0" w:hanging="0"/>
        <w:jc w:val="center"/>
        <w:rPr>
          <w:b/>
          <w:b/>
        </w:rPr>
      </w:pPr>
      <w:r>
        <w:rPr>
          <w:b/>
        </w:rPr>
        <w:t>End Section</w:t>
      </w:r>
    </w:p>
    <w:sectPr>
      <w:headerReference w:type="default" r:id="rId26"/>
      <w:headerReference w:type="first" r:id="rId27"/>
      <w:footerReference w:type="default" r:id="rId28"/>
      <w:footerReference w:type="first" r:id="rId29"/>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3  Patrol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4</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3  Patrol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5</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4</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3  Patrol Procedur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4</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3  Patrol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6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4</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numFmt w:val="bullet"/>
      <w:lvlText w:val=""/>
      <w:lvlJc w:val="left"/>
      <w:pPr>
        <w:tabs>
          <w:tab w:val="num" w:pos="0"/>
        </w:tabs>
        <w:ind w:left="792" w:hanging="360"/>
      </w:pPr>
      <w:rPr>
        <w:rFonts w:ascii="Wingdings" w:hAnsi="Wingdings" w:cs="Wingdings" w:hint="default"/>
        <w:sz w:val="22"/>
        <w:i w:val="false"/>
        <w:b w:val="false"/>
        <w:color w:val="000000"/>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7"/>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7"/>
    <w:lvlOverride w:ilvl="0">
      <w:startOverride w:val="1"/>
    </w:lvlOverride>
  </w:num>
  <w:num w:numId="58">
    <w:abstractNumId w:val="7"/>
    <w:lvlOverride w:ilvl="0">
      <w:startOverride w:val="1"/>
    </w:lvlOverride>
  </w:num>
  <w:num w:numId="59">
    <w:abstractNumId w:val="7"/>
    <w:lvlOverride w:ilvl="0">
      <w:startOverride w:val="1"/>
    </w:lvlOverride>
  </w:num>
  <w:num w:numId="60">
    <w:abstractNumId w:val="4"/>
    <w:lvlOverride w:ilvl="0">
      <w:startOverride w:val="1"/>
    </w:lvlOverride>
  </w:num>
  <w:num w:numId="61">
    <w:abstractNumId w:val="4"/>
    <w:lvlOverride w:ilvl="0">
      <w:startOverride w:val="1"/>
    </w:lvlOverride>
  </w:num>
  <w:num w:numId="62">
    <w:abstractNumId w:val="7"/>
    <w:lvlOverride w:ilvl="0">
      <w:startOverride w:val="1"/>
    </w:lvlOverride>
  </w:num>
  <w:num w:numId="63">
    <w:abstractNumId w:val="7"/>
    <w:lvlOverride w:ilvl="0">
      <w:startOverride w:val="1"/>
    </w:lvlOverride>
  </w:num>
  <w:num w:numId="64">
    <w:abstractNumId w:val="7"/>
    <w:lvlOverride w:ilvl="0">
      <w:startOverride w:val="1"/>
    </w:lvlOverride>
  </w:num>
  <w:num w:numId="65">
    <w:abstractNumId w:val="7"/>
    <w:lvlOverride w:ilvl="0">
      <w:startOverride w:val="1"/>
    </w:lvlOverride>
  </w:num>
  <w:num w:numId="66">
    <w:abstractNumId w:val="4"/>
    <w:lvlOverride w:ilvl="0">
      <w:startOverride w:val="1"/>
    </w:lvlOverride>
  </w:num>
  <w:num w:numId="67">
    <w:abstractNumId w:val="4"/>
    <w:lvlOverride w:ilvl="0">
      <w:startOverride w:val="1"/>
    </w:lvlOverride>
  </w:num>
  <w:num w:numId="68">
    <w:abstractNumId w:val="4"/>
    <w:lvlOverride w:ilvl="0">
      <w:startOverride w:val="1"/>
    </w:lvlOverride>
  </w:num>
  <w:num w:numId="69">
    <w:abstractNumId w:val="7"/>
    <w:lvlOverride w:ilvl="0">
      <w:startOverride w:val="1"/>
    </w:lvlOverride>
  </w:num>
  <w:num w:numId="70">
    <w:abstractNumId w:val="4"/>
    <w:lvlOverride w:ilvl="0">
      <w:startOverride w:val="1"/>
    </w:lvlOverride>
  </w:num>
  <w:num w:numId="71">
    <w:abstractNumId w:val="4"/>
    <w:lvlOverride w:ilvl="0">
      <w:startOverride w:val="1"/>
    </w:lvlOverride>
  </w:num>
  <w:num w:numId="72">
    <w:abstractNumId w:val="7"/>
    <w:lvlOverride w:ilvl="0">
      <w:startOverride w:val="1"/>
    </w:lvlOverride>
  </w:num>
  <w:num w:numId="73">
    <w:abstractNumId w:val="7"/>
    <w:lvlOverride w:ilvl="0">
      <w:startOverride w:val="1"/>
    </w:lvlOverride>
  </w:num>
  <w:num w:numId="74">
    <w:abstractNumId w:val="4"/>
    <w:lvlOverride w:ilvl="0">
      <w:startOverride w:val="1"/>
    </w:lvlOverride>
  </w:num>
  <w:num w:numId="75">
    <w:abstractNumId w:val="4"/>
    <w:lvlOverride w:ilvl="0">
      <w:startOverride w:val="1"/>
    </w:lvlOverride>
  </w:num>
  <w:num w:numId="76">
    <w:abstractNumId w:val="4"/>
    <w:lvlOverride w:ilvl="0">
      <w:startOverride w:val="1"/>
    </w:lvlOverride>
  </w:num>
  <w:num w:numId="77">
    <w:abstractNumId w:val="4"/>
    <w:lvlOverride w:ilvl="0">
      <w:startOverride w:val="1"/>
    </w:lvlOverride>
  </w:num>
  <w:num w:numId="78">
    <w:abstractNumId w:val="7"/>
    <w:lvlOverride w:ilvl="0">
      <w:startOverride w:val="1"/>
    </w:lvlOverride>
  </w:num>
  <w:num w:numId="79">
    <w:abstractNumId w:val="7"/>
    <w:lvlOverride w:ilvl="0">
      <w:startOverride w:val="1"/>
    </w:lvlOverride>
  </w:num>
  <w:num w:numId="80">
    <w:abstractNumId w:val="7"/>
    <w:lvlOverride w:ilvl="0">
      <w:startOverride w:val="1"/>
    </w:lvlOverride>
  </w:num>
  <w:num w:numId="81">
    <w:abstractNumId w:val="7"/>
    <w:lvlOverride w:ilvl="0">
      <w:startOverride w:val="1"/>
    </w:lvlOverride>
  </w:num>
  <w:num w:numId="82">
    <w:abstractNumId w:val="7"/>
    <w:lvlOverride w:ilvl="0">
      <w:startOverride w:val="1"/>
    </w:lvlOverride>
  </w:num>
  <w:num w:numId="83">
    <w:abstractNumId w:val="4"/>
    <w:lvlOverride w:ilvl="0">
      <w:startOverride w:val="1"/>
    </w:lvlOverride>
  </w:num>
  <w:num w:numId="84">
    <w:abstractNumId w:val="7"/>
    <w:lvlOverride w:ilvl="0">
      <w:startOverride w:val="1"/>
    </w:lvlOverride>
  </w:num>
  <w:num w:numId="85">
    <w:abstractNumId w:val="4"/>
    <w:lvlOverride w:ilvl="0">
      <w:startOverride w:val="1"/>
    </w:lvlOverride>
  </w:num>
  <w:num w:numId="8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19"/>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b w:val="false"/>
      <w:i w:val="false"/>
      <w:spacing w:val="0"/>
      <w:w w:val="100"/>
      <w:position w:val="0"/>
      <w:sz w:val="20"/>
      <w:sz w:val="20"/>
      <w:vertAlign w:val="baseline"/>
    </w:rPr>
  </w:style>
  <w:style w:type="character" w:styleId="WW8Num5z0">
    <w:name w:val="WW8Num5z0"/>
    <w:qFormat/>
    <w:rPr>
      <w:rFonts w:ascii="Wingdings" w:hAnsi="Wingdings" w:cs="Wingdings"/>
      <w:b w:val="false"/>
      <w:i w:val="false"/>
      <w:color w:val="000000"/>
      <w:sz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sz w:val="19"/>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Parts A/B"/>
    <w:basedOn w:val="BodytextEntries"/>
    <w:qFormat/>
    <w:pPr/>
    <w:rPr>
      <w:sz w:val="22"/>
      <w:szCs w:val="22"/>
    </w:rPr>
  </w:style>
  <w:style w:type="paragraph" w:styleId="CellComments">
    <w:name w:val="cell - Comments"/>
    <w:basedOn w:val="BodytextEntries"/>
    <w:qFormat/>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bullet">
    <w:name w:val="List - bullet"/>
    <w:basedOn w:val="Normal"/>
    <w:qFormat/>
    <w:pPr>
      <w:numPr>
        <w:ilvl w:val="0"/>
        <w:numId w:val="6"/>
      </w:numPr>
    </w:pPr>
    <w:rPr>
      <w:rFonts w:ascii="Calibri" w:hAnsi="Calibri" w:eastAsia="Calibri" w:cs="Times New Roma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19"/>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Text.xhtml?lawCode=GOV&amp;division=3.&amp;title=2.&amp;part=4.&amp;chapter=5.&amp;article=3." TargetMode="External"/><Relationship Id="rId12" Type="http://schemas.openxmlformats.org/officeDocument/2006/relationships/hyperlink" Target="http://leginfo.legislature.ca.gov/faces/codes_displayText.xhtml?lawCode=GOV&amp;division=3.&amp;title=2.&amp;part=4.&amp;chapter=5.&amp;article=2." TargetMode="External"/><Relationship Id="rId13" Type="http://schemas.openxmlformats.org/officeDocument/2006/relationships/hyperlink" Target="http://leginfo.legislature.ca.gov/faces/codes_displaySection.xhtml?lawCode=GOV&amp;sectionNum=13953." TargetMode="External"/><Relationship Id="rId14" Type="http://schemas.openxmlformats.org/officeDocument/2006/relationships/hyperlink" Target="http://leginfo.legislature.ca.gov/faces/codes_displaySection.xhtml?lawCode=GOV&amp;sectionNum=13957.7." TargetMode="External"/><Relationship Id="rId15" Type="http://schemas.openxmlformats.org/officeDocument/2006/relationships/hyperlink" Target="http://leginfo.legislature.ca.gov/faces/codes_displayText.xhtml?lawCode=WIC&amp;division=5.&amp;title=&amp;part=1.&amp;chapter=2.&amp;article=1." TargetMode="External"/><Relationship Id="rId16" Type="http://schemas.openxmlformats.org/officeDocument/2006/relationships/hyperlink" Target="http://leginfo.legislature.ca.gov/faces/codes_displaySection.xhtml?lawCode=PEN&amp;sectionNum=186.22." TargetMode="External"/><Relationship Id="rId17" Type="http://schemas.openxmlformats.org/officeDocument/2006/relationships/hyperlink" Target="http://leginfo.legislature.ca.gov/faces/codes_displaySection.xhtml?sectionNum=784.5.&amp;lawCode=PEN" TargetMode="External"/><Relationship Id="rId18" Type="http://schemas.openxmlformats.org/officeDocument/2006/relationships/hyperlink" Target="http://leginfo.legislature.ca.gov/faces/codes_displaySection.xhtml?sectionNum=14205.&amp;lawCode=PEN" TargetMode="External"/><Relationship Id="rId19" Type="http://schemas.openxmlformats.org/officeDocument/2006/relationships/hyperlink" Target="http://leginfo.legislature.ca.gov/faces/codes_displaySection.xhtml?sectionNum=14206.&amp;lawCode=PEN" TargetMode="External"/><Relationship Id="rId20" Type="http://schemas.openxmlformats.org/officeDocument/2006/relationships/hyperlink" Target="http://leginfo.legislature.ca.gov/faces/codes_displaySection.xhtml?lawCode=PEN&amp;sectionNum=14207." TargetMode="External"/><Relationship Id="rId21" Type="http://schemas.openxmlformats.org/officeDocument/2006/relationships/hyperlink" Target="http://leginfo.legislature.ca.gov/faces/codes_displaySection.xhtml?lawCode=HSC&amp;sectionNum=1797.183." TargetMode="External"/><Relationship Id="rId22" Type="http://schemas.openxmlformats.org/officeDocument/2006/relationships/hyperlink" Target="http://leginfo.legislature.ca.gov/faces/codes_displaySection.xhtml?sectionNum=13518.&amp;lawCode=PEN" TargetMode="External"/><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hyperlink" Target="https://post.ca.gov/portals/0/post_docs/publications/2-230.pdf"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7:00Z</dcterms:created>
  <dc:creator>nlewis</dc:creator>
  <dc:description/>
  <cp:keywords/>
  <dc:language>en-US</dc:language>
  <cp:lastModifiedBy>Juan Espinoza</cp:lastModifiedBy>
  <dcterms:modified xsi:type="dcterms:W3CDTF">2019-10-31T22:44:00Z</dcterms:modified>
  <cp:revision>134</cp:revision>
  <dc:subject/>
  <dc:title/>
</cp:coreProperties>
</file>