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1/6/19</w:t>
            </w:r>
            <w:r/>
            <w:r>
              <w:rPr/>
              <w:fldChar w:fldCharType="end"/>
            </w:r>
            <w:r>
              <w:rPr/>
            </w:r>
          </w:p>
        </w:tc>
      </w:tr>
    </w:tbl>
    <w:p>
      <w:pPr>
        <w:pStyle w:val="Section"/>
        <w:rPr/>
      </w:pPr>
      <w:r>
        <w:rPr/>
        <w:t xml:space="preserve">section </w:t>
      </w:r>
      <w:r>
        <w:rPr>
          <w:rStyle w:val="Sectiondigit"/>
        </w:rPr>
        <w:t>15</w:t>
      </w:r>
    </w:p>
    <w:p>
      <w:pPr>
        <w:pStyle w:val="Sectiontitle"/>
        <w:spacing w:before="0" w:after="400"/>
        <w:rPr/>
      </w:pPr>
      <w:r>
        <w:rPr/>
        <w:t>Tactical Communication/Conflict Resolution</w:t>
      </w:r>
    </w:p>
    <w:p>
      <w:pPr>
        <w:pStyle w:val="CompetencyReq"/>
        <w:rPr/>
      </w:pPr>
      <w:r>
        <w:rPr/>
        <w:br/>
      </w:r>
      <w:r>
        <w:rPr>
          <w:rStyle w:val="Compreqsections"/>
        </w:rPr>
        <w:t>15.1 – 15.4</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3259"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15.1</w:t>
              <w:tab/>
              <w:t>Tactical Communications</w:t>
            </w:r>
          </w:p>
          <w:p>
            <w:pPr>
              <w:pStyle w:val="SectionTOC"/>
              <w:rPr/>
            </w:pPr>
            <w:r>
              <w:rPr/>
              <w:t>15.2</w:t>
              <w:tab/>
              <w:t>Handling Disputes (General)</w:t>
            </w:r>
          </w:p>
          <w:p>
            <w:pPr>
              <w:pStyle w:val="SectionTOC"/>
              <w:rPr/>
            </w:pPr>
            <w:r>
              <w:rPr/>
              <w:t>15.3</w:t>
              <w:tab/>
              <w:t>Civil Disputes</w:t>
            </w:r>
          </w:p>
          <w:p>
            <w:pPr>
              <w:pStyle w:val="SectionTOC"/>
              <w:rPr/>
            </w:pPr>
            <w:r>
              <w:rPr/>
              <w:t>15.4</w:t>
              <w:tab/>
              <w:t xml:space="preserve">Repossessions </w:t>
            </w:r>
          </w:p>
          <w:p>
            <w:pPr>
              <w:pStyle w:val="Normal"/>
              <w:tabs>
                <w:tab w:val="clear" w:pos="720"/>
                <w:tab w:val="left" w:pos="1030" w:leader="none"/>
                <w:tab w:val="right" w:pos="6335" w:leader="dot"/>
              </w:tabs>
              <w:spacing w:lineRule="auto" w:line="240" w:before="160" w:after="0"/>
              <w:ind w:left="1030" w:hanging="630"/>
              <w:rPr>
                <w:rFonts w:ascii="Franklin Gothic Book" w:hAnsi="Franklin Gothic Book" w:cs="Franklin Gothic Book"/>
                <w:color w:val="002060"/>
                <w:sz w:val="20"/>
                <w:szCs w:val="20"/>
              </w:rPr>
            </w:pPr>
            <w:r>
              <w:rPr>
                <w:rFonts w:cs="Franklin Gothic Book" w:ascii="Franklin Gothic Book" w:hAnsi="Franklin Gothic Book"/>
                <w:color w:val="002060"/>
                <w:sz w:val="20"/>
                <w:szCs w:val="20"/>
              </w:rPr>
              <w:t>List of Subtopics</w:t>
            </w:r>
          </w:p>
          <w:p>
            <w:pPr>
              <w:pStyle w:val="Normal"/>
              <w:tabs>
                <w:tab w:val="clear" w:pos="720"/>
                <w:tab w:val="left" w:pos="1030" w:leader="none"/>
                <w:tab w:val="right" w:pos="6335" w:leader="dot"/>
              </w:tabs>
              <w:spacing w:lineRule="auto" w:line="240" w:before="160" w:after="0"/>
              <w:ind w:left="1030" w:hanging="630"/>
              <w:rPr>
                <w:rFonts w:ascii="Franklin Gothic Book" w:hAnsi="Franklin Gothic Book" w:cs="Franklin Gothic Book"/>
                <w:color w:val="002060"/>
                <w:sz w:val="20"/>
                <w:szCs w:val="20"/>
              </w:rPr>
            </w:pPr>
            <w:r>
              <w:rPr>
                <w:rFonts w:cs="Franklin Gothic Book" w:ascii="Franklin Gothic Book" w:hAnsi="Franklin Gothic Book"/>
                <w:color w:val="002060"/>
                <w:sz w:val="20"/>
                <w:szCs w:val="20"/>
              </w:rPr>
              <w:t>Attestation</w:t>
            </w:r>
          </w:p>
          <w:p>
            <w:pPr>
              <w:pStyle w:val="Normal"/>
              <w:tabs>
                <w:tab w:val="clear" w:pos="720"/>
                <w:tab w:val="left" w:pos="1030" w:leader="none"/>
                <w:tab w:val="right" w:pos="6335" w:leader="dot"/>
              </w:tabs>
              <w:spacing w:lineRule="auto" w:line="240" w:before="160" w:after="0"/>
              <w:ind w:left="1030" w:hanging="630"/>
              <w:rPr>
                <w:rFonts w:ascii="Franklin Gothic Book" w:hAnsi="Franklin Gothic Book" w:cs="Franklin Gothic Book"/>
                <w:color w:val="002060"/>
                <w:sz w:val="20"/>
                <w:szCs w:val="20"/>
              </w:rPr>
            </w:pPr>
            <w:r>
              <w:rPr>
                <w:rFonts w:cs="Franklin Gothic Book" w:ascii="Franklin Gothic Book" w:hAnsi="Franklin Gothic Book"/>
                <w:color w:val="002060"/>
                <w:sz w:val="20"/>
                <w:szCs w:val="20"/>
              </w:rPr>
              <w:t>Instructions to Administrators</w:t>
            </w:r>
          </w:p>
          <w:p>
            <w:pPr>
              <w:pStyle w:val="SectionTOC"/>
              <w:rPr>
                <w:rFonts w:ascii="Calibri" w:hAnsi="Calibri" w:cs="Calibri"/>
              </w:rPr>
            </w:pPr>
            <w:r>
              <w:rPr>
                <w:rFonts w:cs="Calibri" w:ascii="Calibri" w:hAnsi="Calibri"/>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p>
    <w:p>
      <w:pPr>
        <w:sectPr>
          <w:footerReference w:type="default" r:id="rId3"/>
          <w:footerReference w:type="first" r:id="rId4"/>
          <w:type w:val="continuous"/>
          <w:pgSz w:orient="landscape" w:w="15840" w:h="12240"/>
          <w:pgMar w:left="907" w:right="907" w:gutter="0" w:header="0" w:top="540" w:footer="461" w:bottom="720"/>
          <w:formProt w:val="true"/>
          <w:titlePg/>
          <w:textDirection w:val="lrTb"/>
          <w:docGrid w:type="default" w:linePitch="360" w:charSpace="0"/>
        </w:sectPr>
      </w:pPr>
    </w:p>
    <w:p>
      <w:pPr>
        <w:pStyle w:val="Normal"/>
        <w:tabs>
          <w:tab w:val="clear" w:pos="720"/>
          <w:tab w:val="right" w:pos="13950" w:leader="none"/>
        </w:tabs>
        <w:spacing w:lineRule="auto" w:line="240" w:before="0" w:after="0"/>
        <w:rPr/>
      </w:pPr>
      <w:r>
        <w:rPr/>
      </w:r>
    </w:p>
    <w:p>
      <w:pPr>
        <w:pStyle w:val="Heading7"/>
        <w:ind w:left="720" w:hanging="360"/>
        <w:rPr/>
      </w:pPr>
      <w:r>
        <w:rPr/>
        <w:t xml:space="preserve">LIST OF SUBTOPICS </w:t>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5"/>
          <w:headerReference w:type="first" r:id="rId6"/>
          <w:footerReference w:type="default" r:id="rId7"/>
          <w:footerReference w:type="first" r:id="rId8"/>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Heading6"/>
        <w:rPr/>
      </w:pPr>
      <w:r>
        <w:rPr/>
        <w:t>15.1</w:t>
        <w:tab/>
        <w:t>TACTICAL COMMUNICATION</w:t>
      </w:r>
    </w:p>
    <w:p>
      <w:pPr>
        <w:pStyle w:val="ListSubtopics"/>
        <w:tabs>
          <w:tab w:val="clear" w:pos="1350"/>
          <w:tab w:val="left" w:pos="1440" w:leader="none"/>
        </w:tabs>
        <w:ind w:left="1440" w:hanging="810"/>
        <w:rPr/>
      </w:pPr>
      <w:r>
        <w:rPr/>
        <w:t>15.1.01</w:t>
        <w:tab/>
        <w:t>Verbal and Nonverbal Cues</w:t>
      </w:r>
    </w:p>
    <w:p>
      <w:pPr>
        <w:pStyle w:val="ListSubtopics"/>
        <w:tabs>
          <w:tab w:val="clear" w:pos="1350"/>
          <w:tab w:val="left" w:pos="1440" w:leader="none"/>
        </w:tabs>
        <w:ind w:left="1440" w:hanging="810"/>
        <w:rPr/>
      </w:pPr>
      <w:r>
        <w:rPr/>
        <w:t>15.1.02</w:t>
        <w:tab/>
        <w:t>Benefits of Tactical Communication</w:t>
      </w:r>
    </w:p>
    <w:p>
      <w:pPr>
        <w:pStyle w:val="ListSubtopics"/>
        <w:tabs>
          <w:tab w:val="clear" w:pos="1350"/>
          <w:tab w:val="left" w:pos="1440" w:leader="none"/>
        </w:tabs>
        <w:ind w:left="1440" w:hanging="810"/>
        <w:rPr/>
      </w:pPr>
      <w:r>
        <w:rPr/>
        <w:t>15.1.03</w:t>
        <w:tab/>
        <w:t>Demonstration of Tactical Communication</w:t>
      </w:r>
    </w:p>
    <w:p>
      <w:pPr>
        <w:pStyle w:val="ListSubtopics"/>
        <w:tabs>
          <w:tab w:val="clear" w:pos="1350"/>
          <w:tab w:val="left" w:pos="1440" w:leader="none"/>
        </w:tabs>
        <w:ind w:left="1440" w:hanging="810"/>
        <w:rPr/>
      </w:pPr>
      <w:r>
        <w:rPr/>
        <w:t>15.1.04</w:t>
        <w:tab/>
        <w:t>Deflection Techniques</w:t>
      </w:r>
    </w:p>
    <w:p>
      <w:pPr>
        <w:pStyle w:val="ListSubtopics"/>
        <w:tabs>
          <w:tab w:val="clear" w:pos="1350"/>
          <w:tab w:val="left" w:pos="1440" w:leader="none"/>
        </w:tabs>
        <w:ind w:left="1440" w:hanging="810"/>
        <w:rPr/>
      </w:pPr>
      <w:r>
        <w:rPr/>
        <w:t>15.1.05</w:t>
        <w:tab/>
        <w:t>Five-Step Process for Generating Voluntary Compliance</w:t>
      </w:r>
    </w:p>
    <w:p>
      <w:pPr>
        <w:pStyle w:val="Heading6"/>
        <w:rPr/>
      </w:pPr>
      <w:r>
        <w:rPr/>
        <w:t>15.2</w:t>
        <w:tab/>
        <w:t>HANDLING DISPUTES (GENERAL)</w:t>
      </w:r>
    </w:p>
    <w:p>
      <w:pPr>
        <w:pStyle w:val="ListSubtopics"/>
        <w:tabs>
          <w:tab w:val="clear" w:pos="1350"/>
          <w:tab w:val="left" w:pos="1440" w:leader="none"/>
        </w:tabs>
        <w:ind w:left="1440" w:hanging="810"/>
        <w:rPr/>
      </w:pPr>
      <w:r>
        <w:rPr/>
        <w:t>15.2.01</w:t>
        <w:tab/>
        <w:t>Basic Responsibilities at the Scene of a Dispute</w:t>
      </w:r>
    </w:p>
    <w:p>
      <w:pPr>
        <w:pStyle w:val="ListSubtopics"/>
        <w:tabs>
          <w:tab w:val="clear" w:pos="1350"/>
          <w:tab w:val="left" w:pos="1440" w:leader="none"/>
        </w:tabs>
        <w:ind w:left="1440" w:hanging="810"/>
        <w:rPr/>
      </w:pPr>
      <w:r>
        <w:rPr/>
        <w:t>15.2.02</w:t>
        <w:tab/>
        <w:t>Social Service Organizations</w:t>
      </w:r>
    </w:p>
    <w:p>
      <w:pPr>
        <w:pStyle w:val="ListSubtopics"/>
        <w:tabs>
          <w:tab w:val="clear" w:pos="1350"/>
          <w:tab w:val="left" w:pos="1440" w:leader="none"/>
        </w:tabs>
        <w:ind w:left="1440" w:hanging="810"/>
        <w:rPr/>
      </w:pPr>
      <w:r>
        <w:rPr/>
        <w:t>15.2.03</w:t>
        <w:tab/>
        <w:t>Inherent Dangers to Officers</w:t>
      </w:r>
    </w:p>
    <w:p>
      <w:pPr>
        <w:pStyle w:val="ListSubtopics"/>
        <w:tabs>
          <w:tab w:val="clear" w:pos="1350"/>
          <w:tab w:val="left" w:pos="1440" w:leader="none"/>
        </w:tabs>
        <w:ind w:left="1440" w:hanging="810"/>
        <w:rPr/>
      </w:pPr>
      <w:r>
        <w:rPr/>
        <w:t>15.2.04</w:t>
        <w:tab/>
        <w:t>Separating Parties in a Dispute</w:t>
      </w:r>
    </w:p>
    <w:p>
      <w:pPr>
        <w:pStyle w:val="ListSubtopics"/>
        <w:tabs>
          <w:tab w:val="clear" w:pos="1350"/>
          <w:tab w:val="left" w:pos="1440" w:leader="none"/>
        </w:tabs>
        <w:ind w:left="1440" w:hanging="810"/>
        <w:rPr/>
      </w:pPr>
      <w:r>
        <w:rPr/>
        <w:t>15.2.05</w:t>
        <w:tab/>
        <w:t>Private Person Arrest Procedures</w:t>
      </w:r>
    </w:p>
    <w:p>
      <w:pPr>
        <w:pStyle w:val="ListSubtopics"/>
        <w:tabs>
          <w:tab w:val="clear" w:pos="1350"/>
          <w:tab w:val="left" w:pos="1440" w:leader="none"/>
        </w:tabs>
        <w:ind w:left="1440" w:hanging="810"/>
        <w:rPr/>
      </w:pPr>
      <w:r>
        <w:rPr/>
        <w:t>15.2.06</w:t>
        <w:tab/>
        <w:t>Use of Different Techniques</w:t>
      </w:r>
    </w:p>
    <w:p>
      <w:pPr>
        <w:pStyle w:val="ListSubtopics"/>
        <w:tabs>
          <w:tab w:val="clear" w:pos="1350"/>
          <w:tab w:val="left" w:pos="1440" w:leader="none"/>
        </w:tabs>
        <w:ind w:left="1440" w:hanging="810"/>
        <w:rPr/>
      </w:pPr>
      <w:r>
        <w:rPr/>
        <w:t>15.2.07</w:t>
        <w:tab/>
        <w:t>Handling a Dispute Situation</w:t>
      </w:r>
    </w:p>
    <w:p>
      <w:pPr>
        <w:pStyle w:val="Heading6"/>
        <w:spacing w:before="0" w:after="0"/>
        <w:rPr/>
      </w:pPr>
      <w:r>
        <w:br w:type="column"/>
      </w:r>
      <w:r>
        <w:rPr/>
        <w:t>15.3</w:t>
        <w:tab/>
        <w:t>CIVIL DISPUTES</w:t>
      </w:r>
    </w:p>
    <w:p>
      <w:pPr>
        <w:pStyle w:val="ListSubtopics"/>
        <w:tabs>
          <w:tab w:val="clear" w:pos="1350"/>
          <w:tab w:val="left" w:pos="1440" w:leader="none"/>
        </w:tabs>
        <w:ind w:left="1440" w:hanging="810"/>
        <w:rPr/>
      </w:pPr>
      <w:r>
        <w:rPr/>
        <w:t>15.3.01</w:t>
        <w:tab/>
        <w:t>Agency Policy on Landlord-Tenant Disputes</w:t>
      </w:r>
    </w:p>
    <w:p>
      <w:pPr>
        <w:pStyle w:val="ListSubtopics"/>
        <w:tabs>
          <w:tab w:val="clear" w:pos="1350"/>
          <w:tab w:val="left" w:pos="1440" w:leader="none"/>
        </w:tabs>
        <w:ind w:left="1440" w:hanging="810"/>
        <w:rPr/>
      </w:pPr>
      <w:r>
        <w:rPr/>
        <w:t>15.3.02</w:t>
        <w:tab/>
        <w:t>California Law and Agency Procedures Regarding Landlord-Tenant Disputes</w:t>
      </w:r>
    </w:p>
    <w:p>
      <w:pPr>
        <w:pStyle w:val="ListSubtopics"/>
        <w:tabs>
          <w:tab w:val="clear" w:pos="1350"/>
          <w:tab w:val="left" w:pos="1440" w:leader="none"/>
        </w:tabs>
        <w:ind w:left="1440" w:hanging="810"/>
        <w:rPr/>
      </w:pPr>
      <w:r>
        <w:rPr/>
        <w:t>15.3.03</w:t>
        <w:tab/>
        <w:t>Agency Policy on Labor-Management Disputes</w:t>
      </w:r>
    </w:p>
    <w:p>
      <w:pPr>
        <w:pStyle w:val="ListSubtopics"/>
        <w:tabs>
          <w:tab w:val="clear" w:pos="1350"/>
          <w:tab w:val="left" w:pos="1440" w:leader="none"/>
        </w:tabs>
        <w:ind w:left="1440" w:hanging="810"/>
        <w:rPr/>
      </w:pPr>
      <w:r>
        <w:rPr/>
        <w:t>15.3.04</w:t>
        <w:tab/>
        <w:t>Policing Problems During Labor-Management Disputes</w:t>
      </w:r>
    </w:p>
    <w:p>
      <w:pPr>
        <w:pStyle w:val="ListSubtopics"/>
        <w:tabs>
          <w:tab w:val="clear" w:pos="1350"/>
          <w:tab w:val="left" w:pos="1440" w:leader="none"/>
        </w:tabs>
        <w:ind w:left="1440" w:hanging="810"/>
        <w:rPr/>
      </w:pPr>
      <w:r>
        <w:rPr/>
        <w:t>15.3.05</w:t>
        <w:tab/>
        <w:t>Small Claims Court</w:t>
      </w:r>
    </w:p>
    <w:p>
      <w:pPr>
        <w:pStyle w:val="ListSubtopics"/>
        <w:tabs>
          <w:tab w:val="clear" w:pos="1350"/>
          <w:tab w:val="left" w:pos="1440" w:leader="none"/>
        </w:tabs>
        <w:ind w:left="1440" w:hanging="810"/>
        <w:rPr/>
      </w:pPr>
      <w:r>
        <w:rPr/>
        <w:t>15.3.06</w:t>
        <w:tab/>
        <w:t>Handling a Civil Dispute</w:t>
      </w:r>
    </w:p>
    <w:p>
      <w:pPr>
        <w:pStyle w:val="Heading6"/>
        <w:rPr/>
      </w:pPr>
      <w:r>
        <w:rPr/>
        <w:t>15.4</w:t>
        <w:tab/>
        <w:t>REPOSSESSIONS</w:t>
      </w:r>
    </w:p>
    <w:p>
      <w:pPr>
        <w:pStyle w:val="ListSubtopics"/>
        <w:tabs>
          <w:tab w:val="clear" w:pos="1350"/>
          <w:tab w:val="left" w:pos="1440" w:leader="none"/>
        </w:tabs>
        <w:ind w:left="1440" w:hanging="810"/>
        <w:rPr/>
      </w:pPr>
      <w:r>
        <w:rPr/>
        <w:t>15.4.01</w:t>
        <w:tab/>
        <w:t>Rules and Agency Policy Regarding Repossessions</w:t>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5</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TACTICAL COMMUNICATION/CONFLICT RESOLUTION</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1390919104"/>
            <w:bookmarkStart w:id="2" w:name="__Fieldmark__2_1390919104"/>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1390919104"/>
            <w:bookmarkStart w:id="4" w:name="__Fieldmark__3_1390919104"/>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1390919104"/>
            <w:bookmarkStart w:id="6" w:name="__Fieldmark__4_1390919104"/>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1390919104"/>
            <w:bookmarkStart w:id="8" w:name="__Fieldmark__5_1390919104"/>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1390919104"/>
            <w:bookmarkStart w:id="10" w:name="__Fieldmark__6_1390919104"/>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1" w:name="_15.1__TACTICAL"/>
            <w:bookmarkStart w:id="12" w:name="_6.1__COMMUNITY"/>
            <w:bookmarkStart w:id="13" w:name="_2.1__CONTACT"/>
            <w:bookmarkStart w:id="14" w:name="_1.1__AGENCY"/>
            <w:bookmarkEnd w:id="11"/>
            <w:bookmarkEnd w:id="12"/>
            <w:bookmarkEnd w:id="13"/>
            <w:bookmarkEnd w:id="14"/>
            <w:r>
              <w:rPr/>
              <w:t xml:space="preserve">15.1 </w:t>
              <w:tab/>
              <w:t>TACTICAL COMMUNICATION</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5" w:name="_15.1.01_Verbal_and_1"/>
            <w:bookmarkStart w:id="16" w:name="_15.1.01_Verbal_and"/>
            <w:bookmarkStart w:id="17" w:name="_6.1.01_Agency_Responsibilities_1"/>
            <w:bookmarkStart w:id="18" w:name="_6.1.01_Agency_Responsibilities"/>
            <w:bookmarkEnd w:id="15"/>
            <w:bookmarkEnd w:id="16"/>
            <w:bookmarkEnd w:id="17"/>
            <w:bookmarkEnd w:id="18"/>
            <w:r>
              <w:rPr/>
              <w:t>15.1.01</w:t>
              <w:tab/>
              <w:t>Verbal and Nonverbal Cu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how tactical communication involves both professional demeanor and words (verbal and nonverbal cu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14_1390919104"/>
            <w:bookmarkStart w:id="20" w:name="__Fieldmark__14_1390919104"/>
            <w:bookmarkEnd w:id="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5_1390919104"/>
            <w:bookmarkStart w:id="22" w:name="__Fieldmark__15_1390919104"/>
            <w:bookmarkEnd w:id="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6_1390919104"/>
            <w:bookmarkStart w:id="24" w:name="__Fieldmark__16_1390919104"/>
            <w:bookmarkEnd w:id="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7_1390919104"/>
            <w:bookmarkStart w:id="26" w:name="__Fieldmark__17_1390919104"/>
            <w:bookmarkEnd w:id="2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9_1390919104"/>
            <w:bookmarkStart w:id="28" w:name="__Fieldmark__19_1390919104"/>
            <w:bookmarkEnd w:id="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0_1390919104"/>
            <w:bookmarkStart w:id="30" w:name="__Fieldmark__20_1390919104"/>
            <w:bookmarkEnd w:id="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1_1390919104"/>
            <w:bookmarkStart w:id="32" w:name="__Fieldmark__21_1390919104"/>
            <w:bookmarkEnd w:id="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2_1390919104"/>
            <w:bookmarkStart w:id="34" w:name="__Fieldmark__22_1390919104"/>
            <w:bookmarkEnd w:id="3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1.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5" w:name="__Fieldmark__27_1390919104"/>
            <w:bookmarkStart w:id="36" w:name="__Fieldmark__27_1390919104"/>
            <w:bookmarkEnd w:id="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4"/>
                  <w:enabled/>
                  <w:calcOnExit w:val="0"/>
                  <w:textInput/>
                </w:ffData>
              </w:fldChar>
            </w:r>
            <w:r>
              <w:rPr/>
              <w:instrText xml:space="preserve"> FORMTEXT </w:instrText>
            </w:r>
            <w:r>
              <w:rPr/>
            </w:r>
            <w:r>
              <w:rPr/>
              <w:fldChar w:fldCharType="separate"/>
            </w:r>
            <w:r>
              <w:t>- Trainee shall discuss how tactical communication involves both professional demeanor and words.</w:t>
            </w:r>
            <w:r>
              <w:rPr/>
            </w:r>
          </w:p>
          <w:p>
            <w:pPr>
              <w:pStyle w:val="CellPartsAB"/>
              <w:rPr/>
            </w:pPr>
            <w:r>
              <w:rPr/>
              <w:t>- Trainee shall understand that uncooperative subjects or stressful situations do not always warrant an escalated physical/verbal</w:t>
            </w:r>
          </w:p>
          <w:p>
            <w:pPr>
              <w:pStyle w:val="CellPartsAB"/>
              <w:rPr/>
            </w:pPr>
            <w:r>
              <w:rPr/>
              <w:t>response. In many cases, the situation can be resolved with calm authority. Maintaining a professional and controlled approach will not only</w:t>
            </w:r>
          </w:p>
          <w:p>
            <w:pPr>
              <w:pStyle w:val="CellPartsAB"/>
              <w:rPr/>
            </w:pPr>
            <w:r>
              <w:rPr/>
              <w:t>allow them to make sound decisions, but it will gain respect from the public.</w:t>
            </w:r>
          </w:p>
          <w:p>
            <w:pPr>
              <w:pStyle w:val="CellPartsAB"/>
              <w:rPr>
                <w:rFonts w:cs="Arial"/>
                <w:color w:val="00008A"/>
              </w:rPr>
            </w:pPr>
            <w:r>
              <w:rPr/>
              <w:t>- Officer safety is always priority but officer safety does not translate to an over officious approach. Using tactical communication can deescalate situations and potentially prevent the need for use of force or physical engage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7" w:name="_15.1.02_Benefits_of_1"/>
            <w:bookmarkStart w:id="38" w:name="_15.1.02_Benefits_of"/>
            <w:bookmarkStart w:id="39" w:name="_6.1.02_Community_Service_1"/>
            <w:bookmarkStart w:id="40" w:name="_6.1.02_Community_Service"/>
            <w:bookmarkEnd w:id="37"/>
            <w:bookmarkEnd w:id="38"/>
            <w:bookmarkEnd w:id="39"/>
            <w:bookmarkEnd w:id="40"/>
            <w:r>
              <w:rPr/>
              <w:t>15.1.02</w:t>
              <w:tab/>
              <w:t>Benefits of Tactical Communication</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The trainee shall identify and explain the benefits of tactical communication,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spacing w:before="0" w:after="60"/>
              <w:ind w:right="178" w:hanging="0"/>
              <w:rPr/>
            </w:pPr>
            <w:r>
              <w:rPr/>
              <w:t>Enhanced safety (reduced likelihood of physical confrontation and injur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Enhanced professionalism (decreased citizen complaints, personal and professional stress, and civil liabil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35_1390919104"/>
            <w:bookmarkStart w:id="42" w:name="__Fieldmark__35_1390919104"/>
            <w:bookmarkEnd w:id="4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6_1390919104"/>
            <w:bookmarkStart w:id="44" w:name="__Fieldmark__36_1390919104"/>
            <w:bookmarkEnd w:id="4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37_1390919104"/>
            <w:bookmarkStart w:id="46" w:name="__Fieldmark__37_1390919104"/>
            <w:bookmarkEnd w:id="4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38_1390919104"/>
            <w:bookmarkStart w:id="48" w:name="__Fieldmark__38_1390919104"/>
            <w:bookmarkEnd w:id="4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40_1390919104"/>
            <w:bookmarkStart w:id="50" w:name="__Fieldmark__40_1390919104"/>
            <w:bookmarkEnd w:id="5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41_1390919104"/>
            <w:bookmarkStart w:id="52" w:name="__Fieldmark__41_1390919104"/>
            <w:bookmarkEnd w:id="5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42_1390919104"/>
            <w:bookmarkStart w:id="54" w:name="__Fieldmark__42_1390919104"/>
            <w:bookmarkEnd w:id="5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43_1390919104"/>
            <w:bookmarkStart w:id="56" w:name="__Fieldmark__43_1390919104"/>
            <w:bookmarkEnd w:id="5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1.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7" w:name="__Fieldmark__48_1390919104"/>
            <w:bookmarkStart w:id="58" w:name="__Fieldmark__48_1390919104"/>
            <w:bookmarkEnd w:id="5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5"/>
                  <w:enabled/>
                  <w:calcOnExit w:val="0"/>
                  <w:textInput/>
                </w:ffData>
              </w:fldChar>
            </w:r>
            <w:r>
              <w:rPr/>
              <w:instrText xml:space="preserve"> FORMTEXT </w:instrText>
            </w:r>
            <w:r>
              <w:rPr/>
            </w:r>
            <w:r>
              <w:rPr/>
              <w:fldChar w:fldCharType="separate"/>
            </w:r>
            <w:r>
              <w:t>- Trainee shall discuss how tactical communication can enhance safety through de-escalation and verbally gained compliance, and enhance</w:t>
            </w:r>
            <w:r>
              <w:rPr/>
            </w:r>
          </w:p>
          <w:p>
            <w:pPr>
              <w:pStyle w:val="CellPartsAB"/>
              <w:ind w:right="58" w:hanging="0"/>
              <w:rPr>
                <w:rFonts w:cs="Arial"/>
                <w:color w:val="00008A"/>
              </w:rPr>
            </w:pPr>
            <w:r>
              <w:rPr/>
              <w:t>professionalism which will result in a decrease of citizen complaints, personal and professional stress, and civil liabil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9" w:name="_15.1.03_Demonstration_of_1"/>
            <w:bookmarkStart w:id="60" w:name="_15.1.03_Demonstration_of"/>
            <w:bookmarkEnd w:id="59"/>
            <w:bookmarkEnd w:id="60"/>
            <w:r>
              <w:rPr/>
              <w:t>15.1.03</w:t>
              <w:tab/>
              <w:t>Demonstration of Tactical Communication</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vAlign w:val="center"/>
          </w:tcPr>
          <w:p>
            <w:pPr>
              <w:pStyle w:val="BodytextSubtopicdescription"/>
              <w:rPr/>
            </w:pPr>
            <w:r>
              <w:rPr/>
              <w:t>The trainee shall demonstrate an ability to perform in a calm, professional demeanor while de-escalating hostilities or conflicts (i.e., without resorting to physical viole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56_1390919104"/>
            <w:bookmarkStart w:id="62" w:name="__Fieldmark__56_1390919104"/>
            <w:bookmarkEnd w:id="6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57_1390919104"/>
            <w:bookmarkStart w:id="64" w:name="__Fieldmark__57_1390919104"/>
            <w:bookmarkEnd w:id="6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58_1390919104"/>
            <w:bookmarkStart w:id="66" w:name="__Fieldmark__58_1390919104"/>
            <w:bookmarkEnd w:id="6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59_1390919104"/>
            <w:bookmarkStart w:id="68" w:name="__Fieldmark__59_1390919104"/>
            <w:bookmarkEnd w:id="6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61_1390919104"/>
            <w:bookmarkStart w:id="70" w:name="__Fieldmark__61_1390919104"/>
            <w:bookmarkEnd w:id="7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62_1390919104"/>
            <w:bookmarkStart w:id="72" w:name="__Fieldmark__62_1390919104"/>
            <w:bookmarkEnd w:id="7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63_1390919104"/>
            <w:bookmarkStart w:id="74" w:name="__Fieldmark__63_1390919104"/>
            <w:bookmarkEnd w:id="7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64_1390919104"/>
            <w:bookmarkStart w:id="76" w:name="__Fieldmark__64_1390919104"/>
            <w:bookmarkEnd w:id="7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1.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7" w:name="__Fieldmark__69_1390919104"/>
            <w:bookmarkStart w:id="78" w:name="__Fieldmark__69_1390919104"/>
            <w:bookmarkEnd w:id="7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
                  <w:enabled/>
                  <w:calcOnExit w:val="0"/>
                  <w:textInput/>
                </w:ffData>
              </w:fldChar>
            </w:r>
            <w:r>
              <w:rPr/>
              <w:instrText xml:space="preserve"> FORMTEXT </w:instrText>
            </w:r>
            <w:r>
              <w:rPr/>
            </w:r>
            <w:r>
              <w:rPr/>
              <w:fldChar w:fldCharType="separate"/>
            </w:r>
            <w:r>
              <w:t>- Trainee shall demonstrate ability to de-escalate a situation using tactical communication and not resorting to physical violence.</w:t>
            </w:r>
            <w:r>
              <w:rPr/>
            </w:r>
          </w:p>
          <w:p>
            <w:pPr>
              <w:pStyle w:val="CellPartsAB"/>
              <w:ind w:right="58" w:hanging="0"/>
              <w:rPr>
                <w:rFonts w:cs="Arial"/>
                <w:color w:val="00008A"/>
              </w:rPr>
            </w:pPr>
            <w:r>
              <w:rPr/>
              <w:t>- Trainee shall maintain a calm and professional demeanor and not allow their emotions or personal feelings to affect their ac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9" w:name="_15.1.04_Deflection_Techniques_1"/>
            <w:bookmarkStart w:id="80" w:name="_15.1.04_Deflection_Techniques"/>
            <w:bookmarkEnd w:id="79"/>
            <w:bookmarkEnd w:id="80"/>
            <w:r>
              <w:rPr/>
              <w:t>15.1.04</w:t>
              <w:tab/>
              <w:t>Deflection Techniques</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The trainee shall explain and demonstrate the ability to use deflection techniques in response to verbal abuse. Every word that follows “but” should be professional language that is goal directed. Examples might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spacing w:before="0" w:after="60"/>
              <w:ind w:right="178" w:hanging="0"/>
              <w:rPr/>
            </w:pPr>
            <w:r>
              <w:rPr/>
              <w:t>“</w:t>
            </w:r>
            <w:r>
              <w:rPr/>
              <w:t>I appreciate that, but I need to see your driver’s license, vehicle registration, and proof of insura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w:t>
            </w:r>
            <w:r>
              <w:rPr/>
              <w:t>I understand that, but I need you to move your vehicl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77_1390919104"/>
            <w:bookmarkStart w:id="82" w:name="__Fieldmark__77_1390919104"/>
            <w:bookmarkEnd w:id="8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78_1390919104"/>
            <w:bookmarkStart w:id="84" w:name="__Fieldmark__78_1390919104"/>
            <w:bookmarkEnd w:id="8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79_1390919104"/>
            <w:bookmarkStart w:id="86" w:name="__Fieldmark__79_1390919104"/>
            <w:bookmarkEnd w:id="8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80_1390919104"/>
            <w:bookmarkStart w:id="88" w:name="__Fieldmark__80_1390919104"/>
            <w:bookmarkEnd w:id="8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82_1390919104"/>
            <w:bookmarkStart w:id="90" w:name="__Fieldmark__82_1390919104"/>
            <w:bookmarkEnd w:id="9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83_1390919104"/>
            <w:bookmarkStart w:id="92" w:name="__Fieldmark__83_1390919104"/>
            <w:bookmarkEnd w:id="9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84_1390919104"/>
            <w:bookmarkStart w:id="94" w:name="__Fieldmark__84_1390919104"/>
            <w:bookmarkEnd w:id="9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85_1390919104"/>
            <w:bookmarkStart w:id="96" w:name="__Fieldmark__85_1390919104"/>
            <w:bookmarkEnd w:id="9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1.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7" w:name="__Fieldmark__90_1390919104"/>
            <w:bookmarkStart w:id="98" w:name="__Fieldmark__90_1390919104"/>
            <w:bookmarkEnd w:id="9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7"/>
                  <w:enabled/>
                  <w:calcOnExit w:val="0"/>
                  <w:textInput/>
                </w:ffData>
              </w:fldChar>
            </w:r>
            <w:r>
              <w:rPr/>
              <w:instrText xml:space="preserve"> FORMTEXT </w:instrText>
            </w:r>
            <w:r>
              <w:rPr/>
            </w:r>
            <w:r>
              <w:rPr/>
              <w:fldChar w:fldCharType="separate"/>
            </w:r>
            <w:r>
              <w:t>- Trainee shall demonstrate ability to deflect verbal abuse while remaining calm, professional and on task.</w:t>
            </w:r>
            <w:r>
              <w:rPr/>
            </w:r>
          </w:p>
          <w:p>
            <w:pPr>
              <w:pStyle w:val="CellPartsAB"/>
              <w:rPr/>
            </w:pPr>
            <w:r>
              <w:rPr/>
              <w:t>- Trainee shall demonstrate techniques such as those listed above. Always using professional language and not allowing verbal abuse to</w:t>
            </w:r>
          </w:p>
          <w:p>
            <w:pPr>
              <w:pStyle w:val="CellPartsAB"/>
              <w:ind w:right="58" w:hanging="0"/>
              <w:rPr>
                <w:rFonts w:cs="Arial"/>
                <w:color w:val="00008A"/>
              </w:rPr>
            </w:pPr>
            <w:r>
              <w:rPr/>
              <w:t>govern a negative respons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99" w:name="_15.1.05_Five-Step_Process_1"/>
            <w:bookmarkStart w:id="100" w:name="_15.1.05_Five-Step_Process"/>
            <w:bookmarkEnd w:id="99"/>
            <w:bookmarkEnd w:id="100"/>
            <w:r>
              <w:rPr/>
              <w:t>15.1.05</w:t>
              <w:tab/>
              <w:t>Five-Step Process for Generating Voluntary Compliance</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Given a scenario or an actual incident involving an uncooperative subject(s), the trainee shall be able to generate voluntary compliance using the five-step proces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b/>
              </w:rPr>
              <w:t>Ask</w:t>
            </w:r>
            <w:r>
              <w:rPr/>
              <w:t xml:space="preserve"> (Ethical Appeal) – The subject is given an opportunity to voluntarily comply by simply being asked to comply</w:t>
            </w:r>
          </w:p>
          <w:p>
            <w:pPr>
              <w:pStyle w:val="ListA"/>
              <w:numPr>
                <w:ilvl w:val="0"/>
                <w:numId w:val="6"/>
              </w:numPr>
              <w:ind w:right="178" w:hanging="0"/>
              <w:rPr/>
            </w:pPr>
            <w:r>
              <w:rPr>
                <w:b/>
              </w:rPr>
              <w:t>Set Context</w:t>
            </w:r>
            <w:r>
              <w:rPr/>
              <w:t xml:space="preserve"> (Reasonable Appeal) – The “why” questions are answered by the identification or explanation of the law, policy, or rationale that applies to the situation.</w:t>
            </w:r>
          </w:p>
          <w:p>
            <w:pPr>
              <w:pStyle w:val="ListA"/>
              <w:numPr>
                <w:ilvl w:val="0"/>
                <w:numId w:val="6"/>
              </w:numPr>
              <w:spacing w:before="0" w:after="60"/>
              <w:ind w:right="178" w:hanging="0"/>
              <w:rPr/>
            </w:pPr>
            <w:r>
              <w:rPr>
                <w:b/>
              </w:rPr>
              <w:t>Present Options</w:t>
            </w:r>
            <w:r>
              <w:rPr/>
              <w:t xml:space="preserve"> (Personal Appeal) – Explain possible option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b/>
              </w:rPr>
              <w:t>Confirm</w:t>
            </w:r>
            <w:r>
              <w:rPr/>
              <w:t xml:space="preserve"> (Practice Appeal) – Provides one last opportunity for voluntary compliance. For example, </w:t>
              <w:br/>
              <w:t>“Is there anything I can say to gain your cooperation at this time?”</w:t>
            </w:r>
          </w:p>
          <w:p>
            <w:pPr>
              <w:pStyle w:val="ListA"/>
              <w:numPr>
                <w:ilvl w:val="0"/>
                <w:numId w:val="6"/>
              </w:numPr>
              <w:spacing w:before="0" w:after="60"/>
              <w:ind w:right="178" w:hanging="0"/>
              <w:rPr/>
            </w:pPr>
            <w:r>
              <w:rPr>
                <w:b/>
              </w:rPr>
              <w:t>Act</w:t>
            </w:r>
            <w:r>
              <w:rPr/>
              <w:t xml:space="preserve"> (Take appropriate ac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98_1390919104"/>
            <w:bookmarkStart w:id="102" w:name="__Fieldmark__98_1390919104"/>
            <w:bookmarkEnd w:id="10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99_1390919104"/>
            <w:bookmarkStart w:id="104" w:name="__Fieldmark__99_1390919104"/>
            <w:bookmarkEnd w:id="10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100_1390919104"/>
            <w:bookmarkStart w:id="106" w:name="__Fieldmark__100_1390919104"/>
            <w:bookmarkEnd w:id="10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01_1390919104"/>
            <w:bookmarkStart w:id="108" w:name="__Fieldmark__101_1390919104"/>
            <w:bookmarkEnd w:id="10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103_1390919104"/>
            <w:bookmarkStart w:id="110" w:name="__Fieldmark__103_1390919104"/>
            <w:bookmarkEnd w:id="11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04_1390919104"/>
            <w:bookmarkStart w:id="112" w:name="__Fieldmark__104_1390919104"/>
            <w:bookmarkEnd w:id="11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105_1390919104"/>
            <w:bookmarkStart w:id="114" w:name="__Fieldmark__105_1390919104"/>
            <w:bookmarkEnd w:id="11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06_1390919104"/>
            <w:bookmarkStart w:id="116" w:name="__Fieldmark__106_1390919104"/>
            <w:bookmarkEnd w:id="11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1.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17" w:name="__Fieldmark__111_1390919104"/>
            <w:bookmarkStart w:id="118" w:name="__Fieldmark__111_1390919104"/>
            <w:bookmarkEnd w:id="11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8"/>
                  <w:enabled/>
                  <w:calcOnExit w:val="0"/>
                  <w:textInput/>
                </w:ffData>
              </w:fldChar>
            </w:r>
            <w:r>
              <w:rPr/>
              <w:instrText xml:space="preserve"> FORMTEXT </w:instrText>
            </w:r>
            <w:r>
              <w:rPr/>
            </w:r>
            <w:r>
              <w:rPr/>
              <w:fldChar w:fldCharType="separate"/>
            </w:r>
            <w:r>
              <w:t>- Trainee shall handle an incident involving an uncooperative subject(s) and generate voluntary compliance using the five-step process. The</w:t>
            </w:r>
            <w:r>
              <w:rPr/>
            </w:r>
          </w:p>
          <w:p>
            <w:pPr>
              <w:pStyle w:val="CellPartsAB"/>
              <w:rPr/>
            </w:pPr>
            <w:r>
              <w:rPr/>
              <w:t>five-step process includes:</w:t>
            </w:r>
          </w:p>
          <w:p>
            <w:pPr>
              <w:pStyle w:val="CellPartsAB"/>
              <w:rPr/>
            </w:pPr>
            <w:r>
              <w:rPr/>
              <w:t>a. Ask the subject and give them an opportunity to voluntarily comply</w:t>
            </w:r>
          </w:p>
          <w:p>
            <w:pPr>
              <w:pStyle w:val="CellPartsAB"/>
              <w:rPr/>
            </w:pPr>
            <w:r>
              <w:rPr/>
              <w:t>b. Set the context and tell the subject why you are asking for compliance</w:t>
            </w:r>
          </w:p>
          <w:p>
            <w:pPr>
              <w:pStyle w:val="CellPartsAB"/>
              <w:rPr/>
            </w:pPr>
            <w:r>
              <w:rPr/>
              <w:t>c. Present the subject with possible options</w:t>
            </w:r>
          </w:p>
          <w:p>
            <w:pPr>
              <w:pStyle w:val="CellPartsAB"/>
              <w:rPr/>
            </w:pPr>
            <w:r>
              <w:rPr/>
              <w:t>d. Confirm the subject's stance and provide one last opportunity for voluntary compliance</w:t>
            </w:r>
          </w:p>
          <w:p>
            <w:pPr>
              <w:pStyle w:val="CellPartsAB"/>
              <w:rPr>
                <w:rFonts w:cs="Arial"/>
                <w:color w:val="00008A"/>
              </w:rPr>
            </w:pPr>
            <w:r>
              <w:rPr/>
              <w:t>e. Take appropriate action in the absence of voluntary compliance (physical detention, psychiatric hold, arre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19" w:name="_15.2_HANDLING_DISPUTES"/>
            <w:bookmarkStart w:id="120" w:name="_6.2_PROFESSIONAL_DEMEANOR"/>
            <w:bookmarkStart w:id="121" w:name="_2.2__body"/>
            <w:bookmarkStart w:id="122" w:name="_1.2__AGENCY"/>
            <w:bookmarkEnd w:id="119"/>
            <w:bookmarkEnd w:id="120"/>
            <w:bookmarkEnd w:id="121"/>
            <w:bookmarkEnd w:id="122"/>
            <w:r>
              <w:rPr/>
              <w:t>15.2</w:t>
              <w:tab/>
              <w:t>HANDLING DISPUTES (GENERAL)</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3" w:name="_15.2.01_Basic_Responsibilities"/>
            <w:bookmarkStart w:id="124" w:name="_6.2.01_Professional_Principles_1"/>
            <w:bookmarkStart w:id="125" w:name="_6.2.01_Professional_Principles"/>
            <w:bookmarkEnd w:id="123"/>
            <w:bookmarkEnd w:id="124"/>
            <w:bookmarkEnd w:id="125"/>
            <w:r>
              <w:rPr/>
              <w:t>15.2.01</w:t>
              <w:tab/>
              <w:t>Basic Responsibilities at the Scene of a Disput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n officer’s basic responsibilities at the scene of a dispute. These responsibiliti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Remaining impartial</w:t>
            </w:r>
          </w:p>
          <w:p>
            <w:pPr>
              <w:pStyle w:val="ListA"/>
              <w:numPr>
                <w:ilvl w:val="0"/>
                <w:numId w:val="6"/>
              </w:numPr>
              <w:ind w:right="178" w:hanging="0"/>
              <w:rPr/>
            </w:pPr>
            <w:r>
              <w:rPr/>
              <w:t xml:space="preserve">Preserving the peace </w:t>
            </w:r>
          </w:p>
          <w:p>
            <w:pPr>
              <w:pStyle w:val="ListA"/>
              <w:numPr>
                <w:ilvl w:val="0"/>
                <w:numId w:val="6"/>
              </w:numPr>
              <w:ind w:right="178" w:hanging="0"/>
              <w:rPr/>
            </w:pPr>
            <w:r>
              <w:rPr/>
              <w:t xml:space="preserve">Determining whether or not a crime has been committed </w:t>
            </w:r>
          </w:p>
          <w:p>
            <w:pPr>
              <w:pStyle w:val="ListA"/>
              <w:numPr>
                <w:ilvl w:val="0"/>
                <w:numId w:val="6"/>
              </w:numPr>
              <w:ind w:right="178" w:hanging="0"/>
              <w:rPr/>
            </w:pPr>
            <w:r>
              <w:rPr/>
              <w:t>Conducting an investigation if a crime has been committed.</w:t>
            </w:r>
          </w:p>
          <w:p>
            <w:pPr>
              <w:pStyle w:val="ListA"/>
              <w:numPr>
                <w:ilvl w:val="0"/>
                <w:numId w:val="6"/>
              </w:numPr>
              <w:spacing w:before="0" w:after="60"/>
              <w:ind w:right="178" w:hanging="0"/>
              <w:rPr/>
            </w:pPr>
            <w:r>
              <w:rPr/>
              <w:t>Providing safety to individuals and propert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Suggesting solutions to the problem</w:t>
            </w:r>
          </w:p>
          <w:p>
            <w:pPr>
              <w:pStyle w:val="ListA"/>
              <w:numPr>
                <w:ilvl w:val="0"/>
                <w:numId w:val="6"/>
              </w:numPr>
              <w:ind w:right="178" w:hanging="0"/>
              <w:rPr/>
            </w:pPr>
            <w:r>
              <w:rPr/>
              <w:t>Offering appropriate referrals</w:t>
            </w:r>
          </w:p>
          <w:p>
            <w:pPr>
              <w:pStyle w:val="ListA"/>
              <w:numPr>
                <w:ilvl w:val="0"/>
                <w:numId w:val="6"/>
              </w:numPr>
              <w:spacing w:before="0" w:after="60"/>
              <w:ind w:right="178" w:hanging="0"/>
              <w:rPr/>
            </w:pPr>
            <w:r>
              <w:rPr/>
              <w:t>Considering arrest as a reasonable alternative if a crime has been committed</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119_1390919104"/>
            <w:bookmarkStart w:id="127" w:name="__Fieldmark__119_1390919104"/>
            <w:bookmarkEnd w:id="1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20_1390919104"/>
            <w:bookmarkStart w:id="129" w:name="__Fieldmark__120_1390919104"/>
            <w:bookmarkEnd w:id="1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21_1390919104"/>
            <w:bookmarkStart w:id="131" w:name="__Fieldmark__121_1390919104"/>
            <w:bookmarkEnd w:id="1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22_1390919104"/>
            <w:bookmarkStart w:id="133" w:name="__Fieldmark__122_1390919104"/>
            <w:bookmarkEnd w:id="13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24_1390919104"/>
            <w:bookmarkStart w:id="135" w:name="__Fieldmark__124_1390919104"/>
            <w:bookmarkEnd w:id="13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25_1390919104"/>
            <w:bookmarkStart w:id="137" w:name="__Fieldmark__125_1390919104"/>
            <w:bookmarkEnd w:id="13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26_1390919104"/>
            <w:bookmarkStart w:id="139" w:name="__Fieldmark__126_1390919104"/>
            <w:bookmarkEnd w:id="13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27_1390919104"/>
            <w:bookmarkStart w:id="141" w:name="__Fieldmark__127_1390919104"/>
            <w:bookmarkEnd w:id="14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2.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42" w:name="__Fieldmark__132_1390919104"/>
            <w:bookmarkStart w:id="143" w:name="__Fieldmark__132_1390919104"/>
            <w:bookmarkEnd w:id="14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8"/>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9"/>
                  <w:enabled/>
                  <w:calcOnExit w:val="0"/>
                  <w:textInput/>
                </w:ffData>
              </w:fldChar>
            </w:r>
            <w:r>
              <w:rPr/>
              <w:instrText xml:space="preserve"> FORMTEXT </w:instrText>
            </w:r>
            <w:r>
              <w:rPr/>
            </w:r>
            <w:r>
              <w:rPr/>
              <w:fldChar w:fldCharType="separate"/>
            </w:r>
            <w:r>
              <w:t>- Trainee shall explain their basic responsibilities at the scene of a dispute.</w:t>
            </w:r>
            <w:r>
              <w:rPr/>
            </w:r>
          </w:p>
          <w:p>
            <w:pPr>
              <w:pStyle w:val="CellPartsAB"/>
              <w:ind w:right="58" w:hanging="0"/>
              <w:rPr>
                <w:rFonts w:cs="Arial"/>
                <w:color w:val="00008A"/>
              </w:rPr>
            </w:pPr>
            <w:r>
              <w:rPr/>
              <w:t>- Trainee shall explain their understanding of the above listed responsibilities at the scene of a disput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44" w:name="_15.2.02_Social_Service"/>
            <w:bookmarkStart w:id="145" w:name="_6.2.02_Citizen_Evaluations_1"/>
            <w:bookmarkStart w:id="146" w:name="_6.2.02_Citizen_Evaluations"/>
            <w:bookmarkEnd w:id="144"/>
            <w:bookmarkEnd w:id="145"/>
            <w:bookmarkEnd w:id="146"/>
            <w:r>
              <w:rPr/>
              <w:t>15.2.02</w:t>
              <w:tab/>
              <w:t>Social Service Organiz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various social service organizations that are available within the city or county to render assistance in dispute situations. These organizations shall minimally include those dealing with:</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Public health</w:t>
            </w:r>
          </w:p>
          <w:p>
            <w:pPr>
              <w:pStyle w:val="ListA"/>
              <w:numPr>
                <w:ilvl w:val="0"/>
                <w:numId w:val="6"/>
              </w:numPr>
              <w:ind w:right="178" w:hanging="0"/>
              <w:rPr/>
            </w:pPr>
            <w:r>
              <w:rPr/>
              <w:t>Alcohol problems</w:t>
            </w:r>
          </w:p>
          <w:p>
            <w:pPr>
              <w:pStyle w:val="ListA"/>
              <w:numPr>
                <w:ilvl w:val="0"/>
                <w:numId w:val="6"/>
              </w:numPr>
              <w:ind w:right="178" w:hanging="0"/>
              <w:rPr/>
            </w:pPr>
            <w:r>
              <w:rPr/>
              <w:t>Family counseling and child guidance</w:t>
            </w:r>
          </w:p>
          <w:p>
            <w:pPr>
              <w:pStyle w:val="ListA"/>
              <w:numPr>
                <w:ilvl w:val="0"/>
                <w:numId w:val="6"/>
              </w:numPr>
              <w:spacing w:before="0" w:after="60"/>
              <w:ind w:right="178" w:hanging="0"/>
              <w:rPr/>
            </w:pPr>
            <w:r>
              <w:rPr/>
              <w:t xml:space="preserve">Drug problems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Humane Society/Society for the Prevention of Cruelty to Animals (SPCA)</w:t>
            </w:r>
          </w:p>
          <w:p>
            <w:pPr>
              <w:pStyle w:val="ListA"/>
              <w:numPr>
                <w:ilvl w:val="0"/>
                <w:numId w:val="6"/>
              </w:numPr>
              <w:spacing w:before="0" w:after="60"/>
              <w:ind w:right="178" w:hanging="0"/>
              <w:rPr/>
            </w:pPr>
            <w:r>
              <w:rPr/>
              <w:t xml:space="preserve">Any additional city/county agencies or organizations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40_1390919104"/>
            <w:bookmarkStart w:id="148" w:name="__Fieldmark__140_1390919104"/>
            <w:bookmarkEnd w:id="1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141_1390919104"/>
            <w:bookmarkStart w:id="150" w:name="__Fieldmark__141_1390919104"/>
            <w:bookmarkEnd w:id="1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42_1390919104"/>
            <w:bookmarkStart w:id="152" w:name="__Fieldmark__142_1390919104"/>
            <w:bookmarkEnd w:id="1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43_1390919104"/>
            <w:bookmarkStart w:id="154" w:name="__Fieldmark__143_1390919104"/>
            <w:bookmarkEnd w:id="15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45_1390919104"/>
            <w:bookmarkStart w:id="156" w:name="__Fieldmark__145_1390919104"/>
            <w:bookmarkEnd w:id="15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146_1390919104"/>
            <w:bookmarkStart w:id="158" w:name="__Fieldmark__146_1390919104"/>
            <w:bookmarkEnd w:id="15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47_1390919104"/>
            <w:bookmarkStart w:id="160" w:name="__Fieldmark__147_1390919104"/>
            <w:bookmarkEnd w:id="16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148_1390919104"/>
            <w:bookmarkStart w:id="162" w:name="__Fieldmark__148_1390919104"/>
            <w:bookmarkEnd w:id="16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2.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63" w:name="__Fieldmark__153_1390919104"/>
            <w:bookmarkStart w:id="164" w:name="__Fieldmark__153_1390919104"/>
            <w:bookmarkEnd w:id="16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0"/>
                  <w:enabled/>
                  <w:calcOnExit w:val="0"/>
                  <w:textInput/>
                </w:ffData>
              </w:fldChar>
            </w:r>
            <w:r>
              <w:rPr/>
              <w:instrText xml:space="preserve"> FORMTEXT </w:instrText>
            </w:r>
            <w:r>
              <w:rPr/>
            </w:r>
            <w:r>
              <w:rPr/>
              <w:fldChar w:fldCharType="separate"/>
            </w:r>
            <w:r>
              <w:t>- Trainee shall identify the various social service organizations available within the City of Soledad and the County of Monterey. This shall</w:t>
            </w:r>
            <w:r>
              <w:rPr/>
            </w:r>
          </w:p>
          <w:p>
            <w:pPr>
              <w:pStyle w:val="CellPartsAB"/>
              <w:rPr/>
            </w:pPr>
            <w:r>
              <w:rPr/>
              <w:t>include the mobile crisis response team.</w:t>
            </w:r>
          </w:p>
          <w:p>
            <w:pPr>
              <w:pStyle w:val="CellPartsAB"/>
              <w:ind w:right="58" w:hanging="0"/>
              <w:rPr>
                <w:rFonts w:cs="Arial"/>
                <w:color w:val="00008A"/>
              </w:rPr>
            </w:pPr>
            <w:r>
              <w:rPr/>
              <w:t>- Trainee shall minimally identify the above list of organiz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5" w:name="_15.2.03_Inherent_Dangers"/>
            <w:bookmarkStart w:id="166" w:name="_6.2.03_Inappropriate_Verbal_1"/>
            <w:bookmarkStart w:id="167" w:name="_6.2.03_Inappropriate_Verbal"/>
            <w:bookmarkEnd w:id="165"/>
            <w:bookmarkEnd w:id="166"/>
            <w:bookmarkEnd w:id="167"/>
            <w:r>
              <w:rPr/>
              <w:t>15.2.03</w:t>
              <w:tab/>
              <w:t>Inherent Dangers to Offic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inherent dangers to officers who enter the home of a family (or other occupants) involved in a disput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61_1390919104"/>
            <w:bookmarkStart w:id="169" w:name="__Fieldmark__161_1390919104"/>
            <w:bookmarkEnd w:id="16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62_1390919104"/>
            <w:bookmarkStart w:id="171" w:name="__Fieldmark__162_1390919104"/>
            <w:bookmarkEnd w:id="17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63_1390919104"/>
            <w:bookmarkStart w:id="173" w:name="__Fieldmark__163_1390919104"/>
            <w:bookmarkEnd w:id="17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64_1390919104"/>
            <w:bookmarkStart w:id="175" w:name="__Fieldmark__164_1390919104"/>
            <w:bookmarkEnd w:id="17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66_1390919104"/>
            <w:bookmarkStart w:id="177" w:name="__Fieldmark__166_1390919104"/>
            <w:bookmarkEnd w:id="17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67_1390919104"/>
            <w:bookmarkStart w:id="179" w:name="__Fieldmark__167_1390919104"/>
            <w:bookmarkEnd w:id="17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68_1390919104"/>
            <w:bookmarkStart w:id="181" w:name="__Fieldmark__168_1390919104"/>
            <w:bookmarkEnd w:id="18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69_1390919104"/>
            <w:bookmarkStart w:id="183" w:name="__Fieldmark__169_1390919104"/>
            <w:bookmarkEnd w:id="18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2.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84" w:name="__Fieldmark__174_1390919104"/>
            <w:bookmarkStart w:id="185" w:name="__Fieldmark__174_1390919104"/>
            <w:bookmarkEnd w:id="18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9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91"/>
                  <w:enabled/>
                  <w:calcOnExit w:val="0"/>
                  <w:textInput/>
                </w:ffData>
              </w:fldChar>
            </w:r>
            <w:r>
              <w:rPr/>
              <w:instrText xml:space="preserve"> FORMTEXT </w:instrText>
            </w:r>
            <w:r>
              <w:rPr/>
            </w:r>
            <w:r>
              <w:rPr/>
              <w:fldChar w:fldCharType="separate"/>
            </w:r>
            <w:r>
              <w:t>- Trainee shall explain their understanding of the dangers that come with entering the home of subjects involved in a dispute.</w:t>
            </w:r>
            <w:r>
              <w:rPr/>
            </w:r>
          </w:p>
          <w:p>
            <w:pPr>
              <w:pStyle w:val="CellPartsAB"/>
              <w:rPr/>
            </w:pPr>
            <w:r>
              <w:rPr/>
              <w:t>- Trainee shall minimally understand that the environment is already escalated upon arrival. The subjects are generally not receptive to</w:t>
            </w:r>
          </w:p>
          <w:p>
            <w:pPr>
              <w:pStyle w:val="CellPartsAB"/>
              <w:rPr/>
            </w:pPr>
            <w:r>
              <w:rPr/>
              <w:t>law enforcement being in their home during a dispute making voluntary compliance more difficult. The subjects have access to unknown</w:t>
            </w:r>
          </w:p>
          <w:p>
            <w:pPr>
              <w:pStyle w:val="CellPartsAB"/>
              <w:rPr/>
            </w:pPr>
            <w:r>
              <w:rPr/>
              <w:t>weapons and items that could be used as weapons. Sounds officer safety tactics, tactical communication and calm control of the situation is</w:t>
            </w:r>
          </w:p>
          <w:p>
            <w:pPr>
              <w:pStyle w:val="CellPartsAB"/>
              <w:ind w:right="58" w:hanging="0"/>
              <w:rPr>
                <w:rFonts w:cs="Arial"/>
                <w:color w:val="00008A"/>
              </w:rPr>
            </w:pPr>
            <w:r>
              <w:rPr/>
              <w:t>essential.</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6" w:name="_15.2.04_Separating_Parties"/>
            <w:bookmarkStart w:id="187" w:name="_6.2.04_Inappropriate_Nonverbal_1"/>
            <w:bookmarkStart w:id="188" w:name="_6.2.04_Inappropriate_Nonverbal"/>
            <w:bookmarkEnd w:id="186"/>
            <w:bookmarkEnd w:id="187"/>
            <w:bookmarkEnd w:id="188"/>
            <w:r>
              <w:rPr/>
              <w:t>15.2.04</w:t>
              <w:tab/>
              <w:t>Separating Parties in a Disput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advantages and disadvantages of separating parties in a dispute and gathering information from them individuall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9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182_1390919104"/>
            <w:bookmarkStart w:id="190" w:name="__Fieldmark__182_1390919104"/>
            <w:bookmarkEnd w:id="19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183_1390919104"/>
            <w:bookmarkStart w:id="192" w:name="__Fieldmark__183_1390919104"/>
            <w:bookmarkEnd w:id="19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184_1390919104"/>
            <w:bookmarkStart w:id="194" w:name="__Fieldmark__184_1390919104"/>
            <w:bookmarkEnd w:id="19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185_1390919104"/>
            <w:bookmarkStart w:id="196" w:name="__Fieldmark__185_1390919104"/>
            <w:bookmarkEnd w:id="19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187_1390919104"/>
            <w:bookmarkStart w:id="198" w:name="__Fieldmark__187_1390919104"/>
            <w:bookmarkEnd w:id="19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188_1390919104"/>
            <w:bookmarkStart w:id="200" w:name="__Fieldmark__188_1390919104"/>
            <w:bookmarkEnd w:id="20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189_1390919104"/>
            <w:bookmarkStart w:id="202" w:name="__Fieldmark__189_1390919104"/>
            <w:bookmarkEnd w:id="20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190_1390919104"/>
            <w:bookmarkStart w:id="204" w:name="__Fieldmark__190_1390919104"/>
            <w:bookmarkEnd w:id="20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2.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05" w:name="__Fieldmark__195_1390919104"/>
            <w:bookmarkStart w:id="206" w:name="__Fieldmark__195_1390919104"/>
            <w:bookmarkEnd w:id="20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2"/>
                  <w:enabled/>
                  <w:calcOnExit w:val="0"/>
                  <w:textInput/>
                </w:ffData>
              </w:fldChar>
            </w:r>
            <w:r>
              <w:rPr/>
              <w:instrText xml:space="preserve"> FORMTEXT </w:instrText>
            </w:r>
            <w:r>
              <w:rPr/>
            </w:r>
            <w:r>
              <w:rPr/>
              <w:fldChar w:fldCharType="separate"/>
            </w:r>
            <w:r>
              <w:t>- Trainee shall explain the advantages and disadvantages of separating parties in a dispute to minimally include:</w:t>
            </w:r>
            <w:r>
              <w:rPr/>
            </w:r>
          </w:p>
          <w:p>
            <w:pPr>
              <w:pStyle w:val="CellPartsAB"/>
              <w:rPr/>
            </w:pPr>
            <w:r>
              <w:rPr/>
              <w:t>a. Separating involved parties allows for gathering independent, uninfluenced statements</w:t>
            </w:r>
          </w:p>
          <w:p>
            <w:pPr>
              <w:pStyle w:val="CellPartsAB"/>
              <w:rPr/>
            </w:pPr>
            <w:r>
              <w:rPr/>
              <w:t>b. Separating involved parties eliminates the continuation of the dispute and prevents physical confrontation between parties</w:t>
            </w:r>
          </w:p>
          <w:p>
            <w:pPr>
              <w:pStyle w:val="CellPartsAB"/>
              <w:ind w:right="58" w:hanging="0"/>
              <w:rPr>
                <w:rFonts w:cs="Arial"/>
                <w:color w:val="00008A"/>
              </w:rPr>
            </w:pPr>
            <w:r>
              <w:rPr/>
              <w:t>c. Separating involved parties adds the need for additional officers to monitor each subject involv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7" w:name="_15.2.05_Private_Person"/>
            <w:bookmarkStart w:id="208" w:name="_6.2.05_Explaining_Actions_1"/>
            <w:bookmarkStart w:id="209" w:name="_6.2.05_Explaining_Actions"/>
            <w:bookmarkEnd w:id="207"/>
            <w:bookmarkEnd w:id="208"/>
            <w:bookmarkEnd w:id="209"/>
            <w:r>
              <w:rPr/>
              <w:t>15.2.05</w:t>
              <w:tab/>
              <w:t>Private Person Arrest Procedur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private person arrest procedures at disput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203_1390919104"/>
            <w:bookmarkStart w:id="211" w:name="__Fieldmark__203_1390919104"/>
            <w:bookmarkEnd w:id="2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204_1390919104"/>
            <w:bookmarkStart w:id="213" w:name="__Fieldmark__204_1390919104"/>
            <w:bookmarkEnd w:id="2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205_1390919104"/>
            <w:bookmarkStart w:id="215" w:name="__Fieldmark__205_1390919104"/>
            <w:bookmarkEnd w:id="2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206_1390919104"/>
            <w:bookmarkStart w:id="217" w:name="__Fieldmark__206_1390919104"/>
            <w:bookmarkEnd w:id="21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208_1390919104"/>
            <w:bookmarkStart w:id="219" w:name="__Fieldmark__208_1390919104"/>
            <w:bookmarkEnd w:id="2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209_1390919104"/>
            <w:bookmarkStart w:id="221" w:name="__Fieldmark__209_1390919104"/>
            <w:bookmarkEnd w:id="2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10_1390919104"/>
            <w:bookmarkStart w:id="223" w:name="__Fieldmark__210_1390919104"/>
            <w:bookmarkEnd w:id="2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11_1390919104"/>
            <w:bookmarkStart w:id="225" w:name="__Fieldmark__211_1390919104"/>
            <w:bookmarkEnd w:id="22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2.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216_1390919104"/>
            <w:bookmarkStart w:id="227" w:name="__Fieldmark__216_1390919104"/>
            <w:bookmarkEnd w:id="22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12"/>
                  <w:enabled/>
                  <w:calcOnExit w:val="0"/>
                  <w:textInput>
                    <w:maxLength w:val="600"/>
                  </w:textInput>
                </w:ffData>
              </w:fldChar>
            </w:r>
            <w:r>
              <w:rPr/>
              <w:instrText xml:space="preserve"> FORMTEXT </w:instrText>
            </w:r>
            <w:r>
              <w:rPr/>
            </w:r>
            <w:r>
              <w:rPr/>
              <w:fldChar w:fldCharType="separate"/>
            </w:r>
            <w:r>
              <w:rPr/>
              <w:t>Soledad Police Department Policy #364 – Private Persons Arres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2.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13"/>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private person arrest procedures at disputes, to minimally include: Arrests by Private Persons - Penal Code 837</w:t>
            </w:r>
          </w:p>
          <w:p>
            <w:pPr>
              <w:pStyle w:val="CellPartsAB"/>
              <w:rPr/>
            </w:pPr>
            <w:r>
              <w:rPr/>
              <w:t>provides that a private person may arrest another:</w:t>
            </w:r>
          </w:p>
          <w:p>
            <w:pPr>
              <w:pStyle w:val="CellPartsAB"/>
              <w:rPr/>
            </w:pPr>
            <w:r>
              <w:rPr/>
              <w:t>a. For a public offense committed or attempted in his or her presence</w:t>
            </w:r>
          </w:p>
          <w:p>
            <w:pPr>
              <w:pStyle w:val="CellPartsAB"/>
              <w:rPr/>
            </w:pPr>
            <w:r>
              <w:rPr/>
              <w:t>b. When the person arrested has committed a felony, although not in his or her presence</w:t>
            </w:r>
          </w:p>
          <w:p>
            <w:pPr>
              <w:pStyle w:val="CellPartsAB"/>
              <w:rPr/>
            </w:pPr>
            <w:r>
              <w:rPr/>
              <w:t>c. When a felony has been in fact committed, and he or she has reasonable cause for believing the person arrested has committed it</w:t>
            </w:r>
          </w:p>
          <w:p>
            <w:pPr>
              <w:pStyle w:val="CellPartsAB"/>
              <w:rPr/>
            </w:pPr>
            <w:r>
              <w:rPr/>
              <w:t>- Officer Responsibilities - Any officer presented with a private person wishing to make an arrest must determine whether or not there is</w:t>
            </w:r>
          </w:p>
          <w:p>
            <w:pPr>
              <w:pStyle w:val="CellPartsAB"/>
              <w:rPr/>
            </w:pPr>
            <w:r>
              <w:rPr/>
              <w:t>reasonable cause to believe that such an arrest would be lawful (Penal Code 847)</w:t>
            </w:r>
          </w:p>
          <w:p>
            <w:pPr>
              <w:pStyle w:val="CellPartsAB"/>
              <w:rPr/>
            </w:pPr>
            <w:r>
              <w:rPr/>
              <w:t>a. Should any officer determine that there is no reasonable cause to believe that a private person's arrest is lawful, the officer should</w:t>
            </w:r>
          </w:p>
          <w:p>
            <w:pPr>
              <w:pStyle w:val="CellPartsAB"/>
              <w:rPr/>
            </w:pPr>
            <w:r>
              <w:rPr/>
              <w:t>take no action to further detain or restrain the individual beyond that which reasonable appears necessary to investigate the matter,</w:t>
            </w:r>
          </w:p>
          <w:p>
            <w:pPr>
              <w:pStyle w:val="CellPartsAB"/>
              <w:rPr/>
            </w:pPr>
            <w:r>
              <w:rPr/>
              <w:t>determine the lawfulness of the arrest and protect the public safety</w:t>
            </w:r>
          </w:p>
          <w:p>
            <w:pPr>
              <w:pStyle w:val="CellPartsAB"/>
              <w:rPr/>
            </w:pPr>
            <w:r>
              <w:rPr/>
              <w:t>b. Whenever an officer determines that there is reasonable cause to believe that a private person's arrest is lawful, the officer may</w:t>
            </w:r>
          </w:p>
          <w:p>
            <w:pPr>
              <w:pStyle w:val="CellPartsAB"/>
              <w:rPr/>
            </w:pPr>
            <w:r>
              <w:rPr/>
              <w:t>exercise any of the following options:</w:t>
            </w:r>
          </w:p>
          <w:p>
            <w:pPr>
              <w:pStyle w:val="CellPartsAB"/>
              <w:rPr/>
            </w:pPr>
            <w:r>
              <w:rPr/>
              <w:t>1. Take the individual into physical custody for booking</w:t>
            </w:r>
          </w:p>
          <w:p>
            <w:pPr>
              <w:pStyle w:val="CellPartsAB"/>
              <w:rPr/>
            </w:pPr>
            <w:r>
              <w:rPr/>
              <w:t>2. Release the individual pursuant to a Notice to Appear</w:t>
            </w:r>
          </w:p>
          <w:p>
            <w:pPr>
              <w:pStyle w:val="CellPartsAB"/>
              <w:ind w:right="58" w:hanging="0"/>
              <w:rPr>
                <w:rFonts w:cs="Arial"/>
                <w:color w:val="00008A"/>
              </w:rPr>
            </w:pPr>
            <w:r>
              <w:rPr/>
              <w:t>3. Release the individual pursuant to Penal Code 849</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28" w:name="_15.2.06_Use_of"/>
            <w:bookmarkStart w:id="229" w:name="_6.2.06_Phone_Communication_2"/>
            <w:bookmarkStart w:id="230" w:name="_6.2.06_Phone_Communication_1"/>
            <w:bookmarkStart w:id="231" w:name="_6.2.06_Phone_Communication"/>
            <w:bookmarkEnd w:id="228"/>
            <w:bookmarkEnd w:id="229"/>
            <w:bookmarkEnd w:id="230"/>
            <w:bookmarkEnd w:id="231"/>
            <w:r>
              <w:rPr/>
              <w:t>15.2.06</w:t>
              <w:tab/>
              <w:t>Use of Different Techniqu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assess and explain different techniques to use in given dispute situations. These situation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Family disputes</w:t>
            </w:r>
          </w:p>
          <w:p>
            <w:pPr>
              <w:pStyle w:val="ListA"/>
              <w:numPr>
                <w:ilvl w:val="0"/>
                <w:numId w:val="6"/>
              </w:numPr>
              <w:spacing w:before="0" w:after="60"/>
              <w:ind w:right="178" w:hanging="0"/>
              <w:rPr/>
            </w:pPr>
            <w:r>
              <w:rPr/>
              <w:t>Neighbor disput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Juvenile dispute</w:t>
            </w:r>
          </w:p>
          <w:p>
            <w:pPr>
              <w:pStyle w:val="ListA"/>
              <w:numPr>
                <w:ilvl w:val="0"/>
                <w:numId w:val="6"/>
              </w:numPr>
              <w:spacing w:before="0" w:after="60"/>
              <w:ind w:right="178" w:hanging="0"/>
              <w:rPr/>
            </w:pPr>
            <w:r>
              <w:rPr/>
              <w:t>Loud parties/loud nois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1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24_1390919104"/>
            <w:bookmarkStart w:id="233" w:name="__Fieldmark__224_1390919104"/>
            <w:bookmarkEnd w:id="23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225_1390919104"/>
            <w:bookmarkStart w:id="235" w:name="__Fieldmark__225_1390919104"/>
            <w:bookmarkEnd w:id="23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226_1390919104"/>
            <w:bookmarkStart w:id="237" w:name="__Fieldmark__226_1390919104"/>
            <w:bookmarkEnd w:id="23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227_1390919104"/>
            <w:bookmarkStart w:id="239" w:name="__Fieldmark__227_1390919104"/>
            <w:bookmarkEnd w:id="23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229_1390919104"/>
            <w:bookmarkStart w:id="241" w:name="__Fieldmark__229_1390919104"/>
            <w:bookmarkEnd w:id="24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230_1390919104"/>
            <w:bookmarkStart w:id="243" w:name="__Fieldmark__230_1390919104"/>
            <w:bookmarkEnd w:id="24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231_1390919104"/>
            <w:bookmarkStart w:id="245" w:name="__Fieldmark__231_1390919104"/>
            <w:bookmarkEnd w:id="24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232_1390919104"/>
            <w:bookmarkStart w:id="247" w:name="__Fieldmark__232_1390919104"/>
            <w:bookmarkEnd w:id="24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2.06</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48" w:name="__Fieldmark__237_1390919104"/>
            <w:bookmarkStart w:id="249" w:name="__Fieldmark__237_1390919104"/>
            <w:bookmarkEnd w:id="24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2.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24"/>
                  <w:enabled/>
                  <w:calcOnExit w:val="0"/>
                  <w:textInput/>
                </w:ffData>
              </w:fldChar>
            </w:r>
            <w:r>
              <w:rPr/>
              <w:instrText xml:space="preserve"> FORMTEXT </w:instrText>
            </w:r>
            <w:r>
              <w:rPr/>
            </w:r>
            <w:r>
              <w:rPr/>
              <w:fldChar w:fldCharType="separate"/>
            </w:r>
            <w:r>
              <w:t>- Trainee shall assess and explain different techniques to use in the above listed situations. Separating the involved parties should generally</w:t>
            </w:r>
            <w:r>
              <w:rPr/>
            </w:r>
          </w:p>
          <w:p>
            <w:pPr>
              <w:pStyle w:val="CellPartsAB"/>
              <w:ind w:right="58" w:hanging="0"/>
              <w:rPr>
                <w:rFonts w:cs="Arial"/>
                <w:color w:val="00008A"/>
              </w:rPr>
            </w:pPr>
            <w:r>
              <w:rPr/>
              <w:t>occur in all disputes. They shall use tactical communication to attempt to gain voluntary compliance and a peaceful resolu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50" w:name="_15.2.07_Handling_a"/>
            <w:bookmarkStart w:id="251" w:name="_6.2.07_Other_Forms_1"/>
            <w:bookmarkStart w:id="252" w:name="_6.2.07_Other_Forms"/>
            <w:bookmarkEnd w:id="250"/>
            <w:bookmarkEnd w:id="251"/>
            <w:bookmarkEnd w:id="252"/>
            <w:r>
              <w:rPr/>
              <w:t>15.2.07</w:t>
              <w:tab/>
              <w:t>Handling a Dispute Situ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cenario or an actual incident involving a dispute, the trainee shall assess and handle the dispute in a safe, efficient, reasonable, and discretionary mann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245_1390919104"/>
            <w:bookmarkStart w:id="254" w:name="__Fieldmark__245_1390919104"/>
            <w:bookmarkEnd w:id="25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246_1390919104"/>
            <w:bookmarkStart w:id="256" w:name="__Fieldmark__246_1390919104"/>
            <w:bookmarkEnd w:id="25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247_1390919104"/>
            <w:bookmarkStart w:id="258" w:name="__Fieldmark__247_1390919104"/>
            <w:bookmarkEnd w:id="25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248_1390919104"/>
            <w:bookmarkStart w:id="260" w:name="__Fieldmark__248_1390919104"/>
            <w:bookmarkEnd w:id="26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250_1390919104"/>
            <w:bookmarkStart w:id="262" w:name="__Fieldmark__250_1390919104"/>
            <w:bookmarkEnd w:id="26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3" w:name="__Fieldmark__251_1390919104"/>
            <w:bookmarkStart w:id="264" w:name="__Fieldmark__251_1390919104"/>
            <w:bookmarkEnd w:id="26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5" w:name="__Fieldmark__252_1390919104"/>
            <w:bookmarkStart w:id="266" w:name="__Fieldmark__252_1390919104"/>
            <w:bookmarkEnd w:id="26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253_1390919104"/>
            <w:bookmarkStart w:id="268" w:name="__Fieldmark__253_1390919104"/>
            <w:bookmarkEnd w:id="26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2.07</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69" w:name="__Fieldmark__258_1390919104"/>
            <w:bookmarkStart w:id="270" w:name="__Fieldmark__258_1390919104"/>
            <w:bookmarkEnd w:id="27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2.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35"/>
                  <w:enabled/>
                  <w:calcOnExit w:val="0"/>
                  <w:textInput/>
                </w:ffData>
              </w:fldChar>
            </w:r>
            <w:r>
              <w:rPr/>
              <w:instrText xml:space="preserve"> FORMTEXT </w:instrText>
            </w:r>
            <w:r>
              <w:rPr/>
            </w:r>
            <w:r>
              <w:rPr/>
              <w:fldChar w:fldCharType="separate"/>
            </w:r>
            <w:r>
              <w:rPr/>
              <w:t>- Trainee shall handle a dispute situation in a safe, efficient, reasonable and discretionary manner within GPD policies and procedur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71" w:name="_15.3_CIVIL_DISPUTES"/>
            <w:bookmarkStart w:id="272" w:name="_6.3_CULTURAL_DIVERSITY_1"/>
            <w:bookmarkStart w:id="273" w:name="_6.3_CULTURAL_DIVERSITY"/>
            <w:bookmarkStart w:id="274" w:name="_2.3_OFFICER_SURVIVAl"/>
            <w:bookmarkEnd w:id="271"/>
            <w:bookmarkEnd w:id="272"/>
            <w:bookmarkEnd w:id="273"/>
            <w:bookmarkEnd w:id="274"/>
            <w:r>
              <w:rPr/>
              <w:t>15.3</w:t>
              <w:tab/>
              <w:t>CIVIL DISPUTE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75" w:name="_15.3.01_Agency_Policy"/>
            <w:bookmarkStart w:id="276" w:name="_6.3.01_Community_Cultures_1"/>
            <w:bookmarkStart w:id="277" w:name="_6.3.01_Community_Cultures"/>
            <w:bookmarkEnd w:id="275"/>
            <w:bookmarkEnd w:id="276"/>
            <w:bookmarkEnd w:id="277"/>
            <w:r>
              <w:rPr/>
              <w:t>15.3.01</w:t>
              <w:tab/>
              <w:t>Agency Policy on Landlord-Tenant Disput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the agency’s policy on handling landlord-tenant disput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3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266_1390919104"/>
            <w:bookmarkStart w:id="279" w:name="__Fieldmark__266_1390919104"/>
            <w:bookmarkEnd w:id="27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267_1390919104"/>
            <w:bookmarkStart w:id="281" w:name="__Fieldmark__267_1390919104"/>
            <w:bookmarkEnd w:id="28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268_1390919104"/>
            <w:bookmarkStart w:id="283" w:name="__Fieldmark__268_1390919104"/>
            <w:bookmarkEnd w:id="28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69_1390919104"/>
            <w:bookmarkStart w:id="285" w:name="__Fieldmark__269_1390919104"/>
            <w:bookmarkEnd w:id="28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271_1390919104"/>
            <w:bookmarkStart w:id="287" w:name="__Fieldmark__271_1390919104"/>
            <w:bookmarkEnd w:id="2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72_1390919104"/>
            <w:bookmarkStart w:id="289" w:name="__Fieldmark__272_1390919104"/>
            <w:bookmarkEnd w:id="2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273_1390919104"/>
            <w:bookmarkStart w:id="291" w:name="__Fieldmark__273_1390919104"/>
            <w:bookmarkEnd w:id="2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74_1390919104"/>
            <w:bookmarkStart w:id="293" w:name="__Fieldmark__274_1390919104"/>
            <w:bookmarkEnd w:id="29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279_1390919104"/>
            <w:bookmarkStart w:id="295" w:name="__Fieldmark__279_1390919104"/>
            <w:bookmarkEnd w:id="29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45"/>
                  <w:enabled/>
                  <w:calcOnExit w:val="0"/>
                  <w:textInput>
                    <w:maxLength w:val="600"/>
                  </w:textInput>
                </w:ffData>
              </w:fldChar>
            </w:r>
            <w:r>
              <w:rPr/>
              <w:instrText xml:space="preserve"> FORMTEXT </w:instrText>
            </w:r>
            <w:r>
              <w:rPr/>
            </w:r>
            <w:r>
              <w:rPr/>
              <w:fldChar w:fldCharType="separate"/>
            </w:r>
            <w:r>
              <w:rPr/>
              <w:t>Soledad Police Department Policy #467 – Civil Disput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46"/>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Soledad PD policy on handling landlord-tenant disputes to minimally include: Disputes over possession or occupancy of</w:t>
            </w:r>
          </w:p>
          <w:p>
            <w:pPr>
              <w:pStyle w:val="CellPartsAB"/>
              <w:ind w:right="58" w:hanging="0"/>
              <w:rPr>
                <w:rFonts w:cs="Arial"/>
                <w:color w:val="00008A"/>
              </w:rPr>
            </w:pPr>
            <w:r>
              <w:rPr/>
              <w:t>real property (e.g., land, homes, apartments) should generally be handled through a person seeking a court ord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96" w:name="_15.3.02_California_Law"/>
            <w:bookmarkEnd w:id="296"/>
            <w:r>
              <w:rPr/>
              <w:t>15.3.02</w:t>
              <w:tab/>
              <w:t>California Law and Agency Procedures Regarding Landlord-Tenant Disput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explain California law (civil and criminal) and agency procedures applicable to situations that arise from landlord-tenant disputes. These situation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Evictions</w:t>
            </w:r>
          </w:p>
          <w:p>
            <w:pPr>
              <w:pStyle w:val="ListA"/>
              <w:numPr>
                <w:ilvl w:val="0"/>
                <w:numId w:val="6"/>
              </w:numPr>
              <w:spacing w:before="0" w:after="60"/>
              <w:ind w:right="178" w:hanging="0"/>
              <w:rPr/>
            </w:pPr>
            <w:r>
              <w:rPr/>
              <w:t>Lockou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Trespasses</w:t>
            </w:r>
          </w:p>
          <w:p>
            <w:pPr>
              <w:pStyle w:val="ListA"/>
              <w:numPr>
                <w:ilvl w:val="0"/>
                <w:numId w:val="6"/>
              </w:numPr>
              <w:spacing w:before="0" w:after="60"/>
              <w:ind w:right="178" w:hanging="0"/>
              <w:rPr/>
            </w:pPr>
            <w:r>
              <w:rPr/>
              <w:t>Confiscation of proper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4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7" w:name="__Fieldmark__287_1390919104"/>
            <w:bookmarkStart w:id="298" w:name="__Fieldmark__287_1390919104"/>
            <w:bookmarkEnd w:id="29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9" w:name="__Fieldmark__288_1390919104"/>
            <w:bookmarkStart w:id="300" w:name="__Fieldmark__288_1390919104"/>
            <w:bookmarkEnd w:id="30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289_1390919104"/>
            <w:bookmarkStart w:id="302" w:name="__Fieldmark__289_1390919104"/>
            <w:bookmarkEnd w:id="30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3" w:name="__Fieldmark__290_1390919104"/>
            <w:bookmarkStart w:id="304" w:name="__Fieldmark__290_1390919104"/>
            <w:bookmarkEnd w:id="30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5" w:name="__Fieldmark__292_1390919104"/>
            <w:bookmarkStart w:id="306" w:name="__Fieldmark__292_1390919104"/>
            <w:bookmarkEnd w:id="30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7" w:name="__Fieldmark__293_1390919104"/>
            <w:bookmarkStart w:id="308" w:name="__Fieldmark__293_1390919104"/>
            <w:bookmarkEnd w:id="30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9" w:name="__Fieldmark__294_1390919104"/>
            <w:bookmarkStart w:id="310" w:name="__Fieldmark__294_1390919104"/>
            <w:bookmarkEnd w:id="31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1" w:name="__Fieldmark__295_1390919104"/>
            <w:bookmarkStart w:id="312" w:name="__Fieldmark__295_1390919104"/>
            <w:bookmarkEnd w:id="31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300_1390919104"/>
            <w:bookmarkStart w:id="314" w:name="__Fieldmark__300_1390919104"/>
            <w:bookmarkEnd w:id="31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6"/>
                  <w:enabled/>
                  <w:calcOnExit w:val="0"/>
                  <w:textInput>
                    <w:maxLength w:val="600"/>
                  </w:textInput>
                </w:ffData>
              </w:fldChar>
            </w:r>
            <w:r>
              <w:rPr/>
              <w:instrText xml:space="preserve"> FORMTEXT </w:instrText>
            </w:r>
            <w:r>
              <w:rPr/>
            </w:r>
            <w:r>
              <w:rPr/>
              <w:fldChar w:fldCharType="separate"/>
            </w:r>
            <w:r>
              <w:rPr/>
              <w:t>Soledad Police Department Policy #467 – Civil Disput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7"/>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comprehension of California law (civil and criminal) and Soledad PD procedures applicable to landlord-tenant</w:t>
            </w:r>
          </w:p>
          <w:p>
            <w:pPr>
              <w:pStyle w:val="CellPartsAB"/>
              <w:rPr/>
            </w:pPr>
            <w:r>
              <w:rPr/>
              <w:t>disputes by explaining how they apply to the above list. Trainee shall understand the limitations they have in these situations and refer the</w:t>
            </w:r>
          </w:p>
          <w:p>
            <w:pPr>
              <w:pStyle w:val="CellPartsAB"/>
              <w:ind w:right="58" w:hanging="0"/>
              <w:rPr>
                <w:rFonts w:cs="Arial"/>
                <w:color w:val="00008A"/>
              </w:rPr>
            </w:pPr>
            <w:r>
              <w:rPr/>
              <w:t>subjects to handle them by seeking a court order. Their primary focus is keeping the peace unless an enforceable crime has been committ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15" w:name="_15.3.03_Agency_Policy"/>
            <w:bookmarkStart w:id="316" w:name="_6.3.02_Cultural_Motivations_1"/>
            <w:bookmarkStart w:id="317" w:name="_6.3.02_Cultural_Motivations"/>
            <w:bookmarkStart w:id="318" w:name="_1.4__SUPPORT_1"/>
            <w:bookmarkEnd w:id="315"/>
            <w:bookmarkEnd w:id="316"/>
            <w:bookmarkEnd w:id="317"/>
            <w:bookmarkEnd w:id="318"/>
            <w:r>
              <w:rPr/>
              <w:t>15.3.03</w:t>
              <w:tab/>
              <w:t>Agency Policy on Labor-Management Disput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s policy on labor-management disput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9" w:name="__Fieldmark__308_1390919104"/>
            <w:bookmarkStart w:id="320" w:name="__Fieldmark__308_1390919104"/>
            <w:bookmarkEnd w:id="3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1" w:name="__Fieldmark__309_1390919104"/>
            <w:bookmarkStart w:id="322" w:name="__Fieldmark__309_1390919104"/>
            <w:bookmarkEnd w:id="3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3" w:name="__Fieldmark__310_1390919104"/>
            <w:bookmarkStart w:id="324" w:name="__Fieldmark__310_1390919104"/>
            <w:bookmarkEnd w:id="3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311_1390919104"/>
            <w:bookmarkStart w:id="326" w:name="__Fieldmark__311_1390919104"/>
            <w:bookmarkEnd w:id="32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7" w:name="__Fieldmark__313_1390919104"/>
            <w:bookmarkStart w:id="328" w:name="__Fieldmark__313_1390919104"/>
            <w:bookmarkEnd w:id="3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314_1390919104"/>
            <w:bookmarkStart w:id="330" w:name="__Fieldmark__314_1390919104"/>
            <w:bookmarkEnd w:id="3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315_1390919104"/>
            <w:bookmarkStart w:id="332" w:name="__Fieldmark__315_1390919104"/>
            <w:bookmarkEnd w:id="3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316_1390919104"/>
            <w:bookmarkStart w:id="334" w:name="__Fieldmark__316_1390919104"/>
            <w:bookmarkEnd w:id="33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321_1390919104"/>
            <w:bookmarkStart w:id="336" w:name="__Fieldmark__321_1390919104"/>
            <w:bookmarkEnd w:id="3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67"/>
                  <w:enabled/>
                  <w:calcOnExit w:val="0"/>
                  <w:textInput>
                    <w:maxLength w:val="600"/>
                  </w:textInput>
                </w:ffData>
              </w:fldChar>
            </w:r>
            <w:r>
              <w:rPr/>
              <w:instrText xml:space="preserve"> FORMTEXT </w:instrText>
            </w:r>
            <w:r>
              <w:rPr/>
            </w:r>
            <w:r>
              <w:rPr/>
              <w:fldChar w:fldCharType="separate"/>
            </w:r>
            <w:r>
              <w:t>Soledad Police Department Policy #467 – Civil Disputes</w:t>
            </w:r>
            <w:r>
              <w:rPr/>
            </w:r>
          </w:p>
          <w:p>
            <w:pPr>
              <w:pStyle w:val="CellPartsAB"/>
              <w:ind w:right="58" w:hanging="0"/>
              <w:rPr/>
            </w:pPr>
            <w:r>
              <w:rPr/>
              <w:t>Soledad Police Department Policy #466 – First Amendment Assembli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68"/>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explain Soledad PD policy as it relates to civil disputes and first amendment assembl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37" w:name="_15.3.04_Policing_Problems"/>
            <w:bookmarkStart w:id="338" w:name="_6.3.03_Increasing_Trust_1"/>
            <w:bookmarkStart w:id="339" w:name="_6.3.03_Increasing_Trust"/>
            <w:bookmarkEnd w:id="337"/>
            <w:bookmarkEnd w:id="338"/>
            <w:bookmarkEnd w:id="339"/>
            <w:r>
              <w:rPr/>
              <w:t>15.3.04</w:t>
              <w:tab/>
              <w:t>Policing Problems During Labor-Management Disput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gency policy and procedures relative to typical policing problems that occur during labor-management disputes. These problem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5"/>
              </w:numPr>
              <w:ind w:right="178" w:hanging="0"/>
              <w:rPr/>
            </w:pPr>
            <w:r>
              <w:rPr/>
              <w:t>Obstruction of ingress or egress</w:t>
            </w:r>
          </w:p>
          <w:p>
            <w:pPr>
              <w:pStyle w:val="ListA"/>
              <w:numPr>
                <w:ilvl w:val="0"/>
                <w:numId w:val="6"/>
              </w:numPr>
              <w:ind w:right="178" w:hanging="0"/>
              <w:rPr/>
            </w:pPr>
            <w:r>
              <w:rPr/>
              <w:t>Blocking of sidewalks and roadways</w:t>
            </w:r>
          </w:p>
          <w:p>
            <w:pPr>
              <w:pStyle w:val="ListA"/>
              <w:numPr>
                <w:ilvl w:val="0"/>
                <w:numId w:val="6"/>
              </w:numPr>
              <w:spacing w:before="0" w:after="60"/>
              <w:ind w:right="178" w:hanging="0"/>
              <w:rPr/>
            </w:pPr>
            <w:r>
              <w:rPr/>
              <w:t>Outside agitato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Violence and vandalism</w:t>
            </w:r>
          </w:p>
          <w:p>
            <w:pPr>
              <w:pStyle w:val="ListA"/>
              <w:numPr>
                <w:ilvl w:val="0"/>
                <w:numId w:val="6"/>
              </w:numPr>
              <w:spacing w:before="0" w:after="60"/>
              <w:ind w:right="178" w:hanging="0"/>
              <w:rPr/>
            </w:pPr>
            <w:r>
              <w:rPr/>
              <w:t>Trespass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6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329_1390919104"/>
            <w:bookmarkStart w:id="341" w:name="__Fieldmark__329_1390919104"/>
            <w:bookmarkEnd w:id="34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330_1390919104"/>
            <w:bookmarkStart w:id="343" w:name="__Fieldmark__330_1390919104"/>
            <w:bookmarkEnd w:id="34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331_1390919104"/>
            <w:bookmarkStart w:id="345" w:name="__Fieldmark__331_1390919104"/>
            <w:bookmarkEnd w:id="34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332_1390919104"/>
            <w:bookmarkStart w:id="347" w:name="__Fieldmark__332_1390919104"/>
            <w:bookmarkEnd w:id="34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334_1390919104"/>
            <w:bookmarkStart w:id="349" w:name="__Fieldmark__334_1390919104"/>
            <w:bookmarkEnd w:id="34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335_1390919104"/>
            <w:bookmarkStart w:id="351" w:name="__Fieldmark__335_1390919104"/>
            <w:bookmarkEnd w:id="35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336_1390919104"/>
            <w:bookmarkStart w:id="353" w:name="__Fieldmark__336_1390919104"/>
            <w:bookmarkEnd w:id="35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337_1390919104"/>
            <w:bookmarkStart w:id="355" w:name="__Fieldmark__337_1390919104"/>
            <w:bookmarkEnd w:id="35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3.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342_1390919104"/>
            <w:bookmarkStart w:id="357" w:name="__Fieldmark__342_1390919104"/>
            <w:bookmarkEnd w:id="357"/>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78"/>
                  <w:enabled/>
                  <w:calcOnExit w:val="0"/>
                  <w:textInput>
                    <w:maxLength w:val="600"/>
                  </w:textInput>
                </w:ffData>
              </w:fldChar>
            </w:r>
            <w:r>
              <w:rPr/>
              <w:instrText xml:space="preserve"> FORMTEXT </w:instrText>
            </w:r>
            <w:r>
              <w:rPr/>
            </w:r>
            <w:r>
              <w:rPr/>
              <w:fldChar w:fldCharType="separate"/>
            </w:r>
            <w:r>
              <w:t>Soledad Police Department Policy #467 – Civil Disputes</w:t>
            </w:r>
            <w:r>
              <w:rPr/>
            </w:r>
          </w:p>
          <w:p>
            <w:pPr>
              <w:pStyle w:val="CellPartsAB"/>
              <w:ind w:right="58" w:hanging="0"/>
              <w:rPr/>
            </w:pPr>
            <w:r>
              <w:rPr/>
              <w:t>Soledad Police Department Policy #466 – First Amendment Assembli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3.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9"/>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Soledad PD policy and procedures for handling typical policing problems which come from labor-management disputes,</w:t>
            </w:r>
          </w:p>
          <w:p>
            <w:pPr>
              <w:pStyle w:val="CellPartsAB"/>
              <w:rPr/>
            </w:pPr>
            <w:r>
              <w:rPr/>
              <w:t>to minimally include the above list.</w:t>
            </w:r>
          </w:p>
          <w:p>
            <w:pPr>
              <w:pStyle w:val="CellPartsAB"/>
              <w:ind w:right="58" w:hanging="0"/>
              <w:rPr>
                <w:rFonts w:cs="Arial"/>
                <w:color w:val="00008A"/>
              </w:rPr>
            </w:pPr>
            <w:r>
              <w:rPr/>
              <w:t>- Trainee shall explain how a labor-management dispute assembly could affect the main traffic areas within the City of Soleda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58" w:name="_15.3.05_Small_Claims"/>
            <w:bookmarkEnd w:id="358"/>
            <w:r>
              <w:rPr/>
              <w:t>15.3.05</w:t>
              <w:tab/>
              <w:t>Small Claims Cour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role of the small claims court relative to civil disput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8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9" w:name="__Fieldmark__350_1390919104"/>
            <w:bookmarkStart w:id="360" w:name="__Fieldmark__350_1390919104"/>
            <w:bookmarkEnd w:id="36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1" w:name="__Fieldmark__351_1390919104"/>
            <w:bookmarkStart w:id="362" w:name="__Fieldmark__351_1390919104"/>
            <w:bookmarkEnd w:id="36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352_1390919104"/>
            <w:bookmarkStart w:id="364" w:name="__Fieldmark__352_1390919104"/>
            <w:bookmarkEnd w:id="36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5" w:name="__Fieldmark__353_1390919104"/>
            <w:bookmarkStart w:id="366" w:name="__Fieldmark__353_1390919104"/>
            <w:bookmarkEnd w:id="36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7" w:name="__Fieldmark__355_1390919104"/>
            <w:bookmarkStart w:id="368" w:name="__Fieldmark__355_1390919104"/>
            <w:bookmarkEnd w:id="3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9" w:name="__Fieldmark__356_1390919104"/>
            <w:bookmarkStart w:id="370" w:name="__Fieldmark__356_1390919104"/>
            <w:bookmarkEnd w:id="3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1" w:name="__Fieldmark__357_1390919104"/>
            <w:bookmarkStart w:id="372" w:name="__Fieldmark__357_1390919104"/>
            <w:bookmarkEnd w:id="3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3" w:name="__Fieldmark__358_1390919104"/>
            <w:bookmarkStart w:id="374" w:name="__Fieldmark__358_1390919104"/>
            <w:bookmarkEnd w:id="37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3.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75" w:name="__Fieldmark__363_1390919104"/>
            <w:bookmarkStart w:id="376" w:name="__Fieldmark__363_1390919104"/>
            <w:bookmarkEnd w:id="37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8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3.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0"/>
                  <w:enabled/>
                  <w:calcOnExit w:val="0"/>
                  <w:textInput/>
                </w:ffData>
              </w:fldChar>
            </w:r>
            <w:r>
              <w:rPr/>
              <w:instrText xml:space="preserve"> FORMTEXT </w:instrText>
            </w:r>
            <w:r>
              <w:rPr/>
            </w:r>
            <w:r>
              <w:rPr/>
              <w:fldChar w:fldCharType="separate"/>
            </w:r>
            <w:r>
              <w:t>- Trainee shall explain the role of small claims court in civil disputes.</w:t>
            </w:r>
            <w:r>
              <w:rPr/>
            </w:r>
          </w:p>
          <w:p>
            <w:pPr>
              <w:pStyle w:val="CellPartsAB"/>
              <w:ind w:right="58" w:hanging="0"/>
              <w:rPr>
                <w:rFonts w:cs="Arial"/>
                <w:color w:val="00008A"/>
              </w:rPr>
            </w:pPr>
            <w:r>
              <w:rPr/>
              <w:t>- Trainee shall remember to advise subjects involved in civil disputes to seek a court ord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77" w:name="_15.3.06_Handling_a"/>
            <w:bookmarkEnd w:id="377"/>
            <w:r>
              <w:rPr/>
              <w:t>15.3.06</w:t>
              <w:tab/>
              <w:t>Handling a Civil Disput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y situation involving a civil dispute, the trainee shall assess and handle the situation in a safe and effective manner, consistent with agency policy and state law.</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9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371_1390919104"/>
            <w:bookmarkStart w:id="379" w:name="__Fieldmark__371_1390919104"/>
            <w:bookmarkEnd w:id="37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372_1390919104"/>
            <w:bookmarkStart w:id="381" w:name="__Fieldmark__372_1390919104"/>
            <w:bookmarkEnd w:id="38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373_1390919104"/>
            <w:bookmarkStart w:id="383" w:name="__Fieldmark__373_1390919104"/>
            <w:bookmarkEnd w:id="38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374_1390919104"/>
            <w:bookmarkStart w:id="385" w:name="__Fieldmark__374_1390919104"/>
            <w:bookmarkEnd w:id="38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376_1390919104"/>
            <w:bookmarkStart w:id="387" w:name="__Fieldmark__376_1390919104"/>
            <w:bookmarkEnd w:id="3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377_1390919104"/>
            <w:bookmarkStart w:id="389" w:name="__Fieldmark__377_1390919104"/>
            <w:bookmarkEnd w:id="3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378_1390919104"/>
            <w:bookmarkStart w:id="391" w:name="__Fieldmark__378_1390919104"/>
            <w:bookmarkEnd w:id="3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379_1390919104"/>
            <w:bookmarkStart w:id="393" w:name="__Fieldmark__379_1390919104"/>
            <w:bookmarkEnd w:id="39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3.06</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94" w:name="__Fieldmark__384_1390919104"/>
            <w:bookmarkStart w:id="395" w:name="__Fieldmark__384_1390919104"/>
            <w:bookmarkEnd w:id="39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0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3.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01"/>
                  <w:enabled/>
                  <w:calcOnExit w:val="0"/>
                  <w:textInput/>
                </w:ffData>
              </w:fldChar>
            </w:r>
            <w:r>
              <w:rPr/>
              <w:instrText xml:space="preserve"> FORMTEXT </w:instrText>
            </w:r>
            <w:r>
              <w:rPr/>
            </w:r>
            <w:r>
              <w:rPr/>
              <w:fldChar w:fldCharType="separate"/>
            </w:r>
            <w:r>
              <w:rPr/>
              <w:t>- Trainee shall satisfactorily handle a civil dispute in a safe and effective manner within Soledad PD policy and procedures and California law</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96" w:name="_15.4_REPOSSESSIONS"/>
            <w:bookmarkStart w:id="397" w:name="_6.4_RACIAL_PROFILING_2"/>
            <w:bookmarkStart w:id="398" w:name="_6.4_RACIAL_PROFILING_1"/>
            <w:bookmarkStart w:id="399" w:name="_6.4_RACIAL_PROFILING"/>
            <w:bookmarkEnd w:id="396"/>
            <w:bookmarkEnd w:id="397"/>
            <w:bookmarkEnd w:id="398"/>
            <w:bookmarkEnd w:id="399"/>
            <w:r>
              <w:rPr/>
              <w:t>15.4</w:t>
              <w:tab/>
              <w:t>REPOSSESSION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00" w:name="_15.4.01_Rules_and"/>
            <w:bookmarkStart w:id="401" w:name="_6.4.01_Racial_Profiling_2"/>
            <w:bookmarkStart w:id="402" w:name="_6.4.01_Racial_Profiling_1"/>
            <w:bookmarkStart w:id="403" w:name="_6.4.01_Racial_Profiling"/>
            <w:bookmarkEnd w:id="400"/>
            <w:bookmarkEnd w:id="401"/>
            <w:bookmarkEnd w:id="402"/>
            <w:bookmarkEnd w:id="403"/>
            <w:r>
              <w:rPr/>
              <w:t>15.4.01</w:t>
              <w:tab/>
              <w:t>Rules and Agency Policy Regarding Repossession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and discuss the general rules and agency policies regarding property repossessions. These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6"/>
              </w:numPr>
              <w:ind w:right="178" w:hanging="0"/>
              <w:rPr/>
            </w:pPr>
            <w:r>
              <w:rPr/>
              <w:t>What property is subject to repossession</w:t>
            </w:r>
          </w:p>
          <w:p>
            <w:pPr>
              <w:pStyle w:val="ListA"/>
              <w:numPr>
                <w:ilvl w:val="0"/>
                <w:numId w:val="6"/>
              </w:numPr>
              <w:spacing w:before="0" w:after="60"/>
              <w:ind w:right="178" w:hanging="0"/>
              <w:rPr/>
            </w:pPr>
            <w:r>
              <w:rPr/>
              <w:t>Who may make a repossess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 xml:space="preserve">To what lengths a repossessor may go </w:t>
            </w:r>
          </w:p>
          <w:p>
            <w:pPr>
              <w:pStyle w:val="ListA"/>
              <w:numPr>
                <w:ilvl w:val="0"/>
                <w:numId w:val="6"/>
              </w:numPr>
              <w:spacing w:before="0" w:after="60"/>
              <w:ind w:right="178" w:hanging="0"/>
              <w:rPr/>
            </w:pPr>
            <w:r>
              <w:rPr/>
              <w:t>When a repossession is complet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0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392_1390919104"/>
            <w:bookmarkStart w:id="405" w:name="__Fieldmark__392_1390919104"/>
            <w:bookmarkEnd w:id="40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393_1390919104"/>
            <w:bookmarkStart w:id="407" w:name="__Fieldmark__393_1390919104"/>
            <w:bookmarkEnd w:id="40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394_1390919104"/>
            <w:bookmarkStart w:id="409" w:name="__Fieldmark__394_1390919104"/>
            <w:bookmarkEnd w:id="40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395_1390919104"/>
            <w:bookmarkStart w:id="411" w:name="__Fieldmark__395_1390919104"/>
            <w:bookmarkEnd w:id="41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397_1390919104"/>
            <w:bookmarkStart w:id="413" w:name="__Fieldmark__397_1390919104"/>
            <w:bookmarkEnd w:id="41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398_1390919104"/>
            <w:bookmarkStart w:id="415" w:name="__Fieldmark__398_1390919104"/>
            <w:bookmarkEnd w:id="41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399_1390919104"/>
            <w:bookmarkStart w:id="417" w:name="__Fieldmark__399_1390919104"/>
            <w:bookmarkEnd w:id="41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400_1390919104"/>
            <w:bookmarkStart w:id="419" w:name="__Fieldmark__400_1390919104"/>
            <w:bookmarkEnd w:id="41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4.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20" w:name="__Fieldmark__405_1390919104"/>
            <w:bookmarkStart w:id="421" w:name="__Fieldmark__405_1390919104"/>
            <w:bookmarkEnd w:id="42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1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12"/>
                  <w:enabled/>
                  <w:calcOnExit w:val="0"/>
                  <w:textInput/>
                </w:ffData>
              </w:fldChar>
            </w:r>
            <w:r>
              <w:rPr/>
              <w:instrText xml:space="preserve"> FORMTEXT </w:instrText>
            </w:r>
            <w:r>
              <w:rPr/>
            </w:r>
            <w:r>
              <w:rPr/>
              <w:fldChar w:fldCharType="separate"/>
            </w:r>
            <w:r>
              <w:t>- Trainee shall explain Soledad PD's involvement in property repossession situations. Generally, Soledad PD will not become involved in property repossession situations unless they evolve into a dispute. Soledad PD will maintain the peace and remain impartial.</w:t>
            </w:r>
            <w:r>
              <w:rPr/>
            </w:r>
          </w:p>
          <w:p>
            <w:pPr>
              <w:pStyle w:val="CellPartsAB"/>
              <w:ind w:right="58" w:hanging="0"/>
              <w:rPr>
                <w:rFonts w:cs="Arial"/>
                <w:color w:val="00008A"/>
              </w:rPr>
            </w:pPr>
            <w:r>
              <w:rPr/>
              <w:t>- Trainee shall explain their understanding of the above listed issues</w:t>
            </w:r>
            <w:r/>
            <w:r>
              <w:rPr/>
              <w:fldChar w:fldCharType="end"/>
            </w:r>
            <w:r>
              <w:rPr/>
            </w:r>
          </w:p>
        </w:tc>
      </w:tr>
    </w:tbl>
    <w:p>
      <w:pPr>
        <w:pStyle w:val="Spaceaftertrainingdetails"/>
        <w:rPr/>
      </w:pPr>
      <w:r>
        <w:rPr/>
      </w:r>
    </w:p>
    <w:p>
      <w:pPr>
        <w:pStyle w:val="Normal"/>
        <w:spacing w:lineRule="auto" w:line="240" w:before="240" w:after="0"/>
        <w:ind w:left="720" w:hanging="360"/>
        <w:jc w:val="center"/>
        <w:rPr>
          <w:b/>
          <w:b/>
          <w:color w:val="002060"/>
          <w:sz w:val="17"/>
          <w:szCs w:val="17"/>
        </w:rPr>
      </w:pPr>
      <w:r>
        <w:rPr>
          <w:b/>
          <w:color w:val="990000"/>
        </w:rPr>
        <w:t>See next page for Attestation</w:t>
      </w:r>
    </w:p>
    <w:p>
      <w:pPr>
        <w:sectPr>
          <w:headerReference w:type="default" r:id="rId9"/>
          <w:headerReference w:type="first" r:id="rId10"/>
          <w:footerReference w:type="default" r:id="rId11"/>
          <w:footerReference w:type="first" r:id="rId12"/>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5:  </w:t>
      </w:r>
      <w:r>
        <w:rPr>
          <w:rFonts w:cs="Franklin Gothic Medium" w:ascii="Franklin Gothic Medium" w:hAnsi="Franklin Gothic Medium"/>
          <w:color w:val="002060"/>
          <w:sz w:val="28"/>
          <w:szCs w:val="28"/>
        </w:rPr>
        <w:t>Tactical Communication/Conflict Resolution</w:t>
      </w:r>
    </w:p>
    <w:p>
      <w:pPr>
        <w:pStyle w:val="Heading7"/>
        <w:spacing w:before="360" w:after="0"/>
        <w:ind w:left="720" w:hanging="360"/>
        <w:rPr>
          <w:sz w:val="24"/>
          <w:szCs w:val="24"/>
        </w:rPr>
      </w:pPr>
      <w:bookmarkStart w:id="422" w:name="_ATTESTATION_FOR_SECTION"/>
      <w:bookmarkEnd w:id="422"/>
      <w:r>
        <w:rPr>
          <w:sz w:val="24"/>
          <w:szCs w:val="24"/>
        </w:rPr>
        <w:t>ATTESTATION FOR SECTION 15</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423"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424" w:name="_Hlk527633168"/>
      <w:r>
        <w:rPr>
          <w:color w:val="002060"/>
        </w:rPr>
        <w:t>Enter your full name next to your signature</w:t>
      </w:r>
      <w:bookmarkEnd w:id="424"/>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rPr>
      </w:pPr>
      <w:r>
        <w:rPr>
          <w:color w:val="002060"/>
        </w:rPr>
      </w:r>
    </w:p>
    <w:p>
      <w:pPr>
        <w:pStyle w:val="Normal"/>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6985</wp:posOffset>
            </wp:positionV>
            <wp:extent cx="2092960" cy="1042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5" t="-30" r="-15" b="-30"/>
                    <a:stretch>
                      <a:fillRect/>
                    </a:stretch>
                  </pic:blipFill>
                  <pic:spPr bwMode="auto">
                    <a:xfrm>
                      <a:off x="0" y="0"/>
                      <a:ext cx="2092960" cy="104203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360" w:after="0"/>
        <w:ind w:left="720" w:hanging="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209165</wp:posOffset>
            </wp:positionH>
            <wp:positionV relativeFrom="paragraph">
              <wp:posOffset>196850</wp:posOffset>
            </wp:positionV>
            <wp:extent cx="2092960" cy="1042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5" t="-30" r="-15" b="-30"/>
                    <a:stretch>
                      <a:fillRect/>
                    </a:stretch>
                  </pic:blipFill>
                  <pic:spPr bwMode="auto">
                    <a:xfrm>
                      <a:off x="0" y="0"/>
                      <a:ext cx="2092960" cy="104203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425" w:name="_Hlk939721"/>
      <w:r>
        <w:rPr>
          <w:color w:val="002060"/>
        </w:rPr>
        <w:t>Click on the signature &gt; Click on the trash icon</w:t>
      </w:r>
      <w:bookmarkEnd w:id="425"/>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ind w:left="720" w:hanging="360"/>
        <w:rPr/>
      </w:pPr>
      <w:bookmarkStart w:id="426" w:name="_Ref432778108"/>
      <w:bookmarkStart w:id="427" w:name="_INSTRUCTIONS_TO_ADMINISTRATORS"/>
      <w:bookmarkEnd w:id="427"/>
      <w:r>
        <w:rPr>
          <w:sz w:val="24"/>
          <w:szCs w:val="24"/>
        </w:rPr>
        <w:t>INSTRUCTIONS TO ADMINISTRATORS</w:t>
      </w:r>
      <w:bookmarkEnd w:id="426"/>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15">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ind w:left="720" w:hanging="360"/>
        <w:rPr>
          <w:sz w:val="24"/>
          <w:szCs w:val="24"/>
        </w:rPr>
      </w:pPr>
      <w:bookmarkStart w:id="428" w:name="_INSTRUCTIONS_TO_FIELD"/>
      <w:bookmarkEnd w:id="428"/>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sectPr>
          <w:headerReference w:type="default" r:id="rId16"/>
          <w:headerReference w:type="first" r:id="rId17"/>
          <w:footerReference w:type="default" r:id="rId18"/>
          <w:footerReference w:type="first" r:id="rId19"/>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ListSubtopics"/>
        <w:rPr>
          <w:color w:val="002060"/>
          <w:sz w:val="16"/>
          <w:szCs w:val="16"/>
        </w:rPr>
      </w:pPr>
      <w:r>
        <w:rPr>
          <w:color w:val="002060"/>
          <w:sz w:val="16"/>
          <w:szCs w:val="16"/>
        </w:rPr>
      </w:r>
    </w:p>
    <w:p>
      <w:pPr>
        <w:pStyle w:val="ListSubtopics"/>
        <w:tabs>
          <w:tab w:val="clear" w:pos="1350"/>
        </w:tabs>
        <w:spacing w:before="40" w:after="20"/>
        <w:ind w:left="0" w:hanging="0"/>
        <w:jc w:val="center"/>
        <w:rPr/>
      </w:pPr>
      <w:r>
        <w:rPr>
          <w:b/>
        </w:rPr>
        <w:t>End Section</w:t>
      </w:r>
    </w:p>
    <w:sectPr>
      <w:type w:val="continuous"/>
      <w:pgSz w:orient="landscape" w:w="15840" w:h="12240"/>
      <w:pgMar w:left="907" w:right="907" w:gutter="0" w:header="450" w:top="540" w:footer="461"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5  Tactical Communication/Conflict Resolution</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6</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6</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5  Tactical Communication/Conflict Resolution</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3</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6</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15  Tactical Communication/Conflict Resolution</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6</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5  Tactical Communication/Conflict Resolution</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6</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6</w:t>
    </w:r>
    <w:r>
      <w:rPr>
        <w:sz w:val="20"/>
        <w:b/>
        <w:szCs w:val="20"/>
        <w:color w:val="00206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AddendumMainheading"/>
    <w:next w:val="Normal"/>
    <w:qFormat/>
    <w:pPr>
      <w:keepNext w:val="true"/>
      <w:numPr>
        <w:ilvl w:val="3"/>
        <w:numId w:val="1"/>
      </w:numPr>
      <w:tabs>
        <w:tab w:val="clear" w:pos="702"/>
        <w:tab w:val="left" w:pos="972" w:leader="none"/>
      </w:tabs>
      <w:outlineLvl w:val="3"/>
    </w:pPr>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ind w:left="720" w:hanging="36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Wingdings" w:hAnsi="Wingdings" w:cs="Wingdings"/>
      <w:b w:val="false"/>
      <w:i w:val="false"/>
      <w:spacing w:val="0"/>
      <w:w w:val="100"/>
      <w:position w:val="0"/>
      <w:sz w:val="20"/>
      <w:sz w:val="20"/>
      <w:vertAlign w:val="baseline"/>
    </w:rPr>
  </w:style>
  <w:style w:type="character" w:styleId="WW8Num6z0">
    <w:name w:val="WW8Num6z0"/>
    <w:qFormat/>
    <w:rPr/>
  </w:style>
  <w:style w:type="character" w:styleId="WW8Num7z0">
    <w:name w:val="WW8Num7z0"/>
    <w:qFormat/>
    <w:rPr/>
  </w:style>
  <w:style w:type="character" w:styleId="WW8Num9z1">
    <w:name w:val="WW8Num9z1"/>
    <w:qFormat/>
    <w:rPr>
      <w:rFonts w:ascii="Wingdings" w:hAnsi="Wingdings" w:cs="Wingdings"/>
      <w:b w:val="false"/>
      <w:i w:val="false"/>
      <w:spacing w:val="0"/>
      <w:w w:val="100"/>
      <w:position w:val="0"/>
      <w:sz w:val="20"/>
      <w:sz w:val="20"/>
      <w:vertAlign w:val="baseline"/>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endumMainheading">
    <w:name w:val="Addendum - Main heading"/>
    <w:basedOn w:val="Normal"/>
    <w:qFormat/>
    <w:pPr>
      <w:tabs>
        <w:tab w:val="clear" w:pos="720"/>
        <w:tab w:val="left" w:pos="702" w:leader="none"/>
      </w:tabs>
      <w:spacing w:lineRule="auto" w:line="240" w:before="0" w:after="0"/>
    </w:pPr>
    <w:rPr>
      <w:b/>
      <w:color w:val="FFFFFF"/>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Addendumseparator">
    <w:name w:val="Addendum - separator"/>
    <w:basedOn w:val="Normal"/>
    <w:qFormat/>
    <w:pPr>
      <w:spacing w:lineRule="auto" w:line="240" w:before="0" w:after="0"/>
    </w:pPr>
    <w:rPr>
      <w:sz w:val="16"/>
      <w:szCs w:val="16"/>
    </w:rPr>
  </w:style>
  <w:style w:type="paragraph" w:styleId="Addendumlinks">
    <w:name w:val="Addendum - links"/>
    <w:qFormat/>
    <w:pPr>
      <w:keepNext w:val="true"/>
      <w:widowControl/>
      <w:bidi w:val="0"/>
      <w:spacing w:before="80" w:after="0"/>
      <w:jc w:val="right"/>
    </w:pPr>
    <w:rPr>
      <w:rFonts w:ascii="Calibri" w:hAnsi="Calibri" w:eastAsia="Calibri" w:cs="Times New Roman"/>
      <w:color w:val="002060"/>
      <w:sz w:val="22"/>
      <w:szCs w:val="22"/>
      <w:lang w:val="en-US" w:bidi="ar-SA" w:eastAsia="zh-CN"/>
    </w:rPr>
  </w:style>
  <w:style w:type="paragraph" w:styleId="Endsection">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yperlink" Target="https://post.ca.gov/portals/0/post_docs/publications/2-230.pdf"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6:42:00Z</dcterms:created>
  <dc:creator>POST</dc:creator>
  <dc:description/>
  <cp:keywords/>
  <dc:language>en-US</dc:language>
  <cp:lastModifiedBy>Juan Espinoza</cp:lastModifiedBy>
  <cp:lastPrinted>2016-02-11T10:50:00Z</cp:lastPrinted>
  <dcterms:modified xsi:type="dcterms:W3CDTF">2019-11-07T02:12:00Z</dcterms:modified>
  <cp:revision>16</cp:revision>
  <dc:subject/>
  <dc:title>FTP Vol 2 Section 15</dc:title>
</cp:coreProperties>
</file>