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20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3/19</w:t>
            </w:r>
            <w:r/>
            <w:r>
              <w:rPr/>
              <w:fldChar w:fldCharType="end"/>
            </w:r>
            <w:r>
              <w:rPr/>
            </w:r>
          </w:p>
        </w:tc>
      </w:tr>
    </w:tbl>
    <w:p>
      <w:pPr>
        <w:pStyle w:val="Section"/>
        <w:rPr/>
      </w:pPr>
      <w:r>
        <w:rPr/>
        <w:t xml:space="preserve">section </w:t>
      </w:r>
      <w:r>
        <w:rPr>
          <w:rStyle w:val="Sectiondigit"/>
        </w:rPr>
        <w:t>3</w:t>
      </w:r>
    </w:p>
    <w:p>
      <w:pPr>
        <w:pStyle w:val="Sectiontitle"/>
        <w:rPr/>
      </w:pPr>
      <w:r>
        <w:rPr/>
        <w:t>Ethics</w:t>
      </w:r>
    </w:p>
    <w:p>
      <w:pPr>
        <w:pStyle w:val="CompetencyReq"/>
        <w:rPr/>
      </w:pPr>
      <w:r>
        <w:rPr/>
        <w:br/>
      </w:r>
      <w:r>
        <w:rPr>
          <w:rStyle w:val="Compreqsections"/>
        </w:rPr>
        <w:t>3.1 – 3.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440"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3.1</w:t>
              <w:tab/>
              <w:t>Ethical Standards</w:t>
            </w:r>
          </w:p>
          <w:p>
            <w:pPr>
              <w:pStyle w:val="SectionTOC"/>
              <w:rPr/>
            </w:pPr>
            <w:r>
              <w:rPr/>
              <w:t>3.2</w:t>
              <w:tab/>
              <w:t xml:space="preserve">Agency Orientation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 xml:space="preserve">Instructions to FTOs </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r>
        <w:br w:type="page"/>
      </w:r>
    </w:p>
    <w:p>
      <w:pPr>
        <w:pStyle w:val="Heading7"/>
        <w:rPr/>
      </w:pPr>
      <w:r>
        <w:rPr/>
        <w:t>LIST OF SUBTOPICS</w:t>
      </w:r>
      <w:r>
        <w:rPr>
          <w:spacing w:val="4"/>
          <w:sz w:val="18"/>
          <w:szCs w:val="18"/>
        </w:rPr>
        <w:t xml:space="preserve"> </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3.1</w:t>
        <w:tab/>
        <w:t>ETHICAL STANDARDS</w:t>
      </w:r>
    </w:p>
    <w:p>
      <w:pPr>
        <w:pStyle w:val="ListSubtopics"/>
        <w:rPr/>
      </w:pPr>
      <w:r>
        <w:rPr/>
        <w:t>3.1.01</w:t>
        <w:tab/>
        <w:t>Ethical Decision Making</w:t>
      </w:r>
    </w:p>
    <w:p>
      <w:pPr>
        <w:pStyle w:val="ListSubtopics"/>
        <w:rPr/>
      </w:pPr>
      <w:r>
        <w:rPr/>
        <w:t>3.1.02</w:t>
        <w:tab/>
        <w:t>Accepting Responsibility</w:t>
      </w:r>
    </w:p>
    <w:p>
      <w:pPr>
        <w:pStyle w:val="ListSubtopics"/>
        <w:rPr/>
      </w:pPr>
      <w:r>
        <w:rPr/>
        <w:t>3.1.03</w:t>
        <w:tab/>
        <w:t>Ethical Conduct</w:t>
      </w:r>
    </w:p>
    <w:p>
      <w:pPr>
        <w:pStyle w:val="ListSubtopics"/>
        <w:rPr/>
      </w:pPr>
      <w:r>
        <w:rPr/>
        <w:t>3.1.04</w:t>
        <w:tab/>
        <w:t>Responsibility Regarding Unlawful/Unethical Acts by Other Officers</w:t>
      </w:r>
    </w:p>
    <w:p>
      <w:pPr>
        <w:pStyle w:val="ListSubtopics"/>
        <w:rPr/>
      </w:pPr>
      <w:r>
        <w:rPr/>
        <w:t>3.1.05</w:t>
        <w:tab/>
        <w:t>Handling Unethical or Criminal Conduct by Other Officers</w:t>
      </w:r>
    </w:p>
    <w:p>
      <w:pPr>
        <w:pStyle w:val="ListSubtopics"/>
        <w:rPr/>
      </w:pPr>
      <w:r>
        <w:rPr/>
        <w:t>3.1.06</w:t>
        <w:tab/>
        <w:t>Problems Associated with Unethical Decision Making</w:t>
      </w:r>
    </w:p>
    <w:p>
      <w:pPr>
        <w:pStyle w:val="ListSubtopics"/>
        <w:rPr/>
      </w:pPr>
      <w:r>
        <w:rPr/>
        <w:t>3.1.07</w:t>
        <w:tab/>
        <w:t>General Orders</w:t>
      </w:r>
    </w:p>
    <w:p>
      <w:pPr>
        <w:pStyle w:val="Heading6"/>
        <w:spacing w:before="0" w:after="0"/>
        <w:rPr/>
      </w:pPr>
      <w:r>
        <w:br w:type="column"/>
      </w:r>
      <w:r>
        <w:rPr/>
        <w:t>3.2</w:t>
        <w:tab/>
        <w:t>DECISION MAKING</w:t>
      </w:r>
    </w:p>
    <w:p>
      <w:pPr>
        <w:pStyle w:val="ListSubtopics"/>
        <w:rPr/>
      </w:pPr>
      <w:r>
        <w:rPr/>
        <w:t>3.2.01</w:t>
        <w:tab/>
        <w:t>Limitations of Authority</w:t>
      </w:r>
    </w:p>
    <w:p>
      <w:pPr>
        <w:pStyle w:val="ListSubtopics"/>
        <w:rPr/>
      </w:pPr>
      <w:r>
        <w:rPr/>
        <w:t>3.2.02</w:t>
        <w:tab/>
        <w:t>Consequences of Inappropriate Discretionary Decisions</w:t>
      </w:r>
    </w:p>
    <w:p>
      <w:pPr>
        <w:pStyle w:val="ListSubtopics"/>
        <w:rPr/>
      </w:pPr>
      <w:r>
        <w:rPr/>
        <w:t>3.2.03</w:t>
        <w:tab/>
        <w:t>Demonstrating Decision Making</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3</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Ethic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2076640195"/>
            <w:bookmarkStart w:id="2" w:name="__Fieldmark__2_2076640195"/>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2076640195"/>
            <w:bookmarkStart w:id="4" w:name="__Fieldmark__3_2076640195"/>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2076640195"/>
            <w:bookmarkStart w:id="6" w:name="__Fieldmark__4_2076640195"/>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2076640195"/>
            <w:bookmarkStart w:id="8" w:name="__Fieldmark__5_2076640195"/>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2076640195"/>
            <w:bookmarkStart w:id="10" w:name="__Fieldmark__6_2076640195"/>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tcPr>
          <w:p>
            <w:pPr>
              <w:pStyle w:val="Heading2"/>
              <w:rPr/>
            </w:pPr>
            <w:bookmarkStart w:id="11" w:name="_3.1__ETHICAL_13"/>
            <w:bookmarkStart w:id="12" w:name="_3.1__ETHICAL_12"/>
            <w:bookmarkStart w:id="13" w:name="_3.1__ETHICAL_11"/>
            <w:bookmarkStart w:id="14" w:name="_3.1__ETHICAL_10"/>
            <w:bookmarkStart w:id="15" w:name="_3.1__ETHICAL_9"/>
            <w:bookmarkStart w:id="16" w:name="_3.1__ETHICAL_8"/>
            <w:bookmarkStart w:id="17" w:name="_3.1__ETHICAL_7"/>
            <w:bookmarkStart w:id="18" w:name="_3.1__ETHICAL_6"/>
            <w:bookmarkStart w:id="19" w:name="_3.1__ETHICAL_5"/>
            <w:bookmarkStart w:id="20" w:name="_3.1__ETHICAL_4"/>
            <w:bookmarkStart w:id="21" w:name="_3.1__ETHICAL_3"/>
            <w:bookmarkStart w:id="22" w:name="_3.1__ETHICAL_2"/>
            <w:bookmarkStart w:id="23" w:name="_3.1__ETHICAL_1"/>
            <w:bookmarkStart w:id="24" w:name="_3.1__ETHICAL"/>
            <w:bookmarkStart w:id="25" w:name="_1.1__AGENCY"/>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t xml:space="preserve">3.1 </w:t>
              <w:tab/>
              <w:t>ETHICAL STANDARD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 w:name="_3.1.01_Ethical_Decision_2"/>
            <w:bookmarkStart w:id="27" w:name="_3.1.01_Ethical_Decision_1"/>
            <w:bookmarkStart w:id="28" w:name="_3.1.01_Ethical_Decision"/>
            <w:bookmarkEnd w:id="26"/>
            <w:bookmarkEnd w:id="27"/>
            <w:bookmarkEnd w:id="28"/>
            <w:r>
              <w:rPr/>
              <w:t>3.1.01</w:t>
              <w:tab/>
              <w:t>Ethical Decision Making</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identify law enforcement ethical standards (Law Enforcement Code of Ethics, Code of Honor, and the Code of Conduct) and explain or demonstrate how they apply to ethical decision-mak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6_2076640195"/>
            <w:bookmarkStart w:id="30" w:name="__Fieldmark__16_2076640195"/>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7_2076640195"/>
            <w:bookmarkStart w:id="32" w:name="__Fieldmark__17_2076640195"/>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8_2076640195"/>
            <w:bookmarkStart w:id="34" w:name="__Fieldmark__18_2076640195"/>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9_2076640195"/>
            <w:bookmarkStart w:id="36" w:name="__Fieldmark__19_2076640195"/>
            <w:bookmarkEnd w:id="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076640195"/>
            <w:bookmarkStart w:id="38" w:name="__Fieldmark__22_2076640195"/>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3_2076640195"/>
            <w:bookmarkStart w:id="40" w:name="__Fieldmark__23_2076640195"/>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4_2076640195"/>
            <w:bookmarkStart w:id="42" w:name="__Fieldmark__24_2076640195"/>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5_2076640195"/>
            <w:bookmarkStart w:id="44" w:name="__Fieldmark__25_2076640195"/>
            <w:bookmarkEnd w:id="4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 w:name="__Fieldmark__33_2076640195"/>
            <w:bookmarkStart w:id="46" w:name="__Fieldmark__33_2076640195"/>
            <w:bookmarkEnd w:id="4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9"/>
                  <w:enabled/>
                  <w:calcOnExit w:val="0"/>
                  <w:textInput>
                    <w:maxLength w:val="600"/>
                  </w:textInput>
                </w:ffData>
              </w:fldChar>
            </w:r>
            <w:r>
              <w:rPr/>
              <w:instrText xml:space="preserve"> FORMTEXT </w:instrText>
            </w:r>
            <w:r>
              <w:rPr/>
            </w:r>
            <w:r>
              <w:rPr/>
              <w:fldChar w:fldCharType="separate"/>
            </w:r>
            <w:r>
              <w:rPr/>
              <w:t>Soledad Police Department Policy #200 - Organizational Structure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ind w:right="58" w:hanging="0"/>
              <w:rPr>
                <w:rFonts w:cs="Arial"/>
                <w:color w:val="00008A"/>
              </w:rPr>
            </w:pPr>
            <w:r>
              <w:rPr/>
              <w:t>- Trainee will understand and discuss their duties and oblig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 w:name="_3.1.02_Accepting_Responsibility_1"/>
            <w:bookmarkStart w:id="48" w:name="_3.1.02_Accepting_Responsibility"/>
            <w:bookmarkEnd w:id="47"/>
            <w:bookmarkEnd w:id="48"/>
            <w:r>
              <w:rPr/>
              <w:t>3.1.02</w:t>
              <w:tab/>
              <w:t>Accepting Responsibility</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demonstrate the ability to accept responsibility for his/her ac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3_2076640195"/>
            <w:bookmarkStart w:id="50" w:name="__Fieldmark__43_2076640195"/>
            <w:bookmarkEnd w:id="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4_2076640195"/>
            <w:bookmarkStart w:id="52" w:name="__Fieldmark__44_2076640195"/>
            <w:bookmarkEnd w:id="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5_2076640195"/>
            <w:bookmarkStart w:id="54" w:name="__Fieldmark__45_2076640195"/>
            <w:bookmarkEnd w:id="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6_2076640195"/>
            <w:bookmarkStart w:id="56" w:name="__Fieldmark__46_2076640195"/>
            <w:bookmarkEnd w:id="5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49_2076640195"/>
            <w:bookmarkStart w:id="58" w:name="__Fieldmark__49_2076640195"/>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50_2076640195"/>
            <w:bookmarkStart w:id="60" w:name="__Fieldmark__50_2076640195"/>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51_2076640195"/>
            <w:bookmarkStart w:id="62" w:name="__Fieldmark__51_2076640195"/>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52_2076640195"/>
            <w:bookmarkStart w:id="64" w:name="__Fieldmark__52_2076640195"/>
            <w:bookmarkEnd w:id="6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5" w:name="__Fieldmark__60_2076640195"/>
            <w:bookmarkStart w:id="66" w:name="__Fieldmark__60_2076640195"/>
            <w:bookmarkEnd w:id="6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be instructed on ethical job performance and accountability</w:t>
            </w:r>
          </w:p>
          <w:p>
            <w:pPr>
              <w:pStyle w:val="CellPartsAB"/>
              <w:ind w:right="58" w:hanging="0"/>
              <w:rPr>
                <w:rFonts w:cs="Arial"/>
                <w:color w:val="00008A"/>
              </w:rPr>
            </w:pPr>
            <w:r>
              <w:rPr/>
              <w:t>- Trainee shall be instructed on potential consequences of not accepting responsibility for their own a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7" w:name="_3.1.03_Ethical_Conduct_1"/>
            <w:bookmarkStart w:id="68" w:name="_3.1.03_Ethical_Conduct"/>
            <w:bookmarkEnd w:id="67"/>
            <w:bookmarkEnd w:id="68"/>
            <w:r>
              <w:rPr/>
              <w:t>3.1.03</w:t>
              <w:tab/>
              <w:t>Ethical Conduc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llustrate, through explanation or example, the following aspects of ethical conduc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keepNext w:val="false"/>
              <w:keepLines w:val="false"/>
              <w:numPr>
                <w:ilvl w:val="0"/>
                <w:numId w:val="6"/>
              </w:numPr>
              <w:spacing w:before="0" w:after="80"/>
              <w:ind w:left="432" w:right="173" w:hanging="360"/>
              <w:rPr/>
            </w:pPr>
            <w:r>
              <w:rPr/>
              <w:t>An officer shall not engage in any conduct or activities on or off duty that reflect discredit on the officer, bring the department into disrepute, or impair its efficient and effective operation.</w:t>
            </w:r>
          </w:p>
          <w:p>
            <w:pPr>
              <w:pStyle w:val="ListA"/>
              <w:keepNext w:val="false"/>
              <w:keepLines w:val="false"/>
              <w:numPr>
                <w:ilvl w:val="0"/>
                <w:numId w:val="6"/>
              </w:numPr>
              <w:spacing w:before="0" w:after="80"/>
              <w:ind w:left="432" w:right="173" w:hanging="360"/>
              <w:rPr/>
            </w:pPr>
            <w:r>
              <w:rPr/>
              <w:t xml:space="preserve">Officers shall conduct themselves in a manner that will </w:t>
            </w:r>
            <w:r>
              <w:rPr>
                <w:spacing w:val="-2"/>
              </w:rPr>
              <w:t xml:space="preserve">foster cooperation among members of the department, </w:t>
            </w:r>
            <w:r>
              <w:rPr/>
              <w:t xml:space="preserve">showing respect, courtesy, and professionalism in their dealing with one another. </w:t>
            </w:r>
          </w:p>
          <w:p>
            <w:pPr>
              <w:pStyle w:val="ListA"/>
              <w:keepNext w:val="false"/>
              <w:keepLines w:val="false"/>
              <w:numPr>
                <w:ilvl w:val="0"/>
                <w:numId w:val="6"/>
              </w:numPr>
              <w:ind w:left="360" w:right="173" w:hanging="360"/>
              <w:rPr/>
            </w:pPr>
            <w:r>
              <w:rPr/>
              <w:t>Officers shall not use language or engage in acts that demean, harass, or intimidate another. (Refer to agency policy)</w:t>
            </w:r>
          </w:p>
          <w:p>
            <w:pPr>
              <w:pStyle w:val="ListA"/>
              <w:keepNext w:val="false"/>
              <w:keepLines w:val="false"/>
              <w:numPr>
                <w:ilvl w:val="0"/>
                <w:numId w:val="6"/>
              </w:numPr>
              <w:spacing w:before="0" w:after="60"/>
              <w:ind w:left="360" w:right="173" w:hanging="360"/>
              <w:rPr/>
            </w:pPr>
            <w:r>
              <w:rPr/>
              <w:t>Officers shall conduct themselves toward the public in a civil and professional manner that implies a service orientation and that will foster public respect and cooper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keepNext w:val="false"/>
              <w:keepLines w:val="false"/>
              <w:numPr>
                <w:ilvl w:val="0"/>
                <w:numId w:val="6"/>
              </w:numPr>
              <w:ind w:left="360" w:right="173" w:hanging="360"/>
              <w:rPr/>
            </w:pPr>
            <w:r>
              <w:rPr/>
              <w:t>Officers shall treat violators with respect and courtesy, shall guard against employing an officious or over-bearing attitude, shall not use language that may belittle, ridicule, or intimidate the individual, and shall not act in a manner that unnecessarily delays the performance of duty.</w:t>
            </w:r>
          </w:p>
          <w:p>
            <w:pPr>
              <w:pStyle w:val="ListA"/>
              <w:keepNext w:val="false"/>
              <w:keepLines w:val="false"/>
              <w:numPr>
                <w:ilvl w:val="0"/>
                <w:numId w:val="6"/>
              </w:numPr>
              <w:spacing w:before="0" w:after="60"/>
              <w:ind w:left="360" w:right="173" w:hanging="360"/>
              <w:rPr/>
            </w:pPr>
            <w:r>
              <w:rPr/>
              <w:t>While recognizing the need to demonstrate authority and control over criminal suspects and prisoners, officers shall adhere to the department’s policy regarding use-of-force, and shall respect the civil rights of and protect the well-being of those in their char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0_2076640195"/>
            <w:bookmarkStart w:id="70" w:name="__Fieldmark__70_2076640195"/>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1_2076640195"/>
            <w:bookmarkStart w:id="72" w:name="__Fieldmark__71_2076640195"/>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2_2076640195"/>
            <w:bookmarkStart w:id="74" w:name="__Fieldmark__72_2076640195"/>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3_2076640195"/>
            <w:bookmarkStart w:id="76" w:name="__Fieldmark__73_2076640195"/>
            <w:bookmarkEnd w:id="7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6_2076640195"/>
            <w:bookmarkStart w:id="78" w:name="__Fieldmark__76_2076640195"/>
            <w:bookmarkEnd w:id="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77_2076640195"/>
            <w:bookmarkStart w:id="80" w:name="__Fieldmark__77_2076640195"/>
            <w:bookmarkEnd w:id="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78_2076640195"/>
            <w:bookmarkStart w:id="82" w:name="__Fieldmark__78_2076640195"/>
            <w:bookmarkEnd w:id="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79_2076640195"/>
            <w:bookmarkStart w:id="84" w:name="__Fieldmark__79_2076640195"/>
            <w:bookmarkEnd w:id="8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5" w:name="__Fieldmark__87_2076640195"/>
            <w:bookmarkStart w:id="86" w:name="__Fieldmark__87_2076640195"/>
            <w:bookmarkEnd w:id="8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54"/>
                  <w:enabled/>
                  <w:calcOnExit w:val="0"/>
                  <w:textInput/>
                </w:ffData>
              </w:fldChar>
            </w:r>
            <w:r>
              <w:rPr/>
              <w:instrText xml:space="preserve"> FORMTEXT </w:instrText>
            </w:r>
            <w:r>
              <w:rPr/>
            </w:r>
            <w:r>
              <w:rPr/>
              <w:fldChar w:fldCharType="separate"/>
            </w:r>
            <w:r>
              <w:t>- Trainee shall be instructed on ethical practices both on and off duty</w:t>
            </w:r>
            <w:r>
              <w:rPr/>
            </w:r>
          </w:p>
          <w:p>
            <w:pPr>
              <w:pStyle w:val="CellPartsAB"/>
              <w:ind w:right="58" w:hanging="0"/>
              <w:rPr/>
            </w:pPr>
            <w:r>
              <w:rPr/>
              <w:t>- Trainee shall be reminded of their oath to serve the public and the expectation to keep their "private life unsullied as and example to all"</w:t>
            </w:r>
          </w:p>
          <w:p>
            <w:pPr>
              <w:pStyle w:val="CellPartsAB"/>
              <w:ind w:right="58" w:hanging="0"/>
              <w:rPr/>
            </w:pPr>
            <w:r>
              <w:rPr/>
              <w:t>-Trainee shall display understanding of ethical expectations</w:t>
            </w:r>
          </w:p>
          <w:p>
            <w:pPr>
              <w:pStyle w:val="CellPartsAB"/>
              <w:ind w:right="58" w:hanging="0"/>
              <w:rPr>
                <w:rFonts w:cs="Arial"/>
                <w:color w:val="00008A"/>
              </w:rPr>
            </w:pPr>
            <w:r>
              <w:rPr/>
              <w:t xml:space="preserve">- Trainee shall demonstrate understanding that the Law Enforcement Code of Ethics is not a suggestion or guidelin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7" w:name="_3.1.04_Responsibility_Regarding_1"/>
            <w:bookmarkStart w:id="88" w:name="_3.1.04_Responsibility_Regarding"/>
            <w:bookmarkStart w:id="89" w:name="_1.2__AGENCY"/>
            <w:bookmarkEnd w:id="87"/>
            <w:bookmarkEnd w:id="88"/>
            <w:bookmarkEnd w:id="89"/>
            <w:r>
              <w:rPr/>
              <w:t>3.1.04</w:t>
              <w:tab/>
              <w:t>Responsibility Regarding Unlawful/Unethical Acts by Other Officers</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recognize his/her responsibility to intervene to stop offenses (unlawful/unethical acts) by other officers in order to maintain or restore professional control over a given situation or to improve the professional quality of future interac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97_2076640195"/>
            <w:bookmarkStart w:id="91" w:name="__Fieldmark__97_2076640195"/>
            <w:bookmarkEnd w:id="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8_2076640195"/>
            <w:bookmarkStart w:id="93" w:name="__Fieldmark__98_2076640195"/>
            <w:bookmarkEnd w:id="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99_2076640195"/>
            <w:bookmarkStart w:id="95" w:name="__Fieldmark__99_2076640195"/>
            <w:bookmarkEnd w:id="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0_2076640195"/>
            <w:bookmarkStart w:id="97" w:name="__Fieldmark__100_2076640195"/>
            <w:bookmarkEnd w:id="9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103_2076640195"/>
            <w:bookmarkStart w:id="99" w:name="__Fieldmark__103_2076640195"/>
            <w:bookmarkEnd w:id="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4_2076640195"/>
            <w:bookmarkStart w:id="101" w:name="__Fieldmark__104_2076640195"/>
            <w:bookmarkEnd w:id="1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5_2076640195"/>
            <w:bookmarkStart w:id="103" w:name="__Fieldmark__105_2076640195"/>
            <w:bookmarkEnd w:id="1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6_2076640195"/>
            <w:bookmarkStart w:id="105" w:name="__Fieldmark__106_2076640195"/>
            <w:bookmarkEnd w:id="10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114_2076640195"/>
            <w:bookmarkStart w:id="107" w:name="__Fieldmark__114_2076640195"/>
            <w:bookmarkEnd w:id="1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71"/>
                  <w:enabled/>
                  <w:calcOnExit w:val="0"/>
                  <w:textInput/>
                </w:ffData>
              </w:fldChar>
            </w:r>
            <w:r>
              <w:rPr/>
              <w:instrText xml:space="preserve"> FORMTEXT </w:instrText>
            </w:r>
            <w:r>
              <w:rPr/>
            </w:r>
            <w:r>
              <w:rPr/>
              <w:fldChar w:fldCharType="separate"/>
            </w:r>
            <w:r>
              <w:t>- Trainee shall demonstrate complete comprehension of the above listed policy</w:t>
            </w:r>
            <w:r>
              <w:rPr/>
            </w:r>
          </w:p>
          <w:p>
            <w:pPr>
              <w:pStyle w:val="CellPartsAB"/>
              <w:ind w:right="58" w:hanging="0"/>
              <w:rPr/>
            </w:pPr>
            <w:r>
              <w:rPr/>
              <w:t>- Trainee shall demonstrate complete comprehension that unlawful/unethical acts have no place in law enforcement</w:t>
            </w:r>
          </w:p>
          <w:p>
            <w:pPr>
              <w:pStyle w:val="CellPartsAB"/>
              <w:ind w:right="58" w:hanging="0"/>
              <w:rPr/>
            </w:pPr>
            <w:r>
              <w:rPr/>
              <w:t>- Trainee shall be instructed on their obligation to intervene when unlawful/unethical acts committed by another officer are observed</w:t>
            </w:r>
          </w:p>
          <w:p>
            <w:pPr>
              <w:pStyle w:val="CellPartsAB"/>
              <w:ind w:right="58" w:hanging="0"/>
              <w:rPr>
                <w:rFonts w:cs="Arial"/>
                <w:color w:val="00008A"/>
              </w:rPr>
            </w:pPr>
            <w:r>
              <w:rPr/>
              <w:t xml:space="preserve">- Trainee shall be instructed on their obligation to develop and maintain public trust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8" w:name="_3.1.05_Handling_Unethical_1"/>
            <w:bookmarkStart w:id="109" w:name="_3.1.05_Handling_Unethical"/>
            <w:bookmarkEnd w:id="108"/>
            <w:bookmarkEnd w:id="109"/>
            <w:r>
              <w:rPr/>
              <w:t>3.1.05</w:t>
              <w:tab/>
              <w:t>Handling Unethical or Criminal Conduct by Other Offic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identify and evaluate methods for handling unethical or criminal conduct on the part of a fellow offic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24_2076640195"/>
            <w:bookmarkStart w:id="111" w:name="__Fieldmark__124_2076640195"/>
            <w:bookmarkEnd w:id="1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25_2076640195"/>
            <w:bookmarkStart w:id="113" w:name="__Fieldmark__125_2076640195"/>
            <w:bookmarkEnd w:id="1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26_2076640195"/>
            <w:bookmarkStart w:id="115" w:name="__Fieldmark__126_2076640195"/>
            <w:bookmarkEnd w:id="1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27_2076640195"/>
            <w:bookmarkStart w:id="117" w:name="__Fieldmark__127_2076640195"/>
            <w:bookmarkEnd w:id="1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30_2076640195"/>
            <w:bookmarkStart w:id="119" w:name="__Fieldmark__130_2076640195"/>
            <w:bookmarkEnd w:id="1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31_2076640195"/>
            <w:bookmarkStart w:id="121" w:name="__Fieldmark__131_2076640195"/>
            <w:bookmarkEnd w:id="1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32_2076640195"/>
            <w:bookmarkStart w:id="123" w:name="__Fieldmark__132_2076640195"/>
            <w:bookmarkEnd w:id="1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33_2076640195"/>
            <w:bookmarkStart w:id="125" w:name="__Fieldmark__133_2076640195"/>
            <w:bookmarkEnd w:id="1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141_2076640195"/>
            <w:bookmarkStart w:id="127" w:name="__Fieldmark__141_2076640195"/>
            <w:bookmarkEnd w:id="1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88"/>
                  <w:enabled/>
                  <w:calcOnExit w:val="0"/>
                  <w:textInput/>
                </w:ffData>
              </w:fldChar>
            </w:r>
            <w:r>
              <w:rPr/>
              <w:instrText xml:space="preserve"> FORMTEXT </w:instrText>
            </w:r>
            <w:r>
              <w:rPr/>
            </w:r>
            <w:r>
              <w:rPr/>
              <w:fldChar w:fldCharType="separate"/>
            </w:r>
            <w:r>
              <w:t>- Trainee shall display complete comprehension of the above policy</w:t>
            </w:r>
            <w:r>
              <w:rPr/>
            </w:r>
          </w:p>
          <w:p>
            <w:pPr>
              <w:pStyle w:val="CellPartsAB"/>
              <w:ind w:right="58" w:hanging="0"/>
              <w:rPr>
                <w:rFonts w:cs="Arial"/>
                <w:color w:val="00008A"/>
              </w:rPr>
            </w:pPr>
            <w:r>
              <w:rPr/>
              <w:t>- Trainee shall identify and evaluate methods for handling unethical or criminal conduct to include: intervention, assuming control of the situation, requesting a supervisor, or reporting the incident to a supervisor as soon as practic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8" w:name="_3.1.06_Problems_Associated_1"/>
            <w:bookmarkStart w:id="129" w:name="_3.1.06_Problems_Associated"/>
            <w:bookmarkEnd w:id="128"/>
            <w:bookmarkEnd w:id="129"/>
            <w:r>
              <w:rPr/>
              <w:t>3.1.06</w:t>
              <w:tab/>
              <w:t>Problems Associated with Unethical Decision Mak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discuss problems associated with some common unethical decision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keepNext w:val="false"/>
              <w:keepLines w:val="false"/>
              <w:numPr>
                <w:ilvl w:val="0"/>
                <w:numId w:val="8"/>
              </w:numPr>
              <w:spacing w:before="0" w:after="80"/>
              <w:ind w:left="421" w:right="173" w:hanging="360"/>
              <w:rPr/>
            </w:pPr>
            <w:r>
              <w:rPr/>
              <w:t>Non-enforcement of specific laws by personal choice</w:t>
            </w:r>
          </w:p>
          <w:p>
            <w:pPr>
              <w:pStyle w:val="ListA"/>
              <w:keepNext w:val="false"/>
              <w:keepLines w:val="false"/>
              <w:numPr>
                <w:ilvl w:val="0"/>
                <w:numId w:val="8"/>
              </w:numPr>
              <w:spacing w:before="0" w:after="80"/>
              <w:ind w:left="421" w:right="173" w:hanging="360"/>
              <w:rPr/>
            </w:pPr>
            <w:r>
              <w:rPr/>
              <w:t>Disproportionate enforcement targeting specific groups by personal choi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keepNext w:val="false"/>
              <w:keepLines w:val="false"/>
              <w:numPr>
                <w:ilvl w:val="0"/>
                <w:numId w:val="8"/>
              </w:numPr>
              <w:spacing w:before="0" w:after="80"/>
              <w:ind w:left="421" w:right="173" w:hanging="360"/>
              <w:jc w:val="both"/>
              <w:rPr/>
            </w:pPr>
            <w:r>
              <w:rPr/>
              <w:t>Acceptance of gratuities</w:t>
            </w:r>
          </w:p>
          <w:p>
            <w:pPr>
              <w:pStyle w:val="ListA"/>
              <w:keepNext w:val="false"/>
              <w:keepLines w:val="false"/>
              <w:numPr>
                <w:ilvl w:val="0"/>
                <w:numId w:val="8"/>
              </w:numPr>
              <w:spacing w:before="0" w:after="80"/>
              <w:ind w:left="421" w:right="173" w:hanging="360"/>
              <w:jc w:val="both"/>
              <w:rPr/>
            </w:pPr>
            <w:r>
              <w:rPr/>
              <w:t>Misuse of sick time,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51_2076640195"/>
            <w:bookmarkStart w:id="131" w:name="__Fieldmark__151_2076640195"/>
            <w:bookmarkEnd w:id="1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52_2076640195"/>
            <w:bookmarkStart w:id="133" w:name="__Fieldmark__152_2076640195"/>
            <w:bookmarkEnd w:id="1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53_2076640195"/>
            <w:bookmarkStart w:id="135" w:name="__Fieldmark__153_2076640195"/>
            <w:bookmarkEnd w:id="1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54_2076640195"/>
            <w:bookmarkStart w:id="137" w:name="__Fieldmark__154_2076640195"/>
            <w:bookmarkEnd w:id="13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57_2076640195"/>
            <w:bookmarkStart w:id="139" w:name="__Fieldmark__157_2076640195"/>
            <w:bookmarkEnd w:id="1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58_2076640195"/>
            <w:bookmarkStart w:id="141" w:name="__Fieldmark__158_2076640195"/>
            <w:bookmarkEnd w:id="1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59_2076640195"/>
            <w:bookmarkStart w:id="143" w:name="__Fieldmark__159_2076640195"/>
            <w:bookmarkEnd w:id="1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60_2076640195"/>
            <w:bookmarkStart w:id="145" w:name="__Fieldmark__160_2076640195"/>
            <w:bookmarkEnd w:id="14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168_2076640195"/>
            <w:bookmarkStart w:id="147" w:name="__Fieldmark__168_2076640195"/>
            <w:bookmarkEnd w:id="1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402 - Racial or Bias-Based Profiling</w:t>
            </w:r>
          </w:p>
          <w:p>
            <w:pPr>
              <w:pStyle w:val="CellPartsAB"/>
              <w:ind w:right="58" w:hanging="0"/>
              <w:rPr/>
            </w:pPr>
            <w:r>
              <w:rPr/>
              <w:t>Soledad Police Department Policy #1014 - Sick Leave</w:t>
            </w:r>
          </w:p>
          <w:p>
            <w:pPr>
              <w:pStyle w:val="CellPartsAB"/>
              <w:ind w:right="58" w:hanging="0"/>
              <w:rPr/>
            </w:pP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05"/>
                  <w:enabled/>
                  <w:calcOnExit w:val="0"/>
                  <w:textInput/>
                </w:ffData>
              </w:fldChar>
            </w:r>
            <w:r>
              <w:rPr/>
              <w:instrText xml:space="preserve"> FORMTEXT </w:instrText>
            </w:r>
            <w:r>
              <w:rPr/>
            </w:r>
            <w:r>
              <w:rPr/>
              <w:fldChar w:fldCharType="separate"/>
            </w:r>
            <w:r>
              <w:t>- Trainee displays complete comprehension of the above listed policies</w:t>
            </w:r>
            <w:r>
              <w:rPr/>
            </w:r>
          </w:p>
          <w:p>
            <w:pPr>
              <w:pStyle w:val="CellPartsAB"/>
              <w:ind w:right="58" w:hanging="0"/>
              <w:rPr/>
            </w:pPr>
            <w:r>
              <w:rPr/>
              <w:t>- Trainee shall be instructed on which crimes must be enforced without exception</w:t>
            </w:r>
          </w:p>
          <w:p>
            <w:pPr>
              <w:pStyle w:val="CellPartsAB"/>
              <w:ind w:right="58" w:hanging="0"/>
              <w:rPr>
                <w:rFonts w:cs="Arial"/>
                <w:color w:val="00008A"/>
              </w:rPr>
            </w:pPr>
            <w:r>
              <w:rPr/>
              <w:t>- Trainee shall demonstrate understanding of mandated enforcement and spirit vs. letter of the law</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8" w:name="_3.1.07_General_Orders_2"/>
            <w:bookmarkStart w:id="149" w:name="_3.1.07_General_Orders_1"/>
            <w:bookmarkStart w:id="150" w:name="_3.1.07_General_Orders"/>
            <w:bookmarkEnd w:id="148"/>
            <w:bookmarkEnd w:id="149"/>
            <w:bookmarkEnd w:id="150"/>
            <w:r>
              <w:rPr/>
              <w:t>3.1.07</w:t>
              <w:tab/>
              <w:t>General Ord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General Orders and/or policy and procedures associated with conduct both on and off du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78_2076640195"/>
            <w:bookmarkStart w:id="152" w:name="__Fieldmark__178_2076640195"/>
            <w:bookmarkEnd w:id="1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79_2076640195"/>
            <w:bookmarkStart w:id="154" w:name="__Fieldmark__179_2076640195"/>
            <w:bookmarkEnd w:id="1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80_2076640195"/>
            <w:bookmarkStart w:id="156" w:name="__Fieldmark__180_2076640195"/>
            <w:bookmarkEnd w:id="1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1_2076640195"/>
            <w:bookmarkStart w:id="158" w:name="__Fieldmark__181_2076640195"/>
            <w:bookmarkEnd w:id="15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84_2076640195"/>
            <w:bookmarkStart w:id="160" w:name="__Fieldmark__184_2076640195"/>
            <w:bookmarkEnd w:id="1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85_2076640195"/>
            <w:bookmarkStart w:id="162" w:name="__Fieldmark__185_2076640195"/>
            <w:bookmarkEnd w:id="1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186_2076640195"/>
            <w:bookmarkStart w:id="164" w:name="__Fieldmark__186_2076640195"/>
            <w:bookmarkEnd w:id="1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87_2076640195"/>
            <w:bookmarkStart w:id="166" w:name="__Fieldmark__187_2076640195"/>
            <w:bookmarkEnd w:id="16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195_2076640195"/>
            <w:bookmarkStart w:id="168" w:name="__Fieldmark__195_2076640195"/>
            <w:bookmarkEnd w:id="16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386 - Off-Duty Law Enforcement Actions</w:t>
            </w:r>
          </w:p>
          <w:p>
            <w:pPr>
              <w:pStyle w:val="CellPartsAB"/>
              <w:ind w:right="58" w:hanging="0"/>
              <w:rPr/>
            </w:pP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22"/>
                  <w:enabled/>
                  <w:calcOnExit w:val="0"/>
                  <w:textInput/>
                </w:ffData>
              </w:fldChar>
            </w:r>
            <w:r>
              <w:rPr/>
              <w:instrText xml:space="preserve"> FORMTEXT </w:instrText>
            </w:r>
            <w:r>
              <w:rPr/>
            </w:r>
            <w:r>
              <w:rPr/>
              <w:fldChar w:fldCharType="separate"/>
            </w:r>
            <w:r>
              <w:rPr/>
              <w:t>- Trainee demonstrates complete comprehension of the above listed polici</w:t>
            </w:r>
            <w:r>
              <w:rPr>
                <w:rFonts w:cs="Arial"/>
                <w:color w:val="00008A"/>
                <w:lang w:val="en-US" w:eastAsia="en-US"/>
              </w:rPr>
              <w:t>es</w:t>
            </w:r>
          </w:p>
          <w:p>
            <w:pPr>
              <w:pStyle w:val="CellPartsAB"/>
              <w:ind w:right="58" w:hanging="0"/>
              <w:rPr>
                <w:rFonts w:cs="Arial"/>
                <w:color w:val="00008A"/>
              </w:rPr>
            </w:pPr>
            <w:r>
              <w:rPr/>
              <w:t>- Trainee demonstrates understanding of sworn obligation to properly represent the Soledad Police Department and City of Soledad through on-duty and off-duty conduc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9" w:name="_3.2__DECISION_4"/>
            <w:bookmarkStart w:id="170" w:name="_3.2__DECISION_3"/>
            <w:bookmarkStart w:id="171" w:name="_3.2__DECISION_2"/>
            <w:bookmarkStart w:id="172" w:name="_3.2__DECISION_1"/>
            <w:bookmarkStart w:id="173" w:name="_3.2__DECISION"/>
            <w:bookmarkStart w:id="174" w:name="_1.3__community_1"/>
            <w:bookmarkEnd w:id="169"/>
            <w:bookmarkEnd w:id="170"/>
            <w:bookmarkEnd w:id="171"/>
            <w:bookmarkEnd w:id="172"/>
            <w:bookmarkEnd w:id="173"/>
            <w:bookmarkEnd w:id="174"/>
            <w:r>
              <w:rPr/>
              <w:t xml:space="preserve">3.2 </w:t>
              <w:tab/>
              <w:t>DECISION MAK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5" w:name="_3.2.01_Limitations_of_1"/>
            <w:bookmarkStart w:id="176" w:name="_3.2.01_Limitations_of"/>
            <w:bookmarkEnd w:id="175"/>
            <w:bookmarkEnd w:id="176"/>
            <w:r>
              <w:rPr/>
              <w:t>3.2.01</w:t>
              <w:tab/>
              <w:t>Limitations of Authorit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most common limitations of their discretionary authority to include:</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keepNext w:val="false"/>
              <w:keepLines w:val="false"/>
              <w:numPr>
                <w:ilvl w:val="0"/>
                <w:numId w:val="10"/>
              </w:numPr>
              <w:ind w:left="360" w:right="173" w:hanging="360"/>
              <w:rPr/>
            </w:pPr>
            <w:r>
              <w:rPr/>
              <w:t>Law</w:t>
            </w:r>
          </w:p>
          <w:p>
            <w:pPr>
              <w:pStyle w:val="ListA"/>
              <w:keepNext w:val="false"/>
              <w:keepLines w:val="false"/>
              <w:numPr>
                <w:ilvl w:val="0"/>
                <w:numId w:val="6"/>
              </w:numPr>
              <w:ind w:left="360" w:right="173" w:hanging="360"/>
              <w:rPr/>
            </w:pPr>
            <w:r>
              <w:rPr/>
              <w:t>Department policy and procedure</w:t>
            </w:r>
          </w:p>
          <w:p>
            <w:pPr>
              <w:pStyle w:val="ListA"/>
              <w:keepNext w:val="false"/>
              <w:keepLines w:val="false"/>
              <w:numPr>
                <w:ilvl w:val="0"/>
                <w:numId w:val="6"/>
              </w:numPr>
              <w:spacing w:before="0" w:after="60"/>
              <w:ind w:left="360" w:right="173" w:hanging="360"/>
              <w:rPr/>
            </w:pPr>
            <w:r>
              <w:rPr/>
              <w:t>Department goals and objectives</w:t>
            </w:r>
          </w:p>
        </w:tc>
        <w:tc>
          <w:tcPr>
            <w:tcW w:w="6609" w:type="dxa"/>
            <w:gridSpan w:val="6"/>
            <w:tcBorders>
              <w:bottom w:val="double" w:sz="4" w:space="0" w:color="000000"/>
              <w:right w:val="single" w:sz="4" w:space="0" w:color="002060"/>
            </w:tcBorders>
          </w:tcPr>
          <w:p>
            <w:pPr>
              <w:pStyle w:val="ListA"/>
              <w:keepNext w:val="false"/>
              <w:keepLines w:val="false"/>
              <w:numPr>
                <w:ilvl w:val="0"/>
                <w:numId w:val="6"/>
              </w:numPr>
              <w:ind w:left="360" w:right="173" w:hanging="360"/>
              <w:rPr/>
            </w:pPr>
            <w:r>
              <w:rPr/>
              <w:t>Community expectations</w:t>
            </w:r>
          </w:p>
          <w:p>
            <w:pPr>
              <w:pStyle w:val="ListA"/>
              <w:keepNext w:val="false"/>
              <w:keepLines w:val="false"/>
              <w:numPr>
                <w:ilvl w:val="0"/>
                <w:numId w:val="6"/>
              </w:numPr>
              <w:spacing w:before="0" w:after="60"/>
              <w:ind w:left="360" w:right="173" w:hanging="360"/>
              <w:rPr/>
            </w:pPr>
            <w:r>
              <w:rPr/>
              <w:t>Officer safe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205_2076640195"/>
            <w:bookmarkStart w:id="178" w:name="__Fieldmark__205_2076640195"/>
            <w:bookmarkEnd w:id="1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206_2076640195"/>
            <w:bookmarkStart w:id="180" w:name="__Fieldmark__206_2076640195"/>
            <w:bookmarkEnd w:id="1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207_2076640195"/>
            <w:bookmarkStart w:id="182" w:name="__Fieldmark__207_2076640195"/>
            <w:bookmarkEnd w:id="1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208_2076640195"/>
            <w:bookmarkStart w:id="184" w:name="__Fieldmark__208_2076640195"/>
            <w:bookmarkEnd w:id="18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211_2076640195"/>
            <w:bookmarkStart w:id="186" w:name="__Fieldmark__211_2076640195"/>
            <w:bookmarkEnd w:id="1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12_2076640195"/>
            <w:bookmarkStart w:id="188" w:name="__Fieldmark__212_2076640195"/>
            <w:bookmarkEnd w:id="1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13_2076640195"/>
            <w:bookmarkStart w:id="190" w:name="__Fieldmark__213_2076640195"/>
            <w:bookmarkEnd w:id="1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14_2076640195"/>
            <w:bookmarkStart w:id="192" w:name="__Fieldmark__214_2076640195"/>
            <w:bookmarkEnd w:id="19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222_2076640195"/>
            <w:bookmarkStart w:id="194" w:name="__Fieldmark__222_2076640195"/>
            <w:bookmarkEnd w:id="19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instrText xml:space="preserve"> FORMTEXT </w:instrText>
            </w:r>
            <w:r>
              <w:rPr/>
            </w:r>
            <w:r>
              <w:rPr/>
              <w:fldChar w:fldCharType="separate"/>
            </w:r>
            <w:r>
              <w:t>Soledad Police Department Policy #100 - Law Enforcement Authority</w:t>
            </w:r>
            <w:r>
              <w:rPr/>
            </w:r>
          </w:p>
          <w:p>
            <w:pPr>
              <w:pStyle w:val="CellPartsAB"/>
              <w:ind w:right="58" w:hanging="0"/>
              <w:rPr/>
            </w:pPr>
            <w:r>
              <w:rPr/>
              <w:t>Soledad Police Department Policy #320 - Domestic Violence</w:t>
            </w:r>
          </w:p>
          <w:p>
            <w:pPr>
              <w:pStyle w:val="CellPartsAB"/>
              <w:ind w:right="58" w:hanging="0"/>
              <w:rPr/>
            </w:pPr>
            <w:r>
              <w:rPr/>
              <w:t>Soledad Police Department Policy #392 - Community Relation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39"/>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clear understanding of discretion limitiations as applied to their sworn du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5" w:name="_3.2.02_Consequences_of_1"/>
            <w:bookmarkStart w:id="196" w:name="_3.2.02_Consequences_of"/>
            <w:bookmarkEnd w:id="195"/>
            <w:bookmarkEnd w:id="196"/>
            <w:r>
              <w:rPr/>
              <w:t>3.2.02</w:t>
              <w:tab/>
              <w:t>Consequences of Inappropriate Discretionary Decis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the potential consequences of inappropriate discretionary decision making,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1"/>
              </w:numPr>
              <w:ind w:right="178" w:hanging="0"/>
              <w:rPr/>
            </w:pPr>
            <w:r>
              <w:rPr/>
              <w:t>Death or injury</w:t>
            </w:r>
          </w:p>
          <w:p>
            <w:pPr>
              <w:pStyle w:val="ListA"/>
              <w:numPr>
                <w:ilvl w:val="0"/>
                <w:numId w:val="6"/>
              </w:numPr>
              <w:ind w:right="178" w:hanging="0"/>
              <w:rPr/>
            </w:pPr>
            <w:r>
              <w:rPr/>
              <w:t>Additional crime</w:t>
            </w:r>
          </w:p>
          <w:p>
            <w:pPr>
              <w:pStyle w:val="ListA"/>
              <w:numPr>
                <w:ilvl w:val="0"/>
                <w:numId w:val="6"/>
              </w:numPr>
              <w:spacing w:before="0" w:after="60"/>
              <w:ind w:right="178" w:hanging="0"/>
              <w:rPr/>
            </w:pPr>
            <w:r>
              <w:rPr/>
              <w:t>Civil and vicarious liability</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Discipline</w:t>
            </w:r>
          </w:p>
          <w:p>
            <w:pPr>
              <w:pStyle w:val="ListA"/>
              <w:numPr>
                <w:ilvl w:val="0"/>
                <w:numId w:val="6"/>
              </w:numPr>
              <w:ind w:right="178" w:hanging="0"/>
              <w:rPr/>
            </w:pPr>
            <w:r>
              <w:rPr/>
              <w:t>Embarrassment to department</w:t>
            </w:r>
          </w:p>
          <w:p>
            <w:pPr>
              <w:pStyle w:val="ListA"/>
              <w:numPr>
                <w:ilvl w:val="0"/>
                <w:numId w:val="6"/>
              </w:numPr>
              <w:spacing w:before="0" w:after="60"/>
              <w:ind w:right="178" w:hanging="0"/>
              <w:rPr/>
            </w:pPr>
            <w:r>
              <w:rPr/>
              <w:t>Relationship with the commun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32_2076640195"/>
            <w:bookmarkStart w:id="198" w:name="__Fieldmark__232_2076640195"/>
            <w:bookmarkEnd w:id="1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33_2076640195"/>
            <w:bookmarkStart w:id="200" w:name="__Fieldmark__233_2076640195"/>
            <w:bookmarkEnd w:id="2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4_2076640195"/>
            <w:bookmarkStart w:id="202" w:name="__Fieldmark__234_2076640195"/>
            <w:bookmarkEnd w:id="2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35_2076640195"/>
            <w:bookmarkStart w:id="204" w:name="__Fieldmark__235_2076640195"/>
            <w:bookmarkEnd w:id="20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38_2076640195"/>
            <w:bookmarkStart w:id="206" w:name="__Fieldmark__238_2076640195"/>
            <w:bookmarkEnd w:id="2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39_2076640195"/>
            <w:bookmarkStart w:id="208" w:name="__Fieldmark__239_2076640195"/>
            <w:bookmarkEnd w:id="2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40_2076640195"/>
            <w:bookmarkStart w:id="210" w:name="__Fieldmark__240_2076640195"/>
            <w:bookmarkEnd w:id="2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41_2076640195"/>
            <w:bookmarkStart w:id="212" w:name="__Fieldmark__241_2076640195"/>
            <w:bookmarkEnd w:id="21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249_2076640195"/>
            <w:bookmarkStart w:id="214" w:name="__Fieldmark__249_2076640195"/>
            <w:bookmarkEnd w:id="21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392 - Community Relation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56"/>
                  <w:enabled/>
                  <w:calcOnExit w:val="0"/>
                  <w:textInput/>
                </w:ffData>
              </w:fldChar>
            </w:r>
            <w:r>
              <w:rPr/>
              <w:instrText xml:space="preserve"> FORMTEXT </w:instrText>
            </w:r>
            <w:r>
              <w:rPr/>
            </w:r>
            <w:r>
              <w:rPr/>
              <w:fldChar w:fldCharType="separate"/>
            </w:r>
            <w:r>
              <w:rPr/>
              <w:t>- Trainee shall display comprehension of the above listed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15" w:name="_3.2.03_Demonstrating_Decision_2"/>
            <w:bookmarkStart w:id="216" w:name="_3.2.03_Demonstrating_Decision_1"/>
            <w:bookmarkStart w:id="217" w:name="_3.2.03_Demonstrating_Decision"/>
            <w:bookmarkEnd w:id="215"/>
            <w:bookmarkEnd w:id="216"/>
            <w:bookmarkEnd w:id="217"/>
            <w:r>
              <w:rPr/>
              <w:t>3.2.03</w:t>
              <w:tab/>
              <w:t>Demonstrating Decision Mak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Given various scenarios, simulated incidents, or calls for service the trainee shall identify and conclude which of the following are acceptable decisions:</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rPr>
            </w:pPr>
            <w:r>
              <w:rPr>
                <w:b/>
              </w:rPr>
            </w:r>
          </w:p>
        </w:tc>
        <w:tc>
          <w:tcPr>
            <w:tcW w:w="6609" w:type="dxa"/>
            <w:gridSpan w:val="5"/>
            <w:tcBorders>
              <w:bottom w:val="double" w:sz="4" w:space="0" w:color="000000"/>
            </w:tcBorders>
          </w:tcPr>
          <w:p>
            <w:pPr>
              <w:pStyle w:val="ListA"/>
              <w:keepNext w:val="false"/>
              <w:keepLines w:val="false"/>
              <w:numPr>
                <w:ilvl w:val="0"/>
                <w:numId w:val="12"/>
              </w:numPr>
              <w:ind w:left="360" w:right="173" w:hanging="360"/>
              <w:rPr/>
            </w:pPr>
            <w:r>
              <w:rPr/>
              <w:t>Arrest</w:t>
            </w:r>
          </w:p>
          <w:p>
            <w:pPr>
              <w:pStyle w:val="ListA"/>
              <w:keepNext w:val="false"/>
              <w:keepLines w:val="false"/>
              <w:numPr>
                <w:ilvl w:val="0"/>
                <w:numId w:val="6"/>
              </w:numPr>
              <w:ind w:left="360" w:right="173" w:hanging="360"/>
              <w:rPr/>
            </w:pPr>
            <w:r>
              <w:rPr/>
              <w:t>Cite and release</w:t>
            </w:r>
          </w:p>
          <w:p>
            <w:pPr>
              <w:pStyle w:val="ListA"/>
              <w:keepNext w:val="false"/>
              <w:keepLines w:val="false"/>
              <w:numPr>
                <w:ilvl w:val="0"/>
                <w:numId w:val="6"/>
              </w:numPr>
              <w:spacing w:before="0" w:after="60"/>
              <w:ind w:left="360" w:right="173" w:hanging="360"/>
              <w:rPr/>
            </w:pPr>
            <w:r>
              <w:rPr/>
              <w:t>Give a referral</w:t>
            </w:r>
          </w:p>
        </w:tc>
        <w:tc>
          <w:tcPr>
            <w:tcW w:w="6609" w:type="dxa"/>
            <w:gridSpan w:val="6"/>
            <w:tcBorders>
              <w:bottom w:val="double" w:sz="4" w:space="0" w:color="000000"/>
              <w:right w:val="single" w:sz="4" w:space="0" w:color="002060"/>
            </w:tcBorders>
          </w:tcPr>
          <w:p>
            <w:pPr>
              <w:pStyle w:val="ListA"/>
              <w:keepNext w:val="false"/>
              <w:keepLines w:val="false"/>
              <w:numPr>
                <w:ilvl w:val="0"/>
                <w:numId w:val="6"/>
              </w:numPr>
              <w:ind w:left="360" w:right="173" w:hanging="360"/>
              <w:rPr/>
            </w:pPr>
            <w:r>
              <w:rPr/>
              <w:t>Give verbal warning</w:t>
            </w:r>
          </w:p>
          <w:p>
            <w:pPr>
              <w:pStyle w:val="ListA"/>
              <w:keepNext w:val="false"/>
              <w:keepLines w:val="false"/>
              <w:numPr>
                <w:ilvl w:val="0"/>
                <w:numId w:val="6"/>
              </w:numPr>
              <w:spacing w:before="0" w:after="60"/>
              <w:ind w:left="360" w:right="173" w:hanging="360"/>
              <w:rPr/>
            </w:pPr>
            <w:r>
              <w:rPr/>
              <w:t>Take no ac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59_2076640195"/>
            <w:bookmarkStart w:id="219" w:name="__Fieldmark__259_2076640195"/>
            <w:bookmarkEnd w:id="2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60_2076640195"/>
            <w:bookmarkStart w:id="221" w:name="__Fieldmark__260_2076640195"/>
            <w:bookmarkEnd w:id="2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61_2076640195"/>
            <w:bookmarkStart w:id="223" w:name="__Fieldmark__261_2076640195"/>
            <w:bookmarkEnd w:id="2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62_2076640195"/>
            <w:bookmarkStart w:id="225" w:name="__Fieldmark__262_2076640195"/>
            <w:bookmarkEnd w:id="2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65_2076640195"/>
            <w:bookmarkStart w:id="227" w:name="__Fieldmark__265_2076640195"/>
            <w:bookmarkEnd w:id="2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66_2076640195"/>
            <w:bookmarkStart w:id="229" w:name="__Fieldmark__266_2076640195"/>
            <w:bookmarkEnd w:id="2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67_2076640195"/>
            <w:bookmarkStart w:id="231" w:name="__Fieldmark__267_2076640195"/>
            <w:bookmarkEnd w:id="2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68_2076640195"/>
            <w:bookmarkStart w:id="233" w:name="__Fieldmark__268_2076640195"/>
            <w:bookmarkEnd w:id="2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276_2076640195"/>
            <w:bookmarkStart w:id="235" w:name="__Fieldmark__276_2076640195"/>
            <w:bookmarkEnd w:id="2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2"/>
                  <w:enabled/>
                  <w:calcOnExit w:val="0"/>
                  <w:textInput>
                    <w:maxLength w:val="600"/>
                  </w:textInput>
                </w:ffData>
              </w:fldChar>
            </w:r>
            <w:r>
              <w:rPr/>
              <w:instrText xml:space="preserve"> FORMTEXT </w:instrText>
            </w:r>
            <w:r>
              <w:rPr/>
            </w:r>
            <w:r>
              <w:rPr/>
              <w:fldChar w:fldCharType="separate"/>
            </w:r>
            <w:r>
              <w:rPr/>
              <w:t>Soledad Police Department Policy #420 - Cite and Relea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73"/>
                  <w:enabled/>
                  <w:calcOnExit w:val="0"/>
                  <w:textInput/>
                </w:ffData>
              </w:fldChar>
            </w:r>
            <w:r>
              <w:rPr/>
              <w:instrText xml:space="preserve"> FORMTEXT </w:instrText>
            </w:r>
            <w:r>
              <w:rPr/>
            </w:r>
            <w:r>
              <w:rPr/>
              <w:fldChar w:fldCharType="separate"/>
            </w:r>
            <w:r>
              <w:t>- Trainee shall demonstrate understanding of the above listed policies</w:t>
            </w:r>
            <w:r>
              <w:rPr/>
            </w:r>
          </w:p>
          <w:p>
            <w:pPr>
              <w:pStyle w:val="CellPartsAB"/>
              <w:ind w:right="58" w:hanging="0"/>
              <w:rPr/>
            </w:pPr>
            <w:r>
              <w:rPr/>
              <w:t>- Trainee shall be instructed on various enforcement options through verbal and scenario based instruction</w:t>
            </w:r>
          </w:p>
          <w:p>
            <w:pPr>
              <w:pStyle w:val="CellPartsAB"/>
              <w:ind w:right="58" w:hanging="0"/>
              <w:rPr>
                <w:rFonts w:cs="Arial"/>
                <w:color w:val="00008A"/>
              </w:rPr>
            </w:pPr>
            <w:r>
              <w:rPr/>
              <w:t>- Trainee displays understanding and competency during scenario training and calls for service</w:t>
            </w:r>
            <w:r/>
            <w:r>
              <w:rPr/>
              <w:fldChar w:fldCharType="end"/>
            </w:r>
            <w:r>
              <w:rPr/>
            </w:r>
          </w:p>
        </w:tc>
      </w:tr>
    </w:tbl>
    <w:p>
      <w:pPr>
        <w:pStyle w:val="Spaceaftertrainingdetails"/>
        <w:rPr/>
      </w:pPr>
      <w:r>
        <w:rPr/>
      </w:r>
    </w:p>
    <w:p>
      <w:pPr>
        <w:pStyle w:val="Normal"/>
        <w:spacing w:lineRule="auto" w:line="240" w:before="160" w:after="0"/>
        <w:ind w:left="720" w:hanging="360"/>
        <w:jc w:val="center"/>
        <w:rPr>
          <w:b/>
          <w:b/>
          <w:color w:val="990000"/>
        </w:rPr>
      </w:pPr>
      <w:r>
        <w:rPr>
          <w:b/>
          <w:color w:val="990000"/>
        </w:rPr>
        <w:t>See next page for Attestation</w:t>
      </w:r>
      <w:r>
        <w:br w:type="page"/>
      </w:r>
    </w:p>
    <w:p>
      <w:pPr>
        <w:pStyle w:val="Normal"/>
        <w:spacing w:lineRule="auto" w:line="240" w:before="160" w:after="0"/>
        <w:ind w:left="720" w:hanging="360"/>
        <w:jc w:val="center"/>
        <w:rPr>
          <w:b/>
          <w:b/>
          <w:color w:val="990000"/>
          <w:sz w:val="17"/>
          <w:szCs w:val="17"/>
        </w:rPr>
      </w:pPr>
      <w:r>
        <w:rPr>
          <w:b/>
          <w:color w:val="99000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3:  </w:t>
      </w:r>
      <w:r>
        <w:rPr>
          <w:rFonts w:cs="Franklin Gothic Medium" w:ascii="Franklin Gothic Medium" w:hAnsi="Franklin Gothic Medium"/>
          <w:color w:val="002060"/>
          <w:sz w:val="28"/>
          <w:szCs w:val="28"/>
        </w:rPr>
        <w:t>Ethics</w:t>
      </w:r>
    </w:p>
    <w:p>
      <w:pPr>
        <w:pStyle w:val="Heading7"/>
        <w:spacing w:before="360" w:after="0"/>
        <w:rPr>
          <w:sz w:val="24"/>
          <w:szCs w:val="24"/>
        </w:rPr>
      </w:pPr>
      <w:bookmarkStart w:id="236" w:name="_ATTESTATION_FOR_SECTION"/>
      <w:bookmarkEnd w:id="236"/>
      <w:r>
        <w:rPr>
          <w:sz w:val="24"/>
          <w:szCs w:val="24"/>
        </w:rPr>
        <w:t>ATTESTATION FOR SECTION 3</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37"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38" w:name="_Hlk527633168"/>
      <w:r>
        <w:rPr>
          <w:color w:val="002060"/>
        </w:rPr>
        <w:t>Enter your full name next to your signature</w:t>
      </w:r>
      <w:bookmarkEnd w:id="238"/>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39" w:name="_Hlk881655"/>
      <w:r>
        <w:rPr>
          <w:color w:val="002060"/>
        </w:rPr>
        <w:t>Click on the signature &gt; Click on the trash icon</w:t>
      </w:r>
      <w:bookmarkEnd w:id="239"/>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r>
        <w:rPr>
          <w:sz w:val="24"/>
          <w:szCs w:val="24"/>
        </w:rPr>
        <w:t>INSTRUCTIONS TO ADMINISTRATOR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240" w:name="_INSTRUCTIONS_TO_FIELD"/>
      <w:bookmarkEnd w:id="240"/>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Endsection"/>
        <w:rPr>
          <w:b/>
          <w:b/>
          <w:color w:val="002060"/>
          <w:sz w:val="17"/>
          <w:szCs w:val="17"/>
        </w:rPr>
      </w:pPr>
      <w:r>
        <w:rPr>
          <w:b/>
          <w:color w:val="002060"/>
          <w:sz w:val="17"/>
          <w:szCs w:val="17"/>
        </w:rPr>
      </w:r>
    </w:p>
    <w:p>
      <w:pPr>
        <w:pStyle w:val="Endsection"/>
        <w:jc w:val="center"/>
        <w:rPr/>
      </w:pPr>
      <w:r>
        <w:rPr>
          <w:b/>
          <w:color w:val="002060"/>
          <w:sz w:val="17"/>
          <w:szCs w:val="17"/>
        </w:rPr>
        <w:t>End Sectio</w:t>
      </w:r>
      <w:bookmarkStart w:id="241" w:name="_►_1.3.04_Agency"/>
      <w:bookmarkStart w:id="242" w:name="_►_1.3.03_Roadways"/>
      <w:bookmarkEnd w:id="241"/>
      <w:bookmarkEnd w:id="242"/>
      <w:r>
        <w:rPr>
          <w:b/>
          <w:color w:val="002060"/>
          <w:sz w:val="17"/>
          <w:szCs w:val="17"/>
        </w:rPr>
        <w:t>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3  Ethic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7</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3  Ethic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7</w:t>
    </w:r>
    <w:r>
      <w:rPr>
        <w:sz w:val="20"/>
        <w:b/>
        <w:szCs w:val="20"/>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3  Ethic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7</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7</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upperLetter"/>
      <w:lvlText w:val="%1."/>
      <w:lvlJc w:val="left"/>
      <w:pPr>
        <w:tabs>
          <w:tab w:val="num" w:pos="0"/>
        </w:tabs>
        <w:ind w:left="808" w:hanging="36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pacing w:val="0"/>
      <w:w w:val="100"/>
      <w:position w:val="0"/>
      <w:sz w:val="20"/>
      <w:sz w:val="20"/>
      <w:vertAlign w:val="baseline"/>
    </w:rPr>
  </w:style>
  <w:style w:type="character" w:styleId="WW8Num5z0">
    <w:name w:val="WW8Num5z0"/>
    <w:qFormat/>
    <w:rPr/>
  </w:style>
  <w:style w:type="character" w:styleId="WW8Num6z0">
    <w:name w:val="WW8Num6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keepNext w:val="false"/>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Endsection">
    <w:name w:val="end section"/>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0:00Z</dcterms:created>
  <dc:creator>POST</dc:creator>
  <dc:description/>
  <cp:keywords/>
  <dc:language>en-US</dc:language>
  <cp:lastModifiedBy>Juan Espinoza</cp:lastModifiedBy>
  <dcterms:modified xsi:type="dcterms:W3CDTF">2019-10-24T01:14:00Z</dcterms:modified>
  <cp:revision>21</cp:revision>
  <dc:subject/>
  <dc:title>FTP Vol 2 Section 3</dc:title>
</cp:coreProperties>
</file>