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bookmarkStart w:id="0" w:name="_top"/>
            <w:bookmarkEnd w:id="0"/>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5</w:t>
      </w:r>
    </w:p>
    <w:p>
      <w:pPr>
        <w:pStyle w:val="Sectiontitle"/>
        <w:spacing w:before="0" w:after="400"/>
        <w:rPr/>
      </w:pPr>
      <w:r>
        <w:rPr/>
        <w:t>Patrol Vehicle Operations</w:t>
      </w:r>
    </w:p>
    <w:p>
      <w:pPr>
        <w:pStyle w:val="CompetencyReq"/>
        <w:rPr/>
      </w:pPr>
      <w:r>
        <w:rPr/>
        <w:br/>
      </w:r>
      <w:r>
        <w:rPr>
          <w:rStyle w:val="Compreqsections"/>
        </w:rPr>
        <w:t>5.1 – 5.6</w:t>
      </w:r>
      <w:r>
        <w:rPr/>
        <w:t xml:space="preserve">          Competency Requirements</w:t>
      </w:r>
    </w:p>
    <w:p>
      <w:pPr>
        <w:pStyle w:val="Normal"/>
        <w:rPr/>
      </w:pPr>
      <w:r>
        <w:rPr/>
      </w:r>
    </w:p>
    <w:tbl>
      <w:tblPr>
        <w:tblW w:w="9557" w:type="dxa"/>
        <w:jc w:val="center"/>
        <w:tblInd w:w="0" w:type="dxa"/>
        <w:tblLayout w:type="fixed"/>
        <w:tblCellMar>
          <w:top w:w="0" w:type="dxa"/>
          <w:left w:w="115" w:type="dxa"/>
          <w:bottom w:w="0" w:type="dxa"/>
          <w:right w:w="115" w:type="dxa"/>
        </w:tblCellMar>
      </w:tblPr>
      <w:tblGrid>
        <w:gridCol w:w="4610"/>
        <w:gridCol w:w="4934"/>
        <w:gridCol w:w="13"/>
      </w:tblGrid>
      <w:tr>
        <w:trPr>
          <w:trHeight w:val="578" w:hRule="exact"/>
        </w:trPr>
        <w:tc>
          <w:tcPr>
            <w:tcW w:w="9557" w:type="dxa"/>
            <w:gridSpan w:val="2"/>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530" w:hRule="atLeast"/>
        </w:trPr>
        <w:tc>
          <w:tcPr>
            <w:tcW w:w="4610" w:type="dxa"/>
            <w:tcBorders>
              <w:top w:val="single" w:sz="24" w:space="0" w:color="FFFFFF"/>
              <w:bottom w:val="single" w:sz="24" w:space="0" w:color="002060"/>
              <w:right w:val="single" w:sz="4" w:space="0" w:color="002060"/>
            </w:tcBorders>
            <w:shd w:fill="DDDDDD" w:val="clear"/>
            <w:tcMar>
              <w:top w:w="173" w:type="dxa"/>
              <w:bottom w:w="173" w:type="dxa"/>
            </w:tcMar>
          </w:tcPr>
          <w:p>
            <w:pPr>
              <w:pStyle w:val="SectionTOC"/>
              <w:spacing w:before="80" w:after="0"/>
              <w:ind w:left="1037" w:hanging="634"/>
              <w:rPr/>
            </w:pPr>
            <w:r>
              <w:rPr/>
              <w:t>5.1</w:t>
              <w:tab/>
              <w:t>Patrol Vehicle Inspections</w:t>
            </w:r>
          </w:p>
          <w:p>
            <w:pPr>
              <w:pStyle w:val="SectionTOC"/>
              <w:rPr/>
            </w:pPr>
            <w:r>
              <w:rPr/>
              <w:t>5.2</w:t>
              <w:tab/>
              <w:t>Patrol Vehicle Operation Safety</w:t>
            </w:r>
          </w:p>
          <w:p>
            <w:pPr>
              <w:pStyle w:val="SectionTOC"/>
              <w:rPr/>
            </w:pPr>
            <w:r>
              <w:rPr/>
              <w:t>5.3</w:t>
              <w:tab/>
              <w:t>SAFE Driving</w:t>
            </w:r>
          </w:p>
          <w:p>
            <w:pPr>
              <w:pStyle w:val="SectionTOC"/>
              <w:rPr/>
            </w:pPr>
            <w:r>
              <w:rPr/>
              <w:t>5.4</w:t>
              <w:tab/>
              <w:t>Use of Seatbelts</w:t>
            </w:r>
          </w:p>
          <w:p>
            <w:pPr>
              <w:pStyle w:val="SectionTOC"/>
              <w:rPr/>
            </w:pPr>
            <w:r>
              <w:rPr/>
              <w:t>5.5</w:t>
              <w:tab/>
              <w:t>Emergency Vehicle Operations/Pursuits</w:t>
            </w:r>
          </w:p>
          <w:p>
            <w:pPr>
              <w:pStyle w:val="SectionTOC"/>
              <w:rPr/>
            </w:pPr>
            <w:r>
              <w:rPr/>
              <w:t>5.6</w:t>
              <w:tab/>
              <w:t>Vehicle Operation Liability</w:t>
            </w:r>
          </w:p>
        </w:tc>
        <w:tc>
          <w:tcPr>
            <w:tcW w:w="4934" w:type="dxa"/>
            <w:tcBorders>
              <w:top w:val="single" w:sz="24" w:space="0" w:color="FFFFFF"/>
              <w:left w:val="single" w:sz="4" w:space="0" w:color="002060"/>
              <w:bottom w:val="single" w:sz="24" w:space="0" w:color="002060"/>
            </w:tcBorders>
            <w:shd w:fill="DDDDDD" w:val="clear"/>
            <w:tcMar>
              <w:left w:w="108" w:type="dxa"/>
              <w:right w:w="108" w:type="dxa"/>
            </w:tcMar>
          </w:tcPr>
          <w:p>
            <w:pPr>
              <w:pStyle w:val="SectionTOC"/>
              <w:spacing w:before="80" w:after="0"/>
              <w:ind w:left="1037" w:hanging="634"/>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r>
        <w:br w:type="page"/>
      </w:r>
    </w:p>
    <w:p>
      <w:pPr>
        <w:pStyle w:val="Endsection"/>
        <w:rPr/>
      </w:pPr>
      <w:r>
        <w:rPr/>
      </w:r>
    </w:p>
    <w:p>
      <w:pPr>
        <w:pStyle w:val="Heading7"/>
        <w:rPr>
          <w:spacing w:val="4"/>
          <w:sz w:val="18"/>
          <w:szCs w:val="18"/>
        </w:rPr>
      </w:pPr>
      <w:bookmarkStart w:id="1" w:name="_►_1.4_SUPPORT"/>
      <w:bookmarkStart w:id="2" w:name="_►_1.4.02_Special"/>
      <w:bookmarkStart w:id="3" w:name="_1.4__SUPPORT"/>
      <w:bookmarkStart w:id="4" w:name="_►_1.3.04_Agency"/>
      <w:bookmarkStart w:id="5" w:name="_►_5.6.02_Vehicle_1"/>
      <w:bookmarkStart w:id="6" w:name="_►_5.6.02_Vehicle"/>
      <w:bookmarkStart w:id="7" w:name="_►_5.2.04_Driver_1"/>
      <w:bookmarkStart w:id="8" w:name="_►_5.2.04_Driver"/>
      <w:bookmarkStart w:id="9" w:name="_►_5.1.04_Vehicle_2"/>
      <w:bookmarkStart w:id="10" w:name="_►_5.1.04_Vehicle_1"/>
      <w:bookmarkStart w:id="11" w:name="_►_5.1.04_Vehicle"/>
      <w:bookmarkEnd w:id="1"/>
      <w:bookmarkEnd w:id="2"/>
      <w:bookmarkEnd w:id="3"/>
      <w:bookmarkEnd w:id="4"/>
      <w:bookmarkEnd w:id="5"/>
      <w:bookmarkEnd w:id="6"/>
      <w:bookmarkEnd w:id="7"/>
      <w:bookmarkEnd w:id="8"/>
      <w:bookmarkEnd w:id="9"/>
      <w:bookmarkEnd w:id="10"/>
      <w:bookmarkEnd w:id="11"/>
      <w:r>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5.1</w:t>
        <w:tab/>
        <w:t>PATROL VEHICLE INSPECTION</w:t>
      </w:r>
    </w:p>
    <w:p>
      <w:pPr>
        <w:pStyle w:val="ListSubtopics"/>
        <w:rPr/>
      </w:pPr>
      <w:r>
        <w:rPr/>
        <w:t>5.1.01</w:t>
        <w:tab/>
        <w:t>Purposes of Vehicle Inspections</w:t>
      </w:r>
    </w:p>
    <w:p>
      <w:pPr>
        <w:pStyle w:val="ListSubtopics"/>
        <w:rPr/>
      </w:pPr>
      <w:r>
        <w:rPr/>
        <w:t>5.1.02</w:t>
        <w:tab/>
        <w:t>Vehicle Components</w:t>
      </w:r>
    </w:p>
    <w:p>
      <w:pPr>
        <w:pStyle w:val="ListSubtopics"/>
        <w:rPr/>
      </w:pPr>
      <w:r>
        <w:rPr/>
        <w:t>5.1.03</w:t>
        <w:tab/>
        <w:t>Requests for Vehicle Service</w:t>
      </w:r>
    </w:p>
    <w:p>
      <w:pPr>
        <w:pStyle w:val="ListSubtopics"/>
        <w:rPr/>
      </w:pPr>
      <w:r>
        <w:rPr/>
        <w:t>5.1.04</w:t>
        <w:tab/>
        <w:t>Vehicle Maintenance</w:t>
      </w:r>
    </w:p>
    <w:p>
      <w:pPr>
        <w:pStyle w:val="ListSubtopics"/>
        <w:rPr/>
      </w:pPr>
      <w:r>
        <w:rPr/>
        <w:t>5.1.05</w:t>
        <w:tab/>
        <w:t>Pre-Shift Inspection</w:t>
      </w:r>
    </w:p>
    <w:p>
      <w:pPr>
        <w:pStyle w:val="Heading6"/>
        <w:rPr/>
      </w:pPr>
      <w:r>
        <w:rPr/>
        <w:t>5.2</w:t>
        <w:tab/>
        <w:t>PATROL VEHICLE OPERATION SAFETY</w:t>
      </w:r>
    </w:p>
    <w:p>
      <w:pPr>
        <w:pStyle w:val="ListSubtopics"/>
        <w:rPr/>
      </w:pPr>
      <w:r>
        <w:rPr/>
        <w:t>5.2.01</w:t>
        <w:tab/>
        <w:t>Approved Driving Techniques</w:t>
      </w:r>
    </w:p>
    <w:p>
      <w:pPr>
        <w:pStyle w:val="ListSubtopics"/>
        <w:rPr/>
      </w:pPr>
      <w:r>
        <w:rPr/>
        <w:t>5.2.02</w:t>
        <w:tab/>
        <w:t>Stopping Distance</w:t>
      </w:r>
    </w:p>
    <w:p>
      <w:pPr>
        <w:pStyle w:val="ListSubtopics"/>
        <w:rPr/>
      </w:pPr>
      <w:r>
        <w:rPr/>
        <w:t>5.2.03</w:t>
        <w:tab/>
        <w:t>Defensive Driving</w:t>
      </w:r>
    </w:p>
    <w:p>
      <w:pPr>
        <w:pStyle w:val="ListSubtopics"/>
        <w:rPr/>
      </w:pPr>
      <w:r>
        <w:rPr/>
        <w:t>5.2.04</w:t>
        <w:tab/>
        <w:t>Driver Attitude</w:t>
      </w:r>
    </w:p>
    <w:p>
      <w:pPr>
        <w:pStyle w:val="Heading6"/>
        <w:rPr/>
      </w:pPr>
      <w:r>
        <w:rPr/>
        <w:t>5.3</w:t>
        <w:tab/>
        <w:t>SITUATION-APPROPRIATE, FOCUSED, EDUCATED (SAFE) DRIVING</w:t>
      </w:r>
    </w:p>
    <w:p>
      <w:pPr>
        <w:pStyle w:val="ListSubtopics"/>
        <w:rPr/>
      </w:pPr>
      <w:r>
        <w:rPr/>
        <w:t>5.3.01</w:t>
        <w:tab/>
        <w:t>Applying SAFE Driving Techniques</w:t>
      </w:r>
    </w:p>
    <w:p>
      <w:pPr>
        <w:pStyle w:val="ListSubtopics"/>
        <w:rPr/>
      </w:pPr>
      <w:r>
        <w:rPr/>
        <w:t>5.3.02</w:t>
        <w:tab/>
        <w:t>Ongoing Driving Instruction/Training</w:t>
      </w:r>
    </w:p>
    <w:p>
      <w:pPr>
        <w:pStyle w:val="ListSubtopics"/>
        <w:rPr/>
      </w:pPr>
      <w:r>
        <w:rPr/>
        <w:t>5.3.03</w:t>
        <w:tab/>
        <w:t>Potential Risks Related to Inappropriate Driving</w:t>
      </w:r>
    </w:p>
    <w:p>
      <w:pPr>
        <w:pStyle w:val="ListSubtopics"/>
        <w:rPr/>
      </w:pPr>
      <w:r>
        <w:rPr/>
        <w:t>5.3.04</w:t>
        <w:tab/>
        <w:t>Driver Fatigue</w:t>
      </w:r>
    </w:p>
    <w:p>
      <w:pPr>
        <w:pStyle w:val="ListSubtopics"/>
        <w:rPr/>
      </w:pPr>
      <w:r>
        <w:rPr/>
        <w:t>5.3.05</w:t>
        <w:tab/>
        <w:t>Driving Safely</w:t>
      </w:r>
    </w:p>
    <w:p>
      <w:pPr>
        <w:pStyle w:val="Heading6"/>
        <w:spacing w:before="0" w:after="0"/>
        <w:rPr/>
      </w:pPr>
      <w:r>
        <w:br w:type="column"/>
      </w:r>
      <w:r>
        <w:rPr/>
        <w:t>5.4</w:t>
        <w:tab/>
        <w:t>USE OF SEATBELTS</w:t>
      </w:r>
    </w:p>
    <w:p>
      <w:pPr>
        <w:pStyle w:val="ListSubtopics"/>
        <w:rPr/>
      </w:pPr>
      <w:r>
        <w:rPr/>
        <w:t>5.4.01</w:t>
        <w:tab/>
        <w:t>Seatbelt Use during Routine and Emergency Driving Conditions and Tactical Seatbelt Removal</w:t>
      </w:r>
    </w:p>
    <w:p>
      <w:pPr>
        <w:pStyle w:val="Heading6"/>
        <w:rPr/>
      </w:pPr>
      <w:r>
        <w:rPr/>
        <w:t>5.5</w:t>
        <w:tab/>
        <w:t>PATROL VEHICLE OPERATION SAFETY</w:t>
      </w:r>
    </w:p>
    <w:p>
      <w:pPr>
        <w:pStyle w:val="ListSubtopics"/>
        <w:rPr/>
      </w:pPr>
      <w:r>
        <w:rPr/>
        <w:t>5.5.01</w:t>
        <w:tab/>
        <w:t>Agency Policy</w:t>
      </w:r>
    </w:p>
    <w:p>
      <w:pPr>
        <w:pStyle w:val="ListSubtopics"/>
        <w:rPr/>
      </w:pPr>
      <w:r>
        <w:rPr/>
        <w:t>5.5.02</w:t>
        <w:tab/>
        <w:t>Driver Tactics</w:t>
      </w:r>
    </w:p>
    <w:p>
      <w:pPr>
        <w:pStyle w:val="ListSubtopics"/>
        <w:rPr/>
      </w:pPr>
      <w:r>
        <w:rPr/>
        <w:t>5.5.03</w:t>
        <w:tab/>
        <w:t>Continuing vs. Terminating Pursuits</w:t>
      </w:r>
    </w:p>
    <w:p>
      <w:pPr>
        <w:pStyle w:val="ListSubtopics"/>
        <w:rPr/>
      </w:pPr>
      <w:r>
        <w:rPr/>
        <w:t>5.5.04</w:t>
        <w:tab/>
        <w:t>Handling Emergency Response or Pursuit</w:t>
      </w:r>
    </w:p>
    <w:p>
      <w:pPr>
        <w:pStyle w:val="Heading6"/>
        <w:rPr/>
      </w:pPr>
      <w:r>
        <w:rPr/>
        <w:t>5.6</w:t>
        <w:tab/>
        <w:t>VEHICLE OPERATION LIABILITY</w:t>
      </w:r>
    </w:p>
    <w:p>
      <w:pPr>
        <w:pStyle w:val="ListSubtopics"/>
        <w:rPr/>
      </w:pPr>
      <w:r>
        <w:rPr/>
        <w:t>5.6.01</w:t>
        <w:tab/>
        <w:t>“Rules of the Road”</w:t>
      </w:r>
    </w:p>
    <w:p>
      <w:pPr>
        <w:pStyle w:val="ListSubtopics"/>
        <w:rPr/>
      </w:pPr>
      <w:r>
        <w:rPr/>
        <w:t>5.6.02</w:t>
        <w:tab/>
        <w:t>Vehicle Code Exemptions</w:t>
      </w:r>
    </w:p>
    <w:p>
      <w:pPr>
        <w:pStyle w:val="ListSubtopics"/>
        <w:rPr/>
      </w:pPr>
      <w:r>
        <w:rPr/>
        <w:t>5.6.03</w:t>
        <w:tab/>
        <w:t>Exemption Requirements</w:t>
      </w:r>
    </w:p>
    <w:p>
      <w:pPr>
        <w:pStyle w:val="ListSubtopics"/>
        <w:rPr/>
      </w:pPr>
      <w:r>
        <w:rPr/>
        <w:t>5.5.04</w:t>
        <w:tab/>
        <w:t>Liability for Death, Injury or Property Damage</w:t>
      </w:r>
    </w:p>
    <w:p>
      <w:pPr>
        <w:pStyle w:val="ListSubtopics"/>
        <w:rPr/>
      </w:pPr>
      <w:r>
        <w:rPr/>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12" w:name="_SECTION_1"/>
            <w:bookmarkEnd w:id="12"/>
            <w:r>
              <w:rPr/>
              <w:t>SECTION 5</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Patrol Vehicle Operation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3" w:name="__Fieldmark__2_1011266021"/>
            <w:bookmarkStart w:id="14" w:name="__Fieldmark__2_1011266021"/>
            <w:bookmarkEnd w:id="14"/>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3_1011266021"/>
            <w:bookmarkStart w:id="16" w:name="__Fieldmark__3_1011266021"/>
            <w:bookmarkEnd w:id="16"/>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1011266021"/>
            <w:bookmarkStart w:id="18" w:name="__Fieldmark__4_1011266021"/>
            <w:bookmarkEnd w:id="18"/>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1011266021"/>
            <w:bookmarkStart w:id="20" w:name="__Fieldmark__5_1011266021"/>
            <w:bookmarkEnd w:id="20"/>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1011266021"/>
            <w:bookmarkStart w:id="22" w:name="__Fieldmark__6_1011266021"/>
            <w:bookmarkEnd w:id="22"/>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bookmarkStart w:id="23" w:name="_5.1__PATROL_1"/>
            <w:bookmarkStart w:id="24" w:name="_5.1__PATROL"/>
            <w:bookmarkStart w:id="25" w:name="_2.1__CONTACT"/>
            <w:bookmarkStart w:id="26" w:name="_1.1__AGENCY"/>
            <w:bookmarkEnd w:id="23"/>
            <w:bookmarkEnd w:id="24"/>
            <w:bookmarkEnd w:id="25"/>
            <w:bookmarkEnd w:id="26"/>
            <w:r>
              <w:rPr/>
              <w:t xml:space="preserve">5.1 </w:t>
              <w:tab/>
              <w:t>PATROL VEHICLE INSPECTIONs</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7" w:name="_5.1.01_Purposes_of_1"/>
            <w:bookmarkStart w:id="28" w:name="_5.1.01_Purposes_of"/>
            <w:bookmarkEnd w:id="27"/>
            <w:bookmarkEnd w:id="28"/>
            <w:r>
              <w:rPr/>
              <w:t>5.1.01</w:t>
              <w:tab/>
              <w:t>Purposes of Vehicle Inspec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purposes of a vehicle inspection prior to driving. These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Prevention of accidents</w:t>
            </w:r>
          </w:p>
          <w:p>
            <w:pPr>
              <w:pStyle w:val="ListA"/>
              <w:numPr>
                <w:ilvl w:val="0"/>
                <w:numId w:val="6"/>
              </w:numPr>
              <w:spacing w:before="0" w:after="60"/>
              <w:ind w:right="178" w:hanging="0"/>
              <w:rPr/>
            </w:pPr>
            <w:r>
              <w:rPr/>
              <w:t>Promotion of operational efficienc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Reduction of maintenance and repair costs</w:t>
            </w:r>
          </w:p>
          <w:p>
            <w:pPr>
              <w:pStyle w:val="ListA"/>
              <w:numPr>
                <w:ilvl w:val="0"/>
                <w:numId w:val="6"/>
              </w:numPr>
              <w:spacing w:before="0" w:after="60"/>
              <w:ind w:right="178" w:hanging="0"/>
              <w:rPr/>
            </w:pPr>
            <w:r>
              <w:rPr/>
              <w:t>Location of contraband, evidence, or proper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7"/>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6_1011266021"/>
            <w:bookmarkStart w:id="30" w:name="__Fieldmark__16_1011266021"/>
            <w:bookmarkEnd w:id="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7_1011266021"/>
            <w:bookmarkStart w:id="32" w:name="__Fieldmark__17_1011266021"/>
            <w:bookmarkEnd w:id="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8_1011266021"/>
            <w:bookmarkStart w:id="34" w:name="__Fieldmark__18_1011266021"/>
            <w:bookmarkEnd w:id="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9_1011266021"/>
            <w:bookmarkStart w:id="36" w:name="__Fieldmark__19_1011266021"/>
            <w:bookmarkEnd w:id="3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1011266021"/>
            <w:bookmarkStart w:id="38" w:name="__Fieldmark__22_1011266021"/>
            <w:bookmarkEnd w:id="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23_1011266021"/>
            <w:bookmarkStart w:id="40" w:name="__Fieldmark__23_1011266021"/>
            <w:bookmarkEnd w:id="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4_1011266021"/>
            <w:bookmarkStart w:id="42" w:name="__Fieldmark__24_1011266021"/>
            <w:bookmarkEnd w:id="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5_1011266021"/>
            <w:bookmarkStart w:id="44" w:name="__Fieldmark__25_1011266021"/>
            <w:bookmarkEnd w:id="4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5"/>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5" w:name="__Fieldmark__33_1011266021"/>
            <w:bookmarkStart w:id="46" w:name="__Fieldmark__33_1011266021"/>
            <w:bookmarkEnd w:id="4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9"/>
                  <w:enabled/>
                  <w:calcOnExit w:val="0"/>
                  <w:textInput>
                    <w:maxLength w:val="600"/>
                  </w:textInput>
                </w:ffData>
              </w:fldChar>
            </w:r>
            <w:r>
              <w:rPr/>
              <w:instrText xml:space="preserve"> FORMTEXT </w:instrText>
            </w:r>
            <w:r>
              <w:rPr/>
            </w:r>
            <w:r>
              <w:rPr/>
              <w:fldChar w:fldCharType="separate"/>
            </w:r>
            <w:r>
              <w:t>Soledad Police Department Policy #706 - Vehicle Use</w:t>
            </w:r>
            <w:r>
              <w:rPr/>
            </w:r>
          </w:p>
          <w:p>
            <w:pPr>
              <w:pStyle w:val="CellPartsAB"/>
              <w:rPr/>
            </w:pPr>
            <w:r>
              <w:rPr/>
              <w:t>Soledad Police Depar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be instructed on the purpose and importance of proper vehicle care and maintenance</w:t>
            </w:r>
          </w:p>
          <w:p>
            <w:pPr>
              <w:pStyle w:val="CellPartsAB"/>
              <w:rPr/>
            </w:pPr>
            <w:r>
              <w:rPr/>
              <w:t>- Trainee displays understanding of proper vehicle maintenance and is able to complete maintenance requests</w:t>
            </w:r>
          </w:p>
          <w:p>
            <w:pPr>
              <w:pStyle w:val="CellPartsAB"/>
              <w:rPr/>
            </w:pPr>
            <w:r>
              <w:rPr/>
              <w:t>- Trainee shall be instructed on how to complete thorough vehicle searches and when to conduct them (start/end of shift, after each prisoner/detainee)</w:t>
            </w:r>
          </w:p>
          <w:p>
            <w:pPr>
              <w:pStyle w:val="CellPartsAB"/>
              <w:rPr/>
            </w:pPr>
            <w:r>
              <w:rPr/>
              <w:t>- Trainee shall be evaluated on conducting thorough vehicle searches</w:t>
            </w:r>
            <w:r/>
            <w:r>
              <w:rPr/>
              <w:fldChar w:fldCharType="end"/>
            </w:r>
            <w:r>
              <w:rPr/>
            </w:r>
          </w:p>
        </w:tc>
      </w:tr>
    </w:tbl>
    <w:p>
      <w:pPr>
        <w:pStyle w:val="Spaceaftertrainingdetails"/>
        <w:spacing w:before="0" w:after="360"/>
        <w:rPr/>
      </w:pPr>
      <w:r>
        <w:rPr/>
      </w:r>
    </w:p>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7" w:name="_5.1.02_Vehicle_Components_1"/>
            <w:bookmarkStart w:id="48" w:name="_5.1.02_Vehicle_Components"/>
            <w:bookmarkEnd w:id="47"/>
            <w:bookmarkEnd w:id="48"/>
            <w:r>
              <w:rPr/>
              <w:t>5.1.02</w:t>
              <w:tab/>
              <w:t>Vehicle Compon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scribe the location and use of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Rear door locks</w:t>
            </w:r>
          </w:p>
          <w:p>
            <w:pPr>
              <w:pStyle w:val="ListA"/>
              <w:numPr>
                <w:ilvl w:val="0"/>
                <w:numId w:val="6"/>
              </w:numPr>
              <w:ind w:right="178" w:hanging="0"/>
              <w:rPr/>
            </w:pPr>
            <w:r>
              <w:rPr/>
              <w:t>Trunk and hood release</w:t>
            </w:r>
          </w:p>
          <w:p>
            <w:pPr>
              <w:pStyle w:val="ListA"/>
              <w:numPr>
                <w:ilvl w:val="0"/>
                <w:numId w:val="6"/>
              </w:numPr>
              <w:ind w:right="178" w:hanging="0"/>
              <w:rPr/>
            </w:pPr>
            <w:r>
              <w:rPr/>
              <w:t>Firearms/weapon release systems</w:t>
            </w:r>
          </w:p>
          <w:p>
            <w:pPr>
              <w:pStyle w:val="ListA"/>
              <w:numPr>
                <w:ilvl w:val="0"/>
                <w:numId w:val="6"/>
              </w:numPr>
              <w:ind w:right="178" w:hanging="0"/>
              <w:rPr/>
            </w:pPr>
            <w:r>
              <w:rPr/>
              <w:t xml:space="preserve">Emergency lights and siren switches </w:t>
            </w:r>
          </w:p>
          <w:p>
            <w:pPr>
              <w:pStyle w:val="ListA"/>
              <w:numPr>
                <w:ilvl w:val="0"/>
                <w:numId w:val="6"/>
              </w:numPr>
              <w:ind w:right="178" w:hanging="0"/>
              <w:rPr/>
            </w:pPr>
            <w:r>
              <w:rPr/>
              <w:t>Flares</w:t>
            </w:r>
          </w:p>
          <w:p>
            <w:pPr>
              <w:pStyle w:val="ListA"/>
              <w:numPr>
                <w:ilvl w:val="0"/>
                <w:numId w:val="6"/>
              </w:numPr>
              <w:spacing w:before="0" w:after="60"/>
              <w:ind w:right="178" w:hanging="0"/>
              <w:rPr/>
            </w:pPr>
            <w:r>
              <w:rPr/>
              <w:t>First-aid equip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Radio</w:t>
            </w:r>
          </w:p>
          <w:p>
            <w:pPr>
              <w:pStyle w:val="ListA"/>
              <w:numPr>
                <w:ilvl w:val="0"/>
                <w:numId w:val="6"/>
              </w:numPr>
              <w:ind w:right="178" w:hanging="0"/>
              <w:rPr/>
            </w:pPr>
            <w:r>
              <w:rPr/>
              <w:t>Spare tire</w:t>
            </w:r>
          </w:p>
          <w:p>
            <w:pPr>
              <w:pStyle w:val="ListA"/>
              <w:numPr>
                <w:ilvl w:val="0"/>
                <w:numId w:val="6"/>
              </w:numPr>
              <w:ind w:right="178" w:hanging="0"/>
              <w:rPr/>
            </w:pPr>
            <w:r>
              <w:rPr/>
              <w:t>Spare tire release</w:t>
            </w:r>
          </w:p>
          <w:p>
            <w:pPr>
              <w:pStyle w:val="ListA"/>
              <w:numPr>
                <w:ilvl w:val="0"/>
                <w:numId w:val="6"/>
              </w:numPr>
              <w:ind w:right="178" w:hanging="0"/>
              <w:rPr/>
            </w:pPr>
            <w:r>
              <w:rPr/>
              <w:t>Jack and handle</w:t>
            </w:r>
          </w:p>
          <w:p>
            <w:pPr>
              <w:pStyle w:val="ListA"/>
              <w:numPr>
                <w:ilvl w:val="0"/>
                <w:numId w:val="6"/>
              </w:numPr>
              <w:spacing w:before="0" w:after="60"/>
              <w:ind w:right="178" w:hanging="0"/>
              <w:rPr/>
            </w:pPr>
            <w:r>
              <w:rPr/>
              <w:t>Engine fluid compartments and dip stick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4"/>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43_1011266021"/>
            <w:bookmarkStart w:id="50" w:name="__Fieldmark__43_1011266021"/>
            <w:bookmarkEnd w:id="5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44_1011266021"/>
            <w:bookmarkStart w:id="52" w:name="__Fieldmark__44_1011266021"/>
            <w:bookmarkEnd w:id="5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45_1011266021"/>
            <w:bookmarkStart w:id="54" w:name="__Fieldmark__45_1011266021"/>
            <w:bookmarkEnd w:id="5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6_1011266021"/>
            <w:bookmarkStart w:id="56" w:name="__Fieldmark__46_1011266021"/>
            <w:bookmarkEnd w:id="5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49_1011266021"/>
            <w:bookmarkStart w:id="58" w:name="__Fieldmark__49_1011266021"/>
            <w:bookmarkEnd w:id="5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50_1011266021"/>
            <w:bookmarkStart w:id="60" w:name="__Fieldmark__50_1011266021"/>
            <w:bookmarkEnd w:id="6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51_1011266021"/>
            <w:bookmarkStart w:id="62" w:name="__Fieldmark__51_1011266021"/>
            <w:bookmarkEnd w:id="6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52_1011266021"/>
            <w:bookmarkStart w:id="64" w:name="__Fieldmark__52_1011266021"/>
            <w:bookmarkEnd w:id="6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0"/>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2"/>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65" w:name="__Fieldmark__60_1011266021"/>
            <w:bookmarkStart w:id="66" w:name="__Fieldmark__60_1011266021"/>
            <w:bookmarkEnd w:id="6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be instructed on patrol vehicle functions, mandated equipment, and how to obtain replacements</w:t>
            </w:r>
            <w:r>
              <w:rPr/>
            </w:r>
          </w:p>
          <w:p>
            <w:pPr>
              <w:pStyle w:val="CellPartsAB"/>
              <w:rPr/>
            </w:pPr>
            <w:r>
              <w:rPr/>
              <w:t>- Trainee shall demonstrate thorough vehicle inspections, showing competency of vehicle functions and knowledge of mandated equipmen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7" w:name="_5.1.03_Requests_for_1"/>
            <w:bookmarkStart w:id="68" w:name="_5.1.03_Requests_for"/>
            <w:bookmarkEnd w:id="67"/>
            <w:bookmarkEnd w:id="68"/>
            <w:r>
              <w:rPr/>
              <w:t>5.1.03</w:t>
              <w:tab/>
              <w:t>Requests for Vehicle Service</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gency policy regarding requests for vehicle service in the fiel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41"/>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0_1011266021"/>
            <w:bookmarkStart w:id="70" w:name="__Fieldmark__70_1011266021"/>
            <w:bookmarkEnd w:id="7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1_1011266021"/>
            <w:bookmarkStart w:id="72" w:name="__Fieldmark__71_1011266021"/>
            <w:bookmarkEnd w:id="7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72_1011266021"/>
            <w:bookmarkStart w:id="74" w:name="__Fieldmark__72_1011266021"/>
            <w:bookmarkEnd w:id="7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73_1011266021"/>
            <w:bookmarkStart w:id="76" w:name="__Fieldmark__73_1011266021"/>
            <w:bookmarkEnd w:id="7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76_1011266021"/>
            <w:bookmarkStart w:id="78" w:name="__Fieldmark__76_1011266021"/>
            <w:bookmarkEnd w:id="7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77_1011266021"/>
            <w:bookmarkStart w:id="80" w:name="__Fieldmark__77_1011266021"/>
            <w:bookmarkEnd w:id="8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78_1011266021"/>
            <w:bookmarkStart w:id="82" w:name="__Fieldmark__78_1011266021"/>
            <w:bookmarkEnd w:id="8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79_1011266021"/>
            <w:bookmarkStart w:id="84" w:name="__Fieldmark__79_1011266021"/>
            <w:bookmarkEnd w:id="8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47"/>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49"/>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5" w:name="__Fieldmark__87_1011266021"/>
            <w:bookmarkStart w:id="86" w:name="__Fieldmark__87_1011266021"/>
            <w:bookmarkEnd w:id="8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3"/>
                  <w:enabled/>
                  <w:calcOnExit w:val="0"/>
                  <w:textInput>
                    <w:maxLength w:val="600"/>
                  </w:textInput>
                </w:ffData>
              </w:fldChar>
            </w:r>
            <w:r>
              <w:rPr/>
              <w:instrText xml:space="preserve"> FORMTEXT </w:instrText>
            </w:r>
            <w:r>
              <w:rPr/>
            </w:r>
            <w:r>
              <w:rPr/>
              <w:fldChar w:fldCharType="separate"/>
            </w:r>
            <w:r>
              <w:t>Soledad Police Department Policy #706 - Vehicle Use</w:t>
            </w:r>
            <w:r>
              <w:rPr/>
            </w:r>
          </w:p>
          <w:p>
            <w:pPr>
              <w:pStyle w:val="CellPartsAB"/>
              <w:rPr/>
            </w:pPr>
            <w:r>
              <w:rPr/>
              <w:t>Soledad Police Depar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
                  <w:enabled/>
                  <w:calcOnExit w:val="0"/>
                  <w:textInput/>
                </w:ffData>
              </w:fldChar>
            </w:r>
            <w:r>
              <w:rPr/>
              <w:instrText xml:space="preserve"> FORMTEXT </w:instrText>
            </w:r>
            <w:r>
              <w:rPr/>
            </w:r>
            <w:r>
              <w:rPr/>
              <w:fldChar w:fldCharType="separate"/>
            </w:r>
            <w:r>
              <w:t>- Trainee shall be instructed on procedure for requesting vehicle service in the field</w:t>
            </w:r>
            <w:r>
              <w:rPr/>
            </w:r>
          </w:p>
          <w:p>
            <w:pPr>
              <w:pStyle w:val="CellPartsAB"/>
              <w:rPr/>
            </w:pPr>
            <w:r>
              <w:rPr/>
              <w:t>- Trainee shal demonstrate comprehension of the above listed policies and process for requesting maintenance</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7" w:name="_5.1.04_Vehicle_Maintenance_1"/>
            <w:bookmarkStart w:id="88" w:name="_5.1.04_Vehicle_Maintenance"/>
            <w:bookmarkEnd w:id="87"/>
            <w:bookmarkEnd w:id="88"/>
            <w:r>
              <w:rPr/>
              <w:t>5.1.04</w:t>
              <w:tab/>
              <w:t>Vehicle Maintena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gency policy regarding proper maintenance of police vehicles.  This explanat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The procedure for regular maintenance and service of patrol vehicles</w:t>
            </w:r>
          </w:p>
          <w:p>
            <w:pPr>
              <w:pStyle w:val="ListA"/>
              <w:numPr>
                <w:ilvl w:val="0"/>
                <w:numId w:val="6"/>
              </w:numPr>
              <w:spacing w:before="0" w:after="60"/>
              <w:ind w:right="178" w:hanging="0"/>
              <w:rPr/>
            </w:pPr>
            <w:r>
              <w:rPr/>
              <w:t xml:space="preserve">The procedure for turning in and requesting repair for a damaged or mechanically deficient vehicle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sz w:val="18"/>
              </w:rPr>
            </w:pPr>
            <w:r>
              <w:rPr/>
              <w:t>Completion of proper forms/document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58"/>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97_1011266021"/>
            <w:bookmarkStart w:id="90" w:name="__Fieldmark__97_1011266021"/>
            <w:bookmarkEnd w:id="9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98_1011266021"/>
            <w:bookmarkStart w:id="92" w:name="__Fieldmark__98_1011266021"/>
            <w:bookmarkEnd w:id="9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99_1011266021"/>
            <w:bookmarkStart w:id="94" w:name="__Fieldmark__99_1011266021"/>
            <w:bookmarkEnd w:id="9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100_1011266021"/>
            <w:bookmarkStart w:id="96" w:name="__Fieldmark__100_1011266021"/>
            <w:bookmarkEnd w:id="9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103_1011266021"/>
            <w:bookmarkStart w:id="98" w:name="__Fieldmark__103_1011266021"/>
            <w:bookmarkEnd w:id="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104_1011266021"/>
            <w:bookmarkStart w:id="100" w:name="__Fieldmark__104_1011266021"/>
            <w:bookmarkEnd w:id="1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105_1011266021"/>
            <w:bookmarkStart w:id="102" w:name="__Fieldmark__105_1011266021"/>
            <w:bookmarkEnd w:id="1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06_1011266021"/>
            <w:bookmarkStart w:id="104" w:name="__Fieldmark__106_1011266021"/>
            <w:bookmarkEnd w:id="10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64"/>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66"/>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114_1011266021"/>
            <w:bookmarkStart w:id="106" w:name="__Fieldmark__114_1011266021"/>
            <w:bookmarkEnd w:id="10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70"/>
                  <w:enabled/>
                  <w:calcOnExit w:val="0"/>
                  <w:textInput>
                    <w:maxLength w:val="600"/>
                  </w:textInput>
                </w:ffData>
              </w:fldChar>
            </w:r>
            <w:r>
              <w:rPr/>
              <w:instrText xml:space="preserve"> FORMTEXT </w:instrText>
            </w:r>
            <w:r>
              <w:rPr/>
            </w:r>
            <w:r>
              <w:rPr/>
              <w:fldChar w:fldCharType="separate"/>
            </w:r>
            <w:r>
              <w:t>Soledad Police Department Policy #706 - Vehicle Use</w:t>
            </w:r>
            <w:r>
              <w:rPr/>
            </w:r>
          </w:p>
          <w:p>
            <w:pPr>
              <w:pStyle w:val="CellPartsAB"/>
              <w:rPr/>
            </w:pPr>
            <w:r>
              <w:rPr/>
              <w:t>Soledad Police Depar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1"/>
                  <w:enabled/>
                  <w:calcOnExit w:val="0"/>
                  <w:textInput/>
                </w:ffData>
              </w:fldChar>
            </w:r>
            <w:r>
              <w:rPr/>
              <w:instrText xml:space="preserve"> FORMTEXT </w:instrText>
            </w:r>
            <w:r>
              <w:rPr/>
            </w:r>
            <w:r>
              <w:rPr/>
              <w:fldChar w:fldCharType="separate"/>
            </w:r>
            <w:r>
              <w:rPr/>
              <w:t>- Trainee shall demonstrate comprehension of the above listed poli</w:t>
            </w:r>
            <w:r>
              <w:rPr>
                <w:lang w:val="en-US" w:eastAsia="en-US"/>
              </w:rPr>
              <w:t>cy</w:t>
            </w:r>
          </w:p>
          <w:p>
            <w:pPr>
              <w:pStyle w:val="CellPartsAB"/>
              <w:rPr/>
            </w:pPr>
            <w:r>
              <w:rPr/>
              <w:t>- Trainee shall be instructed on proper procedure for vehicle maintenance, requesting repair, and completing documentation</w:t>
            </w:r>
          </w:p>
          <w:p>
            <w:pPr>
              <w:pStyle w:val="CellPartsAB"/>
              <w:rPr/>
            </w:pPr>
            <w:r>
              <w:rPr/>
              <w:t>- Trainee shall demonstrate competency through proper inspections, requests for damage repair, and documentation</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7" w:name="_5.1.05_Pre-Shift_Inspection_2"/>
            <w:bookmarkStart w:id="108" w:name="_5.1.05_Pre-Shift_Inspection_1"/>
            <w:bookmarkStart w:id="109" w:name="_5.1.05_Pre-Shift_Inspection"/>
            <w:bookmarkEnd w:id="107"/>
            <w:bookmarkEnd w:id="108"/>
            <w:bookmarkEnd w:id="109"/>
            <w:r>
              <w:rPr/>
              <w:t>5.1.05</w:t>
              <w:tab/>
              <w:t>Pre-Shift Inspec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conduct a pre-shift inspection of the patrol vehicle,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Visual check of vehicle exterior for damage</w:t>
            </w:r>
          </w:p>
          <w:p>
            <w:pPr>
              <w:pStyle w:val="ListA"/>
              <w:numPr>
                <w:ilvl w:val="0"/>
                <w:numId w:val="6"/>
              </w:numPr>
              <w:ind w:right="178" w:hanging="0"/>
              <w:rPr/>
            </w:pPr>
            <w:r>
              <w:rPr/>
              <w:t>Tires for wear and proper inflation</w:t>
            </w:r>
          </w:p>
          <w:p>
            <w:pPr>
              <w:pStyle w:val="ListA"/>
              <w:numPr>
                <w:ilvl w:val="0"/>
                <w:numId w:val="6"/>
              </w:numPr>
              <w:ind w:right="178" w:hanging="0"/>
              <w:rPr/>
            </w:pPr>
            <w:r>
              <w:rPr/>
              <w:t>Inspection of the trunk for the spare tire and required equipment</w:t>
            </w:r>
          </w:p>
          <w:p>
            <w:pPr>
              <w:pStyle w:val="ListA"/>
              <w:numPr>
                <w:ilvl w:val="0"/>
                <w:numId w:val="6"/>
              </w:numPr>
              <w:spacing w:before="0" w:after="60"/>
              <w:ind w:right="178" w:hanging="0"/>
              <w:rPr/>
            </w:pPr>
            <w:r>
              <w:rPr/>
              <w:t>Operations check of the vehicle equipment (lights, horn, etc.), and the emergency equipment (light bar, siren, public address system, etc.)</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Inspection of the firearms/weapons release systems</w:t>
            </w:r>
          </w:p>
          <w:p>
            <w:pPr>
              <w:pStyle w:val="ListA"/>
              <w:numPr>
                <w:ilvl w:val="0"/>
                <w:numId w:val="6"/>
              </w:numPr>
              <w:spacing w:before="0" w:after="60"/>
              <w:ind w:right="178" w:hanging="0"/>
              <w:rPr/>
            </w:pPr>
            <w:r>
              <w:rPr/>
              <w:t>Inspection of vehicle interior that includes checking behind the sun visors, in the glove box, and beneath the seats for contraband, evidence, property, or items left from a previous shif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75"/>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24_1011266021"/>
            <w:bookmarkStart w:id="111" w:name="__Fieldmark__124_1011266021"/>
            <w:bookmarkEnd w:id="1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25_1011266021"/>
            <w:bookmarkStart w:id="113" w:name="__Fieldmark__125_1011266021"/>
            <w:bookmarkEnd w:id="1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26_1011266021"/>
            <w:bookmarkStart w:id="115" w:name="__Fieldmark__126_1011266021"/>
            <w:bookmarkEnd w:id="1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27_1011266021"/>
            <w:bookmarkStart w:id="117" w:name="__Fieldmark__127_1011266021"/>
            <w:bookmarkEnd w:id="1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30_1011266021"/>
            <w:bookmarkStart w:id="119" w:name="__Fieldmark__130_1011266021"/>
            <w:bookmarkEnd w:id="1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31_1011266021"/>
            <w:bookmarkStart w:id="121" w:name="__Fieldmark__131_1011266021"/>
            <w:bookmarkEnd w:id="1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132_1011266021"/>
            <w:bookmarkStart w:id="123" w:name="__Fieldmark__132_1011266021"/>
            <w:bookmarkEnd w:id="1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33_1011266021"/>
            <w:bookmarkStart w:id="125" w:name="__Fieldmark__133_1011266021"/>
            <w:bookmarkEnd w:id="1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81"/>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83"/>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141_1011266021"/>
            <w:bookmarkStart w:id="127" w:name="__Fieldmark__141_1011266021"/>
            <w:bookmarkEnd w:id="127"/>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87"/>
                  <w:enabled/>
                  <w:calcOnExit w:val="0"/>
                  <w:textInput>
                    <w:maxLength w:val="600"/>
                  </w:textInput>
                </w:ffData>
              </w:fldChar>
            </w:r>
            <w:r>
              <w:rPr/>
              <w:instrText xml:space="preserve"> FORMTEXT </w:instrText>
            </w:r>
            <w:r>
              <w:rPr/>
            </w:r>
            <w:r>
              <w:rPr/>
              <w:fldChar w:fldCharType="separate"/>
            </w:r>
            <w:r>
              <w:t>Soledad Police Department Policy #706 - Vehicle Use</w:t>
            </w:r>
            <w:r>
              <w:rPr/>
            </w:r>
          </w:p>
          <w:p>
            <w:pPr>
              <w:pStyle w:val="CellPartsAB"/>
              <w:rPr/>
            </w:pPr>
            <w:r>
              <w:rPr/>
              <w:t>Soledad Police Depar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8"/>
                  <w:enabled/>
                  <w:calcOnExit w:val="0"/>
                  <w:textInput/>
                </w:ffData>
              </w:fldChar>
            </w:r>
            <w:r>
              <w:rPr/>
              <w:instrText xml:space="preserve"> FORMTEXT </w:instrText>
            </w:r>
            <w:r>
              <w:rPr/>
            </w:r>
            <w:r>
              <w:rPr/>
              <w:fldChar w:fldCharType="separate"/>
            </w:r>
            <w:r>
              <w:rPr/>
              <w:t>- Trainee shall demonstrate proper/thorough pre-shift vehicle inspection for damage, function, contraband, and equipmen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28" w:name="_5.2__PATROL_1"/>
            <w:bookmarkStart w:id="129" w:name="_5.2__PATROL"/>
            <w:bookmarkStart w:id="130" w:name="_2.2__body"/>
            <w:bookmarkStart w:id="131" w:name="_1.2__AGENCY"/>
            <w:bookmarkEnd w:id="128"/>
            <w:bookmarkEnd w:id="129"/>
            <w:bookmarkEnd w:id="130"/>
            <w:bookmarkEnd w:id="131"/>
            <w:r>
              <w:rPr/>
              <w:t>5.2</w:t>
              <w:tab/>
              <w:t xml:space="preserve"> PATROL VEHICLE OPERATION SAFETY </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32" w:name="_5.2.01_Approved_Driving_1"/>
            <w:bookmarkStart w:id="133" w:name="_5.2.01_Approved_Driving"/>
            <w:bookmarkEnd w:id="132"/>
            <w:bookmarkEnd w:id="133"/>
            <w:r>
              <w:rPr/>
              <w:t>5.2.01</w:t>
              <w:tab/>
              <w:t>Approved Driving Techniqu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agency policy on approved driving techniqu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Backing</w:t>
            </w:r>
          </w:p>
          <w:p>
            <w:pPr>
              <w:pStyle w:val="ListA"/>
              <w:numPr>
                <w:ilvl w:val="0"/>
                <w:numId w:val="6"/>
              </w:numPr>
              <w:ind w:right="178" w:hanging="0"/>
              <w:rPr/>
            </w:pPr>
            <w:r>
              <w:rPr/>
              <w:t>Parking</w:t>
            </w:r>
          </w:p>
          <w:p>
            <w:pPr>
              <w:pStyle w:val="ListA"/>
              <w:numPr>
                <w:ilvl w:val="0"/>
                <w:numId w:val="6"/>
              </w:numPr>
              <w:spacing w:before="0" w:after="60"/>
              <w:ind w:right="178" w:hanging="0"/>
              <w:rPr/>
            </w:pPr>
            <w:r>
              <w:rPr/>
              <w:t>Right-of-way violatio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assing</w:t>
            </w:r>
          </w:p>
          <w:p>
            <w:pPr>
              <w:pStyle w:val="ListA"/>
              <w:numPr>
                <w:ilvl w:val="0"/>
                <w:numId w:val="6"/>
              </w:numPr>
              <w:spacing w:before="0" w:after="60"/>
              <w:ind w:right="178" w:hanging="0"/>
              <w:rPr/>
            </w:pPr>
            <w:r>
              <w:rPr/>
              <w:t>Excessive spe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92"/>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51_1011266021"/>
            <w:bookmarkStart w:id="135" w:name="__Fieldmark__151_1011266021"/>
            <w:bookmarkEnd w:id="1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52_1011266021"/>
            <w:bookmarkStart w:id="137" w:name="__Fieldmark__152_1011266021"/>
            <w:bookmarkEnd w:id="1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53_1011266021"/>
            <w:bookmarkStart w:id="139" w:name="__Fieldmark__153_1011266021"/>
            <w:bookmarkEnd w:id="1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54_1011266021"/>
            <w:bookmarkStart w:id="141" w:name="__Fieldmark__154_1011266021"/>
            <w:bookmarkEnd w:id="14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57_1011266021"/>
            <w:bookmarkStart w:id="143" w:name="__Fieldmark__157_1011266021"/>
            <w:bookmarkEnd w:id="1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58_1011266021"/>
            <w:bookmarkStart w:id="145" w:name="__Fieldmark__158_1011266021"/>
            <w:bookmarkEnd w:id="1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59_1011266021"/>
            <w:bookmarkStart w:id="147" w:name="__Fieldmark__159_1011266021"/>
            <w:bookmarkEnd w:id="1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60_1011266021"/>
            <w:bookmarkStart w:id="149" w:name="__Fieldmark__160_1011266021"/>
            <w:bookmarkEnd w:id="14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98"/>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00"/>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2.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50" w:name="__Fieldmark__168_1011266021"/>
            <w:bookmarkStart w:id="151" w:name="__Fieldmark__168_1011266021"/>
            <w:bookmarkEnd w:id="15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0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5"/>
                  <w:enabled/>
                  <w:calcOnExit w:val="0"/>
                  <w:textInput/>
                </w:ffData>
              </w:fldChar>
            </w:r>
            <w:r>
              <w:rPr/>
              <w:instrText xml:space="preserve"> FORMTEXT </w:instrText>
            </w:r>
            <w:r>
              <w:rPr/>
            </w:r>
            <w:r>
              <w:rPr/>
              <w:fldChar w:fldCharType="separate"/>
            </w:r>
            <w:r>
              <w:t>- Trainee shall demonstrate safe driving techniques</w:t>
            </w:r>
            <w:r>
              <w:rPr/>
            </w:r>
          </w:p>
          <w:p>
            <w:pPr>
              <w:pStyle w:val="CellPartsAB"/>
              <w:rPr/>
            </w:pPr>
            <w:r>
              <w:rPr/>
              <w:t>- Trainee shall display understanding of driving with due care for public safety</w:t>
            </w:r>
          </w:p>
          <w:p>
            <w:pPr>
              <w:pStyle w:val="CellPartsAB"/>
              <w:rPr/>
            </w:pPr>
            <w:r>
              <w:rPr/>
              <w:t>- Trainee shall explain what driving practices could cause or prevent collision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2" w:name="_5.2.02_Stopping_Distance_1"/>
            <w:bookmarkStart w:id="153" w:name="_5.2.02_Stopping_Distance"/>
            <w:bookmarkEnd w:id="152"/>
            <w:bookmarkEnd w:id="153"/>
            <w:r>
              <w:rPr/>
              <w:t>5.2.02</w:t>
              <w:tab/>
              <w:t>Stopping Dista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factors which influence the overall stopping distance of a vehicl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Driver condition</w:t>
            </w:r>
          </w:p>
          <w:p>
            <w:pPr>
              <w:pStyle w:val="ListA"/>
              <w:numPr>
                <w:ilvl w:val="0"/>
                <w:numId w:val="6"/>
              </w:numPr>
              <w:ind w:right="178" w:hanging="0"/>
              <w:rPr/>
            </w:pPr>
            <w:r>
              <w:rPr/>
              <w:t>Vehicle condition</w:t>
            </w:r>
          </w:p>
          <w:p>
            <w:pPr>
              <w:pStyle w:val="ListA"/>
              <w:numPr>
                <w:ilvl w:val="0"/>
                <w:numId w:val="6"/>
              </w:numPr>
              <w:ind w:right="178" w:hanging="0"/>
              <w:rPr/>
            </w:pPr>
            <w:r>
              <w:rPr/>
              <w:t>Environmental conditions, including road surfaces</w:t>
            </w:r>
          </w:p>
          <w:p>
            <w:pPr>
              <w:pStyle w:val="ListA"/>
              <w:numPr>
                <w:ilvl w:val="0"/>
                <w:numId w:val="6"/>
              </w:numPr>
              <w:spacing w:before="0" w:after="60"/>
              <w:ind w:right="178" w:hanging="0"/>
              <w:rPr/>
            </w:pPr>
            <w:r>
              <w:rPr/>
              <w:t>Vehicle speed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Reaction time and distance</w:t>
            </w:r>
          </w:p>
          <w:p>
            <w:pPr>
              <w:pStyle w:val="ListA"/>
              <w:numPr>
                <w:ilvl w:val="0"/>
                <w:numId w:val="6"/>
              </w:numPr>
              <w:ind w:right="178" w:hanging="0"/>
              <w:rPr/>
            </w:pPr>
            <w:r>
              <w:rPr/>
              <w:t>Braking distance</w:t>
            </w:r>
          </w:p>
          <w:p>
            <w:pPr>
              <w:pStyle w:val="ListA"/>
              <w:numPr>
                <w:ilvl w:val="0"/>
                <w:numId w:val="6"/>
              </w:numPr>
              <w:spacing w:before="0" w:after="60"/>
              <w:ind w:right="178" w:hanging="0"/>
              <w:rPr/>
            </w:pPr>
            <w:r>
              <w:rPr/>
              <w:t>Knowledge of anti-lock braking system</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09"/>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78_1011266021"/>
            <w:bookmarkStart w:id="155" w:name="__Fieldmark__178_1011266021"/>
            <w:bookmarkEnd w:id="1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79_1011266021"/>
            <w:bookmarkStart w:id="157" w:name="__Fieldmark__179_1011266021"/>
            <w:bookmarkEnd w:id="1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180_1011266021"/>
            <w:bookmarkStart w:id="159" w:name="__Fieldmark__180_1011266021"/>
            <w:bookmarkEnd w:id="1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81_1011266021"/>
            <w:bookmarkStart w:id="161" w:name="__Fieldmark__181_1011266021"/>
            <w:bookmarkEnd w:id="16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84_1011266021"/>
            <w:bookmarkStart w:id="163" w:name="__Fieldmark__184_1011266021"/>
            <w:bookmarkEnd w:id="1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85_1011266021"/>
            <w:bookmarkStart w:id="165" w:name="__Fieldmark__185_1011266021"/>
            <w:bookmarkEnd w:id="1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86_1011266021"/>
            <w:bookmarkStart w:id="167" w:name="__Fieldmark__186_1011266021"/>
            <w:bookmarkEnd w:id="1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87_1011266021"/>
            <w:bookmarkStart w:id="169" w:name="__Fieldmark__187_1011266021"/>
            <w:bookmarkEnd w:id="16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15"/>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17"/>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2.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70" w:name="__Fieldmark__195_1011266021"/>
            <w:bookmarkStart w:id="171" w:name="__Fieldmark__195_1011266021"/>
            <w:bookmarkEnd w:id="17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2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2"/>
                  <w:enabled/>
                  <w:calcOnExit w:val="0"/>
                  <w:textInput/>
                </w:ffData>
              </w:fldChar>
            </w:r>
            <w:r>
              <w:rPr/>
              <w:instrText xml:space="preserve"> FORMTEXT </w:instrText>
            </w:r>
            <w:r>
              <w:rPr/>
            </w:r>
            <w:r>
              <w:rPr/>
              <w:fldChar w:fldCharType="separate"/>
            </w:r>
            <w:r>
              <w:t>- Trainee shall display understanding of patrol vehicle functions, capabilities, and limitations</w:t>
            </w:r>
            <w:r>
              <w:rPr/>
            </w:r>
          </w:p>
          <w:p>
            <w:pPr>
              <w:pStyle w:val="CellPartsAB"/>
              <w:rPr/>
            </w:pPr>
            <w:r>
              <w:rPr/>
              <w:t>- Trainee shall display understanding of only operating a patrol vehicle within their skill level and training</w:t>
            </w:r>
          </w:p>
          <w:p>
            <w:pPr>
              <w:pStyle w:val="CellPartsAB"/>
              <w:rPr/>
            </w:pPr>
            <w:r>
              <w:rPr/>
              <w:t>- Trainee shall display understanding of constantly adjusting vehicle operation to roadway conditions and public safety concern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2" w:name="_5.2.03_Defensive_Driving_1"/>
            <w:bookmarkStart w:id="173" w:name="_5.2.03_Defensive_Driving"/>
            <w:bookmarkEnd w:id="172"/>
            <w:bookmarkEnd w:id="173"/>
            <w:r>
              <w:rPr/>
              <w:t>5.2.03</w:t>
              <w:tab/>
              <w:t>Defensive Driv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components of defensive driving,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Driver attitude</w:t>
            </w:r>
          </w:p>
          <w:p>
            <w:pPr>
              <w:pStyle w:val="ListA"/>
              <w:numPr>
                <w:ilvl w:val="0"/>
                <w:numId w:val="6"/>
              </w:numPr>
              <w:spacing w:before="0" w:after="60"/>
              <w:ind w:right="178" w:hanging="0"/>
              <w:rPr/>
            </w:pPr>
            <w:r>
              <w:rPr/>
              <w:t>Driver skill</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Vehicle capability</w:t>
            </w:r>
          </w:p>
          <w:p>
            <w:pPr>
              <w:pStyle w:val="ListA"/>
              <w:numPr>
                <w:ilvl w:val="0"/>
                <w:numId w:val="6"/>
              </w:numPr>
              <w:spacing w:before="0" w:after="60"/>
              <w:ind w:right="178" w:hanging="0"/>
              <w:rPr/>
            </w:pPr>
            <w:r>
              <w:rPr/>
              <w:t>Seat belt usag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26"/>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05_1011266021"/>
            <w:bookmarkStart w:id="175" w:name="__Fieldmark__205_1011266021"/>
            <w:bookmarkEnd w:id="1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06_1011266021"/>
            <w:bookmarkStart w:id="177" w:name="__Fieldmark__206_1011266021"/>
            <w:bookmarkEnd w:id="1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207_1011266021"/>
            <w:bookmarkStart w:id="179" w:name="__Fieldmark__207_1011266021"/>
            <w:bookmarkEnd w:id="1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08_1011266021"/>
            <w:bookmarkStart w:id="181" w:name="__Fieldmark__208_1011266021"/>
            <w:bookmarkEnd w:id="18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11_1011266021"/>
            <w:bookmarkStart w:id="183" w:name="__Fieldmark__211_1011266021"/>
            <w:bookmarkEnd w:id="1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212_1011266021"/>
            <w:bookmarkStart w:id="185" w:name="__Fieldmark__212_1011266021"/>
            <w:bookmarkEnd w:id="1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13_1011266021"/>
            <w:bookmarkStart w:id="187" w:name="__Fieldmark__213_1011266021"/>
            <w:bookmarkEnd w:id="1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14_1011266021"/>
            <w:bookmarkStart w:id="189" w:name="__Fieldmark__214_1011266021"/>
            <w:bookmarkEnd w:id="18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32"/>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34"/>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222_1011266021"/>
            <w:bookmarkStart w:id="191" w:name="__Fieldmark__222_1011266021"/>
            <w:bookmarkEnd w:id="19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38"/>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p>
          <w:p>
            <w:pPr>
              <w:pStyle w:val="CellPartsAB"/>
              <w:rPr/>
            </w:pPr>
            <w:r>
              <w:rPr/>
              <w:t>Soledad Police Department Policy #1022 - Seat Belt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9"/>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emonstrate competent defensive driving skill and clear thinking/decision making while operating a patrol vehicl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92" w:name="_5.2.04_Driver_Attitude_2"/>
            <w:bookmarkStart w:id="193" w:name="_5.2.04_Driver_Attitude_1"/>
            <w:bookmarkStart w:id="194" w:name="_5.2.04_Driver_Attitude"/>
            <w:bookmarkEnd w:id="192"/>
            <w:bookmarkEnd w:id="193"/>
            <w:bookmarkEnd w:id="194"/>
            <w:r>
              <w:rPr/>
              <w:t>5.2.04</w:t>
              <w:tab/>
              <w:t>Driver Attitud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driver attitudes that can contribute to the occurrence of traffic accident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Overconfidence</w:t>
            </w:r>
          </w:p>
          <w:p>
            <w:pPr>
              <w:pStyle w:val="ListA"/>
              <w:numPr>
                <w:ilvl w:val="0"/>
                <w:numId w:val="6"/>
              </w:numPr>
              <w:spacing w:before="0" w:after="60"/>
              <w:ind w:right="178" w:hanging="0"/>
              <w:rPr/>
            </w:pPr>
            <w:r>
              <w:rPr/>
              <w:t>Impati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w:t>
            </w:r>
            <w:r>
              <w:rPr/>
              <w:t>Road rage”</w:t>
            </w:r>
          </w:p>
          <w:p>
            <w:pPr>
              <w:pStyle w:val="ListA"/>
              <w:numPr>
                <w:ilvl w:val="0"/>
                <w:numId w:val="6"/>
              </w:numPr>
              <w:spacing w:before="0" w:after="60"/>
              <w:ind w:right="178" w:hanging="0"/>
              <w:rPr/>
            </w:pPr>
            <w:r>
              <w:rPr/>
              <w:t>Self righteousnes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4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232_1011266021"/>
            <w:bookmarkStart w:id="196" w:name="__Fieldmark__232_1011266021"/>
            <w:bookmarkEnd w:id="1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233_1011266021"/>
            <w:bookmarkStart w:id="198" w:name="__Fieldmark__233_1011266021"/>
            <w:bookmarkEnd w:id="1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234_1011266021"/>
            <w:bookmarkStart w:id="200" w:name="__Fieldmark__234_1011266021"/>
            <w:bookmarkEnd w:id="2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35_1011266021"/>
            <w:bookmarkStart w:id="202" w:name="__Fieldmark__235_1011266021"/>
            <w:bookmarkEnd w:id="20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38_1011266021"/>
            <w:bookmarkStart w:id="204" w:name="__Fieldmark__238_1011266021"/>
            <w:bookmarkEnd w:id="2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239_1011266021"/>
            <w:bookmarkStart w:id="206" w:name="__Fieldmark__239_1011266021"/>
            <w:bookmarkEnd w:id="2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40_1011266021"/>
            <w:bookmarkStart w:id="208" w:name="__Fieldmark__240_1011266021"/>
            <w:bookmarkEnd w:id="2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41_1011266021"/>
            <w:bookmarkStart w:id="210" w:name="__Fieldmark__241_1011266021"/>
            <w:bookmarkEnd w:id="21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49"/>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51"/>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249_1011266021"/>
            <w:bookmarkStart w:id="212" w:name="__Fieldmark__249_1011266021"/>
            <w:bookmarkEnd w:id="21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55"/>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40 - Standards of Conduct</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6"/>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isplay understanding of the need to control emotions and to exercise patience when operating a patrol vehicle</w:t>
            </w:r>
          </w:p>
          <w:p>
            <w:pPr>
              <w:pStyle w:val="CellPartsAB"/>
              <w:rPr/>
            </w:pPr>
            <w:r>
              <w:rPr/>
              <w:t>- Trainee shall display understanding of the need to put public and officer safety ahead of the need to apprehend a suspect or arrive on scene</w:t>
            </w:r>
          </w:p>
          <w:p>
            <w:pPr>
              <w:pStyle w:val="CellPartsAB"/>
              <w:rPr/>
            </w:pPr>
            <w:r>
              <w:rPr/>
              <w:t>- Trainee shall identify how public and officer safety may be jeopardize by the actions and attitudes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13" w:name="_5.3_SITUATION-APPROPRIATE,_FOCUSED,_2"/>
            <w:bookmarkStart w:id="214" w:name="_5.3_SITUATION-APPROPRIATE,_FOCUSED,_1"/>
            <w:bookmarkStart w:id="215" w:name="_5.3_SITUATION-APPROPRIATE,_FOCUSED,"/>
            <w:bookmarkStart w:id="216" w:name="_2.3_OFFICER_SURVIVAl"/>
            <w:bookmarkEnd w:id="213"/>
            <w:bookmarkEnd w:id="214"/>
            <w:bookmarkEnd w:id="215"/>
            <w:bookmarkEnd w:id="216"/>
            <w:r>
              <w:rPr/>
              <w:t>5.3</w:t>
              <w:tab/>
              <w:t>SITUATION-APPROPRIATE, FOCUSED, EDUCATED (SAFE) DRIVING</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17" w:name="_5.3.01_Applying_SAFE_2"/>
            <w:bookmarkStart w:id="218" w:name="_5.3.01_Applying_SAFE_1"/>
            <w:bookmarkStart w:id="219" w:name="_5.3.01_Applying_SAFE"/>
            <w:bookmarkEnd w:id="217"/>
            <w:bookmarkEnd w:id="218"/>
            <w:bookmarkEnd w:id="219"/>
            <w:r>
              <w:rPr/>
              <w:t>5.3.01</w:t>
              <w:tab/>
              <w:t>Applying SAFE Driving Techniqu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will understand and demonstrate the application of SAFE driving during routine and emergency situations. The elements of SAFE driving include:</w:t>
            </w:r>
          </w:p>
        </w:tc>
      </w:tr>
      <w:tr>
        <w:trPr>
          <w:trHeight w:val="2934"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6"/>
              </w:numPr>
              <w:ind w:right="178" w:hanging="0"/>
              <w:rPr/>
            </w:pPr>
            <w:r>
              <w:rPr/>
              <w:t>“</w:t>
            </w:r>
            <w:r>
              <w:rPr/>
              <w:t>Situation-Appropriate” – refers to the need for law enforcement officers to modify their driving for the varied circumstances encountered in a patrol driving environment, for example:</w:t>
            </w:r>
          </w:p>
          <w:p>
            <w:pPr>
              <w:pStyle w:val="List1"/>
              <w:numPr>
                <w:ilvl w:val="0"/>
                <w:numId w:val="4"/>
              </w:numPr>
              <w:rPr/>
            </w:pPr>
            <w:r>
              <w:rPr/>
              <w:t>Routine patrol vs. “Code 3” driving</w:t>
            </w:r>
          </w:p>
          <w:p>
            <w:pPr>
              <w:pStyle w:val="List1"/>
              <w:numPr>
                <w:ilvl w:val="0"/>
                <w:numId w:val="4"/>
              </w:numPr>
              <w:rPr/>
            </w:pPr>
            <w:r>
              <w:rPr/>
              <w:t>School zone vs. rural highway driving</w:t>
            </w:r>
          </w:p>
          <w:p>
            <w:pPr>
              <w:pStyle w:val="List1"/>
              <w:numPr>
                <w:ilvl w:val="0"/>
                <w:numId w:val="4"/>
              </w:numPr>
              <w:rPr/>
            </w:pPr>
            <w:r>
              <w:rPr/>
              <w:t>Transitioning from freeways and commercial/ business/industrial areas into residential neighborhood streets</w:t>
            </w:r>
          </w:p>
          <w:p>
            <w:pPr>
              <w:pStyle w:val="List1"/>
              <w:numPr>
                <w:ilvl w:val="0"/>
                <w:numId w:val="4"/>
              </w:numPr>
              <w:spacing w:before="0" w:after="40"/>
              <w:rPr/>
            </w:pPr>
            <w:r>
              <w:rPr/>
              <w:t xml:space="preserve">Driving in inclement weather and/or at night </w:t>
              <w:br/>
              <w:t>vs. ideal dry/clear weather and/or daylight conditions</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spacing w:val="-2"/>
              </w:rPr>
              <w:t xml:space="preserve">The trainee will understand that the “appropriateness” </w:t>
            </w:r>
            <w:r>
              <w:rPr/>
              <w:t>of his/her driving style for the conditions present is also dictated by agency policy.  FTOs, supervisors, managers, and department heads will reinforce what driving attitudes are “appropriate” for specific situations.</w:t>
            </w:r>
          </w:p>
          <w:p>
            <w:pPr>
              <w:pStyle w:val="ListA"/>
              <w:numPr>
                <w:ilvl w:val="0"/>
                <w:numId w:val="6"/>
              </w:numPr>
              <w:ind w:right="178" w:hanging="0"/>
              <w:rPr/>
            </w:pPr>
            <w:r>
              <w:rPr/>
              <w:t>“</w:t>
            </w:r>
            <w:r>
              <w:rPr/>
              <w:t xml:space="preserve">Focused” – addresses the many concerns related to roadway position/conditions, distractions, fatigue, multi-tasking, equipment, and driver capabilities. </w:t>
            </w:r>
          </w:p>
          <w:p>
            <w:pPr>
              <w:pStyle w:val="ListA"/>
              <w:numPr>
                <w:ilvl w:val="0"/>
                <w:numId w:val="6"/>
              </w:numPr>
              <w:spacing w:before="0" w:after="60"/>
              <w:ind w:right="178" w:hanging="0"/>
              <w:rPr/>
            </w:pPr>
            <w:r>
              <w:rPr/>
              <w:t>“</w:t>
            </w:r>
            <w:r>
              <w:rPr/>
              <w:t xml:space="preserve">Educated” – refers to training (academy, FTO, </w:t>
              <w:br/>
              <w:t xml:space="preserve">in- service/ongoing) and policy, and the need for the trainee to continually apply knowledge gained in these areas to his/her daily driving habits.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60"/>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59_1011266021"/>
            <w:bookmarkStart w:id="221" w:name="__Fieldmark__259_1011266021"/>
            <w:bookmarkEnd w:id="22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60_1011266021"/>
            <w:bookmarkStart w:id="223" w:name="__Fieldmark__260_1011266021"/>
            <w:bookmarkEnd w:id="22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61_1011266021"/>
            <w:bookmarkStart w:id="225" w:name="__Fieldmark__261_1011266021"/>
            <w:bookmarkEnd w:id="22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262_1011266021"/>
            <w:bookmarkStart w:id="227" w:name="__Fieldmark__262_1011266021"/>
            <w:bookmarkEnd w:id="22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65_1011266021"/>
            <w:bookmarkStart w:id="229" w:name="__Fieldmark__265_1011266021"/>
            <w:bookmarkEnd w:id="22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266_1011266021"/>
            <w:bookmarkStart w:id="231" w:name="__Fieldmark__266_1011266021"/>
            <w:bookmarkEnd w:id="23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67_1011266021"/>
            <w:bookmarkStart w:id="233" w:name="__Fieldmark__267_1011266021"/>
            <w:bookmarkEnd w:id="23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68_1011266021"/>
            <w:bookmarkStart w:id="235" w:name="__Fieldmark__268_1011266021"/>
            <w:bookmarkEnd w:id="23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66"/>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68"/>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276_1011266021"/>
            <w:bookmarkStart w:id="237" w:name="__Fieldmark__276_1011266021"/>
            <w:bookmarkEnd w:id="23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72"/>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3"/>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isplay understanding of the constant changes in driving environment and their need to adjust driving accordingly to ensure public and officer safety</w:t>
            </w:r>
          </w:p>
          <w:p>
            <w:pPr>
              <w:pStyle w:val="CellPartsAB"/>
              <w:rPr/>
            </w:pPr>
            <w:r>
              <w:rPr/>
              <w:t>- Trainee shall demonstrate the ability to perform SAFE driving practices in all environmen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38" w:name="_5.3.02_Ongoing_Driving_1"/>
            <w:bookmarkStart w:id="239" w:name="_5.3.02_Ongoing_Driving"/>
            <w:bookmarkStart w:id="240" w:name="_1.4__SUPPORT_1"/>
            <w:bookmarkEnd w:id="238"/>
            <w:bookmarkEnd w:id="239"/>
            <w:bookmarkEnd w:id="240"/>
            <w:r>
              <w:rPr/>
              <w:t>5.3.02</w:t>
              <w:tab/>
              <w:t>Ongoing Driving Instruction/Train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will understand the importance of the following critical areas of driving instruction and be able to explain how ongoing exposure and training in each area can benefit the trainee in the application of SAFE driv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t>Use of Law Enforcement Driving Simulators in addition to Emergency Vehicle Operations Courses in ongoing and in-service training</w:t>
            </w:r>
          </w:p>
          <w:p>
            <w:pPr>
              <w:pStyle w:val="ListA"/>
              <w:numPr>
                <w:ilvl w:val="0"/>
                <w:numId w:val="6"/>
              </w:numPr>
              <w:spacing w:before="0" w:after="60"/>
              <w:ind w:right="178" w:hanging="0"/>
              <w:rPr/>
            </w:pPr>
            <w:r>
              <w:rPr>
                <w:rFonts w:cs="Calibri"/>
              </w:rPr>
              <w:t xml:space="preserve"> </w:t>
            </w:r>
            <w:r>
              <w:rPr/>
              <w:t>Speeds officers are expected to encounter in routine and emergency driving</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Night driving</w:t>
            </w:r>
          </w:p>
          <w:p>
            <w:pPr>
              <w:pStyle w:val="ListA"/>
              <w:numPr>
                <w:ilvl w:val="0"/>
                <w:numId w:val="6"/>
              </w:numPr>
              <w:spacing w:before="0" w:after="60"/>
              <w:ind w:right="178" w:hanging="0"/>
              <w:rPr/>
            </w:pPr>
            <w:r>
              <w:rPr/>
              <w:t>Use of interference vehicle(s) to simulate actual roadway condi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77"/>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286_1011266021"/>
            <w:bookmarkStart w:id="242" w:name="__Fieldmark__286_1011266021"/>
            <w:bookmarkEnd w:id="24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287_1011266021"/>
            <w:bookmarkStart w:id="244" w:name="__Fieldmark__287_1011266021"/>
            <w:bookmarkEnd w:id="24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288_1011266021"/>
            <w:bookmarkStart w:id="246" w:name="__Fieldmark__288_1011266021"/>
            <w:bookmarkEnd w:id="24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289_1011266021"/>
            <w:bookmarkStart w:id="248" w:name="__Fieldmark__289_1011266021"/>
            <w:bookmarkEnd w:id="24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292_1011266021"/>
            <w:bookmarkStart w:id="250" w:name="__Fieldmark__292_1011266021"/>
            <w:bookmarkEnd w:id="25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293_1011266021"/>
            <w:bookmarkStart w:id="252" w:name="__Fieldmark__293_1011266021"/>
            <w:bookmarkEnd w:id="25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294_1011266021"/>
            <w:bookmarkStart w:id="254" w:name="__Fieldmark__294_1011266021"/>
            <w:bookmarkEnd w:id="25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295_1011266021"/>
            <w:bookmarkStart w:id="256" w:name="__Fieldmark__295_1011266021"/>
            <w:bookmarkEnd w:id="25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8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85"/>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303_1011266021"/>
            <w:bookmarkStart w:id="258" w:name="__Fieldmark__303_1011266021"/>
            <w:bookmarkEnd w:id="25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89"/>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shall display understanding of the above listed policy</w:t>
            </w:r>
            <w:r>
              <w:rPr/>
            </w:r>
          </w:p>
          <w:p>
            <w:pPr>
              <w:pStyle w:val="CellPartsAB"/>
              <w:rPr/>
            </w:pPr>
            <w:r>
              <w:rPr/>
              <w:t>- Trainee shall display understanding of the need to train frequently for driving skill maintenance and safety/policy awarenes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59" w:name="_5.3.03_Potential_Risks_2"/>
            <w:bookmarkStart w:id="260" w:name="_5.3.03_Potential_Risks_1"/>
            <w:bookmarkStart w:id="261" w:name="_5.3.03_Potential_Risks"/>
            <w:bookmarkEnd w:id="259"/>
            <w:bookmarkEnd w:id="260"/>
            <w:bookmarkEnd w:id="261"/>
            <w:r>
              <w:rPr/>
              <w:t>5.3.03</w:t>
              <w:tab/>
              <w:t>Potential Risks Related to Inappropriate Driv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 xml:space="preserve">The trainee will be made aware that routine and emergency patrol driving are among the most critically serious and potentially dangerous functions of a law enforcement officer. There is a real and ever present risk of injury or death to officers and members of the public when an officer drives in a manner unsafe for conditions, beyond their capabilities, or beyond the capabilities of their patrol vehicle. </w:t>
            </w:r>
          </w:p>
          <w:p>
            <w:pPr>
              <w:pStyle w:val="BodytextSubtopicdescription"/>
              <w:spacing w:before="120" w:after="0"/>
              <w:rPr/>
            </w:pPr>
            <w:r>
              <w:rPr/>
              <w:t xml:space="preserve">Between 2003 and 2010, more officers were injured or killed in traffic accidents than in assaults. In addition, severe criminal and/or civil sanctions can be imposed on the law enforcement officer and/or organization as a result of unsafe vehicle operation. </w:t>
            </w:r>
          </w:p>
          <w:p>
            <w:pPr>
              <w:pStyle w:val="BodytextSubtopicdescription"/>
              <w:spacing w:before="120" w:after="0"/>
              <w:rPr/>
            </w:pPr>
            <w:r>
              <w:rPr/>
              <w:t>The trainee will be made aware of these facts and will relate the importance of SAFE driving to the FTO. The trainee will continually demonstrate SAFE driving practices throughout the FTO program in preparation for continued SAFE driving throughout his/her law enforcement care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94"/>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313_1011266021"/>
            <w:bookmarkStart w:id="263" w:name="__Fieldmark__313_1011266021"/>
            <w:bookmarkEnd w:id="2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314_1011266021"/>
            <w:bookmarkStart w:id="265" w:name="__Fieldmark__314_1011266021"/>
            <w:bookmarkEnd w:id="2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315_1011266021"/>
            <w:bookmarkStart w:id="267" w:name="__Fieldmark__315_1011266021"/>
            <w:bookmarkEnd w:id="2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316_1011266021"/>
            <w:bookmarkStart w:id="269" w:name="__Fieldmark__316_1011266021"/>
            <w:bookmarkEnd w:id="26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319_1011266021"/>
            <w:bookmarkStart w:id="271" w:name="__Fieldmark__319_1011266021"/>
            <w:bookmarkEnd w:id="27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320_1011266021"/>
            <w:bookmarkStart w:id="273" w:name="__Fieldmark__320_1011266021"/>
            <w:bookmarkEnd w:id="27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321_1011266021"/>
            <w:bookmarkStart w:id="275" w:name="__Fieldmark__321_1011266021"/>
            <w:bookmarkEnd w:id="27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322_1011266021"/>
            <w:bookmarkStart w:id="277" w:name="__Fieldmark__322_1011266021"/>
            <w:bookmarkEnd w:id="27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00"/>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02"/>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0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330_1011266021"/>
            <w:bookmarkStart w:id="279" w:name="__Fieldmark__330_1011266021"/>
            <w:bookmarkEnd w:id="27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06"/>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7"/>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verbally acknowledge the inherent risk of injury or death to the officer or members of the public during all driving conditions</w:t>
            </w:r>
          </w:p>
          <w:p>
            <w:pPr>
              <w:pStyle w:val="CellPartsAB"/>
              <w:rPr/>
            </w:pPr>
            <w:r>
              <w:rPr/>
              <w:t>- Trainee shall verbally recognize the necessity to operate a city vehicle within their capabilities and be mindful of changing roadway conditions and hazard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0" w:name="_5.3.04_Driver_Fatigue_1"/>
            <w:bookmarkStart w:id="281" w:name="_5.3.04_Driver_Fatigue"/>
            <w:bookmarkEnd w:id="280"/>
            <w:bookmarkEnd w:id="281"/>
            <w:r>
              <w:rPr/>
              <w:t>5.3.04</w:t>
              <w:tab/>
              <w:t>Driver Fatigu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effects of driver fatigu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8"/>
              </w:numPr>
              <w:ind w:right="178" w:hanging="0"/>
              <w:rPr/>
            </w:pPr>
            <w:r>
              <w:rPr/>
              <w:t>Lower visual efficiency</w:t>
            </w:r>
          </w:p>
          <w:p>
            <w:pPr>
              <w:pStyle w:val="ListA"/>
              <w:numPr>
                <w:ilvl w:val="0"/>
                <w:numId w:val="6"/>
              </w:numPr>
              <w:ind w:right="178" w:hanging="0"/>
              <w:rPr/>
            </w:pPr>
            <w:r>
              <w:rPr/>
              <w:t xml:space="preserve">Slower reaction time </w:t>
            </w:r>
          </w:p>
          <w:p>
            <w:pPr>
              <w:pStyle w:val="ListA"/>
              <w:numPr>
                <w:ilvl w:val="0"/>
                <w:numId w:val="6"/>
              </w:numPr>
              <w:ind w:right="178" w:hanging="0"/>
              <w:rPr/>
            </w:pPr>
            <w:r>
              <w:rPr/>
              <w:t>Reduced attentiveness</w:t>
            </w:r>
          </w:p>
          <w:p>
            <w:pPr>
              <w:pStyle w:val="ListA"/>
              <w:numPr>
                <w:ilvl w:val="0"/>
                <w:numId w:val="6"/>
              </w:numPr>
              <w:spacing w:before="0" w:after="60"/>
              <w:ind w:right="178" w:hanging="0"/>
              <w:rPr/>
            </w:pPr>
            <w:r>
              <w:rPr/>
              <w:t>Memory laps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Lack of awareness</w:t>
            </w:r>
          </w:p>
          <w:p>
            <w:pPr>
              <w:pStyle w:val="ListA"/>
              <w:numPr>
                <w:ilvl w:val="0"/>
                <w:numId w:val="6"/>
              </w:numPr>
              <w:ind w:right="178" w:hanging="0"/>
              <w:rPr/>
            </w:pPr>
            <w:r>
              <w:rPr/>
              <w:t>Mood changes</w:t>
            </w:r>
          </w:p>
          <w:p>
            <w:pPr>
              <w:pStyle w:val="ListA"/>
              <w:numPr>
                <w:ilvl w:val="0"/>
                <w:numId w:val="6"/>
              </w:numPr>
              <w:ind w:right="178" w:hanging="0"/>
              <w:rPr/>
            </w:pPr>
            <w:r>
              <w:rPr/>
              <w:t>Reduced judgment ability</w:t>
            </w:r>
          </w:p>
          <w:p>
            <w:pPr>
              <w:pStyle w:val="ListA"/>
              <w:numPr>
                <w:ilvl w:val="0"/>
                <w:numId w:val="6"/>
              </w:numPr>
              <w:spacing w:before="0" w:after="60"/>
              <w:ind w:right="178" w:hanging="0"/>
              <w:rPr/>
            </w:pPr>
            <w:r>
              <w:rPr/>
              <w:t>Risk of falling asleep at the whee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11"/>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340_1011266021"/>
            <w:bookmarkStart w:id="283" w:name="__Fieldmark__340_1011266021"/>
            <w:bookmarkEnd w:id="2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341_1011266021"/>
            <w:bookmarkStart w:id="285" w:name="__Fieldmark__341_1011266021"/>
            <w:bookmarkEnd w:id="2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342_1011266021"/>
            <w:bookmarkStart w:id="287" w:name="__Fieldmark__342_1011266021"/>
            <w:bookmarkEnd w:id="2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343_1011266021"/>
            <w:bookmarkStart w:id="289" w:name="__Fieldmark__343_1011266021"/>
            <w:bookmarkEnd w:id="28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346_1011266021"/>
            <w:bookmarkStart w:id="291" w:name="__Fieldmark__346_1011266021"/>
            <w:bookmarkEnd w:id="2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347_1011266021"/>
            <w:bookmarkStart w:id="293" w:name="__Fieldmark__347_1011266021"/>
            <w:bookmarkEnd w:id="2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348_1011266021"/>
            <w:bookmarkStart w:id="295" w:name="__Fieldmark__348_1011266021"/>
            <w:bookmarkEnd w:id="2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349_1011266021"/>
            <w:bookmarkStart w:id="297" w:name="__Fieldmark__349_1011266021"/>
            <w:bookmarkEnd w:id="29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17"/>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19"/>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2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3.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98" w:name="__Fieldmark__357_1011266021"/>
            <w:bookmarkStart w:id="299" w:name="__Fieldmark__357_1011266021"/>
            <w:bookmarkEnd w:id="2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2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4"/>
                  <w:enabled/>
                  <w:calcOnExit w:val="0"/>
                  <w:textInput/>
                </w:ffData>
              </w:fldChar>
            </w:r>
            <w:r>
              <w:rPr/>
              <w:instrText xml:space="preserve"> FORMTEXT </w:instrText>
            </w:r>
            <w:r>
              <w:rPr/>
            </w:r>
            <w:r>
              <w:rPr/>
              <w:fldChar w:fldCharType="separate"/>
            </w:r>
            <w:r>
              <w:t>- Trainee shall display understanding of need to be prepared for duty (maintain fitness, be rested, mental preparation)</w:t>
            </w:r>
            <w:r>
              <w:rPr/>
            </w:r>
          </w:p>
          <w:p>
            <w:pPr>
              <w:pStyle w:val="CellPartsAB"/>
              <w:rPr/>
            </w:pPr>
            <w:r>
              <w:rPr/>
              <w:t>- Trainee shall display understanding of how fatigue (physical and mental) can negatively effect their performance and ability to operate a vehicle</w:t>
            </w:r>
            <w:r/>
            <w:r>
              <w:rPr/>
              <w:fldChar w:fldCharType="end"/>
            </w:r>
            <w:r>
              <w:rPr/>
            </w:r>
          </w:p>
        </w:tc>
      </w:tr>
    </w:tbl>
    <w:p>
      <w:pPr>
        <w:pStyle w:val="Spaceaftertrainingdetails"/>
        <w:rPr/>
      </w:pPr>
      <w:r>
        <w:rPr/>
      </w:r>
    </w:p>
    <w:p>
      <w:pPr>
        <w:pStyle w:val="Normal"/>
        <w:tabs>
          <w:tab w:val="clear" w:pos="720"/>
          <w:tab w:val="right" w:pos="13950" w:leader="none"/>
        </w:tabs>
        <w:spacing w:before="80" w:after="28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00" w:name="_5.3.05_Driving_Safely_1"/>
            <w:bookmarkStart w:id="301" w:name="_5.3.05_Driving_Safely"/>
            <w:bookmarkEnd w:id="300"/>
            <w:bookmarkEnd w:id="301"/>
            <w:r>
              <w:rPr/>
              <w:t>5.3.05</w:t>
              <w:tab/>
              <w:t>Driving Safel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rive the vehicle in a safe and alert manner complying with all laws, regulations, and polici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28"/>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367_1011266021"/>
            <w:bookmarkStart w:id="303" w:name="__Fieldmark__367_1011266021"/>
            <w:bookmarkEnd w:id="30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368_1011266021"/>
            <w:bookmarkStart w:id="305" w:name="__Fieldmark__368_1011266021"/>
            <w:bookmarkEnd w:id="30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369_1011266021"/>
            <w:bookmarkStart w:id="307" w:name="__Fieldmark__369_1011266021"/>
            <w:bookmarkEnd w:id="30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370_1011266021"/>
            <w:bookmarkStart w:id="309" w:name="__Fieldmark__370_1011266021"/>
            <w:bookmarkEnd w:id="30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373_1011266021"/>
            <w:bookmarkStart w:id="311" w:name="__Fieldmark__373_1011266021"/>
            <w:bookmarkEnd w:id="3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374_1011266021"/>
            <w:bookmarkStart w:id="313" w:name="__Fieldmark__374_1011266021"/>
            <w:bookmarkEnd w:id="3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375_1011266021"/>
            <w:bookmarkStart w:id="315" w:name="__Fieldmark__375_1011266021"/>
            <w:bookmarkEnd w:id="3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376_1011266021"/>
            <w:bookmarkStart w:id="317" w:name="__Fieldmark__376_1011266021"/>
            <w:bookmarkEnd w:id="31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34"/>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36"/>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3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3.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384_1011266021"/>
            <w:bookmarkStart w:id="319" w:name="__Fieldmark__384_1011266021"/>
            <w:bookmarkEnd w:id="31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40"/>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p>
          <w:p>
            <w:pPr>
              <w:pStyle w:val="CellPartsAB"/>
              <w:rPr/>
            </w:pPr>
            <w:r>
              <w:rPr/>
              <w:t>Soledad Police Department Policy #1022 - Seat Belts</w:t>
            </w:r>
          </w:p>
          <w:p>
            <w:pPr>
              <w:pStyle w:val="CellPartsAB"/>
              <w:rPr/>
            </w:pPr>
            <w:r>
              <w:rPr/>
              <w:t>Soledad Police Department Policy #706 - Vehicle U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1"/>
                  <w:enabled/>
                  <w:calcOnExit w:val="0"/>
                  <w:textInput/>
                </w:ffData>
              </w:fldChar>
            </w:r>
            <w:r>
              <w:rPr/>
              <w:instrText xml:space="preserve"> FORMTEXT </w:instrText>
            </w:r>
            <w:r>
              <w:rPr/>
            </w:r>
            <w:r>
              <w:rPr/>
              <w:fldChar w:fldCharType="separate"/>
            </w:r>
            <w:r>
              <w:t>- Trainee shall display comprehension of all above listed policies</w:t>
            </w:r>
            <w:r>
              <w:rPr/>
            </w:r>
          </w:p>
          <w:p>
            <w:pPr>
              <w:pStyle w:val="CellPartsAB"/>
              <w:rPr/>
            </w:pPr>
            <w:r>
              <w:rPr/>
              <w:t>- Trainee shall demonstrate competency in ability to operate a patrol vehicle in a safe and alert manner, keeping pubic and officer safety as their prior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20" w:name="_5.4_USE_OF_3"/>
            <w:bookmarkStart w:id="321" w:name="_5.4_USE_OF_2"/>
            <w:bookmarkStart w:id="322" w:name="_5.4_USE_OF_1"/>
            <w:bookmarkStart w:id="323" w:name="_5.4_USE_OF"/>
            <w:bookmarkEnd w:id="320"/>
            <w:bookmarkEnd w:id="321"/>
            <w:bookmarkEnd w:id="322"/>
            <w:bookmarkEnd w:id="323"/>
            <w:r>
              <w:rPr/>
              <w:t>5.4</w:t>
              <w:tab/>
              <w:t>USE OF SEATBELT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24" w:name="_5.4.01_Seatbelt_Use_2"/>
            <w:bookmarkStart w:id="325" w:name="_5.4.01_Seatbelt_Use_1"/>
            <w:bookmarkStart w:id="326" w:name="_5.4.01_Seatbelt_Use"/>
            <w:bookmarkEnd w:id="324"/>
            <w:bookmarkEnd w:id="325"/>
            <w:bookmarkEnd w:id="326"/>
            <w:r>
              <w:rPr/>
              <w:t>5.4.01</w:t>
              <w:tab/>
              <w:t>Seatbelt Use during Routine and Emergency Driving Conditions and Tactical Seatbelt Removal</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spacing w:before="120" w:after="0"/>
              <w:rPr/>
            </w:pPr>
            <w:r>
              <w:rPr/>
              <w:t>The trainee will review agency policy regarding the use of seatbelts while on patrol.  The trainee will be made aware of the fact that use of the seatbelt in both routine and emergency driving dramatically increases the chance of survival and decreases the potential for injury during crash.</w:t>
            </w:r>
          </w:p>
          <w:p>
            <w:pPr>
              <w:pStyle w:val="BodytextSubtopicdescription"/>
              <w:spacing w:before="120" w:after="0"/>
              <w:rPr/>
            </w:pPr>
            <w:r>
              <w:rPr/>
              <w:t xml:space="preserve">Tactical seatbelt removal (removing the seatbelt as the patrol vehicle slows just prior to safely coming to a stop, so the officer can quickly exit the vehicle) will be discussed by the FTO if such practice is allowed by agency policy. If agency policy allows such practice, the trainee will demonstrate when to appropriately use a tactical removal of the seatbelt.  </w:t>
            </w:r>
          </w:p>
          <w:p>
            <w:pPr>
              <w:pStyle w:val="BodytextSubtopicdescription"/>
              <w:spacing w:before="120" w:after="0"/>
              <w:rPr/>
            </w:pPr>
            <w:r>
              <w:rPr/>
              <w:t>The FTO will continually monitor seatbelt use (and tactical removal of the seatbelt when appropriate) to ensure that the trainee is habitually wearing the seatbelt while on patrol, and is only removing it during a safe and opportune time, given the situation at han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4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45"/>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7" w:name="__Fieldmark__394_1011266021"/>
            <w:bookmarkStart w:id="328" w:name="__Fieldmark__394_1011266021"/>
            <w:bookmarkEnd w:id="3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395_1011266021"/>
            <w:bookmarkStart w:id="330" w:name="__Fieldmark__395_1011266021"/>
            <w:bookmarkEnd w:id="3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396_1011266021"/>
            <w:bookmarkStart w:id="332" w:name="__Fieldmark__396_1011266021"/>
            <w:bookmarkEnd w:id="3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397_1011266021"/>
            <w:bookmarkStart w:id="334" w:name="__Fieldmark__397_1011266021"/>
            <w:bookmarkEnd w:id="33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400_1011266021"/>
            <w:bookmarkStart w:id="336" w:name="__Fieldmark__400_1011266021"/>
            <w:bookmarkEnd w:id="3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401_1011266021"/>
            <w:bookmarkStart w:id="338" w:name="__Fieldmark__401_1011266021"/>
            <w:bookmarkEnd w:id="3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9" w:name="__Fieldmark__402_1011266021"/>
            <w:bookmarkStart w:id="340" w:name="__Fieldmark__402_1011266021"/>
            <w:bookmarkEnd w:id="3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403_1011266021"/>
            <w:bookmarkStart w:id="342" w:name="__Fieldmark__403_1011266021"/>
            <w:bookmarkEnd w:id="34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51"/>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53"/>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5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4.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411_1011266021"/>
            <w:bookmarkStart w:id="344" w:name="__Fieldmark__411_1011266021"/>
            <w:bookmarkEnd w:id="34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57"/>
                  <w:enabled/>
                  <w:calcOnExit w:val="0"/>
                  <w:textInput>
                    <w:maxLength w:val="600"/>
                  </w:textInput>
                </w:ffData>
              </w:fldChar>
            </w:r>
            <w:r>
              <w:rPr/>
              <w:instrText xml:space="preserve"> FORMTEXT </w:instrText>
            </w:r>
            <w:r>
              <w:rPr/>
            </w:r>
            <w:r>
              <w:rPr/>
              <w:fldChar w:fldCharType="separate"/>
            </w:r>
            <w:r>
              <w:rPr/>
              <w:t>Soledad Police Department Policy #1022- Seat Bel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58"/>
                  <w:enabled/>
                  <w:calcOnExit w:val="0"/>
                  <w:textInput/>
                </w:ffData>
              </w:fldChar>
            </w:r>
            <w:r>
              <w:rPr/>
              <w:instrText xml:space="preserve"> FORMTEXT </w:instrText>
            </w:r>
            <w:r>
              <w:rPr/>
            </w:r>
            <w:r>
              <w:rPr/>
              <w:fldChar w:fldCharType="separate"/>
            </w:r>
            <w:r>
              <w:t>- Trainee shall displays comprehension of the above listed policy</w:t>
            </w:r>
            <w:r>
              <w:rPr/>
            </w:r>
          </w:p>
          <w:p>
            <w:pPr>
              <w:pStyle w:val="CellPartsAB"/>
              <w:rPr/>
            </w:pPr>
            <w:r>
              <w:rPr/>
              <w:t>- Trainee shall be instructed that the use of a seat belt is mandatory</w:t>
            </w:r>
          </w:p>
          <w:p>
            <w:pPr>
              <w:pStyle w:val="CellPartsAB"/>
              <w:rPr/>
            </w:pPr>
            <w:r>
              <w:rPr/>
              <w:t>- Trainee shall display understanding of the risk of injury or death if they were not to use a seat belt while operating a vehicl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45" w:name="_5.5_EMERGENCY_VEHICLE_4"/>
            <w:bookmarkStart w:id="346" w:name="_5.5_EMERGENCY_VEHICLE_3"/>
            <w:bookmarkStart w:id="347" w:name="_5.5_EMERGENCY_VEHICLE_2"/>
            <w:bookmarkStart w:id="348" w:name="_5.5_EMERGENCY_VEHICLE_1"/>
            <w:bookmarkStart w:id="349" w:name="_5.5_EMERGENCY_VEHICLE"/>
            <w:bookmarkEnd w:id="345"/>
            <w:bookmarkEnd w:id="346"/>
            <w:bookmarkEnd w:id="347"/>
            <w:bookmarkEnd w:id="348"/>
            <w:bookmarkEnd w:id="349"/>
            <w:r>
              <w:rPr/>
              <w:t>5.5</w:t>
              <w:tab/>
              <w:t>EMERGENCY VEHICLE OPERATIONS/PURSUIT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50" w:name="_5.5.01_Agency_Policy_1"/>
            <w:bookmarkStart w:id="351" w:name="_5.5.01_Agency_Policy"/>
            <w:bookmarkEnd w:id="350"/>
            <w:bookmarkEnd w:id="351"/>
            <w:r>
              <w:rPr/>
              <w:t>5.5.01</w:t>
              <w:tab/>
              <w:t>Agency Policy</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agency’s policy concerning pursuits and Code 3 driv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5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62"/>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421_1011266021"/>
            <w:bookmarkStart w:id="353" w:name="__Fieldmark__421_1011266021"/>
            <w:bookmarkEnd w:id="35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422_1011266021"/>
            <w:bookmarkStart w:id="355" w:name="__Fieldmark__422_1011266021"/>
            <w:bookmarkEnd w:id="35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423_1011266021"/>
            <w:bookmarkStart w:id="357" w:name="__Fieldmark__423_1011266021"/>
            <w:bookmarkEnd w:id="35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424_1011266021"/>
            <w:bookmarkStart w:id="359" w:name="__Fieldmark__424_1011266021"/>
            <w:bookmarkEnd w:id="35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427_1011266021"/>
            <w:bookmarkStart w:id="361" w:name="__Fieldmark__427_1011266021"/>
            <w:bookmarkEnd w:id="36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428_1011266021"/>
            <w:bookmarkStart w:id="363" w:name="__Fieldmark__428_1011266021"/>
            <w:bookmarkEnd w:id="36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429_1011266021"/>
            <w:bookmarkStart w:id="365" w:name="__Fieldmark__429_1011266021"/>
            <w:bookmarkEnd w:id="36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430_1011266021"/>
            <w:bookmarkStart w:id="367" w:name="__Fieldmark__430_1011266021"/>
            <w:bookmarkEnd w:id="36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68"/>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70"/>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7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5.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438_1011266021"/>
            <w:bookmarkStart w:id="369" w:name="__Fieldmark__438_1011266021"/>
            <w:bookmarkEnd w:id="369"/>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74"/>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Unnamed Copy 275"/>
                  <w:enabled/>
                  <w:calcOnExit w:val="0"/>
                  <w:textInput/>
                </w:ffData>
              </w:fldChar>
            </w:r>
            <w:r>
              <w:rPr/>
              <w:instrText xml:space="preserve"> FORMTEXT </w:instrText>
            </w:r>
            <w:r>
              <w:rPr/>
            </w:r>
            <w:r>
              <w:rPr/>
              <w:fldChar w:fldCharType="separate"/>
            </w:r>
            <w:r>
              <w:t>- Trainee shall display complete comprehension of the above listed policies</w:t>
            </w:r>
            <w:r>
              <w:rPr/>
            </w:r>
          </w:p>
          <w:p>
            <w:pPr>
              <w:pStyle w:val="CellFTOTraineenames"/>
              <w:ind w:right="58" w:hanging="0"/>
              <w:rPr>
                <w:rFonts w:cs="Arial"/>
                <w:color w:val="00008A"/>
              </w:rPr>
            </w:pPr>
            <w:r>
              <w:rPr/>
              <w:t>- Trainee shall complete the POST Vehicle Pursuit Refresher Training on the POST Learning Porta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70" w:name="_5.5.02_Driver_Tactics_1"/>
            <w:bookmarkStart w:id="371" w:name="_5.5.02_Driver_Tactics"/>
            <w:bookmarkEnd w:id="370"/>
            <w:bookmarkEnd w:id="371"/>
            <w:r>
              <w:rPr/>
              <w:t>5.5.02</w:t>
              <w:tab/>
              <w:t>Driver Tactic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tactics that should be utilized by the driver of an emergency vehicle while in a pursuit or during any other emergency response. These tactic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9"/>
              </w:numPr>
              <w:ind w:right="178" w:hanging="0"/>
              <w:rPr/>
            </w:pPr>
            <w:r>
              <w:rPr/>
              <w:t xml:space="preserve">Slowing for intersections </w:t>
            </w:r>
          </w:p>
          <w:p>
            <w:pPr>
              <w:pStyle w:val="ListA"/>
              <w:numPr>
                <w:ilvl w:val="0"/>
                <w:numId w:val="6"/>
              </w:numPr>
              <w:ind w:right="178" w:hanging="0"/>
              <w:rPr/>
            </w:pPr>
            <w:r>
              <w:rPr/>
              <w:t>Careful observation at cross streets</w:t>
            </w:r>
          </w:p>
          <w:p>
            <w:pPr>
              <w:pStyle w:val="ListA"/>
              <w:numPr>
                <w:ilvl w:val="0"/>
                <w:numId w:val="6"/>
              </w:numPr>
              <w:spacing w:before="0" w:after="60"/>
              <w:ind w:right="178" w:hanging="0"/>
              <w:rPr/>
            </w:pPr>
            <w:r>
              <w:rPr/>
              <w:t>Caution when passing other vehicl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Constant alertness for any unforeseen hazards</w:t>
            </w:r>
          </w:p>
          <w:p>
            <w:pPr>
              <w:pStyle w:val="ListA"/>
              <w:numPr>
                <w:ilvl w:val="0"/>
                <w:numId w:val="6"/>
              </w:numPr>
              <w:spacing w:before="0" w:after="60"/>
              <w:ind w:right="178" w:hanging="0"/>
              <w:rPr/>
            </w:pPr>
            <w:r>
              <w:rPr/>
              <w:t>Using a well planned route of travel in emergency response situ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7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79"/>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448_1011266021"/>
            <w:bookmarkStart w:id="373" w:name="__Fieldmark__448_1011266021"/>
            <w:bookmarkEnd w:id="3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449_1011266021"/>
            <w:bookmarkStart w:id="375" w:name="__Fieldmark__449_1011266021"/>
            <w:bookmarkEnd w:id="3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450_1011266021"/>
            <w:bookmarkStart w:id="377" w:name="__Fieldmark__450_1011266021"/>
            <w:bookmarkEnd w:id="3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451_1011266021"/>
            <w:bookmarkStart w:id="379" w:name="__Fieldmark__451_1011266021"/>
            <w:bookmarkEnd w:id="37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454_1011266021"/>
            <w:bookmarkStart w:id="381" w:name="__Fieldmark__454_1011266021"/>
            <w:bookmarkEnd w:id="38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455_1011266021"/>
            <w:bookmarkStart w:id="383" w:name="__Fieldmark__455_1011266021"/>
            <w:bookmarkEnd w:id="38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456_1011266021"/>
            <w:bookmarkStart w:id="385" w:name="__Fieldmark__456_1011266021"/>
            <w:bookmarkEnd w:id="38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457_1011266021"/>
            <w:bookmarkStart w:id="387" w:name="__Fieldmark__457_1011266021"/>
            <w:bookmarkEnd w:id="38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85"/>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87"/>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5.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465_1011266021"/>
            <w:bookmarkStart w:id="389" w:name="__Fieldmark__465_1011266021"/>
            <w:bookmarkEnd w:id="38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91"/>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rFonts w:cs="Arial"/>
                <w:color w:val="00008A"/>
                <w:lang w:val="en-US" w:eastAsia="en-US"/>
              </w:rPr>
            </w:pPr>
            <w:r>
              <w:fldChar w:fldCharType="begin">
                <w:ffData>
                  <w:name w:val="Unnamed Copy 292"/>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FTOTraineenames"/>
              <w:ind w:right="58" w:hanging="0"/>
              <w:rPr/>
            </w:pPr>
            <w:r>
              <w:rPr/>
              <w:t>- Trainee shall display understanding of proper safety tactics that should used during pursuits or emergency responses</w:t>
            </w:r>
          </w:p>
          <w:p>
            <w:pPr>
              <w:pStyle w:val="CellFTOTraineenames"/>
              <w:ind w:right="58" w:hanging="0"/>
              <w:rPr>
                <w:rFonts w:cs="Arial"/>
                <w:color w:val="00008A"/>
              </w:rPr>
            </w:pPr>
            <w:r>
              <w:rPr/>
              <w:t>- Trainee shall identify the potential hazards of not conducting these safety practic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90" w:name="_5.5.03_Continuing_vs._1"/>
            <w:bookmarkStart w:id="391" w:name="_5.5.03_Continuing_vs."/>
            <w:bookmarkEnd w:id="390"/>
            <w:bookmarkEnd w:id="391"/>
            <w:r>
              <w:rPr/>
              <w:t>5.5.03</w:t>
              <w:tab/>
              <w:t>Continuing vs. Terminating Pursui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ose factors to consider in determining whether to continue or terminate/abandon a pursuit. These factor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0"/>
              </w:numPr>
              <w:ind w:right="178" w:hanging="0"/>
              <w:rPr/>
            </w:pPr>
            <w:r>
              <w:rPr/>
              <w:t>Amount of other traffic (vehicular and pedestrian)</w:t>
            </w:r>
          </w:p>
          <w:p>
            <w:pPr>
              <w:pStyle w:val="ListA"/>
              <w:numPr>
                <w:ilvl w:val="0"/>
                <w:numId w:val="6"/>
              </w:numPr>
              <w:ind w:right="178" w:hanging="0"/>
              <w:rPr/>
            </w:pPr>
            <w:r>
              <w:rPr/>
              <w:t>Road hazards and road conditions</w:t>
            </w:r>
          </w:p>
          <w:p>
            <w:pPr>
              <w:pStyle w:val="ListA"/>
              <w:numPr>
                <w:ilvl w:val="0"/>
                <w:numId w:val="6"/>
              </w:numPr>
              <w:ind w:right="178" w:hanging="0"/>
              <w:rPr/>
            </w:pPr>
            <w:r>
              <w:rPr/>
              <w:t>Environmental conditions</w:t>
            </w:r>
          </w:p>
          <w:p>
            <w:pPr>
              <w:pStyle w:val="ListA"/>
              <w:numPr>
                <w:ilvl w:val="0"/>
                <w:numId w:val="6"/>
              </w:numPr>
              <w:spacing w:before="0" w:after="60"/>
              <w:ind w:right="178" w:hanging="0"/>
              <w:rPr/>
            </w:pPr>
            <w:r>
              <w:rPr/>
              <w:t>Capability and condition of patrol vehicle and driver</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Seriousness of crime(s) in relation to potential likelihood of injury to innocent persons or damage to property</w:t>
            </w:r>
          </w:p>
          <w:p>
            <w:pPr>
              <w:pStyle w:val="ListA"/>
              <w:numPr>
                <w:ilvl w:val="0"/>
                <w:numId w:val="6"/>
              </w:numPr>
              <w:spacing w:before="0" w:after="60"/>
              <w:ind w:right="178" w:hanging="0"/>
              <w:rPr/>
            </w:pPr>
            <w:r>
              <w:rPr/>
              <w:t>Whether vehicle or driver can be identifi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9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96"/>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475_1011266021"/>
            <w:bookmarkStart w:id="393" w:name="__Fieldmark__475_1011266021"/>
            <w:bookmarkEnd w:id="39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476_1011266021"/>
            <w:bookmarkStart w:id="395" w:name="__Fieldmark__476_1011266021"/>
            <w:bookmarkEnd w:id="39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477_1011266021"/>
            <w:bookmarkStart w:id="397" w:name="__Fieldmark__477_1011266021"/>
            <w:bookmarkEnd w:id="39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478_1011266021"/>
            <w:bookmarkStart w:id="399" w:name="__Fieldmark__478_1011266021"/>
            <w:bookmarkEnd w:id="39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481_1011266021"/>
            <w:bookmarkStart w:id="401" w:name="__Fieldmark__481_1011266021"/>
            <w:bookmarkEnd w:id="40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482_1011266021"/>
            <w:bookmarkStart w:id="403" w:name="__Fieldmark__482_1011266021"/>
            <w:bookmarkEnd w:id="40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483_1011266021"/>
            <w:bookmarkStart w:id="405" w:name="__Fieldmark__483_1011266021"/>
            <w:bookmarkEnd w:id="40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484_1011266021"/>
            <w:bookmarkStart w:id="407" w:name="__Fieldmark__484_1011266021"/>
            <w:bookmarkEnd w:id="40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02"/>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04"/>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0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5.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08" w:name="__Fieldmark__492_1011266021"/>
            <w:bookmarkStart w:id="409" w:name="__Fieldmark__492_1011266021"/>
            <w:bookmarkEnd w:id="40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08"/>
                  <w:enabled/>
                  <w:calcOnExit w:val="0"/>
                  <w:textInput>
                    <w:maxLength w:val="600"/>
                  </w:textInput>
                </w:ffData>
              </w:fldChar>
            </w:r>
            <w:r>
              <w:rPr/>
              <w:instrText xml:space="preserve"> FORMTEXT </w:instrText>
            </w:r>
            <w:r>
              <w:rPr/>
            </w:r>
            <w:r>
              <w:rPr/>
              <w:fldChar w:fldCharType="separate"/>
            </w: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5.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Unnamed Copy 309"/>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FTOTraineenames"/>
              <w:ind w:right="58" w:hanging="0"/>
              <w:rPr/>
            </w:pPr>
            <w:r>
              <w:rPr/>
              <w:t>- Trainee shall identify factors to consider when deciding to continue or terminate a pursuit</w:t>
            </w:r>
          </w:p>
          <w:p>
            <w:pPr>
              <w:pStyle w:val="CellFTOTraineenames"/>
              <w:ind w:right="58" w:hanging="0"/>
              <w:rPr/>
            </w:pPr>
            <w:r>
              <w:rPr/>
              <w:t>- Trainee shall display a complete understanding of reasons for terminating a pursuit and the liabilities for not exercising sound jugement</w:t>
            </w:r>
          </w:p>
          <w:p>
            <w:pPr>
              <w:pStyle w:val="CellFTOTraineenames"/>
              <w:ind w:right="58" w:hanging="0"/>
              <w:rPr>
                <w:rFonts w:cs="Arial"/>
                <w:color w:val="00008A"/>
              </w:rPr>
            </w:pPr>
            <w:r>
              <w:rPr/>
              <w:t>- Trainee shall demonstrate the ability to always make public and officer safety a prior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10" w:name="_5.5.04_Handling_Emergency_2"/>
            <w:bookmarkStart w:id="411" w:name="_5.5.04_Handling_Emergency_1"/>
            <w:bookmarkStart w:id="412" w:name="_5.5.04_Handling_Emergency"/>
            <w:bookmarkEnd w:id="410"/>
            <w:bookmarkEnd w:id="411"/>
            <w:bookmarkEnd w:id="412"/>
            <w:r>
              <w:rPr/>
              <w:t>5.5.04</w:t>
              <w:tab/>
              <w:t>Handling Emergency Response or Pursui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imulated or an actual emergency response or pursuit, the trainee shall demonstrate safe and effective driving practic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1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1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1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3" w:name="__Fieldmark__502_1011266021"/>
            <w:bookmarkStart w:id="414" w:name="__Fieldmark__502_1011266021"/>
            <w:bookmarkEnd w:id="41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5" w:name="__Fieldmark__503_1011266021"/>
            <w:bookmarkStart w:id="416" w:name="__Fieldmark__503_1011266021"/>
            <w:bookmarkEnd w:id="41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7" w:name="__Fieldmark__504_1011266021"/>
            <w:bookmarkStart w:id="418" w:name="__Fieldmark__504_1011266021"/>
            <w:bookmarkEnd w:id="41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9" w:name="__Fieldmark__505_1011266021"/>
            <w:bookmarkStart w:id="420" w:name="__Fieldmark__505_1011266021"/>
            <w:bookmarkEnd w:id="42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1" w:name="__Fieldmark__508_1011266021"/>
            <w:bookmarkStart w:id="422" w:name="__Fieldmark__508_1011266021"/>
            <w:bookmarkEnd w:id="42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3" w:name="__Fieldmark__509_1011266021"/>
            <w:bookmarkStart w:id="424" w:name="__Fieldmark__509_1011266021"/>
            <w:bookmarkEnd w:id="42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5" w:name="__Fieldmark__510_1011266021"/>
            <w:bookmarkStart w:id="426" w:name="__Fieldmark__510_1011266021"/>
            <w:bookmarkEnd w:id="42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7" w:name="__Fieldmark__511_1011266021"/>
            <w:bookmarkStart w:id="428" w:name="__Fieldmark__511_1011266021"/>
            <w:bookmarkEnd w:id="42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19"/>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21"/>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2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5.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29" w:name="__Fieldmark__519_1011266021"/>
            <w:bookmarkStart w:id="430" w:name="__Fieldmark__519_1011266021"/>
            <w:bookmarkEnd w:id="43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25"/>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5.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Unnamed Copy 326"/>
                  <w:enabled/>
                  <w:calcOnExit w:val="0"/>
                  <w:textInput/>
                </w:ffData>
              </w:fldChar>
            </w:r>
            <w:r>
              <w:rPr/>
              <w:instrText xml:space="preserve"> FORMTEXT </w:instrText>
            </w:r>
            <w:r>
              <w:rPr/>
            </w:r>
            <w:r>
              <w:rPr/>
              <w:fldChar w:fldCharType="separate"/>
            </w:r>
            <w:r>
              <w:t>- Trainee shall demonstrate understanding of the above listed policies</w:t>
            </w:r>
            <w:r>
              <w:rPr/>
            </w:r>
          </w:p>
          <w:p>
            <w:pPr>
              <w:pStyle w:val="CellFTOTraineenames"/>
              <w:ind w:right="58" w:hanging="0"/>
              <w:rPr/>
            </w:pPr>
            <w:r>
              <w:rPr/>
              <w:t>- Trainee shall be instructed on emergency response and pursuit driving tactics, through verbal and practical instruction</w:t>
            </w:r>
          </w:p>
          <w:p>
            <w:pPr>
              <w:pStyle w:val="CellFTOTraineenames"/>
              <w:ind w:right="58" w:hanging="0"/>
              <w:rPr>
                <w:rFonts w:cs="Arial"/>
                <w:color w:val="00008A"/>
              </w:rPr>
            </w:pPr>
            <w:r>
              <w:rPr/>
              <w:t>- Trainee demonstrates competent ability to utilize safe, effective driving practices during emergency response scenarios and calls for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31" w:name="_5.6_VEHICLE_OPERATION_3"/>
            <w:bookmarkStart w:id="432" w:name="_5.6_VEHICLE_OPERATION_2"/>
            <w:bookmarkStart w:id="433" w:name="_5.6_VEHICLE_OPERATION_1"/>
            <w:bookmarkStart w:id="434" w:name="_5.6_VEHICLE_OPERATION"/>
            <w:bookmarkEnd w:id="431"/>
            <w:bookmarkEnd w:id="432"/>
            <w:bookmarkEnd w:id="433"/>
            <w:bookmarkEnd w:id="434"/>
            <w:r>
              <w:rPr/>
              <w:t>5.6</w:t>
              <w:tab/>
              <w:t>VEHICLE OPERATION LIABILITY</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35" w:name="_5.6.01_“Rules_of_3"/>
            <w:bookmarkStart w:id="436" w:name="_5.6.01_“Rules_of_2"/>
            <w:bookmarkStart w:id="437" w:name="_5.6.01_“Rules_of_1"/>
            <w:bookmarkStart w:id="438" w:name="_5.6.01_“Rules_of"/>
            <w:bookmarkEnd w:id="435"/>
            <w:bookmarkEnd w:id="436"/>
            <w:bookmarkEnd w:id="437"/>
            <w:bookmarkEnd w:id="438"/>
            <w:r>
              <w:rPr/>
              <w:t>5.6.01</w:t>
              <w:tab/>
              <w:t>“Rules of the Road”</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discuss how an officer operating a patrol vehicle under non-emergency conditions is subject to the same “rule of the road” as any other driv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2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30"/>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9" w:name="__Fieldmark__529_1011266021"/>
            <w:bookmarkStart w:id="440" w:name="__Fieldmark__529_1011266021"/>
            <w:bookmarkEnd w:id="4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530_1011266021"/>
            <w:bookmarkStart w:id="442" w:name="__Fieldmark__530_1011266021"/>
            <w:bookmarkEnd w:id="4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3" w:name="__Fieldmark__531_1011266021"/>
            <w:bookmarkStart w:id="444" w:name="__Fieldmark__531_1011266021"/>
            <w:bookmarkEnd w:id="4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532_1011266021"/>
            <w:bookmarkStart w:id="446" w:name="__Fieldmark__532_1011266021"/>
            <w:bookmarkEnd w:id="44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535_1011266021"/>
            <w:bookmarkStart w:id="448" w:name="__Fieldmark__535_1011266021"/>
            <w:bookmarkEnd w:id="4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9" w:name="__Fieldmark__536_1011266021"/>
            <w:bookmarkStart w:id="450" w:name="__Fieldmark__536_1011266021"/>
            <w:bookmarkEnd w:id="4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1" w:name="__Fieldmark__537_1011266021"/>
            <w:bookmarkStart w:id="452" w:name="__Fieldmark__537_1011266021"/>
            <w:bookmarkEnd w:id="4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3" w:name="__Fieldmark__538_1011266021"/>
            <w:bookmarkStart w:id="454" w:name="__Fieldmark__538_1011266021"/>
            <w:bookmarkEnd w:id="45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36"/>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38"/>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4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6.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55" w:name="__Fieldmark__546_1011266021"/>
            <w:bookmarkStart w:id="456" w:name="__Fieldmark__546_1011266021"/>
            <w:bookmarkEnd w:id="45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42"/>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6.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Unnamed Copy 343"/>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FTOTraineenames"/>
              <w:ind w:right="58" w:hanging="0"/>
              <w:rPr/>
            </w:pPr>
            <w:r>
              <w:rPr/>
              <w:t>- Trainee shall acknowledge their obligation to observe all traffic laws when operating a patrol vehicle under non-emergency conditions</w:t>
            </w:r>
          </w:p>
          <w:p>
            <w:pPr>
              <w:pStyle w:val="CellFTOTraineenames"/>
              <w:ind w:right="58" w:hanging="0"/>
              <w:rPr>
                <w:rFonts w:cs="Arial"/>
                <w:color w:val="00008A"/>
              </w:rPr>
            </w:pPr>
            <w:r>
              <w:rPr/>
              <w:t>- Trainee shall acknowledge the potential hazards and liability if the rules of the road are not followed under non-emergency oper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57" w:name="_5.6.02_Vehicle_Code_1"/>
            <w:bookmarkStart w:id="458" w:name="_5.6.02_Vehicle_Code"/>
            <w:bookmarkEnd w:id="457"/>
            <w:bookmarkEnd w:id="458"/>
            <w:r>
              <w:rPr/>
              <w:t>5.6.02</w:t>
              <w:tab/>
              <w:t>Vehicle Code Exemp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situations in which the driver of an authorized emergency vehicle is exempt from the Vehicle Code provisions listed in Section 21055,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1"/>
              </w:numPr>
              <w:ind w:right="178" w:hanging="0"/>
              <w:rPr/>
            </w:pPr>
            <w:r>
              <w:rPr/>
              <w:t>Responding to an emergency call</w:t>
            </w:r>
          </w:p>
          <w:p>
            <w:pPr>
              <w:pStyle w:val="ListA"/>
              <w:numPr>
                <w:ilvl w:val="0"/>
                <w:numId w:val="6"/>
              </w:numPr>
              <w:spacing w:before="0" w:after="60"/>
              <w:ind w:right="178" w:hanging="0"/>
              <w:rPr/>
            </w:pPr>
            <w:r>
              <w:rPr/>
              <w:t>Engaged in a rescue oper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In pursuit of a violator</w:t>
            </w:r>
          </w:p>
          <w:p>
            <w:pPr>
              <w:pStyle w:val="ListA"/>
              <w:numPr>
                <w:ilvl w:val="0"/>
                <w:numId w:val="6"/>
              </w:numPr>
              <w:spacing w:before="0" w:after="60"/>
              <w:ind w:right="178" w:hanging="0"/>
              <w:rPr/>
            </w:pPr>
            <w:r>
              <w:rPr/>
              <w:t>Responding to a fire alarm</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4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4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47"/>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556_1011266021"/>
            <w:bookmarkStart w:id="460" w:name="__Fieldmark__556_1011266021"/>
            <w:bookmarkEnd w:id="4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1" w:name="__Fieldmark__557_1011266021"/>
            <w:bookmarkStart w:id="462" w:name="__Fieldmark__557_1011266021"/>
            <w:bookmarkEnd w:id="4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558_1011266021"/>
            <w:bookmarkStart w:id="464" w:name="__Fieldmark__558_1011266021"/>
            <w:bookmarkEnd w:id="4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5" w:name="__Fieldmark__559_1011266021"/>
            <w:bookmarkStart w:id="466" w:name="__Fieldmark__559_1011266021"/>
            <w:bookmarkEnd w:id="46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562_1011266021"/>
            <w:bookmarkStart w:id="468" w:name="__Fieldmark__562_1011266021"/>
            <w:bookmarkEnd w:id="4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9" w:name="__Fieldmark__563_1011266021"/>
            <w:bookmarkStart w:id="470" w:name="__Fieldmark__563_1011266021"/>
            <w:bookmarkEnd w:id="4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1" w:name="__Fieldmark__564_1011266021"/>
            <w:bookmarkStart w:id="472" w:name="__Fieldmark__564_1011266021"/>
            <w:bookmarkEnd w:id="4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3" w:name="__Fieldmark__565_1011266021"/>
            <w:bookmarkStart w:id="474" w:name="__Fieldmark__565_1011266021"/>
            <w:bookmarkEnd w:id="47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5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55"/>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5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6.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75" w:name="__Fieldmark__573_1011266021"/>
            <w:bookmarkStart w:id="476" w:name="__Fieldmark__573_1011266021"/>
            <w:bookmarkEnd w:id="47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59"/>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6.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_Hlk22803251"/>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FTOTraineenames"/>
              <w:ind w:right="58" w:hanging="0"/>
              <w:rPr>
                <w:rFonts w:cs="Arial"/>
                <w:color w:val="00008A"/>
              </w:rPr>
            </w:pPr>
            <w:r>
              <w:rPr/>
              <w:t>- Trainee shall identify situations in which they are exempt from the provisions listed in 21055 VC while operating an authorized emergency vehicle</w:t>
            </w:r>
          </w:p>
          <w:p>
            <w:pPr>
              <w:pStyle w:val="CellFTOTraineenames"/>
              <w:ind w:right="58" w:hanging="0"/>
              <w:rPr>
                <w:rFonts w:cs="Arial"/>
                <w:color w:val="00008A"/>
              </w:rPr>
            </w:pPr>
            <w:r>
              <w:rPr/>
              <w:t>- Trainee shall be instructed on and must acknowledge the principle of "There is no code 2," lights and siren are both required for emergency oper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77" w:name="_5.6.03_Exemption_Requirements_1"/>
            <w:bookmarkStart w:id="478" w:name="_5.6.03_Exemption_Requirements"/>
            <w:bookmarkEnd w:id="477"/>
            <w:bookmarkEnd w:id="478"/>
            <w:r>
              <w:rPr/>
              <w:t>5.6.03</w:t>
              <w:tab/>
              <w:t>Exemption Require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 xml:space="preserve">The trainee shall explain the exemption requirements of the Vehicle Code regarding the use of red lights and siren under Sections </w:t>
            </w:r>
            <w:hyperlink r:id="rId7">
              <w:r>
                <w:rPr>
                  <w:rStyle w:val="InternetLink"/>
                </w:rPr>
                <w:t>21055(b)</w:t>
              </w:r>
            </w:hyperlink>
            <w:r>
              <w:rPr/>
              <w:t xml:space="preserve"> and </w:t>
            </w:r>
            <w:hyperlink r:id="rId8">
              <w:r>
                <w:rPr>
                  <w:rStyle w:val="InternetLink"/>
                </w:rPr>
                <w:t>21807</w:t>
              </w:r>
            </w:hyperlink>
            <w:r>
              <w:rPr/>
              <w: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6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6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583_1011266021"/>
            <w:bookmarkStart w:id="480" w:name="__Fieldmark__583_1011266021"/>
            <w:bookmarkEnd w:id="4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1" w:name="__Fieldmark__584_1011266021"/>
            <w:bookmarkStart w:id="482" w:name="__Fieldmark__584_1011266021"/>
            <w:bookmarkEnd w:id="4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585_1011266021"/>
            <w:bookmarkStart w:id="484" w:name="__Fieldmark__585_1011266021"/>
            <w:bookmarkEnd w:id="4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5" w:name="__Fieldmark__586_1011266021"/>
            <w:bookmarkStart w:id="486" w:name="__Fieldmark__586_1011266021"/>
            <w:bookmarkEnd w:id="48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6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589_1011266021"/>
            <w:bookmarkStart w:id="488" w:name="__Fieldmark__589_1011266021"/>
            <w:bookmarkEnd w:id="4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9" w:name="__Fieldmark__590_1011266021"/>
            <w:bookmarkStart w:id="490" w:name="__Fieldmark__590_1011266021"/>
            <w:bookmarkEnd w:id="4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591_1011266021"/>
            <w:bookmarkStart w:id="492" w:name="__Fieldmark__591_1011266021"/>
            <w:bookmarkEnd w:id="4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3" w:name="__Fieldmark__592_1011266021"/>
            <w:bookmarkStart w:id="494" w:name="__Fieldmark__592_1011266021"/>
            <w:bookmarkEnd w:id="49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69"/>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71"/>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6.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95" w:name="__Fieldmark__600_1011266021"/>
            <w:bookmarkStart w:id="496" w:name="__Fieldmark__600_1011266021"/>
            <w:bookmarkEnd w:id="49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75"/>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6.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Unnamed Copy 376"/>
                  <w:enabled/>
                  <w:calcOnExit w:val="0"/>
                  <w:textInput/>
                </w:ffData>
              </w:fldChar>
            </w:r>
            <w:r>
              <w:rPr/>
              <w:instrText xml:space="preserve"> FORMTEXT </w:instrText>
            </w:r>
            <w:r>
              <w:rPr/>
            </w:r>
            <w:r>
              <w:rPr/>
              <w:fldChar w:fldCharType="separate"/>
            </w:r>
            <w:r>
              <w:t xml:space="preserve">- Trainee shall display comprehension of the above listed policies- </w:t>
            </w:r>
            <w:r>
              <w:rPr/>
            </w:r>
          </w:p>
          <w:p>
            <w:pPr>
              <w:pStyle w:val="CellFTOTraineenames"/>
              <w:ind w:right="58" w:hanging="0"/>
              <w:rPr>
                <w:rFonts w:cs="Arial"/>
                <w:color w:val="00008A"/>
              </w:rPr>
            </w:pPr>
            <w:r>
              <w:rPr/>
              <w:t>- Trainee shall explain the vehicle code exemption requirements (21055(b) VC, 21807 VC) regarding the use of red light and sire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97" w:name="_5.6.04_Liability_for_1"/>
            <w:bookmarkStart w:id="498" w:name="_5.6.04_Liability_for"/>
            <w:bookmarkEnd w:id="497"/>
            <w:bookmarkEnd w:id="498"/>
            <w:r>
              <w:rPr/>
              <w:t>5.6.04</w:t>
              <w:tab/>
              <w:t>Liability for Death, Injury or Property Damag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conditions under which he/she and/or their agency may be held liable for deaths, injury or property damage which occur while an emergency vehicle is being operated with red lights and siren (Code 3),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2"/>
              </w:numPr>
              <w:ind w:right="178" w:hanging="0"/>
              <w:rPr/>
            </w:pPr>
            <w:r>
              <w:rPr/>
              <w:t>Failure to drive with due regard for the safety of all persons</w:t>
            </w:r>
          </w:p>
          <w:p>
            <w:pPr>
              <w:pStyle w:val="ListA"/>
              <w:numPr>
                <w:ilvl w:val="0"/>
                <w:numId w:val="6"/>
              </w:numPr>
              <w:ind w:right="178" w:hanging="0"/>
              <w:rPr/>
            </w:pPr>
            <w:r>
              <w:rPr>
                <w:rFonts w:cs="Calibri"/>
              </w:rPr>
              <w:t xml:space="preserve"> </w:t>
            </w:r>
            <w:r>
              <w:rPr/>
              <w:t>When the agency has not adopted a written policy on police pursuits in compliance with Vehicle Code 17004.7</w:t>
            </w:r>
          </w:p>
          <w:p>
            <w:pPr>
              <w:pStyle w:val="ListA"/>
              <w:numPr>
                <w:ilvl w:val="0"/>
                <w:numId w:val="6"/>
              </w:numPr>
              <w:spacing w:before="0" w:after="60"/>
              <w:ind w:right="178" w:hanging="0"/>
              <w:rPr/>
            </w:pPr>
            <w:r>
              <w:rPr/>
              <w:t>A negligent or wrongful act or omission by an employee of a public entit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 xml:space="preserve">When not </w:t>
            </w:r>
            <w:r>
              <w:rPr/>
              <w:t>responding to an emergency call, not in the immediate pursuit of an actual or suspected violator of the law, or when responding to other emergenci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80"/>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8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610_1011266021"/>
            <w:bookmarkStart w:id="500" w:name="__Fieldmark__610_1011266021"/>
            <w:bookmarkEnd w:id="5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1" w:name="__Fieldmark__611_1011266021"/>
            <w:bookmarkStart w:id="502" w:name="__Fieldmark__611_1011266021"/>
            <w:bookmarkEnd w:id="5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3" w:name="__Fieldmark__612_1011266021"/>
            <w:bookmarkStart w:id="504" w:name="__Fieldmark__612_1011266021"/>
            <w:bookmarkEnd w:id="5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5" w:name="__Fieldmark__613_1011266021"/>
            <w:bookmarkStart w:id="506" w:name="__Fieldmark__613_1011266021"/>
            <w:bookmarkEnd w:id="50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8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616_1011266021"/>
            <w:bookmarkStart w:id="508" w:name="__Fieldmark__616_1011266021"/>
            <w:bookmarkEnd w:id="50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9" w:name="__Fieldmark__617_1011266021"/>
            <w:bookmarkStart w:id="510" w:name="__Fieldmark__617_1011266021"/>
            <w:bookmarkEnd w:id="51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1" w:name="__Fieldmark__618_1011266021"/>
            <w:bookmarkStart w:id="512" w:name="__Fieldmark__618_1011266021"/>
            <w:bookmarkEnd w:id="51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3" w:name="__Fieldmark__619_1011266021"/>
            <w:bookmarkStart w:id="514" w:name="__Fieldmark__619_1011266021"/>
            <w:bookmarkEnd w:id="51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86"/>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88"/>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9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6.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15" w:name="__Fieldmark__627_1011266021"/>
            <w:bookmarkStart w:id="516" w:name="__Fieldmark__627_1011266021"/>
            <w:bookmarkEnd w:id="51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9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6.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93"/>
                  <w:enabled/>
                  <w:calcOnExit w:val="0"/>
                  <w:textInput/>
                </w:ffData>
              </w:fldChar>
            </w:r>
            <w:r>
              <w:rPr/>
              <w:instrText xml:space="preserve"> FORMTEXT </w:instrText>
            </w:r>
            <w:r>
              <w:rPr/>
            </w:r>
            <w:r>
              <w:rPr/>
              <w:fldChar w:fldCharType="separate"/>
            </w:r>
            <w:r>
              <w:t>- Trainee shall demonstrate understanding of the conditions under which they and the Soledad Police Department may be held liable for death, injury, or property damage which occur while an emergency vehicle is being operated with red light and siren (Code 3)</w:t>
            </w:r>
            <w:r>
              <w:rPr/>
            </w:r>
          </w:p>
          <w:p>
            <w:pPr>
              <w:pStyle w:val="CellPartsAB"/>
              <w:rPr/>
            </w:pPr>
            <w:r>
              <w:rPr/>
              <w:t>- Trainee shall demonstrate complete understanding that emergency response does not relieve them from their duty to drive with due regard for the safety of all people and property</w:t>
            </w:r>
          </w:p>
          <w:p>
            <w:pPr>
              <w:pStyle w:val="CellPartsAB"/>
              <w:rPr/>
            </w:pPr>
            <w:r>
              <w:rPr/>
              <w:t>- Trainee shall demonstrate a complete understanding that the need to protect life and property outweighs the need to apprehend a suspect or arrive on scene quickly, in most circumstances</w:t>
            </w:r>
            <w:r/>
            <w:r>
              <w:rPr/>
              <w:fldChar w:fldCharType="end"/>
            </w:r>
            <w:r>
              <w:rPr/>
            </w:r>
          </w:p>
        </w:tc>
      </w:tr>
    </w:tbl>
    <w:p>
      <w:pPr>
        <w:pStyle w:val="Spaceaftertrainingdetails"/>
        <w:rPr/>
      </w:pPr>
      <w:r>
        <w:rPr/>
      </w:r>
    </w:p>
    <w:p>
      <w:pPr>
        <w:pStyle w:val="Normal"/>
        <w:spacing w:lineRule="auto" w:line="240" w:before="160" w:after="0"/>
        <w:ind w:left="720" w:hanging="360"/>
        <w:jc w:val="center"/>
        <w:rPr>
          <w:b/>
          <w:b/>
          <w:bCs/>
          <w:color w:val="002060"/>
          <w:sz w:val="24"/>
          <w:szCs w:val="17"/>
        </w:rPr>
      </w:pPr>
      <w:r>
        <w:rPr>
          <w:b/>
          <w:bCs/>
          <w:color w:val="002060"/>
          <w:sz w:val="24"/>
        </w:rPr>
        <w:t>See next page for Attestation</w:t>
      </w:r>
    </w:p>
    <w:p>
      <w:pPr>
        <w:pStyle w:val="Normal"/>
        <w:tabs>
          <w:tab w:val="clear" w:pos="720"/>
          <w:tab w:val="right" w:pos="13950" w:leader="none"/>
        </w:tabs>
        <w:spacing w:lineRule="auto" w:line="240" w:before="0" w:after="0"/>
        <w:jc w:val="center"/>
        <w:rPr>
          <w:b/>
          <w:b/>
          <w:bCs/>
          <w:color w:val="002060"/>
          <w:sz w:val="17"/>
          <w:szCs w:val="17"/>
        </w:rPr>
      </w:pPr>
      <w:r>
        <w:rPr>
          <w:b/>
          <w:bCs/>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pPr>
      <w:r>
        <w:rPr>
          <w:rStyle w:val="Attestheadingred"/>
        </w:rPr>
        <w:t xml:space="preserve">Part 5 – Section 5:  </w:t>
      </w:r>
      <w:r>
        <w:rPr>
          <w:rStyle w:val="Attestheadingblue"/>
        </w:rPr>
        <w:t>Patrol Vehicle Operations</w:t>
      </w:r>
    </w:p>
    <w:p>
      <w:pPr>
        <w:pStyle w:val="Heading7"/>
        <w:rPr/>
      </w:pPr>
      <w:bookmarkStart w:id="517" w:name="_ATTESTATION_FOR_SECTION"/>
      <w:bookmarkEnd w:id="517"/>
      <w:r>
        <w:rPr/>
        <w:t>ATTESTATION FOR SECTION 5</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518"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519" w:name="_Hlk527633168"/>
      <w:r>
        <w:rPr>
          <w:color w:val="002060"/>
        </w:rPr>
        <w:t>Enter your full name next to your signature</w:t>
      </w:r>
      <w:bookmarkEnd w:id="519"/>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color w:val="0020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color w:val="0020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15265</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bCs/>
          <w:color w:val="002060"/>
          <w:sz w:val="24"/>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pPr>
      <w:r>
        <w:rPr>
          <w:b/>
          <w:color w:val="002060"/>
        </w:rPr>
        <w:t xml:space="preserve">To remove the electronic signature: </w:t>
      </w:r>
      <w:r>
        <w:rPr>
          <w:color w:val="002060"/>
        </w:rPr>
        <w:t xml:space="preserve"> </w:t>
      </w:r>
      <w:bookmarkStart w:id="520" w:name="_Hlk881655"/>
      <w:r>
        <w:rPr>
          <w:color w:val="002060"/>
        </w:rPr>
        <w:t>Click on the signature &gt; Click on the trash icon</w:t>
      </w:r>
      <w:bookmarkEnd w:id="520"/>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b/>
          <w:b/>
          <w:bCs/>
          <w:color w:val="002060"/>
          <w:sz w:val="24"/>
          <w:szCs w:val="20"/>
        </w:rPr>
      </w:pPr>
      <w:r>
        <w:rPr>
          <w:b/>
          <w:color w:val="002060"/>
          <w:sz w:val="24"/>
          <w:szCs w:val="24"/>
        </w:rPr>
        <w:t>How to Complete Part 5 (Sections 1–18)</w:t>
      </w:r>
      <w:r>
        <w:rPr>
          <w:b/>
          <w:bCs/>
          <w:color w:val="002060"/>
          <w:sz w:val="24"/>
        </w:rPr>
        <w:tab/>
      </w:r>
    </w:p>
    <w:p>
      <w:pPr>
        <w:pStyle w:val="Heading7"/>
        <w:rPr/>
      </w:pPr>
      <w:bookmarkStart w:id="521" w:name="_Ref432778108"/>
      <w:bookmarkStart w:id="522" w:name="_INSTRUCTIONS_TO_ADMINISTRATORS"/>
      <w:bookmarkEnd w:id="522"/>
      <w:r>
        <w:rPr/>
        <w:t>INSTRUCTIONS TO ADMINISTRATORS</w:t>
      </w:r>
      <w:bookmarkEnd w:id="521"/>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Normal"/>
        <w:numPr>
          <w:ilvl w:val="0"/>
          <w:numId w:val="0"/>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Normal"/>
        <w:numPr>
          <w:ilvl w:val="0"/>
          <w:numId w:val="0"/>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1">
        <w:r>
          <w:rPr>
            <w:rStyle w:val="InternetLink"/>
            <w:color w:val="0000FF"/>
            <w:u w:val="single"/>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bCs/>
          <w:color w:val="002060"/>
          <w:sz w:val="24"/>
        </w:rPr>
        <w:tab/>
      </w:r>
    </w:p>
    <w:p>
      <w:pPr>
        <w:pStyle w:val="Normal"/>
        <w:spacing w:lineRule="auto" w:line="240" w:before="0" w:after="0"/>
        <w:rPr>
          <w:color w:val="002060"/>
          <w:sz w:val="20"/>
          <w:szCs w:val="20"/>
        </w:rPr>
      </w:pPr>
      <w:r>
        <w:rPr>
          <w:color w:val="002060"/>
          <w:sz w:val="20"/>
          <w:szCs w:val="20"/>
        </w:rPr>
      </w:r>
    </w:p>
    <w:p>
      <w:pPr>
        <w:pStyle w:val="Heading7"/>
        <w:rPr/>
      </w:pPr>
      <w:bookmarkStart w:id="523" w:name="_INSTRUCTIONS_TO_FIELD"/>
      <w:bookmarkEnd w:id="523"/>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color w:val="00206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Normal"/>
        <w:spacing w:lineRule="auto" w:line="240" w:before="80" w:after="0"/>
        <w:ind w:left="1080" w:hanging="0"/>
        <w:rPr>
          <w:color w:val="002060"/>
        </w:rPr>
      </w:pPr>
      <w:r>
        <w:rPr>
          <w:color w:val="002060"/>
        </w:rPr>
      </w:r>
    </w:p>
    <w:p>
      <w:pPr>
        <w:pStyle w:val="ListSubtopics"/>
        <w:tabs>
          <w:tab w:val="clear" w:pos="1350"/>
        </w:tabs>
        <w:spacing w:before="40" w:after="20"/>
        <w:ind w:left="0" w:hanging="0"/>
        <w:jc w:val="center"/>
        <w:rPr/>
      </w:pPr>
      <w:r>
        <w:rPr>
          <w:b/>
        </w:rPr>
        <w:t>End Section</w:t>
      </w:r>
    </w:p>
    <w:sectPr>
      <w:headerReference w:type="default" r:id="rId12"/>
      <w:headerReference w:type="first" r:id="rId13"/>
      <w:footerReference w:type="default" r:id="rId14"/>
      <w:footerReference w:type="first" r:id="rId15"/>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5  Patrol Vehicle Operation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1</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1</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5  Patrol Vehicle Operation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1</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1</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tabs>
        <w:tab w:val="clear" w:pos="702"/>
        <w:tab w:val="left" w:pos="972" w:leader="none"/>
      </w:tabs>
      <w:outlineLvl w:val="3"/>
    </w:pPr>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b w:val="false"/>
      <w:i w:val="false"/>
      <w:spacing w:val="0"/>
      <w:w w:val="100"/>
      <w:position w:val="0"/>
      <w:sz w:val="20"/>
      <w:sz w:val="20"/>
      <w:vertAlign w:val="baseline"/>
    </w:rPr>
  </w:style>
  <w:style w:type="character" w:styleId="WW8Num2z2">
    <w:name w:val="WW8Num2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pacing w:val="0"/>
      <w:w w:val="1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character" w:styleId="Attestheadingblue">
    <w:name w:val="Attest heading-blue"/>
    <w:qFormat/>
    <w:rPr>
      <w:rFonts w:ascii="Franklin Gothic Medium" w:hAnsi="Franklin Gothic Medium" w:cs="Franklin Gothic Medium"/>
      <w:color w:val="002060"/>
      <w:sz w:val="28"/>
    </w:rPr>
  </w:style>
  <w:style w:type="character" w:styleId="Attestheadingred">
    <w:name w:val="Attest heading-red"/>
    <w:qFormat/>
    <w:rPr>
      <w:rFonts w:ascii="Franklin Gothic Medium" w:hAnsi="Franklin Gothic Medium" w:cs="Franklin Gothic Medium"/>
      <w:color w:val="99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tabs>
        <w:tab w:val="clear" w:pos="720"/>
        <w:tab w:val="left" w:pos="702" w:leader="none"/>
      </w:tabs>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qFormat/>
    <w:pPr>
      <w:keepLines/>
      <w:widowControl/>
      <w:bidi w:val="0"/>
      <w:ind w:right="58" w:hanging="0"/>
    </w:pPr>
    <w:rPr>
      <w:rFonts w:ascii="Calibri" w:hAnsi="Calibri" w:eastAsia="Times New Roman" w:cs="Times New Roman"/>
      <w:color w:val="00206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expandedbranch.xhtml" TargetMode="External"/><Relationship Id="rId8" Type="http://schemas.openxmlformats.org/officeDocument/2006/relationships/hyperlink" Target="http://leginfo.legislature.ca.gov/faces/codes_displayText.xhtml?lawCode=VEH&amp;division=11.&amp;title=&amp;part=&amp;chapter=4.&amp;article="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yperlink" Target="https://post.ca.gov/portals/0/post_docs/publications/2-230.pdf"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44:00Z</dcterms:created>
  <dc:creator>POST</dc:creator>
  <dc:description/>
  <cp:keywords/>
  <dc:language>en-US</dc:language>
  <cp:lastModifiedBy>Juan Espinoza</cp:lastModifiedBy>
  <dcterms:modified xsi:type="dcterms:W3CDTF">2019-10-24T17:01:00Z</dcterms:modified>
  <cp:revision>33</cp:revision>
  <dc:subject/>
  <dc:title>FTP Vol 2 Section 5</dc:title>
</cp:coreProperties>
</file>