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r>
            <w:r>
              <w:fldChar w:fldCharType="begin">
                <w:ffData>
                  <w:name w:val="__Fieldmark__0_1502383904"/>
                  <w:enabled/>
                  <w:calcOnExit w:val="0"/>
                  <w:textInput/>
                </w:ffData>
              </w:fldChar>
            </w:r>
            <w:r>
              <w:rPr/>
              <w:instrText xml:space="preserve"> FORMTEXT </w:instrText>
            </w:r>
            <w:r>
              <w:rPr/>
            </w:r>
            <w:r>
              <w:rPr/>
              <w:fldChar w:fldCharType="separate"/>
            </w:r>
            <w:r>
              <w:rPr/>
              <w:t xml:space="preserve"> FORMT</w:t>
            </w:r>
            <w:r>
              <w:rPr>
                <w:lang w:val="en-US" w:eastAsia="en-US"/>
              </w:rPr>
              <w:t>EXT     </w:t>
            </w:r>
            <w:r>
              <w:rPr/>
              <w:t> </w:t>
            </w:r>
            <w:r>
              <w:rPr/>
            </w:r>
            <w:r>
              <w:rPr/>
              <w:fldChar w:fldCharType="end"/>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ection"/>
        <w:rPr/>
      </w:pPr>
      <w:r>
        <w:rPr/>
        <w:t xml:space="preserve">section </w:t>
      </w:r>
      <w:r>
        <w:rPr>
          <w:rStyle w:val="Sectiondigit"/>
        </w:rPr>
        <w:t>7</w:t>
      </w:r>
    </w:p>
    <w:p>
      <w:pPr>
        <w:pStyle w:val="Sectiontitle"/>
        <w:spacing w:before="0" w:after="400"/>
        <w:rPr/>
      </w:pPr>
      <w:r>
        <w:rPr/>
        <w:t>Radio Communication Systems</w:t>
      </w:r>
    </w:p>
    <w:p>
      <w:pPr>
        <w:pStyle w:val="CompetencyReq"/>
        <w:rPr/>
      </w:pPr>
      <w:r>
        <w:rPr/>
        <w:br/>
      </w:r>
      <w:r>
        <w:rPr>
          <w:rStyle w:val="Compreqsections"/>
        </w:rPr>
        <w:t>7.1 – 7.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firstLine="14"/>
              <w:jc w:val="center"/>
              <w:rPr/>
            </w:pPr>
            <w:r>
              <w:rPr/>
              <w:t>Contents</w:t>
            </w:r>
          </w:p>
        </w:tc>
      </w:tr>
      <w:tr>
        <w:trPr>
          <w:trHeight w:val="235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7.1</w:t>
              <w:tab/>
              <w:t>Radio Communication</w:t>
            </w:r>
          </w:p>
          <w:p>
            <w:pPr>
              <w:pStyle w:val="SectionTOC"/>
              <w:rPr/>
            </w:pPr>
            <w:r>
              <w:rPr/>
              <w:t>7.2</w:t>
              <w:tab/>
              <w:t xml:space="preserve">Information Systems/Telecommunication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r>
        <w:br w:type="page"/>
      </w:r>
    </w:p>
    <w:p>
      <w:pPr>
        <w:pStyle w:val="Normal"/>
        <w:tabs>
          <w:tab w:val="clear" w:pos="720"/>
          <w:tab w:val="right" w:pos="13950" w:leader="none"/>
        </w:tabs>
        <w:spacing w:lineRule="auto" w:line="240" w:before="0" w:after="0"/>
        <w:rPr>
          <w:sz w:val="21"/>
          <w:szCs w:val="21"/>
        </w:rPr>
      </w:pPr>
      <w:r>
        <w:rPr>
          <w:sz w:val="21"/>
          <w:szCs w:val="21"/>
        </w:rPr>
      </w:r>
    </w:p>
    <w:p>
      <w:pPr>
        <w:pStyle w:val="Normal"/>
        <w:tabs>
          <w:tab w:val="clear" w:pos="720"/>
          <w:tab w:val="right" w:pos="14040" w:leader="none"/>
        </w:tabs>
        <w:spacing w:lineRule="auto" w:line="240" w:before="0" w:after="0"/>
        <w:rPr>
          <w:color w:val="002060"/>
          <w:spacing w:val="4"/>
          <w:sz w:val="18"/>
          <w:szCs w:val="18"/>
        </w:rPr>
      </w:pPr>
      <w:r>
        <w:rPr>
          <w:b/>
          <w:color w:val="002060"/>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7.1</w:t>
        <w:tab/>
        <w:t>RADIO COMMUNICATION</w:t>
      </w:r>
    </w:p>
    <w:p>
      <w:pPr>
        <w:pStyle w:val="ListSubtopics"/>
        <w:rPr/>
      </w:pPr>
      <w:r>
        <w:rPr/>
        <w:t>7.1.01</w:t>
        <w:tab/>
        <w:t>Agency Policy Regarding Communications</w:t>
      </w:r>
    </w:p>
    <w:p>
      <w:pPr>
        <w:pStyle w:val="ListSubtopics"/>
        <w:rPr/>
      </w:pPr>
      <w:r>
        <w:rPr/>
        <w:t>7.1.02</w:t>
        <w:tab/>
        <w:t>Memorizing Codes</w:t>
      </w:r>
    </w:p>
    <w:p>
      <w:pPr>
        <w:pStyle w:val="ListSubtopics"/>
        <w:rPr/>
      </w:pPr>
      <w:r>
        <w:rPr/>
        <w:t>7.1.03</w:t>
        <w:tab/>
        <w:t>Radio Procedures and Use</w:t>
      </w:r>
    </w:p>
    <w:p>
      <w:pPr>
        <w:pStyle w:val="ListSubtopics"/>
        <w:rPr/>
      </w:pPr>
      <w:r>
        <w:rPr/>
        <w:t>7.1.04</w:t>
        <w:tab/>
        <w:t>Crime Broadcast</w:t>
      </w:r>
    </w:p>
    <w:p>
      <w:pPr>
        <w:pStyle w:val="ListSubtopics"/>
        <w:rPr/>
      </w:pPr>
      <w:r>
        <w:rPr/>
        <w:t>7.1.05</w:t>
        <w:tab/>
        <w:t>Vehicle Pursuit Transmission</w:t>
      </w:r>
    </w:p>
    <w:p>
      <w:pPr>
        <w:pStyle w:val="ListSubtopics"/>
        <w:rPr/>
      </w:pPr>
      <w:r>
        <w:rPr/>
        <w:t>7.1.06</w:t>
        <w:tab/>
        <w:t>Control During In-Progress Assignment</w:t>
      </w:r>
    </w:p>
    <w:p>
      <w:pPr>
        <w:pStyle w:val="Heading6"/>
        <w:rPr/>
      </w:pPr>
      <w:r>
        <w:br w:type="column"/>
      </w:r>
      <w:r>
        <w:rPr/>
        <w:t>7.2</w:t>
        <w:tab/>
        <w:t>PROFESSIONAL DEMEANOR AND COMMUNICATIONS</w:t>
      </w:r>
    </w:p>
    <w:p>
      <w:pPr>
        <w:pStyle w:val="ListSubtopics"/>
        <w:rPr/>
      </w:pPr>
      <w:r>
        <w:rPr/>
        <w:t>7.2.01</w:t>
        <w:tab/>
        <w:t>Examples of Inquiries</w:t>
      </w:r>
    </w:p>
    <w:p>
      <w:pPr>
        <w:pStyle w:val="ListSubtopics"/>
        <w:rPr/>
      </w:pPr>
      <w:r>
        <w:rPr/>
        <w:t>7.2.02</w:t>
        <w:tab/>
        <w:t>Law Enforcement Information Systems</w:t>
      </w:r>
    </w:p>
    <w:p>
      <w:pPr>
        <w:pStyle w:val="ListSubtopics"/>
        <w:rPr/>
      </w:pPr>
      <w:r>
        <w:rPr/>
        <w:t>7.2.03</w:t>
        <w:tab/>
        <w:t>System Inquiries to Complete an Investigation</w:t>
      </w:r>
    </w:p>
    <w:p>
      <w:pPr>
        <w:pStyle w:val="ListSubtopics"/>
        <w:rPr/>
      </w:pPr>
      <w:r>
        <w:rPr/>
        <w:t>7.2.04</w:t>
        <w:tab/>
        <w:t>Agency Policy for Use of MCTs and Laptops</w:t>
      </w:r>
    </w:p>
    <w:p>
      <w:pPr>
        <w:pStyle w:val="ListSubtopics"/>
        <w:rPr/>
      </w:pPr>
      <w:r>
        <w:rPr/>
        <w:t>7.2.05</w:t>
        <w:tab/>
        <w:t>Inappropriate Use of Information Systems</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Style w:val="ListSubtopics"/>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7</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RADIO COMMUICATION SYSTEM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3_1502383904"/>
            <w:bookmarkStart w:id="2" w:name="__Fieldmark__3_1502383904"/>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4_1502383904"/>
            <w:bookmarkStart w:id="4" w:name="__Fieldmark__4_1502383904"/>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5_1502383904"/>
            <w:bookmarkStart w:id="6" w:name="__Fieldmark__5_1502383904"/>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6_1502383904"/>
            <w:bookmarkStart w:id="8" w:name="__Fieldmark__6_1502383904"/>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7_1502383904"/>
            <w:bookmarkStart w:id="10" w:name="__Fieldmark__7_1502383904"/>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7.1__RADIO_1"/>
            <w:bookmarkStart w:id="12" w:name="_7.1__RADIO"/>
            <w:bookmarkStart w:id="13" w:name="_2.1__CONTACT"/>
            <w:bookmarkStart w:id="14" w:name="_1.1__AGENCY"/>
            <w:bookmarkEnd w:id="11"/>
            <w:bookmarkEnd w:id="12"/>
            <w:bookmarkEnd w:id="13"/>
            <w:bookmarkEnd w:id="14"/>
            <w:r>
              <w:rPr/>
              <w:t xml:space="preserve">7.1 </w:t>
              <w:tab/>
              <w:t>RADIO COMMUNICATION</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 w:name="_7.1.01_Agency_Policy_1"/>
            <w:bookmarkStart w:id="16" w:name="_7.1.01_Agency_Policy"/>
            <w:bookmarkEnd w:id="15"/>
            <w:bookmarkEnd w:id="16"/>
            <w:r>
              <w:rPr/>
              <w:t>7.1.01</w:t>
              <w:tab/>
              <w:t>Agency Policy Regarding Communic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briefly summarize agency policy on communications control and coordination and radio call numb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7_1502383904"/>
            <w:bookmarkStart w:id="18" w:name="__Fieldmark__17_1502383904"/>
            <w:bookmarkEnd w:id="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8_1502383904"/>
            <w:bookmarkStart w:id="20" w:name="__Fieldmark__18_1502383904"/>
            <w:bookmarkEnd w:id="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9_1502383904"/>
            <w:bookmarkStart w:id="22" w:name="__Fieldmark__19_1502383904"/>
            <w:bookmarkEnd w:id="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0_1502383904"/>
            <w:bookmarkStart w:id="24" w:name="__Fieldmark__20_1502383904"/>
            <w:bookmarkEnd w:id="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3_1502383904"/>
            <w:bookmarkStart w:id="26" w:name="__Fieldmark__23_1502383904"/>
            <w:bookmarkEnd w:id="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4_1502383904"/>
            <w:bookmarkStart w:id="28" w:name="__Fieldmark__24_1502383904"/>
            <w:bookmarkEnd w:id="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5_1502383904"/>
            <w:bookmarkStart w:id="30" w:name="__Fieldmark__25_1502383904"/>
            <w:bookmarkEnd w:id="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6_1502383904"/>
            <w:bookmarkStart w:id="32" w:name="__Fieldmark__26_1502383904"/>
            <w:bookmarkEnd w:id="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34_1502383904"/>
            <w:bookmarkStart w:id="34" w:name="__Fieldmark__34_1502383904"/>
            <w:bookmarkEnd w:id="3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700 - Department Owned and Personal Property</w:t>
            </w:r>
            <w:r>
              <w:rPr/>
            </w:r>
          </w:p>
          <w:p>
            <w:pPr>
              <w:pStyle w:val="CellPartsAB"/>
              <w:ind w:right="58" w:hanging="0"/>
              <w:rPr/>
            </w:pPr>
            <w:r>
              <w:rPr/>
              <w:t>Soledad Police Department Policy #819 - County Communic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radio/call sign procedures and etiquett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 w:name="_7.1.02_Memorizing_Codes_1"/>
            <w:bookmarkStart w:id="36" w:name="_7.1.02_Memorizing_Codes"/>
            <w:bookmarkEnd w:id="35"/>
            <w:bookmarkEnd w:id="36"/>
            <w:r>
              <w:rPr/>
              <w:t>7.1.02</w:t>
              <w:tab/>
              <w:t>Memorizing Cod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memorize the phonetic alphabet and agency brevity radio codes, including commonly used Penal Code Section numbers and codes for dispatching emergency vehicl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44_1502383904"/>
            <w:bookmarkStart w:id="38" w:name="__Fieldmark__44_1502383904"/>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45_1502383904"/>
            <w:bookmarkStart w:id="40" w:name="__Fieldmark__45_1502383904"/>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46_1502383904"/>
            <w:bookmarkStart w:id="42" w:name="__Fieldmark__46_1502383904"/>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47_1502383904"/>
            <w:bookmarkStart w:id="44" w:name="__Fieldmark__47_1502383904"/>
            <w:bookmarkEnd w:id="4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50_1502383904"/>
            <w:bookmarkStart w:id="46" w:name="__Fieldmark__50_1502383904"/>
            <w:bookmarkEnd w:id="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51_1502383904"/>
            <w:bookmarkStart w:id="48" w:name="__Fieldmark__51_1502383904"/>
            <w:bookmarkEnd w:id="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52_1502383904"/>
            <w:bookmarkStart w:id="50" w:name="__Fieldmark__52_1502383904"/>
            <w:bookmarkEnd w:id="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53_1502383904"/>
            <w:bookmarkStart w:id="52" w:name="__Fieldmark__53_1502383904"/>
            <w:bookmarkEnd w:id="5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3" w:name="__Fieldmark__61_1502383904"/>
            <w:bookmarkStart w:id="54" w:name="__Fieldmark__61_1502383904"/>
            <w:bookmarkEnd w:id="5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Monterey County Communications Radio Codes Lis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acceptable retention of commonly used radio phonetics and codes</w:t>
            </w:r>
            <w:r>
              <w:rPr/>
            </w:r>
          </w:p>
          <w:p>
            <w:pPr>
              <w:pStyle w:val="CellPartsAB"/>
              <w:ind w:right="58" w:hanging="0"/>
              <w:rPr>
                <w:rFonts w:cs="Arial"/>
                <w:color w:val="00008A"/>
              </w:rPr>
            </w:pPr>
            <w:r>
              <w:rPr/>
              <w:t>- Trainee shall explain importance of using phonetics and codes when communicating with County Communications (Dispat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5" w:name="_7.1.03_Radio_Procedures_1"/>
            <w:bookmarkStart w:id="56" w:name="_7.1.03_Radio_Procedures"/>
            <w:bookmarkEnd w:id="55"/>
            <w:bookmarkEnd w:id="56"/>
            <w:r>
              <w:rPr/>
              <w:t>7.1.03</w:t>
              <w:tab/>
              <w:t>Radio Procedures and Us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demonstrate knowledge of agency radio procedures and proficient use of the radio including: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Waiting until the air is clear before pressing the transmit button</w:t>
            </w:r>
          </w:p>
          <w:p>
            <w:pPr>
              <w:pStyle w:val="ListA"/>
              <w:numPr>
                <w:ilvl w:val="0"/>
                <w:numId w:val="6"/>
              </w:numPr>
              <w:ind w:right="178" w:hanging="0"/>
              <w:rPr/>
            </w:pPr>
            <w:r>
              <w:rPr/>
              <w:t>Pressing the transmit button firmly and speaking calmly and clearly into the microphone</w:t>
            </w:r>
          </w:p>
          <w:p>
            <w:pPr>
              <w:pStyle w:val="ListA"/>
              <w:numPr>
                <w:ilvl w:val="0"/>
                <w:numId w:val="6"/>
              </w:numPr>
              <w:spacing w:before="0" w:after="60"/>
              <w:ind w:right="178" w:hanging="0"/>
              <w:rPr/>
            </w:pPr>
            <w:r>
              <w:rPr/>
              <w:t>Avoiding over-modulation by speaking moderately into the micropho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Knowing the meaning of “emergency traffic only” and always saving routine and non-emergency transmissions until “emergency traffic only” status is terminated</w:t>
            </w:r>
          </w:p>
          <w:p>
            <w:pPr>
              <w:pStyle w:val="ListA"/>
              <w:numPr>
                <w:ilvl w:val="0"/>
                <w:numId w:val="6"/>
              </w:numPr>
              <w:spacing w:before="0" w:after="60"/>
              <w:ind w:right="178" w:hanging="0"/>
              <w:rPr/>
            </w:pPr>
            <w:r>
              <w:rPr/>
              <w:t>Knowing the call signs, assignments, and beat locations of other units in the are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71_1502383904"/>
            <w:bookmarkStart w:id="58" w:name="__Fieldmark__71_1502383904"/>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72_1502383904"/>
            <w:bookmarkStart w:id="60" w:name="__Fieldmark__72_1502383904"/>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3_1502383904"/>
            <w:bookmarkStart w:id="62" w:name="__Fieldmark__73_1502383904"/>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4_1502383904"/>
            <w:bookmarkStart w:id="64" w:name="__Fieldmark__74_1502383904"/>
            <w:bookmarkEnd w:id="6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7_1502383904"/>
            <w:bookmarkStart w:id="66" w:name="__Fieldmark__77_1502383904"/>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8_1502383904"/>
            <w:bookmarkStart w:id="68" w:name="__Fieldmark__78_1502383904"/>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9_1502383904"/>
            <w:bookmarkStart w:id="70" w:name="__Fieldmark__79_1502383904"/>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0_1502383904"/>
            <w:bookmarkStart w:id="72" w:name="__Fieldmark__80_1502383904"/>
            <w:bookmarkEnd w:id="7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88_1502383904"/>
            <w:bookmarkStart w:id="74" w:name="__Fieldmark__88_1502383904"/>
            <w:bookmarkEnd w:id="7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rtment Policy #700 - Department Owned and Personal Property</w:t>
            </w:r>
            <w:r>
              <w:rPr/>
            </w:r>
          </w:p>
          <w:p>
            <w:pPr>
              <w:pStyle w:val="CellPartsAB"/>
              <w:ind w:right="58" w:hanging="0"/>
              <w:rPr/>
            </w:pPr>
            <w:r>
              <w:rPr/>
              <w:t>Soledad Police Department Policy #819 - County Communic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knowledge of their radio's function and competency in using it</w:t>
            </w:r>
          </w:p>
          <w:p>
            <w:pPr>
              <w:pStyle w:val="CellPartsAB"/>
              <w:rPr/>
            </w:pPr>
            <w:r>
              <w:rPr/>
              <w:t>- Trainee shall demonstrate proper radio etiquette to include:</w:t>
            </w:r>
          </w:p>
          <w:p>
            <w:pPr>
              <w:pStyle w:val="CellPartsAB"/>
              <w:rPr/>
            </w:pPr>
            <w:r>
              <w:rPr/>
              <w:t>a. Waiting for the air to be clear before transmitting</w:t>
            </w:r>
          </w:p>
          <w:p>
            <w:pPr>
              <w:pStyle w:val="CellPartsAB"/>
              <w:rPr/>
            </w:pPr>
            <w:r>
              <w:rPr/>
              <w:t>b. Speaking calmly and clearly into microphone</w:t>
            </w:r>
          </w:p>
          <w:p>
            <w:pPr>
              <w:pStyle w:val="CellPartsAB"/>
              <w:rPr/>
            </w:pPr>
            <w:r>
              <w:rPr/>
              <w:t>c. Avoiding over-modulation by speaking moderately</w:t>
            </w:r>
          </w:p>
          <w:p>
            <w:pPr>
              <w:pStyle w:val="CellPartsAB"/>
              <w:rPr/>
            </w:pPr>
            <w:r>
              <w:rPr/>
              <w:t>d. Keeping the air clear during "emergency traffic only" situations</w:t>
            </w:r>
          </w:p>
          <w:p>
            <w:pPr>
              <w:pStyle w:val="CellPartsAB"/>
              <w:rPr/>
            </w:pPr>
            <w:r>
              <w:rPr/>
              <w:t>e. Always knowing the call signs, assignments, and beat locations of other units</w:t>
            </w:r>
          </w:p>
          <w:p>
            <w:pPr>
              <w:pStyle w:val="CellPartsAB"/>
              <w:ind w:right="58" w:hanging="0"/>
              <w:rPr>
                <w:rFonts w:cs="Arial"/>
                <w:color w:val="00008A"/>
              </w:rPr>
            </w:pPr>
            <w:r>
              <w:rPr/>
              <w:t>f. Always monitor radio traffic and be prepared to respond for assist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5" w:name="_7.1.04_Crime_Broadcast_1"/>
            <w:bookmarkStart w:id="76" w:name="_7.1.04_Crime_Broadcast"/>
            <w:bookmarkEnd w:id="75"/>
            <w:bookmarkEnd w:id="76"/>
            <w:r>
              <w:rPr/>
              <w:t>7.1.04</w:t>
              <w:tab/>
              <w:t>Crime Broadca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Given a situation in which there is one or more suspect descriptions, the trainee shall properly utilize the radio to complete a crime broadcast.  This description shall minimally include: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Type of incident and number of suspects</w:t>
            </w:r>
          </w:p>
          <w:p>
            <w:pPr>
              <w:pStyle w:val="ListA"/>
              <w:numPr>
                <w:ilvl w:val="0"/>
                <w:numId w:val="6"/>
              </w:numPr>
              <w:ind w:right="178" w:hanging="0"/>
              <w:rPr/>
            </w:pPr>
            <w:r>
              <w:rPr/>
              <w:t>Complete known description of suspect(s), including height, weight, hair color and style, eye color, clothing description, and distinguishing characteristics</w:t>
            </w:r>
          </w:p>
          <w:p>
            <w:pPr>
              <w:pStyle w:val="ListA"/>
              <w:numPr>
                <w:ilvl w:val="0"/>
                <w:numId w:val="6"/>
              </w:numPr>
              <w:spacing w:before="0" w:after="60"/>
              <w:ind w:right="178" w:hanging="0"/>
              <w:rPr/>
            </w:pPr>
            <w:r>
              <w:rPr/>
              <w:t>Loss (if any), including approximate value and denomination of bill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Weapon(s) used</w:t>
            </w:r>
          </w:p>
          <w:p>
            <w:pPr>
              <w:pStyle w:val="ListA"/>
              <w:numPr>
                <w:ilvl w:val="0"/>
                <w:numId w:val="6"/>
              </w:numPr>
              <w:ind w:right="178" w:hanging="0"/>
              <w:rPr/>
            </w:pPr>
            <w:r>
              <w:rPr/>
              <w:t>Vehicle(s) used</w:t>
            </w:r>
          </w:p>
          <w:p>
            <w:pPr>
              <w:pStyle w:val="ListA"/>
              <w:numPr>
                <w:ilvl w:val="0"/>
                <w:numId w:val="6"/>
              </w:numPr>
              <w:spacing w:before="0" w:after="60"/>
              <w:ind w:right="178" w:hanging="0"/>
              <w:rPr/>
            </w:pPr>
            <w:r>
              <w:rPr/>
              <w:t>Direction(s) of fligh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98_1502383904"/>
            <w:bookmarkStart w:id="78" w:name="__Fieldmark__98_1502383904"/>
            <w:bookmarkEnd w:id="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9_1502383904"/>
            <w:bookmarkStart w:id="80" w:name="__Fieldmark__99_1502383904"/>
            <w:bookmarkEnd w:id="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100_1502383904"/>
            <w:bookmarkStart w:id="82" w:name="__Fieldmark__100_1502383904"/>
            <w:bookmarkEnd w:id="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101_1502383904"/>
            <w:bookmarkStart w:id="84" w:name="__Fieldmark__101_1502383904"/>
            <w:bookmarkEnd w:id="8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104_1502383904"/>
            <w:bookmarkStart w:id="86" w:name="__Fieldmark__104_1502383904"/>
            <w:bookmarkEnd w:id="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105_1502383904"/>
            <w:bookmarkStart w:id="88" w:name="__Fieldmark__105_1502383904"/>
            <w:bookmarkEnd w:id="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106_1502383904"/>
            <w:bookmarkStart w:id="90" w:name="__Fieldmark__106_1502383904"/>
            <w:bookmarkEnd w:id="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107_1502383904"/>
            <w:bookmarkStart w:id="92" w:name="__Fieldmark__107_1502383904"/>
            <w:bookmarkEnd w:id="9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3" w:name="__Fieldmark__115_1502383904"/>
            <w:bookmarkStart w:id="94" w:name="__Fieldmark__115_1502383904"/>
            <w:bookmarkEnd w:id="9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t>- Trainee shall demonstrate competency while utilizing the radio to complete a crime broadcast</w:t>
            </w:r>
            <w:r>
              <w:rPr/>
            </w:r>
          </w:p>
          <w:p>
            <w:pPr>
              <w:pStyle w:val="CellPartsAB"/>
              <w:rPr/>
            </w:pPr>
            <w:r>
              <w:rPr/>
              <w:t>- Trainee's broadcast shall minimally include:</w:t>
            </w:r>
          </w:p>
          <w:p>
            <w:pPr>
              <w:pStyle w:val="CellPartsAB"/>
              <w:rPr/>
            </w:pPr>
            <w:r>
              <w:rPr/>
              <w:t>a. Type of incident and number of suspects</w:t>
            </w:r>
          </w:p>
          <w:p>
            <w:pPr>
              <w:pStyle w:val="CellPartsAB"/>
              <w:rPr/>
            </w:pPr>
            <w:r>
              <w:rPr/>
              <w:t>b. Complete known description of suspect(s), including height, weight, hair color and style, eye color, clothing description, and</w:t>
            </w:r>
          </w:p>
          <w:p>
            <w:pPr>
              <w:pStyle w:val="CellPartsAB"/>
              <w:rPr/>
            </w:pPr>
            <w:r>
              <w:rPr/>
              <w:t>distinguishing characteristics</w:t>
            </w:r>
          </w:p>
          <w:p>
            <w:pPr>
              <w:pStyle w:val="CellPartsAB"/>
              <w:rPr/>
            </w:pPr>
            <w:r>
              <w:rPr/>
              <w:t>c. Loss (if any), including approximate value and denomination of bills</w:t>
            </w:r>
          </w:p>
          <w:p>
            <w:pPr>
              <w:pStyle w:val="CellPartsAB"/>
              <w:rPr/>
            </w:pPr>
            <w:r>
              <w:rPr/>
              <w:t>d. Weapon(s) used</w:t>
            </w:r>
          </w:p>
          <w:p>
            <w:pPr>
              <w:pStyle w:val="CellPartsAB"/>
              <w:rPr/>
            </w:pPr>
            <w:r>
              <w:rPr/>
              <w:t>e. Vehicle(s) used</w:t>
            </w:r>
          </w:p>
          <w:p>
            <w:pPr>
              <w:pStyle w:val="CellPartsAB"/>
              <w:ind w:right="58" w:hanging="0"/>
              <w:rPr>
                <w:rFonts w:cs="Arial"/>
                <w:color w:val="00008A"/>
              </w:rPr>
            </w:pPr>
            <w:r>
              <w:rPr/>
              <w:t>f. Direction(s) of fligh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5" w:name="_7.1.05_Vehicle_Pursuit_2"/>
            <w:bookmarkStart w:id="96" w:name="_7.1.05_Vehicle_Pursuit_1"/>
            <w:bookmarkStart w:id="97" w:name="_7.1.05_Vehicle_Pursuit"/>
            <w:bookmarkEnd w:id="95"/>
            <w:bookmarkEnd w:id="96"/>
            <w:bookmarkEnd w:id="97"/>
            <w:r>
              <w:rPr/>
              <w:t>7.1.05</w:t>
              <w:tab/>
              <w:t>Vehicle Pursuit Transmiss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oper use of the police radio and transmissions to maintain control of a vehicle pursuit. Appropriate transmiss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Identification of the vehicle in pursuit</w:t>
            </w:r>
          </w:p>
          <w:p>
            <w:pPr>
              <w:pStyle w:val="ListA"/>
              <w:numPr>
                <w:ilvl w:val="0"/>
                <w:numId w:val="6"/>
              </w:numPr>
              <w:ind w:right="178" w:hanging="0"/>
              <w:rPr/>
            </w:pPr>
            <w:r>
              <w:rPr/>
              <w:t xml:space="preserve">What the vehicle or occupant(s) is wanted for </w:t>
            </w:r>
          </w:p>
          <w:p>
            <w:pPr>
              <w:pStyle w:val="ListA"/>
              <w:numPr>
                <w:ilvl w:val="0"/>
                <w:numId w:val="6"/>
              </w:numPr>
              <w:ind w:right="178" w:hanging="0"/>
              <w:rPr/>
            </w:pPr>
            <w:r>
              <w:rPr/>
              <w:t>Complete description of the vehicle, including license number</w:t>
            </w:r>
          </w:p>
          <w:p>
            <w:pPr>
              <w:pStyle w:val="ListA"/>
              <w:numPr>
                <w:ilvl w:val="0"/>
                <w:numId w:val="6"/>
              </w:numPr>
              <w:ind w:right="178" w:hanging="0"/>
              <w:rPr/>
            </w:pPr>
            <w:r>
              <w:rPr/>
              <w:t>Number of occupants and possibility of weapons</w:t>
            </w:r>
          </w:p>
          <w:p>
            <w:pPr>
              <w:pStyle w:val="ListA"/>
              <w:numPr>
                <w:ilvl w:val="0"/>
                <w:numId w:val="6"/>
              </w:numPr>
              <w:spacing w:before="0" w:after="60"/>
              <w:ind w:right="178" w:hanging="0"/>
              <w:rPr/>
            </w:pPr>
            <w:r>
              <w:rPr/>
              <w:t>Direction of travel</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Approximate speed</w:t>
            </w:r>
          </w:p>
          <w:p>
            <w:pPr>
              <w:pStyle w:val="ListA"/>
              <w:numPr>
                <w:ilvl w:val="0"/>
                <w:numId w:val="6"/>
              </w:numPr>
              <w:ind w:right="178" w:hanging="0"/>
              <w:rPr/>
            </w:pPr>
            <w:r>
              <w:rPr/>
              <w:t>Conditions (light or moderate traffic, dry or wet pavement, damage to suspect vehicle, etc.)</w:t>
            </w:r>
          </w:p>
          <w:p>
            <w:pPr>
              <w:pStyle w:val="ListA"/>
              <w:numPr>
                <w:ilvl w:val="0"/>
                <w:numId w:val="6"/>
              </w:numPr>
              <w:ind w:right="178" w:hanging="0"/>
              <w:rPr/>
            </w:pPr>
            <w:r>
              <w:rPr/>
              <w:t>Necessity for backup and number of units needed</w:t>
            </w:r>
          </w:p>
          <w:p>
            <w:pPr>
              <w:pStyle w:val="ListA"/>
              <w:numPr>
                <w:ilvl w:val="0"/>
                <w:numId w:val="6"/>
              </w:numPr>
              <w:spacing w:before="0" w:after="60"/>
              <w:ind w:right="178" w:hanging="0"/>
              <w:rPr/>
            </w:pPr>
            <w:r>
              <w:rPr/>
              <w:t>Location of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125_1502383904"/>
            <w:bookmarkStart w:id="99" w:name="__Fieldmark__125_1502383904"/>
            <w:bookmarkEnd w:id="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26_1502383904"/>
            <w:bookmarkStart w:id="101" w:name="__Fieldmark__126_1502383904"/>
            <w:bookmarkEnd w:id="1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27_1502383904"/>
            <w:bookmarkStart w:id="103" w:name="__Fieldmark__127_1502383904"/>
            <w:bookmarkEnd w:id="1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28_1502383904"/>
            <w:bookmarkStart w:id="105" w:name="__Fieldmark__128_1502383904"/>
            <w:bookmarkEnd w:id="10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31_1502383904"/>
            <w:bookmarkStart w:id="107" w:name="__Fieldmark__131_1502383904"/>
            <w:bookmarkEnd w:id="1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32_1502383904"/>
            <w:bookmarkStart w:id="109" w:name="__Fieldmark__132_1502383904"/>
            <w:bookmarkEnd w:id="1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33_1502383904"/>
            <w:bookmarkStart w:id="111" w:name="__Fieldmark__133_1502383904"/>
            <w:bookmarkEnd w:id="1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34_1502383904"/>
            <w:bookmarkStart w:id="113" w:name="__Fieldmark__134_1502383904"/>
            <w:bookmarkEnd w:id="11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142_1502383904"/>
            <w:bookmarkStart w:id="115" w:name="__Fieldmark__142_1502383904"/>
            <w:bookmarkEnd w:id="11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instrText xml:space="preserve"> FORMTEXT </w:instrText>
            </w:r>
            <w:r>
              <w:rPr/>
            </w:r>
            <w:r>
              <w:rPr/>
              <w:fldChar w:fldCharType="separate"/>
            </w: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8"/>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explains the critical information which must be transmitted over the radio to maintain control of a vehicle pursuit. This will minimally</w:t>
            </w:r>
          </w:p>
          <w:p>
            <w:pPr>
              <w:pStyle w:val="CellPartsAB"/>
              <w:rPr/>
            </w:pPr>
            <w:r>
              <w:rPr/>
              <w:t>include:</w:t>
            </w:r>
          </w:p>
          <w:p>
            <w:pPr>
              <w:pStyle w:val="CellPartsAB"/>
              <w:rPr/>
            </w:pPr>
            <w:r>
              <w:rPr/>
              <w:t>A. Identification of the vehicle in pursuit</w:t>
            </w:r>
          </w:p>
          <w:p>
            <w:pPr>
              <w:pStyle w:val="CellPartsAB"/>
              <w:rPr/>
            </w:pPr>
            <w:r>
              <w:rPr/>
              <w:t>B. What the vehicle or occupant(s) is wanted for</w:t>
            </w:r>
          </w:p>
          <w:p>
            <w:pPr>
              <w:pStyle w:val="CellPartsAB"/>
              <w:rPr/>
            </w:pPr>
            <w:r>
              <w:rPr/>
              <w:t>C. Complete description of the vehicle, including license number</w:t>
            </w:r>
          </w:p>
          <w:p>
            <w:pPr>
              <w:pStyle w:val="CellPartsAB"/>
              <w:rPr/>
            </w:pPr>
            <w:r>
              <w:rPr/>
              <w:t>D. Number of occupants and possibility of weapons</w:t>
            </w:r>
          </w:p>
          <w:p>
            <w:pPr>
              <w:pStyle w:val="CellPartsAB"/>
              <w:rPr/>
            </w:pPr>
            <w:r>
              <w:rPr/>
              <w:t>E. Direction of travel</w:t>
            </w:r>
          </w:p>
          <w:p>
            <w:pPr>
              <w:pStyle w:val="CellPartsAB"/>
              <w:rPr/>
            </w:pPr>
            <w:r>
              <w:rPr/>
              <w:t>F. Approximate speed</w:t>
            </w:r>
          </w:p>
          <w:p>
            <w:pPr>
              <w:pStyle w:val="CellPartsAB"/>
              <w:rPr/>
            </w:pPr>
            <w:r>
              <w:rPr/>
              <w:t>G. Conditions (light or moderate traffic, dry or wet pavement, damage to suspect vehicle, etc.)</w:t>
            </w:r>
          </w:p>
          <w:p>
            <w:pPr>
              <w:pStyle w:val="CellPartsAB"/>
              <w:rPr/>
            </w:pPr>
            <w:r>
              <w:rPr/>
              <w:t>H. Necessity for backup and number of units needed</w:t>
            </w:r>
          </w:p>
          <w:p>
            <w:pPr>
              <w:pStyle w:val="CellPartsAB"/>
              <w:ind w:right="58" w:hanging="0"/>
              <w:rPr>
                <w:rFonts w:cs="Arial"/>
                <w:color w:val="00008A"/>
              </w:rPr>
            </w:pPr>
            <w:r>
              <w:rPr/>
              <w:t>I. Location of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6" w:name="_7.1.06_Control_During_1"/>
            <w:bookmarkStart w:id="117" w:name="_7.1.06_Control_During"/>
            <w:bookmarkEnd w:id="116"/>
            <w:bookmarkEnd w:id="117"/>
            <w:r>
              <w:rPr/>
              <w:t>7.1.06</w:t>
              <w:tab/>
              <w:t>Control During In-Progress Assign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 situation involving an in-progress assignment, the trainee shall use the police radio to maintain control of the situation. Thi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Voice control so as not to escalate the situation</w:t>
            </w:r>
          </w:p>
          <w:p>
            <w:pPr>
              <w:pStyle w:val="ListA"/>
              <w:numPr>
                <w:ilvl w:val="0"/>
                <w:numId w:val="6"/>
              </w:numPr>
              <w:spacing w:before="0" w:after="60"/>
              <w:ind w:right="178" w:hanging="0"/>
              <w:rPr/>
            </w:pPr>
            <w:r>
              <w:rPr/>
              <w:t xml:space="preserve">Establishment of perimeter and control of possible escape route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Control of response of other police uni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52_1502383904"/>
            <w:bookmarkStart w:id="119" w:name="__Fieldmark__152_1502383904"/>
            <w:bookmarkEnd w:id="1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53_1502383904"/>
            <w:bookmarkStart w:id="121" w:name="__Fieldmark__153_1502383904"/>
            <w:bookmarkEnd w:id="1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154_1502383904"/>
            <w:bookmarkStart w:id="123" w:name="__Fieldmark__154_1502383904"/>
            <w:bookmarkEnd w:id="1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55_1502383904"/>
            <w:bookmarkStart w:id="125" w:name="__Fieldmark__155_1502383904"/>
            <w:bookmarkEnd w:id="1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58_1502383904"/>
            <w:bookmarkStart w:id="127" w:name="__Fieldmark__158_1502383904"/>
            <w:bookmarkEnd w:id="1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59_1502383904"/>
            <w:bookmarkStart w:id="129" w:name="__Fieldmark__159_1502383904"/>
            <w:bookmarkEnd w:id="1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60_1502383904"/>
            <w:bookmarkStart w:id="131" w:name="__Fieldmark__160_1502383904"/>
            <w:bookmarkEnd w:id="1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61_1502383904"/>
            <w:bookmarkStart w:id="133" w:name="__Fieldmark__161_1502383904"/>
            <w:bookmarkEnd w:id="1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34" w:name="__Fieldmark__169_1502383904"/>
            <w:bookmarkStart w:id="135" w:name="__Fieldmark__169_1502383904"/>
            <w:bookmarkEnd w:id="1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5"/>
                  <w:enabled/>
                  <w:calcOnExit w:val="0"/>
                  <w:textInput/>
                </w:ffData>
              </w:fldChar>
            </w:r>
            <w:r>
              <w:rPr/>
              <w:instrText xml:space="preserve"> FORMTEXT </w:instrText>
            </w:r>
            <w:r>
              <w:rPr/>
            </w:r>
            <w:r>
              <w:rPr/>
              <w:fldChar w:fldCharType="separate"/>
            </w:r>
            <w:r>
              <w:t>- Trainee shall display understanding of remaining calm and maintaining control during in-progress assignments</w:t>
            </w:r>
            <w:r>
              <w:rPr/>
            </w:r>
          </w:p>
          <w:p>
            <w:pPr>
              <w:pStyle w:val="CellPartsAB"/>
              <w:rPr/>
            </w:pPr>
            <w:r>
              <w:rPr/>
              <w:t>- Trainee shall demonstrate ability to control voice/emotion</w:t>
            </w:r>
          </w:p>
          <w:p>
            <w:pPr>
              <w:pStyle w:val="CellPartsAB"/>
              <w:rPr/>
            </w:pPr>
            <w:r>
              <w:rPr/>
              <w:t>- Trainee shall demonstrate ability to think ahead by communicating a perimeter to control possible escape routes</w:t>
            </w:r>
          </w:p>
          <w:p>
            <w:pPr>
              <w:pStyle w:val="CellPartsAB"/>
              <w:ind w:right="58" w:hanging="0"/>
              <w:rPr/>
            </w:pPr>
            <w:r>
              <w:rPr/>
              <w:t xml:space="preserve">- Trainee shall display that they understand they are responsible for the incident as the primary officer. </w:t>
            </w:r>
          </w:p>
          <w:p>
            <w:pPr>
              <w:pStyle w:val="CellPartsAB"/>
              <w:ind w:right="58" w:hanging="0"/>
              <w:rPr>
                <w:rFonts w:cs="Arial"/>
                <w:color w:val="00008A"/>
              </w:rPr>
            </w:pPr>
            <w:r>
              <w:rPr/>
              <w:t>- Trainee shall demonstrate ability to control the response of other pol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36" w:name="_7.2_INFORMATION_SYSTEMS_1"/>
            <w:bookmarkStart w:id="137" w:name="_7.2_INFORMATION_SYSTEMS"/>
            <w:bookmarkStart w:id="138" w:name="_2.2__body"/>
            <w:bookmarkStart w:id="139" w:name="_1.2__AGENCY"/>
            <w:bookmarkEnd w:id="136"/>
            <w:bookmarkEnd w:id="137"/>
            <w:bookmarkEnd w:id="138"/>
            <w:bookmarkEnd w:id="139"/>
            <w:r>
              <w:rPr/>
              <w:t>7.2</w:t>
              <w:tab/>
              <w:t>INFORMATION SYSTEMS / TELECOMMUNICAT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0" w:name="_7.2.01_Examples_of_1"/>
            <w:bookmarkStart w:id="141" w:name="_7.2.01_Examples_of"/>
            <w:bookmarkEnd w:id="140"/>
            <w:bookmarkEnd w:id="141"/>
            <w:r>
              <w:rPr/>
              <w:t>7.2.01</w:t>
              <w:tab/>
              <w:t>Examples of Inquir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give examples where inquires into a law enforcement information system would be necessary. These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To locate information on lost, stolen, or recovered property, including vehicles</w:t>
            </w:r>
          </w:p>
          <w:p>
            <w:pPr>
              <w:pStyle w:val="ListA"/>
              <w:numPr>
                <w:ilvl w:val="0"/>
                <w:numId w:val="6"/>
              </w:numPr>
              <w:ind w:right="178" w:hanging="0"/>
              <w:rPr/>
            </w:pPr>
            <w:r>
              <w:rPr/>
              <w:t>To establish probable cause for a search or an arrest</w:t>
            </w:r>
          </w:p>
          <w:p>
            <w:pPr>
              <w:pStyle w:val="ListA"/>
              <w:numPr>
                <w:ilvl w:val="0"/>
                <w:numId w:val="6"/>
              </w:numPr>
              <w:ind w:right="178" w:hanging="0"/>
              <w:rPr/>
            </w:pPr>
            <w:r>
              <w:rPr/>
              <w:t>To verify the validity of a warrant</w:t>
            </w:r>
          </w:p>
          <w:p>
            <w:pPr>
              <w:pStyle w:val="ListA"/>
              <w:numPr>
                <w:ilvl w:val="0"/>
                <w:numId w:val="6"/>
              </w:numPr>
              <w:spacing w:before="0" w:after="60"/>
              <w:ind w:right="178" w:hanging="0"/>
              <w:rPr/>
            </w:pPr>
            <w:r>
              <w:rPr/>
              <w:t>To verify the validity of a driver’s license, vehicle registration, or occupational licen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o determine if a person is wanted</w:t>
            </w:r>
          </w:p>
          <w:p>
            <w:pPr>
              <w:pStyle w:val="ListA"/>
              <w:numPr>
                <w:ilvl w:val="0"/>
                <w:numId w:val="6"/>
              </w:numPr>
              <w:ind w:right="178" w:hanging="0"/>
              <w:rPr/>
            </w:pPr>
            <w:r>
              <w:rPr/>
              <w:t>To determine the status of a person on parole or probation</w:t>
            </w:r>
          </w:p>
          <w:p>
            <w:pPr>
              <w:pStyle w:val="ListA"/>
              <w:numPr>
                <w:ilvl w:val="0"/>
                <w:numId w:val="6"/>
              </w:numPr>
              <w:spacing w:before="0" w:after="60"/>
              <w:ind w:right="178" w:hanging="0"/>
              <w:rPr/>
            </w:pPr>
            <w:r>
              <w:rPr/>
              <w:t>To report or locate a missing pers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79_1502383904"/>
            <w:bookmarkStart w:id="143" w:name="__Fieldmark__179_1502383904"/>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80_1502383904"/>
            <w:bookmarkStart w:id="145" w:name="__Fieldmark__180_1502383904"/>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81_1502383904"/>
            <w:bookmarkStart w:id="147" w:name="__Fieldmark__181_1502383904"/>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82_1502383904"/>
            <w:bookmarkStart w:id="149" w:name="__Fieldmark__182_1502383904"/>
            <w:bookmarkEnd w:id="1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85_1502383904"/>
            <w:bookmarkStart w:id="151" w:name="__Fieldmark__185_1502383904"/>
            <w:bookmarkEnd w:id="1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86_1502383904"/>
            <w:bookmarkStart w:id="153" w:name="__Fieldmark__186_1502383904"/>
            <w:bookmarkEnd w:id="1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87_1502383904"/>
            <w:bookmarkStart w:id="155" w:name="__Fieldmark__187_1502383904"/>
            <w:bookmarkEnd w:id="1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88_1502383904"/>
            <w:bookmarkStart w:id="157" w:name="__Fieldmark__188_1502383904"/>
            <w:bookmarkEnd w:id="1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196_1502383904"/>
            <w:bookmarkStart w:id="159" w:name="__Fieldmark__196_1502383904"/>
            <w:bookmarkEnd w:id="1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instrText xml:space="preserve"> FORMTEXT </w:instrText>
            </w:r>
            <w:r>
              <w:rPr/>
            </w:r>
            <w:r>
              <w:rPr/>
              <w:fldChar w:fldCharType="separate"/>
            </w:r>
            <w:r>
              <w:rPr/>
              <w:t>Soledad Police Department Policy #806 - Records Maintenance and Relea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2"/>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give examples where inquires into a law enforcement information system would be necessary</w:t>
            </w:r>
          </w:p>
          <w:p>
            <w:pPr>
              <w:pStyle w:val="CellPartsAB"/>
              <w:ind w:right="58" w:hanging="0"/>
              <w:rPr>
                <w:rFonts w:cs="Arial"/>
                <w:color w:val="00008A"/>
              </w:rPr>
            </w:pPr>
            <w:r>
              <w:rPr/>
              <w:t>- Trainee shall give examples where inquires into a law enforcement information system would not be authoriz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0" w:name="_7.2.02_Law_Enforcement_1"/>
            <w:bookmarkStart w:id="161" w:name="_7.2.02_Law_Enforcement"/>
            <w:bookmarkEnd w:id="160"/>
            <w:bookmarkEnd w:id="161"/>
            <w:r>
              <w:rPr/>
              <w:t>7.2.02</w:t>
              <w:tab/>
              <w:t>Law Enforcement Information Syste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be able to identify the law enforcement information systems used by the agenc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Automated Property System (APS)</w:t>
            </w:r>
          </w:p>
          <w:p>
            <w:pPr>
              <w:pStyle w:val="ListA"/>
              <w:numPr>
                <w:ilvl w:val="0"/>
                <w:numId w:val="6"/>
              </w:numPr>
              <w:ind w:right="178" w:hanging="0"/>
              <w:rPr/>
            </w:pPr>
            <w:r>
              <w:rPr/>
              <w:t>Stolen Vehicle System (SVS)</w:t>
            </w:r>
          </w:p>
          <w:p>
            <w:pPr>
              <w:pStyle w:val="ListA"/>
              <w:numPr>
                <w:ilvl w:val="0"/>
                <w:numId w:val="6"/>
              </w:numPr>
              <w:spacing w:before="0" w:after="60"/>
              <w:ind w:right="178" w:hanging="0"/>
              <w:rPr/>
            </w:pPr>
            <w:r>
              <w:rPr/>
              <w:t>Wanted Persons System (WP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Automated Firearms System (AFS)</w:t>
            </w:r>
          </w:p>
          <w:p>
            <w:pPr>
              <w:pStyle w:val="ListA"/>
              <w:numPr>
                <w:ilvl w:val="0"/>
                <w:numId w:val="6"/>
              </w:numPr>
              <w:ind w:right="178" w:hanging="0"/>
              <w:rPr/>
            </w:pPr>
            <w:r>
              <w:rPr/>
              <w:t>Domestic Violence Restraining Order System (DVROS)</w:t>
            </w:r>
          </w:p>
          <w:p>
            <w:pPr>
              <w:pStyle w:val="ListA"/>
              <w:numPr>
                <w:ilvl w:val="0"/>
                <w:numId w:val="6"/>
              </w:numPr>
              <w:spacing w:before="0" w:after="60"/>
              <w:ind w:right="178" w:hanging="0"/>
              <w:rPr/>
            </w:pPr>
            <w:r>
              <w:rPr/>
              <w:t>Missing Unidentified Person System (MUP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206_1502383904"/>
            <w:bookmarkStart w:id="163" w:name="__Fieldmark__206_1502383904"/>
            <w:bookmarkEnd w:id="1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207_1502383904"/>
            <w:bookmarkStart w:id="165" w:name="__Fieldmark__207_1502383904"/>
            <w:bookmarkEnd w:id="1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08_1502383904"/>
            <w:bookmarkStart w:id="167" w:name="__Fieldmark__208_1502383904"/>
            <w:bookmarkEnd w:id="1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9_1502383904"/>
            <w:bookmarkStart w:id="169" w:name="__Fieldmark__209_1502383904"/>
            <w:bookmarkEnd w:id="16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12_1502383904"/>
            <w:bookmarkStart w:id="171" w:name="__Fieldmark__212_1502383904"/>
            <w:bookmarkEnd w:id="17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13_1502383904"/>
            <w:bookmarkStart w:id="173" w:name="__Fieldmark__213_1502383904"/>
            <w:bookmarkEnd w:id="17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14_1502383904"/>
            <w:bookmarkStart w:id="175" w:name="__Fieldmark__214_1502383904"/>
            <w:bookmarkEnd w:id="17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15_1502383904"/>
            <w:bookmarkStart w:id="177" w:name="__Fieldmark__215_1502383904"/>
            <w:bookmarkEnd w:id="17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223_1502383904"/>
            <w:bookmarkStart w:id="179" w:name="__Fieldmark__223_1502383904"/>
            <w:bookmarkEnd w:id="1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instrText xml:space="preserve"> FORMTEXT </w:instrText>
            </w:r>
            <w:r>
              <w:rPr/>
            </w:r>
            <w:r>
              <w:rPr/>
              <w:fldChar w:fldCharType="separate"/>
            </w:r>
            <w:r>
              <w:rPr/>
              <w:t>Soledad Police Department Policy #806 - Records Maintenance and Relea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ind w:right="58" w:hanging="0"/>
              <w:rPr>
                <w:rFonts w:cs="Arial"/>
                <w:color w:val="00008A"/>
              </w:rPr>
            </w:pPr>
            <w:r>
              <w:rPr/>
              <w:t>- Trainee shall identify all the law enforcement information systems utilized by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80" w:name="_7.2.03_System_Inquiries_1"/>
            <w:bookmarkStart w:id="181" w:name="_7.2.03_System_Inquiries"/>
            <w:bookmarkEnd w:id="180"/>
            <w:bookmarkEnd w:id="181"/>
            <w:r>
              <w:rPr/>
              <w:t>7.2.03</w:t>
              <w:tab/>
              <w:t>System Inquiries to Complete an Investig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 incident in which information is required to complete an investigation, the trainee shall demonstrate a knowledge of the minimum information requirements for generating a system inquiry related to the following categori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Wanted persons</w:t>
            </w:r>
          </w:p>
          <w:p>
            <w:pPr>
              <w:pStyle w:val="ListA"/>
              <w:numPr>
                <w:ilvl w:val="0"/>
                <w:numId w:val="6"/>
              </w:numPr>
              <w:ind w:right="178" w:hanging="0"/>
              <w:rPr/>
            </w:pPr>
            <w:r>
              <w:rPr/>
              <w:t>Property, vehicles, and firearms</w:t>
            </w:r>
          </w:p>
          <w:p>
            <w:pPr>
              <w:pStyle w:val="ListA"/>
              <w:numPr>
                <w:ilvl w:val="0"/>
                <w:numId w:val="6"/>
              </w:numPr>
              <w:spacing w:before="0" w:after="60"/>
              <w:ind w:right="178" w:hanging="0"/>
              <w:rPr/>
            </w:pPr>
            <w:r>
              <w:rPr/>
              <w:t>Criminal histor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DMV information</w:t>
            </w:r>
          </w:p>
          <w:p>
            <w:pPr>
              <w:pStyle w:val="ListA"/>
              <w:numPr>
                <w:ilvl w:val="0"/>
                <w:numId w:val="6"/>
              </w:numPr>
              <w:spacing w:before="0" w:after="60"/>
              <w:ind w:right="178" w:hanging="0"/>
              <w:rPr/>
            </w:pPr>
            <w:r>
              <w:rPr/>
              <w:t>Miscellaneous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33_1502383904"/>
            <w:bookmarkStart w:id="183" w:name="__Fieldmark__233_1502383904"/>
            <w:bookmarkEnd w:id="1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34_1502383904"/>
            <w:bookmarkStart w:id="185" w:name="__Fieldmark__234_1502383904"/>
            <w:bookmarkEnd w:id="1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35_1502383904"/>
            <w:bookmarkStart w:id="187" w:name="__Fieldmark__235_1502383904"/>
            <w:bookmarkEnd w:id="1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36_1502383904"/>
            <w:bookmarkStart w:id="189" w:name="__Fieldmark__236_1502383904"/>
            <w:bookmarkEnd w:id="1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39_1502383904"/>
            <w:bookmarkStart w:id="191" w:name="__Fieldmark__239_1502383904"/>
            <w:bookmarkEnd w:id="1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40_1502383904"/>
            <w:bookmarkStart w:id="193" w:name="__Fieldmark__240_1502383904"/>
            <w:bookmarkEnd w:id="1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41_1502383904"/>
            <w:bookmarkStart w:id="195" w:name="__Fieldmark__241_1502383904"/>
            <w:bookmarkEnd w:id="1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42_1502383904"/>
            <w:bookmarkStart w:id="197" w:name="__Fieldmark__242_1502383904"/>
            <w:bookmarkEnd w:id="1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8" w:name="__Fieldmark__250_1502383904"/>
            <w:bookmarkStart w:id="199" w:name="__Fieldmark__250_1502383904"/>
            <w:bookmarkEnd w:id="1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6"/>
                  <w:enabled/>
                  <w:calcOnExit w:val="0"/>
                  <w:textInput/>
                </w:ffData>
              </w:fldChar>
            </w:r>
            <w:r>
              <w:rPr/>
              <w:instrText xml:space="preserve"> FORMTEXT </w:instrText>
            </w:r>
            <w:r>
              <w:rPr/>
            </w:r>
            <w:r>
              <w:rPr/>
              <w:fldChar w:fldCharType="separate"/>
            </w:r>
            <w:r>
              <w:t>- Trainee shall demonstrate a knowledge of the minimum information requirements for generating a system inquiry (and which system to</w:t>
            </w:r>
            <w:r>
              <w:rPr/>
            </w:r>
          </w:p>
          <w:p>
            <w:pPr>
              <w:pStyle w:val="CellPartsAB"/>
              <w:rPr/>
            </w:pPr>
            <w:r>
              <w:rPr/>
              <w:t>inquire within) related to the following categories:</w:t>
            </w:r>
          </w:p>
          <w:p>
            <w:pPr>
              <w:pStyle w:val="CellPartsAB"/>
              <w:rPr/>
            </w:pPr>
            <w:r>
              <w:rPr/>
              <w:t>A. Wanted persons</w:t>
            </w:r>
          </w:p>
          <w:p>
            <w:pPr>
              <w:pStyle w:val="CellPartsAB"/>
              <w:rPr/>
            </w:pPr>
            <w:r>
              <w:rPr/>
              <w:t>B. Property, vehicles, and firearms</w:t>
            </w:r>
          </w:p>
          <w:p>
            <w:pPr>
              <w:pStyle w:val="CellPartsAB"/>
              <w:rPr/>
            </w:pPr>
            <w:r>
              <w:rPr/>
              <w:t>C. Criminal histories</w:t>
            </w:r>
          </w:p>
          <w:p>
            <w:pPr>
              <w:pStyle w:val="CellPartsAB"/>
              <w:rPr/>
            </w:pPr>
            <w:r>
              <w:rPr/>
              <w:t>D. DMV information</w:t>
            </w:r>
          </w:p>
          <w:p>
            <w:pPr>
              <w:pStyle w:val="CellPartsAB"/>
              <w:ind w:right="58" w:hanging="0"/>
              <w:rPr>
                <w:rFonts w:cs="Arial"/>
                <w:color w:val="00008A"/>
              </w:rPr>
            </w:pPr>
            <w:r>
              <w:rPr/>
              <w:t>E. Miscellaneous inform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0" w:name="_7.2.04_Agency_Policy_1"/>
            <w:bookmarkStart w:id="201" w:name="_7.2.04_Agency_Policy"/>
            <w:bookmarkEnd w:id="200"/>
            <w:bookmarkEnd w:id="201"/>
            <w:r>
              <w:rPr/>
              <w:t>7.2.04</w:t>
              <w:tab/>
              <w:t>Agency Policy for Use of MCTs and Lap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agency policy regarding the proper use and/or the misuse of Mobile Computer Terminals (MCTs) and on-board laptop comput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60_1502383904"/>
            <w:bookmarkStart w:id="203" w:name="__Fieldmark__260_1502383904"/>
            <w:bookmarkEnd w:id="2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261_1502383904"/>
            <w:bookmarkStart w:id="205" w:name="__Fieldmark__261_1502383904"/>
            <w:bookmarkEnd w:id="2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62_1502383904"/>
            <w:bookmarkStart w:id="207" w:name="__Fieldmark__262_1502383904"/>
            <w:bookmarkEnd w:id="2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63_1502383904"/>
            <w:bookmarkStart w:id="209" w:name="__Fieldmark__263_1502383904"/>
            <w:bookmarkEnd w:id="20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66_1502383904"/>
            <w:bookmarkStart w:id="211" w:name="__Fieldmark__266_1502383904"/>
            <w:bookmarkEnd w:id="2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67_1502383904"/>
            <w:bookmarkStart w:id="213" w:name="__Fieldmark__267_1502383904"/>
            <w:bookmarkEnd w:id="2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68_1502383904"/>
            <w:bookmarkStart w:id="215" w:name="__Fieldmark__268_1502383904"/>
            <w:bookmarkEnd w:id="2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69_1502383904"/>
            <w:bookmarkStart w:id="217" w:name="__Fieldmark__269_1502383904"/>
            <w:bookmarkEnd w:id="21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277_1502383904"/>
            <w:bookmarkStart w:id="219" w:name="__Fieldmark__277_1502383904"/>
            <w:bookmarkEnd w:id="21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2"/>
                  <w:enabled/>
                  <w:calcOnExit w:val="0"/>
                  <w:textInput>
                    <w:maxLength w:val="600"/>
                  </w:textInput>
                </w:ffData>
              </w:fldChar>
            </w:r>
            <w:r>
              <w:rPr/>
              <w:instrText xml:space="preserve"> FORMTEXT </w:instrText>
            </w:r>
            <w:r>
              <w:rPr/>
            </w:r>
            <w:r>
              <w:rPr/>
              <w:fldChar w:fldCharType="separate"/>
            </w:r>
            <w:r>
              <w:rPr/>
              <w:t>Soledad Police Department Policy #448 - Mobile Data Terminal U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the Mobile Data Terminal use privileges, restrictions and requirements</w:t>
            </w:r>
          </w:p>
          <w:p>
            <w:pPr>
              <w:pStyle w:val="CellPartsAB"/>
              <w:ind w:right="58" w:hanging="0"/>
              <w:rPr>
                <w:rFonts w:cs="Arial"/>
                <w:color w:val="00008A"/>
              </w:rPr>
            </w:pPr>
            <w:r>
              <w:rPr/>
              <w:t>- Trainee shall demonstrate competent understanding of the Mobile Data Terminal fun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0" w:name="_7.2.05_Inappropriate_Use_1"/>
            <w:bookmarkStart w:id="221" w:name="_7.2.05_Inappropriate_Use"/>
            <w:bookmarkEnd w:id="220"/>
            <w:bookmarkEnd w:id="221"/>
            <w:r>
              <w:rPr/>
              <w:t>7.2.05</w:t>
              <w:tab/>
              <w:t>Inappropriate Use of Information Syste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inappropriate use(s) of law enforcement information systems according to agency policy and la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87_1502383904"/>
            <w:bookmarkStart w:id="223" w:name="__Fieldmark__287_1502383904"/>
            <w:bookmarkEnd w:id="2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88_1502383904"/>
            <w:bookmarkStart w:id="225" w:name="__Fieldmark__288_1502383904"/>
            <w:bookmarkEnd w:id="2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89_1502383904"/>
            <w:bookmarkStart w:id="227" w:name="__Fieldmark__289_1502383904"/>
            <w:bookmarkEnd w:id="2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90_1502383904"/>
            <w:bookmarkStart w:id="229" w:name="__Fieldmark__290_1502383904"/>
            <w:bookmarkEnd w:id="22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93_1502383904"/>
            <w:bookmarkStart w:id="231" w:name="__Fieldmark__293_1502383904"/>
            <w:bookmarkEnd w:id="2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94_1502383904"/>
            <w:bookmarkStart w:id="233" w:name="__Fieldmark__294_1502383904"/>
            <w:bookmarkEnd w:id="2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95_1502383904"/>
            <w:bookmarkStart w:id="235" w:name="__Fieldmark__295_1502383904"/>
            <w:bookmarkEnd w:id="2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96_1502383904"/>
            <w:bookmarkStart w:id="237" w:name="__Fieldmark__296_1502383904"/>
            <w:bookmarkEnd w:id="23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304_1502383904"/>
            <w:bookmarkStart w:id="239" w:name="__Fieldmark__304_1502383904"/>
            <w:bookmarkEnd w:id="23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rtment Policy #806 - Records Maintenance and Release</w:t>
            </w:r>
            <w:r>
              <w:rPr/>
            </w:r>
          </w:p>
          <w:p>
            <w:pPr>
              <w:pStyle w:val="CellPartsAB"/>
              <w:ind w:right="58" w:hanging="0"/>
              <w:rPr/>
            </w:pPr>
            <w:r>
              <w:rPr/>
              <w:t>Soledad Police Department Policy #808 - Protected Inform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law enforcement systems restricted use and shall identify inappropriate uses of said systems</w:t>
            </w:r>
            <w:r/>
            <w:r>
              <w:rPr/>
              <w:fldChar w:fldCharType="end"/>
            </w:r>
            <w:r>
              <w:rPr/>
            </w:r>
          </w:p>
        </w:tc>
      </w:tr>
    </w:tbl>
    <w:p>
      <w:pPr>
        <w:pStyle w:val="Spaceaftertrainingdetails"/>
        <w:rPr/>
      </w:pPr>
      <w:r>
        <w:rPr/>
      </w:r>
    </w:p>
    <w:p>
      <w:pPr>
        <w:pStyle w:val="Normal"/>
        <w:spacing w:lineRule="auto" w:line="240" w:before="160" w:after="0"/>
        <w:ind w:left="720" w:hanging="360"/>
        <w:jc w:val="center"/>
        <w:rPr>
          <w:b/>
          <w:b/>
          <w:color w:val="002060"/>
          <w:sz w:val="17"/>
          <w:szCs w:val="17"/>
        </w:rPr>
      </w:pPr>
      <w:r>
        <w:rPr>
          <w:b/>
          <w:color w:val="990000"/>
        </w:rPr>
        <w:t>See next page for Attestation</w:t>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7:  </w:t>
      </w:r>
      <w:r>
        <w:rPr>
          <w:rFonts w:cs="Franklin Gothic Medium" w:ascii="Franklin Gothic Medium" w:hAnsi="Franklin Gothic Medium"/>
          <w:color w:val="002060"/>
          <w:sz w:val="28"/>
          <w:szCs w:val="28"/>
        </w:rPr>
        <w:t>Radio Communication Systems</w:t>
      </w:r>
    </w:p>
    <w:p>
      <w:pPr>
        <w:pStyle w:val="Heading7"/>
        <w:spacing w:before="360" w:after="0"/>
        <w:rPr>
          <w:sz w:val="24"/>
          <w:szCs w:val="24"/>
        </w:rPr>
      </w:pPr>
      <w:bookmarkStart w:id="240" w:name="_ATTESTATION_FOR_SECTION"/>
      <w:bookmarkEnd w:id="240"/>
      <w:r>
        <w:rPr>
          <w:sz w:val="24"/>
          <w:szCs w:val="24"/>
        </w:rPr>
        <w:t>ATTESTATION FOR SECTION 7</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4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42" w:name="_Hlk527633168"/>
      <w:r>
        <w:rPr>
          <w:color w:val="002060"/>
        </w:rPr>
        <w:t>Enter your full name next to your signature</w:t>
      </w:r>
      <w:bookmarkEnd w:id="24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43" w:name="_Hlk881655"/>
      <w:r>
        <w:rPr>
          <w:color w:val="002060"/>
        </w:rPr>
        <w:t>Click on the signature &gt; Click on the trash icon</w:t>
      </w:r>
      <w:bookmarkEnd w:id="243"/>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244" w:name="_Ref432778108"/>
      <w:bookmarkStart w:id="245" w:name="_INSTRUCTIONS_TO_ADMINISTRATORS"/>
      <w:bookmarkEnd w:id="245"/>
      <w:r>
        <w:rPr>
          <w:sz w:val="24"/>
          <w:szCs w:val="24"/>
        </w:rPr>
        <w:t>INSTRUCTIONS TO ADMINISTRATORS</w:t>
      </w:r>
      <w:bookmarkEnd w:id="244"/>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246" w:name="_INSTRUCTIONS_TO_FIELD"/>
      <w:bookmarkEnd w:id="246"/>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Normal"/>
        <w:spacing w:lineRule="auto" w:line="240" w:before="80" w:after="0"/>
        <w:ind w:left="1080" w:hanging="0"/>
        <w:rPr>
          <w:color w:val="002060"/>
        </w:rPr>
      </w:pPr>
      <w:r>
        <w:rPr>
          <w:color w:val="002060"/>
        </w:rPr>
      </w:r>
    </w:p>
    <w:p>
      <w:pPr>
        <w:pStyle w:val="ListSubtopics"/>
        <w:tabs>
          <w:tab w:val="clear" w:pos="1350"/>
        </w:tabs>
        <w:spacing w:before="40" w:after="20"/>
        <w:ind w:left="0" w:hanging="0"/>
        <w:jc w:val="center"/>
        <w:rPr/>
      </w:pPr>
      <w:bookmarkStart w:id="247" w:name="_1.4__SUPPORT_1"/>
      <w:bookmarkStart w:id="248" w:name="_2.3_OFFICER_SURVIVAl"/>
      <w:bookmarkEnd w:id="247"/>
      <w:bookmarkEnd w:id="248"/>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7  Radio Communication System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8</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8</w:t>
    </w:r>
    <w:r>
      <w:rPr>
        <w:sz w:val="20"/>
        <w:b/>
        <w:szCs w:val="20"/>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7  Radio Communication System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8</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8</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37:00Z</dcterms:created>
  <dc:creator>POST</dc:creator>
  <dc:description/>
  <cp:keywords/>
  <dc:language>en-US</dc:language>
  <cp:lastModifiedBy>Juan Espinoza</cp:lastModifiedBy>
  <dcterms:modified xsi:type="dcterms:W3CDTF">2019-10-24T18:46:00Z</dcterms:modified>
  <cp:revision>19</cp:revision>
  <dc:subject/>
  <dc:title>FTP Vol 2 Section 7</dc:title>
</cp:coreProperties>
</file>