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ection"/>
        <w:rPr/>
      </w:pPr>
      <w:r>
        <w:rPr/>
        <w:t xml:space="preserve">section </w:t>
      </w:r>
      <w:r>
        <w:rPr>
          <w:rStyle w:val="Sectiondigit"/>
        </w:rPr>
        <w:t>8</w:t>
      </w:r>
    </w:p>
    <w:p>
      <w:pPr>
        <w:pStyle w:val="Sectiontitle"/>
        <w:spacing w:before="0" w:after="400"/>
        <w:rPr/>
      </w:pPr>
      <w:r>
        <w:rPr/>
        <w:t>Leadership</w:t>
      </w:r>
    </w:p>
    <w:p>
      <w:pPr>
        <w:pStyle w:val="CompetencyReq"/>
        <w:rPr/>
      </w:pPr>
      <w:r>
        <w:rPr/>
        <w:br/>
      </w:r>
      <w:r>
        <w:rPr>
          <w:rStyle w:val="Compreqsections"/>
        </w:rPr>
        <w:t>8.1</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199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8.1</w:t>
              <w:tab/>
              <w:t xml:space="preserve">Identifying Leadership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r>
        <w:br w:type="page"/>
      </w:r>
    </w:p>
    <w:p>
      <w:pPr>
        <w:pStyle w:val="Heading7"/>
        <w:rPr/>
      </w:pPr>
      <w:r>
        <w:rPr/>
        <w:t>LIST OF SUBTOPICS</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8.1</w:t>
        <w:tab/>
        <w:t>IDENTIFYING LEADERSHIP</w:t>
      </w:r>
    </w:p>
    <w:p>
      <w:pPr>
        <w:pStyle w:val="ListSubtopics"/>
        <w:rPr/>
      </w:pPr>
      <w:r>
        <w:rPr/>
        <w:t>8.1.01</w:t>
        <w:tab/>
        <w:t>Effective Leadership Strategies</w:t>
      </w:r>
    </w:p>
    <w:p>
      <w:pPr>
        <w:pStyle w:val="ListSubtopics"/>
        <w:rPr/>
      </w:pPr>
      <w:r>
        <w:rPr/>
        <w:t>8.1.02</w:t>
        <w:tab/>
        <w:t>Leadership Attributes</w:t>
      </w:r>
    </w:p>
    <w:p>
      <w:pPr>
        <w:pStyle w:val="ListSubtopics"/>
        <w:rPr/>
      </w:pPr>
      <w:r>
        <w:rPr/>
        <w:t>8.1.03</w:t>
        <w:tab/>
        <w:t>The Role of Leadership</w:t>
      </w:r>
    </w:p>
    <w:p>
      <w:pPr>
        <w:pStyle w:val="ListSubtopics"/>
        <w:rPr/>
      </w:pPr>
      <w:r>
        <w:br w:type="column"/>
      </w:r>
      <w:r>
        <w:rPr/>
      </w:r>
    </w:p>
    <w:p>
      <w:pPr>
        <w:pStyle w:val="ListSubtopics"/>
        <w:rPr/>
      </w:pPr>
      <w:r>
        <w:rPr/>
      </w:r>
    </w:p>
    <w:p>
      <w:pPr>
        <w:pStyle w:val="ListSubtopics"/>
        <w:rPr/>
      </w:pPr>
      <w:r>
        <w:rPr/>
      </w:r>
    </w:p>
    <w:p>
      <w:pPr>
        <w:pStyle w:val="ListSubtopics"/>
        <w:rPr/>
      </w:pPr>
      <w:r>
        <w:rPr/>
      </w:r>
    </w:p>
    <w:p>
      <w:pPr>
        <w:pStyle w:val="ListSubtopics"/>
        <w:rPr/>
      </w:pPr>
      <w:r>
        <w:rPr/>
      </w:r>
    </w:p>
    <w:p>
      <w:pPr>
        <w:pStyle w:val="ListSubtopics"/>
        <w:rPr>
          <w:rFonts w:cs="Calibri"/>
        </w:rPr>
      </w:pPr>
      <w:r>
        <w:rPr>
          <w:rFonts w:cs="Calibri"/>
        </w:rPr>
        <w:t xml:space="preserve"> </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tabs>
          <w:tab w:val="clear" w:pos="1350"/>
        </w:tabs>
        <w:ind w:left="0" w:hanging="0"/>
        <w:jc w:val="center"/>
        <w:rPr/>
      </w:pPr>
      <w:r>
        <w:rPr/>
      </w:r>
    </w:p>
    <w:p>
      <w:pPr>
        <w:pStyle w:val="ListSubtopics"/>
        <w:tabs>
          <w:tab w:val="clear" w:pos="1350"/>
        </w:tabs>
        <w:ind w:left="0" w:hanging="0"/>
        <w:jc w:val="center"/>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8</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Leadership</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211411689"/>
            <w:bookmarkStart w:id="2" w:name="__Fieldmark__2_1211411689"/>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211411689"/>
            <w:bookmarkStart w:id="4" w:name="__Fieldmark__3_1211411689"/>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211411689"/>
            <w:bookmarkStart w:id="6" w:name="__Fieldmark__4_1211411689"/>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211411689"/>
            <w:bookmarkStart w:id="8" w:name="__Fieldmark__5_1211411689"/>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211411689"/>
            <w:bookmarkStart w:id="10" w:name="__Fieldmark__6_1211411689"/>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8.1__IDENTIFYING_1"/>
            <w:bookmarkStart w:id="12" w:name="_8.1__IDENTIFYING"/>
            <w:bookmarkStart w:id="13" w:name="_2.1__CONTACT"/>
            <w:bookmarkStart w:id="14" w:name="_1.1__AGENCY"/>
            <w:bookmarkEnd w:id="11"/>
            <w:bookmarkEnd w:id="12"/>
            <w:bookmarkEnd w:id="13"/>
            <w:bookmarkEnd w:id="14"/>
            <w:r>
              <w:rPr/>
              <w:t xml:space="preserve">8.1 </w:t>
              <w:tab/>
              <w:t>IDENTIFYING leadership</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 w:name="_8.1.01_Effective_Leadership_1"/>
            <w:bookmarkStart w:id="16" w:name="_8.1.01_Effective_Leadership"/>
            <w:bookmarkEnd w:id="15"/>
            <w:bookmarkEnd w:id="16"/>
            <w:r>
              <w:rPr/>
              <w:t>8.1.01</w:t>
              <w:tab/>
              <w:t>Effective Leadership Strateg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and develop effective leadership strategies that provide purpose, direction, and motivation to co-workers and community memb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6_1211411689"/>
            <w:bookmarkStart w:id="18" w:name="__Fieldmark__16_1211411689"/>
            <w:bookmarkEnd w:id="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7_1211411689"/>
            <w:bookmarkStart w:id="20" w:name="__Fieldmark__17_1211411689"/>
            <w:bookmarkEnd w:id="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8_1211411689"/>
            <w:bookmarkStart w:id="22" w:name="__Fieldmark__18_1211411689"/>
            <w:bookmarkEnd w:id="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9_1211411689"/>
            <w:bookmarkStart w:id="24" w:name="__Fieldmark__19_1211411689"/>
            <w:bookmarkEnd w:id="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2_1211411689"/>
            <w:bookmarkStart w:id="26" w:name="__Fieldmark__22_1211411689"/>
            <w:bookmarkEnd w:id="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3_1211411689"/>
            <w:bookmarkStart w:id="28" w:name="__Fieldmark__23_1211411689"/>
            <w:bookmarkEnd w:id="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4_1211411689"/>
            <w:bookmarkStart w:id="30" w:name="__Fieldmark__24_1211411689"/>
            <w:bookmarkEnd w:id="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5_1211411689"/>
            <w:bookmarkStart w:id="32" w:name="__Fieldmark__25_1211411689"/>
            <w:bookmarkEnd w:id="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8.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3" w:name="__Fieldmark__33_1211411689"/>
            <w:bookmarkStart w:id="34" w:name="__Fieldmark__33_1211411689"/>
            <w:bookmarkEnd w:id="3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8.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recognize they can, at any level, develop effective leadership strategies to assist co-workers in better serving the community</w:t>
            </w:r>
            <w:r>
              <w:rPr/>
            </w:r>
          </w:p>
          <w:p>
            <w:pPr>
              <w:pStyle w:val="CellPartsAB"/>
              <w:rPr/>
            </w:pPr>
            <w:r>
              <w:rPr/>
              <w:t>- Trainee shall identify leadership strategies they possess or should possess to assist co-workers and community members</w:t>
            </w:r>
          </w:p>
          <w:p>
            <w:pPr>
              <w:pStyle w:val="CellPartsAB"/>
              <w:rPr>
                <w:rFonts w:cs="Arial"/>
                <w:color w:val="00008A"/>
              </w:rPr>
            </w:pPr>
            <w:r>
              <w:rPr/>
              <w:t>- Trainee shall display understanding of why ALL Soledad Police Department members should consider themselves leaders and continuously develop effective leadership strategies to produce the best possible community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 w:name="_8.1.02_Leadership_Attributes_1"/>
            <w:bookmarkStart w:id="36" w:name="_8.1.02_Leadership_Attributes"/>
            <w:bookmarkEnd w:id="35"/>
            <w:bookmarkEnd w:id="36"/>
            <w:r>
              <w:rPr/>
              <w:t>8.1.02</w:t>
              <w:tab/>
              <w:t>Leadership Attrib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illustrate through explanation or example how each of the following leadership competencies can affect his/her skills and abilities as an officer: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Integrity</w:t>
            </w:r>
          </w:p>
          <w:p>
            <w:pPr>
              <w:pStyle w:val="ListA"/>
              <w:numPr>
                <w:ilvl w:val="0"/>
                <w:numId w:val="6"/>
              </w:numPr>
              <w:ind w:right="178" w:hanging="0"/>
              <w:rPr/>
            </w:pPr>
            <w:r>
              <w:rPr/>
              <w:t>Credibility</w:t>
            </w:r>
          </w:p>
          <w:p>
            <w:pPr>
              <w:pStyle w:val="ListA"/>
              <w:numPr>
                <w:ilvl w:val="0"/>
                <w:numId w:val="6"/>
              </w:numPr>
              <w:ind w:right="178" w:hanging="0"/>
              <w:rPr/>
            </w:pPr>
            <w:r>
              <w:rPr/>
              <w:t>Trust</w:t>
            </w:r>
          </w:p>
          <w:p>
            <w:pPr>
              <w:pStyle w:val="ListA"/>
              <w:numPr>
                <w:ilvl w:val="0"/>
                <w:numId w:val="6"/>
              </w:numPr>
              <w:spacing w:before="0" w:after="60"/>
              <w:ind w:right="178" w:hanging="0"/>
              <w:rPr/>
            </w:pPr>
            <w:r>
              <w:rPr/>
              <w:t>Discre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Duty</w:t>
            </w:r>
          </w:p>
          <w:p>
            <w:pPr>
              <w:pStyle w:val="ListA"/>
              <w:numPr>
                <w:ilvl w:val="0"/>
                <w:numId w:val="6"/>
              </w:numPr>
              <w:ind w:right="178" w:hanging="0"/>
              <w:rPr/>
            </w:pPr>
            <w:r>
              <w:rPr/>
              <w:t>Loyalty</w:t>
            </w:r>
          </w:p>
          <w:p>
            <w:pPr>
              <w:pStyle w:val="ListA"/>
              <w:numPr>
                <w:ilvl w:val="0"/>
                <w:numId w:val="6"/>
              </w:numPr>
              <w:spacing w:before="0" w:after="60"/>
              <w:ind w:right="178" w:hanging="0"/>
              <w:rPr/>
            </w:pPr>
            <w:r>
              <w:rPr/>
              <w:t>Hones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43_1211411689"/>
            <w:bookmarkStart w:id="38" w:name="__Fieldmark__43_1211411689"/>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44_1211411689"/>
            <w:bookmarkStart w:id="40" w:name="__Fieldmark__44_1211411689"/>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45_1211411689"/>
            <w:bookmarkStart w:id="42" w:name="__Fieldmark__45_1211411689"/>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46_1211411689"/>
            <w:bookmarkStart w:id="44" w:name="__Fieldmark__46_1211411689"/>
            <w:bookmarkEnd w:id="4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49_1211411689"/>
            <w:bookmarkStart w:id="46" w:name="__Fieldmark__49_1211411689"/>
            <w:bookmarkEnd w:id="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50_1211411689"/>
            <w:bookmarkStart w:id="48" w:name="__Fieldmark__50_1211411689"/>
            <w:bookmarkEnd w:id="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51_1211411689"/>
            <w:bookmarkStart w:id="50" w:name="__Fieldmark__51_1211411689"/>
            <w:bookmarkEnd w:id="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52_1211411689"/>
            <w:bookmarkStart w:id="52" w:name="__Fieldmark__52_1211411689"/>
            <w:bookmarkEnd w:id="5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8.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3" w:name="__Fieldmark__60_1211411689"/>
            <w:bookmarkStart w:id="54" w:name="__Fieldmark__60_1211411689"/>
            <w:bookmarkEnd w:id="5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8.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lete comprehension and acceptance of the Law</w:t>
            </w:r>
            <w:r>
              <w:rPr/>
            </w:r>
          </w:p>
          <w:p>
            <w:pPr>
              <w:pStyle w:val="CellPartsAB"/>
              <w:rPr/>
            </w:pPr>
            <w:r>
              <w:rPr/>
              <w:t>Enforcement Code of Ethics</w:t>
            </w:r>
          </w:p>
          <w:p>
            <w:pPr>
              <w:pStyle w:val="CellPartsAB"/>
              <w:rPr/>
            </w:pPr>
            <w:r>
              <w:rPr/>
              <w:t>- Trainee shall demonstrate how the following leadership competencies can affect his/her skills and abilities as an officer:</w:t>
            </w:r>
          </w:p>
          <w:p>
            <w:pPr>
              <w:pStyle w:val="CellPartsAB"/>
              <w:rPr/>
            </w:pPr>
            <w:r>
              <w:rPr/>
              <w:t>A. Integrity</w:t>
            </w:r>
          </w:p>
          <w:p>
            <w:pPr>
              <w:pStyle w:val="CellPartsAB"/>
              <w:rPr/>
            </w:pPr>
            <w:r>
              <w:rPr/>
              <w:t>B. Credibility</w:t>
            </w:r>
          </w:p>
          <w:p>
            <w:pPr>
              <w:pStyle w:val="CellPartsAB"/>
              <w:rPr/>
            </w:pPr>
            <w:r>
              <w:rPr/>
              <w:t>C. Trust</w:t>
            </w:r>
          </w:p>
          <w:p>
            <w:pPr>
              <w:pStyle w:val="CellPartsAB"/>
              <w:rPr/>
            </w:pPr>
            <w:r>
              <w:rPr/>
              <w:t>D. Discretion</w:t>
            </w:r>
          </w:p>
          <w:p>
            <w:pPr>
              <w:pStyle w:val="CellPartsAB"/>
              <w:rPr/>
            </w:pPr>
            <w:r>
              <w:rPr/>
              <w:t>E. Duty</w:t>
            </w:r>
          </w:p>
          <w:p>
            <w:pPr>
              <w:pStyle w:val="CellPartsAB"/>
              <w:rPr/>
            </w:pPr>
            <w:r>
              <w:rPr/>
              <w:t>F. Loyalty</w:t>
            </w:r>
          </w:p>
          <w:p>
            <w:pPr>
              <w:pStyle w:val="CellPartsAB"/>
              <w:ind w:right="58" w:hanging="0"/>
              <w:rPr>
                <w:rFonts w:cs="Arial"/>
                <w:color w:val="00008A"/>
              </w:rPr>
            </w:pPr>
            <w:r>
              <w:rPr/>
              <w:t>G. Hones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5" w:name="_8.1.03_The_Role_1"/>
            <w:bookmarkStart w:id="56" w:name="_8.1.03_The_Role"/>
            <w:bookmarkEnd w:id="55"/>
            <w:bookmarkEnd w:id="56"/>
            <w:r>
              <w:rPr/>
              <w:t>8.1.03</w:t>
              <w:tab/>
              <w:t>The Role of Leadershi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ssess and explain his/her leadership role within the department with clear consideration of the organization’s vision, mission and values state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70_1211411689"/>
            <w:bookmarkStart w:id="58" w:name="__Fieldmark__70_1211411689"/>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71_1211411689"/>
            <w:bookmarkStart w:id="60" w:name="__Fieldmark__71_1211411689"/>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2_1211411689"/>
            <w:bookmarkStart w:id="62" w:name="__Fieldmark__72_1211411689"/>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3_1211411689"/>
            <w:bookmarkStart w:id="64" w:name="__Fieldmark__73_1211411689"/>
            <w:bookmarkEnd w:id="6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6_1211411689"/>
            <w:bookmarkStart w:id="66" w:name="__Fieldmark__76_1211411689"/>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7_1211411689"/>
            <w:bookmarkStart w:id="68" w:name="__Fieldmark__77_1211411689"/>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8_1211411689"/>
            <w:bookmarkStart w:id="70" w:name="__Fieldmark__78_1211411689"/>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9_1211411689"/>
            <w:bookmarkStart w:id="72" w:name="__Fieldmark__79_1211411689"/>
            <w:bookmarkEnd w:id="7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8.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3" w:name="__Fieldmark__87_1211411689"/>
            <w:bookmarkStart w:id="74" w:name="__Fieldmark__87_1211411689"/>
            <w:bookmarkEnd w:id="7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8.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rFonts w:cs="Arial"/>
                <w:color w:val="00008A"/>
              </w:rPr>
            </w:pPr>
            <w:r>
              <w:fldChar w:fldCharType="begin">
                <w:ffData>
                  <w:name w:val="Unnamed Copy 54"/>
                  <w:enabled/>
                  <w:calcOnExit w:val="0"/>
                  <w:textInput/>
                </w:ffData>
              </w:fldChar>
            </w:r>
            <w:r>
              <w:rPr/>
              <w:instrText xml:space="preserve"> FORMTEXT </w:instrText>
            </w:r>
            <w:r>
              <w:rPr/>
            </w:r>
            <w:r>
              <w:rPr/>
              <w:fldChar w:fldCharType="separate"/>
            </w:r>
            <w:r>
              <w:rPr/>
              <w:t>- Trainee shall demonstrates their leadership role at Soledad Police Department with clear consideration of our community</w:t>
            </w:r>
            <w:r/>
            <w:r>
              <w:rPr/>
              <w:fldChar w:fldCharType="end"/>
            </w:r>
            <w:r>
              <w:rPr/>
            </w:r>
          </w:p>
        </w:tc>
      </w:tr>
    </w:tbl>
    <w:p>
      <w:pPr>
        <w:pStyle w:val="Spaceaftertrainingdetails"/>
        <w:rPr/>
      </w:pPr>
      <w:r>
        <w:rPr/>
      </w:r>
      <w:bookmarkStart w:id="75" w:name="_1.4__SUPPORT_1"/>
      <w:bookmarkStart w:id="76" w:name="_2.3_OFFICER_SURVIVAl"/>
      <w:bookmarkStart w:id="77" w:name="_2.2__body"/>
      <w:bookmarkStart w:id="78" w:name="_1.2__AGENCY"/>
      <w:bookmarkStart w:id="79" w:name="_1.4__SUPPORT_1"/>
      <w:bookmarkStart w:id="80" w:name="_2.3_OFFICER_SURVIVAl"/>
      <w:bookmarkStart w:id="81" w:name="_2.2__body"/>
      <w:bookmarkStart w:id="82" w:name="_1.2__AGENCY"/>
      <w:bookmarkEnd w:id="79"/>
      <w:bookmarkEnd w:id="80"/>
      <w:bookmarkEnd w:id="81"/>
      <w:bookmarkEnd w:id="82"/>
    </w:p>
    <w:p>
      <w:pPr>
        <w:pStyle w:val="Normal"/>
        <w:spacing w:lineRule="auto" w:line="240" w:before="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8:  </w:t>
      </w:r>
      <w:r>
        <w:rPr>
          <w:rFonts w:cs="Franklin Gothic Medium" w:ascii="Franklin Gothic Medium" w:hAnsi="Franklin Gothic Medium"/>
          <w:color w:val="002060"/>
          <w:sz w:val="28"/>
          <w:szCs w:val="28"/>
        </w:rPr>
        <w:t>Leadership</w:t>
      </w:r>
    </w:p>
    <w:p>
      <w:pPr>
        <w:pStyle w:val="Heading7"/>
        <w:spacing w:before="360" w:after="0"/>
        <w:rPr>
          <w:sz w:val="24"/>
          <w:szCs w:val="24"/>
        </w:rPr>
      </w:pPr>
      <w:bookmarkStart w:id="83" w:name="_ATTESTATION_FOR_SECTION"/>
      <w:bookmarkEnd w:id="83"/>
      <w:r>
        <w:rPr>
          <w:sz w:val="24"/>
          <w:szCs w:val="24"/>
        </w:rPr>
        <w:t>ATTESTATION FOR SECTION 8</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84"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85" w:name="_Hlk527633168"/>
      <w:r>
        <w:rPr>
          <w:color w:val="002060"/>
        </w:rPr>
        <w:t>Enter your full name next to your signature</w:t>
      </w:r>
      <w:bookmarkEnd w:id="85"/>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3431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9842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86" w:name="_Hlk881655"/>
      <w:r>
        <w:rPr>
          <w:color w:val="002060"/>
        </w:rPr>
        <w:t>Click on the signature &gt; Click on the trash icon</w:t>
      </w:r>
      <w:bookmarkEnd w:id="86"/>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87" w:name="_Ref432778108"/>
      <w:bookmarkStart w:id="88" w:name="_INSTRUCTIONS_TO_ADMINISTRATORS"/>
      <w:bookmarkEnd w:id="88"/>
      <w:r>
        <w:rPr>
          <w:sz w:val="24"/>
          <w:szCs w:val="24"/>
        </w:rPr>
        <w:t>INSTRUCTIONS TO ADMINISTRATORS</w:t>
      </w:r>
      <w:bookmarkEnd w:id="87"/>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89" w:name="_INSTRUCTIONS_TO_FIELD"/>
      <w:bookmarkEnd w:id="89"/>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tabs>
          <w:tab w:val="clear" w:pos="1350"/>
        </w:tabs>
        <w:ind w:left="0" w:hanging="0"/>
        <w:jc w:val="center"/>
        <w:rPr>
          <w:color w:val="002060"/>
        </w:rPr>
      </w:pPr>
      <w:r>
        <w:rPr>
          <w:color w:val="002060"/>
        </w:rPr>
      </w:r>
    </w:p>
    <w:p>
      <w:pPr>
        <w:pStyle w:val="ListSubtopics"/>
        <w:tabs>
          <w:tab w:val="clear" w:pos="1350"/>
        </w:tab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8  Leadership</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8  Leadership</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0</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1:00Z</dcterms:created>
  <dc:creator>POST</dc:creator>
  <dc:description/>
  <cp:keywords/>
  <dc:language>en-US</dc:language>
  <cp:lastModifiedBy>Juan Espinoza</cp:lastModifiedBy>
  <dcterms:modified xsi:type="dcterms:W3CDTF">2019-10-24T18:54:00Z</dcterms:modified>
  <cp:revision>8</cp:revision>
  <dc:subject/>
  <dc:title>FTP Vol 2 Section 8</dc:title>
</cp:coreProperties>
</file>